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ab/>
        <w:t xml:space="preserve">     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units' program converts quantities expressed in various sc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quivalents in other scales.  The `units' program can handle mu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licative  scale  changes  as</w:t>
        <w:tab/>
        <w:t>well  as nonlinear conver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nheit to Celsius.  Temperature conversions require a special  sy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are defined in an external data file.</w:t>
        <w:tab/>
        <w:t>You can use the exte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ve data file that comes with this program, or you  can  provi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the program interactively with prompts, or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units for interactive use, type `units' at your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31 units, 53 prefixes, 24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</w:t>
        <w:tab/>
        <w:t>`You  have:'  prompt, type the quantity and unit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from.  For example, if you want to  convert  ten  me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t,  type  `10  meters'.   Next, `units' will print `You want: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ype the type of units you want to convert to.   To  conve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t,  you  would  type</w:t>
        <w:tab/>
        <w:t>`feet'.  Note that if the readlin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n then the tab key can be used to complete unit  name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ine support, for more information about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nswer  will  be displayed in two ways.  The first lin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marked with a `*' to indicate multiplication, giv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version you have asked for.  The second line of outp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rked with a `/' to indicate division, gives  the  inver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actor.   If  you  convert  10 meters to feet,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you that 10 meters equals about 32.8 feet.  The second nu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 gives  the conversion in the opposite direction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you that 1 foot is equal  to  about  0.03</w:t>
        <w:tab/>
        <w:t>dekameters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ameter is 10 meters.</w:t>
        <w:tab/>
        <w:t>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units'  program prints the inverse because sometimes it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number.  In the example  above,  for</w:t>
        <w:tab/>
        <w:t>example, 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n exact conversion: a foot is exactly .03048 dekamet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given the other 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convert grains to pounds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cond line of the output you can immediately see that a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al to a seven thousandth of a pound.  This is not so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of the output.  If you find  the output format   confu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try using the `--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request  a  conversion</w:t>
        <w:tab/>
        <w:t>between units which measur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, then `units' will display the conversion  result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note indicating that reciprocal conversion 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conversion can be suppressed by using the `--stric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use the `--verbose' option to 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(1 / 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incompatible unit types, the `units' program will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</w:t>
        <w:tab/>
        <w:t>indicating that the units are not conformable and it will d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reduced form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 find the reduced form or definition of a unit, si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press return at the `You want:' promp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utput  from  `units'  indicates  that the jansky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a fluxunit which in turn is defined to be a  certain  combin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of watts, meters, and hertz.  The fully reduced (an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more cryptic) form 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amed units are  treated  as  dimensionless  in  some 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the radian and steradian.</w:t>
        <w:tab/>
        <w:t>These unit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1 in units conversions.  Power is equal to torque times  angu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 velocity.</w:t>
        <w:tab/>
        <w:t>This conversion can only be performed if the ra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4 ft lbf) (12 radian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27.777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3902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named dimensionaless units are not treated  as 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ther  contexts.   They cannot be used as exponents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eter^radian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list of options you can  type  `?'  at  the  `You</w:t>
        <w:tab/>
        <w:t>wan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  <w:tab/>
        <w:t xml:space="preserve"> The program will display a list of named units which are c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ble with the unit that you</w:t>
        <w:tab/>
        <w:t>entered  at  the  `You</w:t>
        <w:tab/>
        <w:t>have:'</w:t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 Note that conformable unit combinations will not appea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`help' at either prompt displays a short help messag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type `help' followed by a unit name.  This will invoke a 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data base at the point where that unit is define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definition and comments that may give more details or histor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information abou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`search text' will display a list of  all  of  the  unit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contain `text' as a substring along with their defin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elp in the case where you aren't sure of the right un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an</w:t>
        <w:tab/>
        <w:t>perform  units</w:t>
        <w:tab/>
        <w:t>conversions 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 To do this, type the command, typ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expression, and type the new units you want.  You</w:t>
        <w:tab/>
        <w:t>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to protect the units expressions from interpretation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exit.  The output tells you that 2 liters is about 2.1 q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ternatively that a quart is about 0.47 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conversion is successful, then `units' will return succes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alling environment.  If `units' is given non-conformabl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nvert,  it  will  print a message giving the reduced for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nd it will return failure (nonzero)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`units' is invoked with only one argument, it will print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 of  the specified unit.  It will return failure 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fined and success if the 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ter more complicated units or fraction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perations such as powers, products and division.  Power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pecified using the `^' character  as  shown  in</w:t>
        <w:tab/>
        <w:t>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r by simple concatenation: `cm3' is equivalent to `cm^3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onent is more than one digit, the `^' is required.  An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`2^3^2' is evaluated right to left.  The `^' operator has the se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 highest precedence.</w:t>
        <w:tab/>
        <w:t>The `**' operator is provided as  an  altern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 expon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arabicfoot * arabictradepound *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of units can be specified by using spaces, or an ast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k (`*').  If `units' is invoked with the `--product' option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hen (`-') also acts as a multiplication operator.  Division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slash (`/') or by `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furlongs per 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ly, multiplication in units was assigned a higher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division.</w:t>
        <w:tab/>
        <w:t xml:space="preserve"> This  disagrees with the usual precedence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multiplication and division equal precedence, and it  has 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of confusion for people who think of units as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multiplication using the star (`*') now has the same prec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ce as division and hence follows the</w:t>
        <w:tab/>
        <w:t>usual  precedence  rul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is  invoked  with  the  the `--oldstar' option then th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activated and `*' will have</w:t>
        <w:tab/>
        <w:t>the  same  precedenc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ultiplication operator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using  a  space or using the hyphen has a higher prec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ce than division and is  evaluated  left  to</w:t>
        <w:tab/>
        <w:t>right.</w:t>
        <w:tab/>
        <w:t xml:space="preserve"> So  @samp{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/day}  is equivalent to `m / s s day' and has dimensions of lengt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ubed.  Similarly, `1/2 meter' refers  to  a  unit</w:t>
        <w:tab/>
        <w:t>of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equivalent  to  .5/meter,  which is probably not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if you entered tha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dicate division of numbers with the vertical dash  (`|'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wanted</w:t>
        <w:tab/>
        <w:t>half  a  meter you could write @samp{1|2 meter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has the highest precedence so the square root  of  two</w:t>
        <w:tab/>
        <w:t>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written `2|3^1|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can be used for groupi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/2) kg / (kg/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035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9656.0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 are defined separately from base units.  In order to get ce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ters, the units database defines `centi-'  and  `c-'  as 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 can  appear  alone  with no unit following them. 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only to the immediately preceding unit and its prefix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m^3' or `centimeter^3' refer to cubic centimeters but `centi*meter^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hundredths of cubic meters.  Only one prefix is permit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, so `micromicrofarad' will fail, but `micro*microfarad'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ll `micro microfarad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units', numbers are just another kind of unit.  They can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times  as</w:t>
        <w:tab/>
        <w:t>you  like  and in any order in a unit exp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find the volume of a box which is 2 ft by 3 ft by 12 f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s,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second example shows how the dollar sign in the units conv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can precede the five.  Be careful:</w:t>
        <w:tab/>
        <w:t>`units'  will  interpret  `$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pace as equivalent to dol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</w:t>
        <w:tab/>
        <w:t>of  the SI system, it is often desirable to add values of dif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units together.  You may also wish to use `units' as a  calcul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 that  keeps track of units.  Sums of conformable uni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btu + 450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s which are  added  together  must  reduce  to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in primitive units, or an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legal sum of non-conform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ly `-' has been used for products of units, which com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terpretation in `units'.  Because `units' provides</w:t>
        <w:tab/>
        <w:t>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to obtain unit products, and because `-' is a 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 algebraic expressions, `units' treats the binary  `-'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on  operator  by  default.  This behavior can be al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--product' option which causes `units' to  treat  the  binary 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as a product operator.</w:t>
        <w:tab/>
        <w:t>Note that when `-' is a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it has the same precedence as `*', but when `-' is a  subtra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perator it has the lower precedence as the addi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`-'  is used as a unary operator it negates its operand.  Regard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`units' options, if `-' appears after `(' or after `+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act  as  a  negation  operator.  So you can always compu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minus 12 minutes by entering `20 degrees +  -12</w:t>
        <w:tab/>
        <w:t>arcmin'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this construction when you define new units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options will be in force when your defini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+' character sometimes appears in exponents like `3.43e+8'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s to an ambiguity in an expression like `3e+2 yC'.  The unit `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unit of charge, so  this  can  be  regarded  as</w:t>
        <w:tab/>
        <w:t>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(3e+2)</w:t>
        <w:tab/>
        <w:t>yC'  or  `(3 e)+(2 yC)'.  This ambiguity is resolved b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ng `+' as part of an exponen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uilt in functions are provided:  `sin',  `cos',  `tan',  `l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g', `log2', `exp', `acos', `atan' and `asin'.  The `sin', `co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an' functions require either a dimensionless argument or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imen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ther  functions on the list require dimensionless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trigonometric functions return  arguments  with</w:t>
        <w:tab/>
        <w:t>dimen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wish  to take roots of units, you may use the `sqrt' or `cub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' functions.  These functions require that the  argumen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root.   Higher  roots can  be obtained by using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qrt(a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08.7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791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400 W/m^2 / stefanboltzmann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289.8088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uberoot(hec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a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units are represented using functional notation.   The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nonlinear unit conversions such temperature.  This is diff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from the linear units that convert temperature  differenc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low.  The absolute temperature conversio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nits starting with `temp', and you must  use  functional 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mperature  differences  are done using units starting with `d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do not require fun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mpF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.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45 d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`tempF(x)' not as a function but as a notation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`x'  should  have units of `tempF' attached to it.  Se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 The first conversion shows that if it's 45  degrees  Fahrehn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</w:t>
        <w:tab/>
        <w:t>it's  7.2  degrees  Celsius.  The second conversion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change of 45 degrees Fahrenheit corresponds to a</w:t>
        <w:tab/>
        <w:t>change</w:t>
        <w:tab/>
        <w:t>of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ther  examples of nonlinears units are ring size and wir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umerous different gauges and</w:t>
        <w:tab/>
        <w:t>ring  sizes.   See 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 for more details.  Note that wire gauges with multiple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ignified using negative numbers where two zeroes is -1.   Altern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,</w:t>
        <w:tab/>
        <w:t>you  can  use  the  synonyms `g00', `g000', and so 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wiregauge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907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1.020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brwiregauge(g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2.873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wire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8.20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`units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[OPTIONS]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ROM-UNIT and TO-UNIT are omitted, then  the  program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 prompts  to  determine  which conversions to perfor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use.  If both FROM-UNIT and TO-UNIT are given,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the  result  of  that  single conversion and then exit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-UNIT appears on the command line, `units' will display the defin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of  that unit and exit.  Unit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quoted to protect them  from</w:t>
        <w:tab/>
        <w:t>shell  interpretation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hem into two arguments.  See Command li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options allow you to read in an alternative uni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units file, or change the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that all units and prefixes defined in the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duce  to primitive units.  Print a list of all units that ca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be reduced.  Also display some other diagnostics about  su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cious definitions in the units data file.  Note that only def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itions active in the current locale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the `-check' option, this option prints  a  list  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cannot be reduced.  But to help find unit 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 endless loops, it lists the units as they are che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units'  hangs, then the last unit to be printed has a bad def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tion.  Note that only definitions active i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he specified format for numeric output. 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at for the printf function in the  ANSI  C  standar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 if you want more precision you might use `-o 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ruct</w:t>
        <w:tab/>
        <w:t>`units'  to load the units file `filename'.  If `fil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' is the empty string (`-f "') then the default  uni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 be loaded.</w:t>
        <w:tab/>
        <w:t>This enables you to load the default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ersonal units file.  Up to 25 units files ma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mand  line.  This option overrides the `UNITSFILE' env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, -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s `-' to be interpreted as a subtraction operat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ually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, -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uses  `-'  to be interpreted as a multiplication oper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has two operands.  It will act as a negation operat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 only  one  operand:</w:t>
        <w:tab/>
        <w:t>`(-3)'.   Note</w:t>
        <w:tab/>
        <w:t>that by default `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ated as a subtra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--oldstar Causes `*' to have the old style  precedence,  hig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ence of division so that `1/2*3' will equal `1/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--newstar Forces `*' to have the new (default) precedence which fo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 the usual rules of algebra: the precedence of `*'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ence of `/', so that `1/2*3' will equal `3/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--compact  Give compact output featuring only the conver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rns off the `--verbos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prompting of the user for units and the display of st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stics about the number of uni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</w:t>
        <w:tab/>
        <w:t>conversion  of</w:t>
        <w:tab/>
        <w:t>units  to their reciprocal un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, `units' will normally convert hertz to second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 units  are  reciprocals of each other.  The stri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s that units be strictly conformable to perform a conv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,  and will give an error if you attempt to convert hert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, --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only one line of output (the forward conversion)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the reverse conversion.  Note that if a reciprocal conv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is performed then `units' will still print the  "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sion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, --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 terse  output  when  converting units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when calling `units' from another program so that the  ou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 is  easy  to parse.</w:t>
        <w:tab/>
        <w:t>This option has the combined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options:  `--strict' `--quiet' `--one-line' `--compa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slightly more verbose output when converting  unit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bined</w:t>
        <w:tab/>
        <w:t>with  the  `-c'  option  this give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program version number, tell whether the readlin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 been  included,  and give the location of the defaul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 information is read from a  units  data  fil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 `units.dat'  and  is probably located in the `/usr/local/sh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you invoke `units' with the `-V' option, it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tion  of this file.  The default file includes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familiar  units,  abbreviations  and  metric  prefixes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many obscure or archa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 l.   pi   ratio  of  circumference  to diameter c   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e</w:t>
        <w:tab/>
        <w:t xml:space="preserve"> charge on an electron force</w:t>
        <w:tab/>
        <w:t xml:space="preserve"> acceleration of grav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y mole Avogadro's number water</w:t>
        <w:tab/>
        <w:t xml:space="preserve">   pressure per unit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ter Hg</w:t>
        <w:tab/>
        <w:t xml:space="preserve"> pressure per unit height of mercury au  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   k</w:t>
        <w:tab/>
        <w:t xml:space="preserve">  Boltzman's   constant  mu0  permeability  of</w:t>
        <w:tab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psilon0</w:t>
        <w:tab/>
        <w:t>permitivity  of  vacuum  G    gravitational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h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base includes atomic masses for all of the elements and num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other constants.  Also included are the densities of various ingr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s used in baking so that `2 cups flour_sifted'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grams'.  This is not an exhaustive list.  Consult the units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complete list, or to see the definition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  `pound'  is  a  unit of mass.  To get force, multip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conversion unit `force' or use the shorthand `lbf'.  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g'  is</w:t>
        <w:tab/>
        <w:t>already taken as the standard abbreviation for the gram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`ounce' is also a unit of mass.  The fluid ounce  is  `fluidou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`floz'.   British capacity units that differ from their US count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, such as the British Imperial gallon,  are  prefixed  with  `b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  is  prefixed with its country name: `belgiumfranc', `britai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 Survey foot, yard, and mile can be obtained by  using  the  `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</w:t>
        <w:tab/>
        <w:t xml:space="preserve"> These</w:t>
        <w:tab/>
        <w:t>units  differ  slightly  from the internation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 They were in general use until 1959, and  are  still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 surveys.  The acre is officially defined in terms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 foot.  If you want an acre defined  according  to  the  intern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 foot,  use  `intacre'.</w:t>
        <w:tab/>
        <w:t>The  difference between these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4 parts per million.  The British also used a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measure</w:t>
        <w:tab/>
        <w:t>before</w:t>
        <w:tab/>
        <w:t>1959.</w:t>
        <w:tab/>
        <w:t>These  can be obtained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arching for a unit, if the  specified  string  does  not</w:t>
        <w:tab/>
        <w:t>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</w:t>
        <w:tab/>
        <w:t>as  a unit name, then the `units' program will try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`s' or a trailing `es'.  If that fails, `units'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fix.  All of the standard 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nd  out  what units and prefixes are available, rea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units and prefixes that `units' can convert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data file.  If you want to add your own units, you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file.  You can also add your  own  units  defini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.units.dat'  file  in  your home directory.  If this file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before the units data file.  It will not  be  read</w:t>
        <w:tab/>
        <w:t>if  any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unit is specified on a single line by giving its name and an equiv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ce.  Comments start with a `#' character, which can appear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e.  The backslash character (`´) acts as a continuation chara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if it appears as the last character on a line, making  i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read definitions out over several lines if desired. 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y giving the command `!include' followed by the file'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ll be sought in the same directory as the parent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ll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s must not contain any of the operator</w:t>
        <w:tab/>
        <w:t>characters  `+', 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*',  `/', `|', `^' or the parentheses.</w:t>
        <w:tab/>
        <w:t>They cannot begin with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ecimal point (`.'), nor can they end with</w:t>
        <w:tab/>
        <w:t>a  digit  (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).</w:t>
        <w:tab/>
        <w:t>Be  careful to define new units in terms of old one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tion leads to the primitive units, which are marked with `!' cha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.</w:t>
        <w:tab/>
        <w:t>Dimensionless units are indicated by using the string `!dime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less' for the uni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ding new units, be sure to use the `-c' option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units  reduce properly.  If you create a loop in the units defin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then `units' will hang when invoked with the `-c' option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eed  to  use  the `--check-verbose' option which prints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s it checks them.</w:t>
        <w:tab/>
        <w:t>The program will still hang, but the la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ill be the unit which caused the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define any units which contain `+' characters, carefu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ecause the `-c' option will not catch non-conformable  sums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with the `-' operator as well.  When used as a binary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-' character can perform addition or multiplication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used to invoke `units'.  To ensure consistent behavi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' only as a unary negation operator when writing  units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multiply two units leave a space or use the `*' operator wi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ing that it has two possible precedence values  and  may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 to</w:t>
        <w:tab/>
        <w:t>ensure consistent behavior.  To compu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`foo' and `bar' write `foo+(-bar)' or even `foo+-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hort units file that defines some 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l l.  m    !</w:t>
        <w:tab/>
        <w:t># The meter is a  primitive  unit  sec</w:t>
        <w:tab/>
        <w:t>!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econd is a primitive unit rad  !dimensionless # The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dimensionless micro-</w:t>
        <w:tab/>
        <w:t xml:space="preserve"> 1e-6 # Define a  prefix  minut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    #</w:t>
        <w:tab/>
        <w:t>A  minute is 60 seconds hour 60 min    # An hour 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utes inch 0.0254 m  # Inch defined in terms of meters f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hes #</w:t>
        <w:tab/>
        <w:t>The  foot  defined in terms of inches mile 5280 ft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unit which ends with a `-' character is a prefix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fix  definition  contains  any `/' character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y are protected by parentheses.  If you define</w:t>
        <w:tab/>
        <w:t>`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/2'  then  `halfmeter'  would  be  equivalent  to `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conversions of interest are nonlinear; for example, temper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 conversions  between  the Fahrenheit and Celsius sca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simply multiplying by conversion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ive a linear unit definition such as `inch 2.54 cm'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 information  that  `units'  uses to convert value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rimitive units of meters.</w:t>
        <w:tab/>
        <w:t>For nonlinear units, you give a  fun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definition that provide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 units  are  represented  using a functional no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to regard this notation not as a function call but</w:t>
        <w:tab/>
        <w:t>as 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units to a number, much the same way that writing a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fter a number adds units to that number.</w:t>
        <w:tab/>
        <w:t>Internally,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defined by a pair of functions which convert to and from li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 units in the data file, so that an eventual conversion t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nonlinear uni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(x) [1;K] (x+(-32)) degF + stdtemp ;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onlinear  unit  definition comprises a unit name, a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two functions, and two corresponding units.  The  functions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</w:t>
        <w:tab/>
        <w:t>how  to convert to and from the new unit. 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results, the arguments of these functions need to have  the  co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dimensions.   To  facilitate  error checking,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begins with the unit name followed immediately (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)</w:t>
        <w:tab/>
        <w:t>by a `(' character.  In parentheses is the name of the param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 Next is an optional specification of the units  requi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in this definition.  In the example above, the `tempF' fun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requires an input argument conformable with `1'.  For normal  n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units definitions the forward function will always take a dime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less argument.  The inverse function  requires  an  inpu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 with `K'.  In general the inverse function will ne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 the quantity measured by your nonlinear unit.  The sole pu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 of  the expression in brackets to enable `units' to perfor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n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function  definitions  appear.</w:t>
        <w:tab/>
        <w:t xml:space="preserve"> In  the  example  abo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empF' funct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F(x) = (x+(-32)) degF + st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gives  a  rule  for converting `x' in the units `tempF'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f absolute temperature, which makes it possible to conve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 to  make conversions to Fahrenheit possible, you mus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for the inverse conversions. The inverse will  be  `x(tempF)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definition</w:t>
        <w:tab/>
        <w:t>appears  after</w:t>
        <w:tab/>
        <w:t>a  `;' character.  In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(tempF) =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verse definition takes an absolute temperature as  it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verts  it  to  the  Fahrenheit temperature.  The inve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by leaving out the `;' character, but then convers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will be impossible.  If the inverse is omitted then the `-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display a warning.  It is up to you to calculate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rrect  inverse  function</w:t>
        <w:tab/>
        <w:t>to  obtain  proper  convers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check' option tests the inverse at one point and print an  err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valid there, but this is not a guarantee that your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make synonyms for nonlinear units,  you  st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both  the forward and inverse functions.  Inver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 using the `~' operator.  So to create a synonym for `tem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hrenheit(x) [1;K] tempF(x); ~tempF(fahren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occasionally wish to define a function that operates 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done using a nonlinear unit definition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 below  provides conversion between radius and the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.</w:t>
        <w:tab/>
        <w:t>Note that this definition requires a length as input and  pro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s an area as output, as indicated by the specificatio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area(r) [m;m^2] pi r^2 ; sqrt(circlearea/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may be interested in a piecewise linear unit suc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gauges.  Piecewise linear units can be defined by specifying  c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to  linear  units  on</w:t>
        <w:tab/>
        <w:t>a list of points.  Conversion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ill be done by linear interpolation.  A partial</w:t>
        <w:tab/>
        <w:t>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nc gau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ncgauge[in] 1 0.002, 10 0.02, 15 0.04, 19 0.06,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example, `zincgauge' is the name of the piecewise linea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such a unit is indicated by the embedded `['  chara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  After  the bracket, you should indicate the units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umbers in the table.  No spaces can appear before the `]' cha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,  so a definition like `foo[kg meters]' is illegal; instea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oo[kg*meters]'.  The definition of the unit consists  of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s optionally separated by commas.  This list defines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from the piecewise linear unit to linear unit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in  each  pair  is  the function argument; the second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function at that  argument</w:t>
        <w:tab/>
        <w:t>(in  the  unit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).  In this example, we define `zincgauge' at five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we set `zincgauge(1)' equal to `0.002 in'.   Definition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ay  be  more readable  if written using  contin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ncgauge[in]</w:t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0.0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</w:t>
        <w:tab/>
        <w:t>0.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5</w:t>
        <w:tab/>
        <w:t>0.0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</w:t>
        <w:tab/>
        <w:t>0.0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3</w:t>
        <w:tab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eceeding definition, the following conversion  can  be  p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zincgaug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zinc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define a piecewise linear unit that is not strictly monot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inverse will not be well defined.  If the inverse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uch  a  unit,  `units'  will  return  the</w:t>
        <w:tab/>
        <w:t>smallest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check' option will print a warning if a non-monotonic piecewise li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 un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have different values in different locations.  The localiza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eature accomodates this by allowing the units databas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 dependent  definitions.</w:t>
        <w:tab/>
        <w:t xml:space="preserve"> A locale region in the un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`!locale' followed by the name of the locale.  The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 must appear in the first column of the units database. 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is terminated by `!endlocale'.  The following example show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a couple units in a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ocal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</w:t>
        <w:tab/>
        <w:tab/>
        <w:t xml:space="preserve">       b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on</w:t>
        <w:tab/>
        <w:tab/>
        <w:t xml:space="preserve">       br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locale is specified by the `LOCAL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`-c' option only checks the definitions which are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s uses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 Specifies  the locale.  The default is `en_US'. 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 database are specific to certain l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 Specifies the pager to use for help and for displaying the  c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ble</w:t>
        <w:tab/>
        <w:t>units.</w:t>
        <w:tab/>
        <w:t xml:space="preserve"> The  help function browses the un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calls the pager using the `+nn' syntax for specify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.</w:t>
        <w:tab/>
        <w:t>The  default  pager is `more', but `less', `emacs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vi' are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s the  units  database  file  to</w:t>
        <w:tab/>
        <w:t>use  (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). This will be overridden by the `-f' op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only specify a single units database using this environ‐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`readline'  package has been compiled in, then when `unit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teractively, numerous command line editing features  are</w:t>
        <w:tab/>
        <w:t>avai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.   To  check  if  your  version  of `units' includes the rea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the program with the `--ver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lete information about readline, consult the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adline  package.</w:t>
        <w:tab/>
        <w:t xml:space="preserve"> Without any configuration, `units'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in the style of emacs.  Of particular use with `units'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a few characters and then hit `ESC' followed by the `?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display a list of all the units which star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typed.   For  example,  if you type `metr' and th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</w:t>
        <w:tab/>
        <w:tab/>
        <w:t xml:space="preserve"> metriccup</w:t>
        <w:tab/>
        <w:t xml:space="preserve">  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retes </w:t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nique way to complete a unitname, you can  hit 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and  `units'  will</w:t>
        <w:tab/>
        <w:t>provide the rest of the unit name.  I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s, it means that there is no unique completion.  Pressing 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 second time will print 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share/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5 Sep 2007</w:t>
        <w:tab/>
        <w:tab/>
        <w:tab/>
        <w:t xml:space="preserve">      UNITS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