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924171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32079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86158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21833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