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cell in ca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:</w:t>
        <w:tab/>
        <w:t>NOT of 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variable in your routine points to the typ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.  This will prevent the malloc object from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plus the value cell address in symhash.  Th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called a GLOC.  The low order bit is norm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; But, since references to variables in the code alway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