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code.doc", documentation for 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1, 1992 Aubrey Ja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1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reached at jaffer@ai.mit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Jaffer, 84 Pleasant St., Wakefield MA 01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is a portable Scheme implementation written in C.  Scm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dependent platform for JACAL, a symbolic algebr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 runs under VMS, MS-DOS, MacOS, Unix and simi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conforms to Revised^4 Report on the Algorithmic Languag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EEE P1178 specification.  Scm is interpreted an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recursion for interpreted code.  Scm has inexacts and 30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integers.  Scm uses and garbage collects off the C-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routines to be written in C without regard to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.  Full call-with-current-continua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and EBCDIC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JEC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d, written by George Carrette, was the starting point for 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iod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cheme In One Defun, but in C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COPYRIGHT (c) 1989 BY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PARADIGM ASSOCIATES INCORPORATED, CAMBRIDGE, MASSACHUSETTS.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 ALL RIGHTS RESERVED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for any purpose and without fe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, provided that the above copyright notice appear in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pporting documentation, and that the name of Paradigm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not be used in advertising or publicity pertaining t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DISCLAIMS ALL WARRANTIES WITH REGARD TO THIS SOFT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ABILITY AND FITNESS,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BE LIABLE FOR ANY SPECIAL, INDIRECT OR CONSEQUENTIAL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N AN ACTION OF CONTRACT, NEGLIGENCE OR OTHER TORTIOUS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OR IN CONNECTION WITH THE USE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jc@paradig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Associates Inc</w:t>
        <w:tab/>
        <w:tab/>
        <w:t xml:space="preserve"> Phone: 617-492-6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Putnam Ave, Sui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novation from Siod which scm uses is being able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ff the c-stack.  All the code has been rewritte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ChangeLog" for a log of recent changes that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M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MMEDI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m:</w:t>
        <w:tab/>
        <w:tab/>
        <w:t>immediate 30 bi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:</w:t>
        <w:tab/>
        <w:tab/>
        <w:t>immedia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s:</w:t>
        <w:tab/>
        <w:tab/>
        <w:t>#t, #f, (), #[eof], #[undefined], and #[unspecifi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=&gt;', `else', `unquote', and `unquote-splic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ym:</w:t>
        <w:tab/>
        <w:tab/>
        <w:t>immediate special symbols `and', `begin', `case', `con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define', `do', `if', `lambda', `let', `let*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letrec', `or', `quasiquote', `quote', `set!'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c</w:t>
        <w:tab/>
        <w:tab/>
        <w:t>descriptor of variable's location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:</w:t>
        <w:tab/>
        <w:t>pointer to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:</w:t>
        <w:tab/>
        <w:tab/>
        <w:t>cell returned by (cons arg1 arg2).  Cells ca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lassified as having imcar (immediate ca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mcar (non-immediate car) since the type c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 and the type code for an immediate typ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 are adjacent in the cons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with gloc:</w:t>
        <w:tab/>
        <w:t>memoized pointer to symbol's value cell in car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:</w:t>
        <w:tab/>
        <w:t>applicable object returned by (lambda (args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LL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:</w:t>
        <w:tab/>
        <w:tab/>
        <w:t>spare tc7 typ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:</w:t>
        <w:tab/>
        <w:tab/>
        <w:t>schem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:</w:t>
        <w:tab/>
        <w:tab/>
        <w:t>schem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</w:t>
        <w:tab/>
        <w:tab/>
        <w:t>sche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vect:</w:t>
        <w:tab/>
        <w:tab/>
        <w:t>uniform vector of booleans (bit-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ct:</w:t>
        <w:tab/>
        <w:tab/>
        <w:t>uniform vecto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ct:</w:t>
        <w:tab/>
        <w:tab/>
        <w:t>uniform vector of non-negativ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ct:</w:t>
        <w:tab/>
        <w:tab/>
        <w:t>uniform vector of short inexact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ct:</w:t>
        <w:tab/>
        <w:tab/>
        <w:t>uniform vector of double precision inexact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vect:</w:t>
        <w:tab/>
        <w:tab/>
        <w:t>uniform vector of double precision inexact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:</w:t>
        <w:tab/>
        <w:tab/>
        <w:t>applicable object produced by call-with-current-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o:</w:t>
        <w:tab/>
        <w:tab/>
        <w:t>environment and SUBR for compiled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br:</w:t>
        <w:tab/>
        <w:tab/>
        <w:t>associative C function of 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_0:</w:t>
        <w:tab/>
        <w:tab/>
        <w:t>C function of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:</w:t>
        <w:tab/>
        <w:tab/>
        <w:t>C function of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xr:</w:t>
        <w:tab/>
        <w:tab/>
        <w:t>car, cdr, cadr, cdd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3:</w:t>
        <w:tab/>
        <w:tab/>
        <w:t>C function of 3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_2:</w:t>
        <w:tab/>
        <w:tab/>
        <w:t>C function of 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x:</w:t>
        <w:tab/>
        <w:t>C function of 2 interchang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o:</w:t>
        <w:tab/>
        <w:t>C function of one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o:</w:t>
        <w:tab/>
        <w:t>C function of 1 required and 1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_2:</w:t>
        <w:tab/>
        <w:t>C function of 2 arguments and a li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_2n:</w:t>
        <w:tab/>
        <w:t>NOT of C function of 2 arguments and a li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:</w:t>
        <w:tab/>
        <w:tab/>
        <w:t>C function of li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cell:</w:t>
        <w:tab/>
        <w:t>unused cell on the fre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ort:</w:t>
        <w:tab/>
        <w:tab/>
        <w:t>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:</w:t>
        <w:tab/>
        <w:t>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ort:</w:t>
        <w:tab/>
        <w:tab/>
        <w:t>input-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ipe:</w:t>
        <w:tab/>
        <w:tab/>
        <w:t>input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ipe:</w:t>
        <w:tab/>
        <w:t>output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:</w:t>
        <w:tab/>
        <w:tab/>
        <w:t>single-precision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r:</w:t>
        <w:tab/>
        <w:tab/>
        <w:t>double-precision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c:</w:t>
        <w:tab/>
        <w:tab/>
        <w:t>double-precisio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os:</w:t>
        <w:tab/>
        <w:tab/>
        <w:t>positive big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eg:</w:t>
        <w:tab/>
        <w:tab/>
        <w:t>negative big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:</w:t>
        <w:tab/>
        <w:t>made by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er:</w:t>
        <w:tab/>
        <w:t>synchroniz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:</w:t>
        <w:tab/>
        <w:tab/>
        <w:t>user defined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:</w:t>
        <w:tab/>
        <w:tab/>
        <w:t>constructor fo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cc:</w:t>
        <w:tab/>
        <w:tab/>
        <w:t>accessor fo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mod:</w:t>
        <w:tab/>
        <w:tab/>
        <w:t>modifier fo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pred:</w:t>
        <w:tab/>
        <w:t>predicate fo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TA TYP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:</w:t>
        <w:tab/>
        <w:t>B=data bit, C=flag code, P=pointer addres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m</w:t>
        <w:tab/>
        <w:t>BBBBBBBBBBBBBBBBBBBBBBBBBBBBB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csym</w:t>
        <w:tab/>
        <w:tab/>
        <w:tab/>
        <w:t>000CCCC00CCCC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ym</w:t>
        <w:tab/>
        <w:tab/>
        <w:tab/>
        <w:t>CCCCCCC00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</w:t>
        <w:tab/>
        <w:tab/>
        <w:tab/>
        <w:t>CCCCCCC10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</w:t>
        <w:tab/>
        <w:t>BBBBBBBBBBBBBBBBBBBBBBBB1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c</w:t>
        <w:tab/>
        <w:t>0DDDDDDDDDDDDDDDEFFFFFFF1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PPPPPPPPPPPPPPPPPPPPPPPPPPPPP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 CELL:</w:t>
        <w:tab/>
        <w:t>G=gc_mark; 1 during mark, 0 othe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 and 0s here indicate type.</w:t>
        <w:tab/>
        <w:t xml:space="preserve">  G missing means sys (not GC'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</w:t>
        <w:tab/>
        <w:t>..........SCM car..............0  ...........SCM cdr..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with gloc in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SCM car............001  ...........SCM cdr..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..........SCM code...........011  ...........SCM env..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L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G00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  <w:tab/>
        <w:t>.........long length....G0000111  ...........SCM **elt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</w:t>
        <w:tab/>
        <w:t>.........long length....G0001101  ..........char *char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  <w:tab/>
        <w:t>.........long length....G0001111  ..........char *char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vect</w:t>
        <w:tab/>
        <w:t>.........long length....G0010101  ..........long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G00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ct</w:t>
        <w:tab/>
        <w:t>.........long length....G0011101  ..........long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ct</w:t>
        <w:tab/>
        <w:t>.........long length....G0011111  ......unsigned long *words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G01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G01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ct</w:t>
        <w:tab/>
        <w:t>.........long length....G0101101  .........float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ct</w:t>
        <w:tab/>
        <w:t>.........long length....G0101111  ........double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vect</w:t>
        <w:tab/>
        <w:t>.........long length....G0110101  ........double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G0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</w:t>
        <w:tab/>
        <w:t>.........long length....G0111101  .......jmp_buf *stack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o</w:t>
        <w:tab/>
        <w:t>.........long length....00111111  ...........SCM **elt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010001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010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br</w:t>
        <w:tab/>
        <w:t>..........int hpoff.....0100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0</w:t>
        <w:tab/>
        <w:t>..........int hpoff.....01010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</w:t>
        <w:tab/>
        <w:t>..........int hpoff.....0101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xr</w:t>
        <w:tab/>
        <w:t>..........int hpoff.....01011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3</w:t>
        <w:tab/>
        <w:t>..........int hpoff.....0101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R2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</w:t>
        <w:tab/>
        <w:t>..........int hpoff.....01100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x</w:t>
        <w:tab/>
        <w:t>..........int hpoff.....0110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o</w:t>
        <w:tab/>
        <w:t>..........int hpoff.....01101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o</w:t>
        <w:tab/>
        <w:t>..........int hpoff.....0110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_2</w:t>
        <w:tab/>
        <w:t>..........int hpoff.....01110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_2n..........int hpoff.....0111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</w:t>
        <w:tab/>
        <w:t>..........int hpoff.....01111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0000000000000000001111111  ...........*free_cell.......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</w:t>
        <w:tab/>
        <w:t>000000000000000000000001G1111111  ...........float num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r</w:t>
        <w:tab/>
        <w:t>000000000000000100000001G1111111  ..........double *real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c</w:t>
        <w:tab/>
        <w:t>000000000000001100000001G1111111  .........complex *cmpx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</w:t>
        <w:tab/>
        <w:t>...int length...0000001 G1111111  .........short *digit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os</w:t>
        <w:tab/>
        <w:t>...int length...00000010G1111111  .........short *digit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eg</w:t>
        <w:tab/>
        <w:t>...int length...00000011G1111111  .........short *digit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</w:t>
        <w:tab/>
        <w:tab/>
        <w:t xml:space="preserve">    0   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ort</w:t>
        <w:tab/>
        <w:t>0000000000000011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</w:t>
        <w:tab/>
        <w:t>0000000000000101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port</w:t>
        <w:tab/>
        <w:t>0000000000000111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</w:t>
        <w:tab/>
        <w:tab/>
        <w:t xml:space="preserve">    1   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ipe</w:t>
        <w:tab/>
        <w:t>0000000000001011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ipe</w:t>
        <w:tab/>
        <w:t>000000000000110100000100G1111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xxxxxxx = code assigned by newsmo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000000000000000fxxxxxxxxG1111111  ...........SCM val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er</w:t>
        <w:tab/>
        <w:t>000000000000000lxxxxxxxxG1111111  ...........SCM name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Bs are a collection of miscellaneous types.  The typ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MARK bit occupy the lower order 16 bits of the CAR half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CAR can be used for sub-type or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R contains data of siz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xact data types are subtypes of type tc16_flo.  If the sub-typ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a single precision float is contained in the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CDR is a pointer to a malloce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CDR is a pointer to a malloced pair of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type to sc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long tc16_???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code which will be used to identify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static smobfuns ???smob = {mark???,free???,print???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funs is a structure composed of 3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.mark is a function of one argument of type SC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ll to mark) and returns type SCM which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rked.  If no further objects need to be marke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immediate object such as BOOL_F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rkcdr(ptr) is provided which marks the current c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the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.free is a function of one argument of type CELLPT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ll to collected) and returns type sizet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malloced bytes which were freed.  Smob.fre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 any malloced storage associated with this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free0(ptr) is provided which does not fr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age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.print is a function of 3 arguments.  The first,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M, is the smob object.  The second, of type FILE*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am on which to write the result.  The third,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, is 1 if the object should be WRITEn, 0 if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tc16_??? = newsmob(&amp;???smo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s the new type with the functions from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ises in eval.c and arbiters in repl.c provided examples of SM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maximum of 256 sm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is in the latter half of sys.c.  There is a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grow but not shrink) in which all cons cells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reside.  All objects in the heap are the same size (8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vectors, continuations, and bignums are managed by m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pointer to each malloc object from its typ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malloc objects to be freed when the associated hea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arbage collect, first certain protected objects are marked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barray).  Then the stack (and marked continuatio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d.  Each longword in the stack is tried to se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CM pointer into the heap.  If it is, the object is mark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it is ignored.  If the stack is word rather than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(#define WORD_ALIGN), both alignments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 is then swept.  If a type header cell pointing to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collected the malloc object is then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will occasionally mark objects which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se objects can be collected at any later time.  This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problem in practice and the advantage of using the c-stack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eigh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supported by the C implementation, init_signals() in sc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handlers for SIGINT and SIGALRM.  The low level handl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NT and SIGALRM are int_signal() and alrm_signal()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ers immediately reestablish themselves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terrupt handler is defined when the interrupt is rece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terpreted.  If the code returns execution resumes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happened.  Call-with-current-continua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be saved and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does not use any signal masking system calls.  These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feature.  However, code can run uninterrupted by use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ER_INTS and ALLOW_INTS.  DEFER_INTS sets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_disabled to 1.  If an interrupt occurs during a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_disabled is 1 one of the global variables sig_defer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m_deferred is set to 1 and the handler returns.  When ALLOW_I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the deferred variables are checked and if se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_INTS can not be nested.  An ALLOW_INTS must happ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FER_INTS can be done.  In order to check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is satisfied #define CAREFUL_INTS in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ANGING 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C-code a precaution is recommended.  If you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from the heap and accesses some malloc objec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ocal variable in your routine points to the type h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object.  This will prevent the malloc object from being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re do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maintain a static pointer to some (non-immediate) 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you must either make your pointer be the value ce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see errobj for an example) or make your pointer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protects (see symhash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ASSERT(_cond,_arg,_pos,_subr) signals an err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_cond) is 0.  _arg is the offending object, _sub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naming the subr, and _pos indicates the position o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_pos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1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2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3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4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5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WNA' (wrong number of 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OVF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OUTOFRANG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NALLO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HUP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INT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FPE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BUS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SEGV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LRM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C string (char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is not done by ASSERT if the flag 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 An error condition can still be signaled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ll to wta(_arg,_pos,_su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C routine to sc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hoose the appropriate subr type from the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write the code and put into sc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add a make_subr call to init_scm.  Or put an ent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iproc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package of new procedures to scm (see subr.c 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reate a new C file (foo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at the front of foo.c put declarations for strin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har s_twiddle_bits[]="twiddle-bits!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har s_bitsp[]="bits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choose the appropriate subr types from the type list in cod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write the code for the procedures and put into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create one iproc structure for each subr type used in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iproc subr3s[]=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_twiddle-bits,twiddle-bit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_bitsp,bitsp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0,0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create an init_&lt;name of file&gt; routin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hich calls init_iprocs with the correct typ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procs created in step 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init_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_iprocs(subr1s, tc7_subr_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_iprocs(subr3s, tc7_subr_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put any scheme code which needs to be run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into Ifoo.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put an IF into Init.scm which calls Ifoo.scm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i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(defined? twiddle-bi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load (in-vicinity (implementation-vic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"I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scheme-file-suffix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] put documentation of the new procedures into fo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0] add lines to your makefile to compile and link SC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file.  Add a line INITS = initfoo()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 should allow your package to be linked into SC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difficulty.  Your package should also work with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when SCM gets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s (new syntax) can be added to 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define a new MAKISYM in scm.h and increment NUM_XSPCS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add a string with the new name in the correspond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symnames in sy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add case clause to ceval near I_QUASIQUOTE (in eval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cm from another program call init_scm or run_scm as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 in "scm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IN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m procedure call-with-current-continuation calls it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bject of type `cont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AP_CONTINUATIONS is #defined (in "config.h") the cont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jmp_buf.  When the contin is applied, a longj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_buf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AP_CONTINUATIONS is not #defined the contin contains the jmp_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py of the C stack between the call_cc stack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tart_ptr.  When the contin is a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the stack is grown larger than the saved stack, if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the saved stack is copied back into it'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longjmp of the jmp_buf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ith nonlinear stack disciplines (multiple st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tiguous stack frames) copying the stack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need to #define CHEAP_CONTINUATIONS in "config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has 30 bit immediate signed numbers called INUMs.  An INUM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ointer to a cell is flagged by a `1' in the second to l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osition.  Since cells are always 8 byte aligned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has the low order 3 bits `0'.  The high order 30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g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on INUMs are performed by converting the arguments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by a shift), operating on the integers, and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o an INUM.  The result is checked for overflow by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integer and checking the rever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s used for conversion need to be signed shifts.  I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oes not support signed right shift this f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 a #if statement in scm.h and one is construc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signed right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symbol values are stored in the symhash table.  Sym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lists of ISYMs and pairs of symbol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symbol's value is found in the local environ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symbol in the code is replaced with an immedia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OC) which specifies how many environment frames down and how f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for the value.  When this immediate object i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the value can be retriev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symbols not defined in local environments ar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one plus the value cell address in symhash.  This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called a GLOC.  The low order bit is normally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Cmark; But, since references to variables in the code alway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position and the GCmark is in the CDR, there is no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 checks for closures are made only w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(whose value is the closure) of a combination is not an I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LOC.  When the function position of a combination is a symbo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ecked only the first time it is evaluated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replaced with an ILOC or G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MPROVEME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en fails because there are no unused file handles, G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so that file handles which are no longer us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ll of the stack is wasteful of storage.  An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with-current-continuation is called the stack could be re-r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ame which calls the contin just created.  This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ing stack depth could also be used to allow stacks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 on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mhash array is specially marked in garbage collectio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lue #[undefined] which have no pointers to th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.  In Maclisp this was called GCT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ion could be done to malloced objects by freeing and reallo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lloc objects encountered in a scan of the heap.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ions would actually occur is system depene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med (let ((var ..))) expressions are destructively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lambda expression.  (do ((var val)) ...)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ithout &lt;step&gt; clauses can be moved up and out of the `do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w surrounding let or lambd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