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11416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89060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86113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511441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