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plitDirFile (pathname :string) :string*string =&gt; (dirname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rightmost "/" in pathname.  Returns the substring of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it as dirname, and to the right of it as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"/" does not appear in either dirname or filename.  If no "/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name, then dirname = "" and filename = pathname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fun splitDirFile' (pathname :string) :string*string =&gt; (dirname, filena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plitDirFile, above, except that if no "/" appears in path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= pathname and filename = ""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fun mergeDirFile (dirname:string)(filename:string) :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dirname and filename into a path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ergeDirFile "/usr/foo" "bar.sml" =&gt; "/usr/foo/bar.sm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rgeDirFile "" "bar.sml" =&gt; "bar.s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rgeDirFile "/usr/foo/" "bar.sml" =&gt; "/usr/foo/bar.s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rgeDirFile "/usr/foo" "" =&gt; "/usr/foo"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extension (path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string of path to the right of the rightmost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extenstion "/usr/foo/bar.sml" =&gt; "sml"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tripExtension (path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string of path to the left of the rightmost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extenstion "/usr/foo/bar.sml" =&gt; "/usr/foo/bar"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plitFileExtension (path:string) :string *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FileExtension path = (stripExtension path, extension path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explodePath (path:string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components as a list of strings.  The firs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string of path to the left of the leftmost "/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list is the substring of path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"/" character.  The others are those substrings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characters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implodePath (pathlist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elements of pathlist together to form a pathname. 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between elements.  The following holds for any string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implodePath (explodePath x)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learPath (path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".." and "." components of path to produce a more direc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learPath "/usr/foo/bar/../big/./a.sml" = "/usr/foo/big/a.sml"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learPath' (pathlist:string list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learPath, but accepts and returns exploded pathnames.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