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,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ame as [^\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</w:t>
        <w:tab/>
        <w:t>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/ denotes lookahead.  The expression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y string that e1 stands for, but only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followed by a 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llar sign $ occurs at the end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 line 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123]</w:t>
        <w:tab/>
        <w:tab/>
        <w:tab/>
        <w:t>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{3}</w:t>
        <w:tab/>
        <w:tab/>
        <w:t>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[ntb]</w:t>
        <w:tab/>
        <w:tab/>
        <w:tab/>
        <w:t>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)*</w:t>
        <w:tab/>
        <w:tab/>
        <w:tab/>
        <w:t>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eader </w:t>
        <w:tab/>
        <w:t>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ytext,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pos</w:t>
        <w:tab/>
        <w:tab/>
        <w:tab/>
        <w:tab/>
        <w:t>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lex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