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used to go to and from the Fourier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operations in the Fouri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D FF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wo-dimensional Forward/Inverse Fast Fourier Transform (F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D Hadamard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wo-dimensional Forward/Inverse Fast Hadamard Transform (F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2D Mag, Power, Phase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2D magnitude, power, or phase spectrum information. (formerly vspectr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