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 L E M . S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A style file to provide various types of underlining that can str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tween words and be broken across lines.  Use with LaTeX or 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LaTeX this style replaces italics with underlining in \em-pha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t is most suitable for simple text such as {\em ibid.} or {\em \La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 Document Preparation System\/} that may need to be underl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nuscript submitted for publication.  This is ONLY to be used when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delimited by braces.  A declaration \normalem (or the \us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ption "normalem") restores the normal \e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ull instructions appear after \endinput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uline{important}  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uuline{urgent}     double-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uwave{boat}        wav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out{wrong}        line drawn throug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xout{removed}      marked over with /////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m phasized\/}  | In LaTeX, by default, these are underlin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mph{asized}     | \normalem or [normalem] to restore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useunder{\uwave}{\bfseries}{\textbf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use wavy underline in place of bo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pyright (c) 1989,1992,1993,1994 by Donald Arse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se definitions may be freely transmitted, reproduced, or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n-commercial purposes provided that this notic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efend against multip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ifx \csname UL@box\endcsname \relax \else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Set catcode of @ in case it isn't a "letter"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edef\csname UL@catcod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catcode\string`\string @=\the\catcode\string`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 \csname UL@catcode\endcsname \noexpand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\string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ine{\bgroup \UL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UL@hyphe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UL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thickness{.4pt}% can change this with \renew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UL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Ldepth  \ULdepth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"maxdimen" depth causes the depth to be set according to the fo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an change \ULdepth for a permanent setting or a special effect (\s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@space\ \let\LA@hskip\h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end *{\relax\relax}% something harmless unlikely to be fou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For regular underlines, set the depth based on the font, or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e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set{\ifdim\ULdepth=\maxdimen\setbox\UL@box\hbox{(}\ULdepth\dp\UL@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L@leadtype{\leaders \hrule \@height\dimen@ \@depth\UL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-\ULdepth \advance\dimen@\ULthickness \U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ULon#1{\leavevmode\UL@ender \let\ULon\UL@onin \let\\\UL@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verymath{\UL@hrest}\let\-\UL@dischyp \let\ \UL@space \let\hskip\UL@h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line\UL@newline % \let\@lnbk\UL@lnbk \let\@nolnbk\UL@noln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fil{\hskip\z@ plus1fil\relax}\def\hfill{\hskip\z@ plus1fill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ss{\hskip\z@ plus1filminus1fil\relax}\let\penalty\UL@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UL@hyphenbox\hbox{\setbox\UL@box\hbox{\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hyphenchar\font&lt;\z@ \string`\-\else \hyphenchar\fon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UL@putbox}\UL@word\@empty#1\xdef\UL@spfactor{\the\spacefactor} \UL@end 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UL@onin#1{\leavevmode\UL@ender % when nested, do multiple under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\ULthickness \advance\ULdepth 3\dimen@ \advance\dimen@-\UL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UL@box\hbox{{#1}}\let\UL@start\relax\UL@putbox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L@putbox is disabled in inner mode, so re-enable it by changing \UL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L@hrest is implicit due to \every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unegrou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UL@end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-brace matching hack for when command is used as a fo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swender{\aftergroup\egroup\gdef\UL@ender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ust expand to nothing outside the ifs for syntactical spac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word#1 {\expandafter\UL@start#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ifx\expandafter\UL@end#1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skip \unskip \unskip % remove extra leade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acefactor\UL@spfactor \let\UL@word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mmode\else \ifdim\lastskip=\z@\else % allow syntactic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UL@skip\lastskip \un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L@stop \UL@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UL@word\@empty}% \@empty preserves braces in pa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start{\setbox\UL@box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vbox{\UL@hrest}\everyhbox{\UL@h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to cope with stops (\ ,\- etc) within extra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UL@start\@empty \let\UL@unegroup\bgroup \let\UL@leadtyp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3sp\kern3sp % kerns so I can test for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ignore \global\@ignorefalse \expandafter\ignorespaces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stop{\global\@clb\lastpenalty % store penalty in \@clb; no \clin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astkern=3sp \egroup % Nothing in hbox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wd\UL@box=\z@ \else \UL@putbox \fi % not true, so out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\egroup \UL@putbox % something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UL@un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putbox{\ifx\UL@start\@empty \else % not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UL@skip\wd\UL@box \advance\UL@skip\UL@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rule \@height\dimen@ \@depth\ULdepth \@width\UL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ern-\UL@skip}\box\UL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clb=\z@ \else \LA@penalty\@clb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With interword leaders, give some overlap to avoid gap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ound-off errors in the printing program.  Needs \unskip \unskip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above.  This version overlaps 1/300 inch, which looks good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solution, and will still work down to ~150 dpi. 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 \UL@pixel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L@pixel \UL@pixel=1truein \divide\UL@pixel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leaders{{\LA@hskip-\UL@pixel \advance\UL@skip\tw@\UL@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@leadtype\LA@hskip\UL@skip  \LA@hskip-\UL@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store some things for inside math or \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hrest{\let\ \LA@space \let\-\@empty \let\penalty\LA@penal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space{\LA@space \global\UL@skip\lastskip \unskip \UL@reskip}%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dischyp{\LA@penalty\z@ % zero penalty =&gt; no break (see \UL@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L@stop \discretionary{\copy\UL@hyphenbox}{}{}\UL@start}% 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@penalty\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penalty{\ifhmode \afterassignment\UL@@penalty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LA@penalty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UL@@penalty{\LA@penalty \ifnum\cou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 \else \count@ \fi % zero penalty =&gt; no penalty, so use 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L@stop \UL@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st  \ifx\ \LA@space \else  means we are neither in math mode n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mbox, so it is safe to stop the current \UL@box.  \ , \- , and \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= \linebreak or \nolinebreak) are common enough that they ar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rectly (by \UL@hrest); \\, \newline, \hskip (= \hspace) are rar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at the test is incorporated in their UL versions. This add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en they're used, but saves processing in \UL@hrest called by \every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everyh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hskip{\ifx\ \LA@space \LA@hskip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UL@reskip \global\UL@skip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reskip{\UL@stop \UL@leaders \UL@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\\ and \newline so the vertical space from \\[ ]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d so the \hfil is not underlined!  \\ and \newline do nothing if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ner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cr{\unskip \ifx\ \LA@space \else \UL@sto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\unskip\unskip \@normal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newline{\ifx\UL@start\@empty % (\UL@cr may have \UL@stop-ed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 \ifx\ \LA@space \else \UL@sto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\unskip\unskip \LA@hskip \z@ plus1fil\LA@penalty -\@M \UL@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oncludes the basic underlining.  To put various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racters) under (or over) text we need to use som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identified by the ULC@ in th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ULC@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LC@putbox{\ifx\UL@start\@empty \else % not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\@width\z@ \LA@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L@skip\wd\UL@box \UL@leaders}\kern-\wd\UL@box \box\UL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clb=\z@ \else \LA@penalty\@clb \fi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.. and \markoverwith sets up each type of special under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ing to the \ULC@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overwith#1{\def\UL@leadtype{\leaders\copy\ULC@box}% box size -&gt; pix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UL@putbox\ULC@putbox \setbox\ULC@box\hbox{#1}\UL@pixel.5\wd\ULC@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define various special underlines.  All the definitions g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 \command {\bgroup \markoverwith{something} \U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drawing a wavey underline instead of a straight on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\uwave (under-wave) which uses the wiggle from 6-pt lasy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wave{\bgroup \markoverwith{\lower3.5pt\hbox{\six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.21pt \char58 \kern-.21pt }}\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ixly=lasy6 % does not re-load if already loaded, so no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raw a double underline under text, use \uuline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uline{\bgroup \markoverwith{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kern-.03em\vtop{\kern.2ex\hrule width.2em\kern1.1pt\hrule}\kern-.0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U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raw a line through text instead of under it (strik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`under' line with negative depth.  Note that this on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 line, not characters, so there is no \markover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out{\bgroup \ULdepth=-.5ex \UL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mark //// over text instead of underlining (x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out{\bgroup \markoverwith{\kern-.1em/\kern-.1em}\U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useunder {underline_command}{font_declaration}{font_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.g.: \useunder{\uuline}{\bfseries}{\text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useunder{\uwave}{\b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under#1#2#3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lax#2\relax\else % declaration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\def\@tempa{#1}\global\let\UL@ender\UL@s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tempa\expandafter{\ifnum\z@=\string`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Robust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lax#3\relax\else \def#3{#1}\MakeRobust{#3}\fi % argumenta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undefin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plain TeX to use thi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height{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depth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width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gobbl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Robust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n-outer \newif with no visible \if's or \fi's when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newif\expandafter\endcsname \csname if@ignor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newcount\endcsname\@c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MakeRobust#1{\expandafter\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\expandafter\@gobble\string#1 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1{\noexpand\protect \expandafter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\expandafter\@gobble\string#1 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Robust\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Robust\u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Robust\u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Robust\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Robust\x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A@em\em   \let\LA@emph\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LA@Pem \csname em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LA@Pemph \csname emph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Lforem{\useunder{\uline}{\em}{\em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rmalem{\let\em\LA@em \let\emph\LA@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\csname em \endcsname\LA@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\csname emph \endcsname\LA@Pem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Lforem  %  default is to use underlining for \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LaTeX \package options; plain TeX skips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ProvidesPackage\undefined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videsPackage{ulem}[199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Option{normalem}{\norma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Option{ULforem}{\ULf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Option{normalb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Option{UWforbf}{\useunder{\uwave}{\bfseries}{\text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rocess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@catcode % restore catcode of @ to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M is a package for LaTeX or plain TeX which provides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ing that can stretch between words and be broken across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X this style replaces italics with underlining in empha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\em or \emph -- but only if the text is delimited by bra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\normalem (or the \usepackage option [normalem])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\em behavior.  For underlining in plain TeX, \input ulem.s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u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gular underlining, ulem allows line breaks, and eve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, within the underlined text; but it is far from perfec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itable for simple text like  {\em \LaTeX: A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/} that may need to be underlined in a manuscript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 Again, ulem will only replace \em and \emph w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explicit braces.  The thickness of the underline ru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ULthickness; use \renewcommand or \def (not \setlength)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 of the underline is controlled by the length \ULdepth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 special flag which lets the current font control the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a particular value to \ULdepth (using \setlength)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pth, either locally for a special purpose, or f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.  See the definition of \s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is typeset in an underlined box, so automatic hyphe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abled, but explicit discretionary hyphens (\-)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ed.  Several text-formatting commands are specially suppor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ining:  \-, \ , ~, \\, \newline, \linebreak, \nolinebr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enalty, \hskip, \hspace, \hfil, \hfill, \hss.  Displayed math and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liberately not supported to aid in the detection of runaway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ng braces).  The special commands do have a problem: they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o any local assignme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s continue between words, and stretch just lik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o.  Since spaces delimit words, there may be some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 spaces (e.g. "2.3 pt"). Some effort is made to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sometimes [such as \let\x= y] the spac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You can usually solve the problem by enclos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races or in a macro [\newcommand\xeqy{\let\x= y}]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incompatability with braces and macro replace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EXT IN BRACES OR COMING FROM A MACRO IS TYPESET IN A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braces will suppress stretching and linebreaks in the tex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.  Moreover, the specially-taken-care-of commands \-, \\,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ebreak are usually ignored if they appear inside extra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rate only when the braces delimit a command parame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a level of grouping.  (Even though braces delimit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normally imply grouping, many commands will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rouping.)  Thus, you should try to limit inner braces to short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for delimiting parameters to commands. For emergengy repai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at/Sade" example below.  Syntactical spaces inside brac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problem, nor do spaces in math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duced by expansion of a command (macro) is boxed too, but \\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- still work properly in the expansio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command\iff{if and only if} {\em \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any stretching or linebreaking between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command\iff{if\ and\ only\ if} {\em \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etching and linebreaking.  There is a problem though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between words closes a group and any local assignments will be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ont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\em commands produce multiple underlining, but heed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races above.  To get italics without underlining, use \it. 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s of underline is also possible, but the `underline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'Twas {\em brillig\/} and the {\em slithy~tove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{\em gyre\/} and {\em gim\-ble\/} in the {\em wabe,\\[2p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{\em mim\-sey\/} were the {\em boro\-goves\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me raths outgrab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FFICUL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{3.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did {\em not} act in the movie {\em \emph{The} %    &lt;&lt;&lt;&lt;&lt;&lt;&lt;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Persecu}\-\emph{tion} \emph{and} \emph{Assassination} \emph{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Jean-Paul} \emph{Marat}, as per\-formed by the In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ylum of Charenton under the Direc\-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de~Sade!} But I {\em did}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sted emphasis, \emph had to be given for each word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paces between could stretch and break into lines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 hyphen (\-) in `Persecution' had to be outside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yphen in Direction was just fine because it was not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The same applies to other special commands like \  and ~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ally illustrates that ULEM does not handle nested emphas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!  Nevertheless, it is fine for simpl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can also be done according to \uline{this text}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nderlining, but have \em still produce italics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em in the preamble of the document or load u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sepackage[normalem]{ule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ariations on underlining are provided, including a wavey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uwave{under-wave}), double underlines (\uuline{two lines under this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rough text rather than under it (\sout{strike out})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-out with /////// (\xout{cross out, X out}). 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yles following the examples provided.  The defini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ommand{\bgroup \markoverwith{something}\U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ype of underlining can be substituted for any font-selec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a proper \useunder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under{\underlinecommand}{\fontdeclaration}{\font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useunder{\uuline}{\bfseries}{\textbf} gives a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ld face in LaTeX.  The commands \normalem and \UL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nderlining for \em off and on, respectively, and 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 options [normalem] and [ULforem].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 style option [UWforbf] to replace boldface with a w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: \useunder{\UWave}{\bfseries}{\textbf}.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titles, unfortunately, because the titles are no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are not delimited by explicit braces.  In plain TeX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command \useunder{\UWave}{\bf}{}. You can even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: \useunder{\bgroup\markoverwith{!}\ULon}{\sf}{}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derlining commands are robust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Previous bug-finders: Esther Hu (\hfill in plain); Lones Smith (\tt\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teve Anderson (\ooalign ac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bug finders' fee is now $0.00; it will double for each new bug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sion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Many changes! Notably: LaTeX2e options and \emph. Nesting works (somew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Behavior with inner braces is more consistent (not stripped).  \useu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tter underwave (using lasy6). Special underlines are not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nd problem reports to asnd@reg.trium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nteg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kets:  round, square, curly, angle:   () [] {}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slash, slash, vertical, at, dollar, and: \ / | @ 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t, grave, acute (apostrophe), quote, tilde, under:   ^ ` ' " ~ 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