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3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 a Win95/98/ME DOS box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ck a:" first.  If you're running in a WinNT/2K DOS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et a dialog box about not getting exclusi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rt/Retry/Ignore buttons; people have reported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makes the command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val is an OR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OPTION IS NOT RECOMMENDED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t is probably an indication tha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.  Using just "ip=dhcp" on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eferrable option, or, better yet, run dhcpcd/dh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init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F=&lt;hardware-address-of-boot-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 dash-separated hexadecimal with leading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for the configuration file; see pxelinu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initrd program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e syste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ISOLINUX, 64 LABEL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MEOU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mmand line invoked on a timeout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hing as invoked by "DEFAULT". 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DEFAULT" is used only if the user presse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rnel image is not found (either due to it not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cause IMPLICIT is set), run the specifie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y command line is appended to the specified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NERROR directive rea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RROR xyzzy pl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and the command line as entered by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SYSLINUX will execute the following as if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zzy plugh 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, and ISOLINUX 0x33.  The ID range 0x34-0x3f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r derivative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" BIOS API can *sometimes* be used to work aroun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imply is not enough space in the SYSLINUX boot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th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