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SOLINUX, 64 LABEL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flag (0 = off, 1 = on), to sup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control (RTS/CTS).  Specifically, SYSLINUX will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 and RTS, and will honor incoming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ck a: if you're running under Win95/98/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