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Data Object}} \indexi{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dataobject} provides the data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, store, and manipulate information.  The information in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through views onto that data object, and any one data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one view onto it at any given time.  If the data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then all the views are updated automatically.  Data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 two cases:  first, if you want to be able to write da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second, if you want to have several different view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data, for example, if you want both a table and a grap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Get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GetModifie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GetWrit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dataobject_}Get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struct atom *\paramname{property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type}, long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dataobject_}ListCurrentVie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struct view **\paramname{array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Put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struct atom *\paramname{property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Rea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RestoreModifi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long \paramname{oldmodifi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SetAttribut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*\paramname{dataobject}, struc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Set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long 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ataobject_}SetModifie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SetWrit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long 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ataobject_}UniqueID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ataobject_}ViewName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ataobject_}Write }\fixedindent{(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object}, FILE *\paramname{file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 are used to represent permanent storage in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be read or written to files, and also provide privat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sense only for a particular set of data objects.  View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views onto data objects; in other words, when a view is crea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associated with a  particular data object.  In normal use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used to represent the graphical or textual entities one 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entities are usually stored in files for permanent storag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s of data objects include, for example,  the message lin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ndow, which is not a perman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isplay or edit a data object, we have a view "look" on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A data object's view provides methods for display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posting menus, methods for handling keyboard and mouse in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iscellaneous methods. See the section \bold{View }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iew methods 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data objects} \indexi{Data object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new data object} \indexi{ \italic{dataobjec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*dataobject_New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dataobject_New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new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ever need to call this procedu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you should create new data objects by creating subclas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\italic{text} is a \italic{dataobject}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text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 text_New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ferencing data objects from a view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Referencing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orking with a \italic{view/dataobject} pair, or inse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class method definitions will need to acces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the view you are dealing with is a \italic{struct view *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\italic{view} subclass, you would wri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= v-&gt;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view you are dealing with is a sub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such as \italic{textview} and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\italic{text}, you would wri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xt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= (struct text *) txtview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efining your own \italic{view/dataobject} pair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\italic{dataobject} from the \italic{FullUpdate}, \italic{Updat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Hit} methods, the scroll bar routines, and any other meth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rite which requires communication with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stream} \indexi{Data stream} \indexi{Data object++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eam is the external representation of a data object, 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ata object must be communicated to another program, either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at program to read or through a pipe (e.g., a pipe to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s part of a cutting or pasting 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eam is represented as a collection of data object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refer to those data objects.  Data objects can b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the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begindata(datatype, dat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a object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(datatype, data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\\begindata, \\enddata} pair mark the extent of the data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rticular data object.  The \italic{datatype} is the type of dat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(e.g. text, raster, etc).  The \italic{dataID} is a unique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dentifies the particular data object.  No two data object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paste stream will have the same \italic{dataID}; however, tw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different streams may coincidentally have the same I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are newlines after the \italic{\\begindata} statemen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bject dependent data, and after the \italic{\\enddata}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newlines are necessary for data object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haracteristics of data streams} Data streams representation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riter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n arbitrary collection of views and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data objects between two views 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view (identified by name) so that commands can be sen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printable asc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 a simple parsing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datastream and non-datastream formats and treat th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rved characters for data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stream files, the characters \\, \{, and \} are special.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to appear in the datastream they must be quoted.  Thus \\\\,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, and \\ \} produce literal occurrences of \\, \{, and \}, respectivel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atastream files, no special significance is attached to th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literal occurrences of it should not be preceded by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3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data objects} \indexi{Data object++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ead} method for a data object should read it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from a file that conforms to the datastream format. 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ay try to read non-datastream formats.  For example, the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reads a normal text file and the \italic{raster} object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.  Otherwise the stream is assumed to be one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\italic{Write} routine, with the file pointer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begindata\{...\}.  No version checking is done, although a particul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mplement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data object  } \indexi{Data object++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Read(do, file,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dataobject_Read} takes a \italic{stdi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} and reads the external representation of the data obj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to the data structures provided in \italic{do}. 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id}, is either zero, indicating that no data stream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, or an integer identification for the data object,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within the data stream.   The class' specific \italic{dataobject_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responsible for setting \italic{do}'s ID field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SetID}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Most \italic{dataobject_Read} methods retur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ndicating success or failure (e.g., premature end of file (EOF)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dataobject_Read} modifies \italic{do}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For example, a text object would be modified to conta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class' \italic{dataobject_Read} method is sometime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specialization of \italic{dataobject_Read} when it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\begindata} within its external representation.  When a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encounters data for a class \italic{x}, it should create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(using \italic{x_New}), enter it in the data dictionary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ictionary_Insert}), and finally read in the external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\italic{x_Read}.  See Example 11, Vol. I for more det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3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ata objects} \indexi{Data object++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for a \italic{dataobject} must writ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dataobject} to a given \italic{stdio} st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Toolkit architecture supports embedded data objects and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f the same data object, there is a mechanism to insure that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does not write itself more than once.  The mechanis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The first \italic{Write} metho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If the method encounters an embedded data obj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write itself, it is passed the \italic{WriteID} that the top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generated.  The embedded object compares the \italic{writeID}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previous \italic{writeID} that it has stored and only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f they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also supports a non-datastream representation (e.g.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 has both a datastream and non-datastream repres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4, Vol. I).  There is a mechanism, a \italic{level} paramet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objects to communicate about whether they may wri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atastream representation.  The \italic{level} parameter indicat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a data object is the toplevel data object being written (i.e.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embedded within another data object).  If the data objec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level data object, the \italic{level} parameter should be zero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level data objects may write a non-datastream representation. 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is writing out an  embedded data object should call th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's \italic{Write} method with a non-zero level parameter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is not the toplevel data object, it \italic{must} write itself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tastream format, as it cannot make any assumptions about wheth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riting it out can handle the oth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data object} \indexi{Data object++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Write(do, file, writeID,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he \italic{dataobject_Write} method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presentation of \italic{do} to \italic{file}.  The \italic{write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dentifies the write operation; the method should just retur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written itself out once for this particular write ope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vel} parameter keeps track of the data object hierarchy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s being call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nvocation, the\italic{level} paramet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an the caller's leve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Write method should return its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queID}, which is the \italic{UniqueID}, used to distingu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from other \italic{dataobjects} in the fil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\italic{dataobject_Uniqu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file is modified by having the object \italic{do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presentation writte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data object based upon another type of data objec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s external representation to a file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on that object.  The method is therefo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from another class' specialization of \italic{dataobject_Write}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-level data object reaches the point where it must writ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data object's representation, it simply invokes \italic{dataobject_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ild, passing in a \italic{level} parameter one higher tha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level} parameter enables objects to avoid writing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\begindata} if they are the top-level object in a file. The issu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 to the top-level object is responsible for generating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 for the write call.  Everyone implem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method is responsible for record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the \italic{writeID} last written to a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is invoked multiple times on the same data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etected by comparing the last stored ID associated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\italic{writeID} parameter.  If they are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should simply return the same\italic{Uniqu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typical \italic{dataobject__Write} definition migh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at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GetTypeName(self),classname_GetTypeName(sel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_UniqueID(&amp;self-&gt;header.dataobjec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object specific writing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_GetTypeName(self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_UniqueID(&amp;self-&gt;header.dataobjec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detailed example, see Example 11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data object's unique ID} \paragraph{Generating a unique 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object} \indexi{Data object++Uniqu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Uniqu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UniqueI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dataobject_UniqueID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entifier for the data object \italic{do}.  The identifi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relative to the file that is being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call this method to generate a unique ident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object to return from the \italic{dataobject_Wri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macro methods should not hav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 a data object's unique ID fiel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Setting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ataobject_SetID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ID} changes the i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value of a data object's unique ID fiel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Getting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I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ID} return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}'s I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of the ID field for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method to discover the unique i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it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WriteID for a data object} \indexi{Data object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ataobject_SetWriteID(do, New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ew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WriteID}  sets the valu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\italic{do}'s \italic{writeID} field to \italic{New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description of the \italic{dataobject_Wri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riteID for a data object} \indexi{Data object++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WriteID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o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WriteID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 field of the dataobject \italic{d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ong, the contents of the \italic{writeID}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description of the \italic{dataobject_Wri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data object's modified flag} \indexi{Data object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SetModified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Calling \italic{dataobject_SetModifiedVal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the number returned by \italic{GetModified}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modified number for the specified data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b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ince data objects can be read and written by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you need to keep track of modifications made to a data objec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this method at least once every time a data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if a data object has been modified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Mod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Get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ataobject_GetModified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} \italic{dataobject_GetModified} return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number of times the data object was modified sinc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method in order to keep track of modifica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.  If two calls to this method return the same value, the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not been modified between th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ata object's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name of the data object's view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++Defaul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View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dataobject_ViewName (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dataobject_ViewName} return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iew to be used for th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is method returns the name of the \italic{view}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default screen representation of the particular data object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the default view for a data object whose class is named \italic{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xview}.  You should write your own \italic{ViewName} metho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s} \indexi{Data object++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attributes for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ataobject_SetAttributes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ataobject_SetAttributes(do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tributes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 dataobject_SetAttributes}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ssociated with \italic{do} to \italic{attribut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hanges the internal state of a data objec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-specific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ubclasses of \italic{dataobject} may find it useful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For example, two attributes that may be associated with 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impletext} data object are "filesize" and "readonly".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\italic{dataobject_Read} as a hint for making spac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 (certain allocation schemes are more efficient if the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ome idea of the eventual final size).  The second attribut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data object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uses a declaration of a property list-like structure for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tributes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ttributes *next; /* Representation is a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key; /* attribut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 /* Value can either be an integer or a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2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