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File Type}}\indexi{File type class} \indexi{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, such as an editor or a printing package,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ype of file it is accessing, since it may treat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different ways.  Often, the necessary information can be glea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data stream, or from the filename extension.  Therefore,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print a \italic{.c} file in one format, and a\italic{ .d }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mss} file in another.  The file type package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ccessing and modifying file type information.  Fil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object per se in that it has no associated data object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be explicitly created.  In general, the file typ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lled directly by the applications programmer, but called inst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or init packages. Filetype also provides one very usefu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"canonicalizing" filenames.  This is useful for conv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yped by the user into a standard (or canonical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filetype functions use an attributes structu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 linked list of key-value pairs. The datatype is implem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C fashion as a structure. The struct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iletype_}Add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sion}, char *\paramname{data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iletype_}Delete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n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entry to a file type} \indexi{ \italic{filetype_Add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AddEntry(extension, dataName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ension, *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iletype_AddEnt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n extension to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dure is used to specify that a file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hould use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filetype_AddEntry can be used to specify tha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\italic{ .d }should be edited with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entry} \indexi{ \italic{filetype_Delete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letype_DeleteEntry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exten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filetype_DeleteEntr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mapping added with filetype_AddEnt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 file type} \indexi{ \italic{filetyp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iletype_Lookup(file, filename, objectID 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objec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iletype_Lookup}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type for a file.  \italic{file} is the pointer to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 } is the name of the file; one or the o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y be null.  The objectID is used by \italic{data_Writ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the name of the data object typ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"text" or NULL if the file is not in the Toolkit data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function of program needs to know what type of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, it should include a \italic{filetype_Lookup}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an be read in.    Note:  the value retur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parameter contains pointers to static storage. 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before the next call to the procedure.  If use of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not be guaranteed, you should make a copy of the attribut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onicalizing a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letype_Canonicalize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CanonicalizeFilename(canonicalName, name, 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nonicalName,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x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filetype_CanonicalizeFilename} will take a path name \italic{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it into canonical form.  Thus, if a '/ or '~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it would expand the file name appropriately. \italic{maxsiz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n application in which a path nam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should call this procedure to convert the path name to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You can use this procedure in an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dFile} function, for example, where the user may type in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also type in a full path or a path beginning with a ~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02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