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3316652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7067010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8089822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3114911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