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33394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2360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77736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8422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