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344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638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7336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351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