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728217514"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354003035"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856960431"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538732688"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167057231"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607034486"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848116322"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281939458"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568641513"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2146027383"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