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CHANNELC2</w:t>
        <w:tab/>
        <w:tab/>
        <w:tab/>
        <w:t>3/3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time dependent synaptically activated ion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riable channel conductance Gk is activ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transmitter. This conductance then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ed second-order characteristics with a time cours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ime constants tau1 and tau2. Channel current Ik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Gk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2y/dt2 + B*dy/dt + C*y =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 = gmax*A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is a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(tau1 + tau2)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1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Ik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= (Ek - Vm)*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       \        |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&gt;          --/--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k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k 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Channel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channelC2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channe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1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M.Wilson Caltech 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</w:t>
        <w:tab/>
        <w:t xml:space="preserve">make sure tau1&gt;0, tau2&gt;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a VOLTAGE message is present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 </w:t>
        <w:tab/>
        <w:t>assign activation = 0, Gk = 0, calculate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 Gk, calculate 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assign activatio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ALC </w:t>
        <w:tab/>
        <w:t>recalculate time-step depende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</w:t>
        <w:tab/>
        <w:tab/>
        <w:t>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</w:t>
        <w:tab/>
        <w:tab/>
        <w:t>activation (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 -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ax - peak channel conductance (for a unit activation im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-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u1,tau2 - channel tim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ion - driving force (transmitter) for the channel conduc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