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ab/>
        <w:tab/>
        <w:t>COMPARTMENT</w:t>
        <w:tab/>
        <w:tab/>
        <w:tab/>
        <w:t>3/3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a section of passive membrane or cable.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membrane is given by Vm. There is a leak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rrent through the resistance Rm. This resista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with a leakage battery Em. This compartment can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compartments with an axial resistance Ra.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ymmetrical with Ra lumped to one side of the com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ionic channels can be introduced into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k, Ek in the circuit diagram). The membrane also allow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Vm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Vm/dt = {(Em - Vm)/Rm + SIGMA[(Ek - Vm)*Gk]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MA[(Vm' - Vm)/Ra'] + (Vm'' - Vm)/Ra + inject}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Ra            \             \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--/--&gt;          /        |     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Gk \        Rm   \       / \    _______ C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|      / A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      \ |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    ---       Em  ---      \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  -------     | Iinj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 </w:t>
        <w:tab/>
        <w:tab/>
        <w:t>Compart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   </w:t>
        <w:tab/>
        <w:t>compart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 </w:t>
        <w:tab/>
        <w:tab/>
        <w:t>segm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 </w:t>
        <w:tab/>
        <w:tab/>
        <w:t>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 </w:t>
        <w:tab/>
        <w:tab/>
        <w:t>M.Wilson Caltech 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</w:t>
        <w:tab/>
        <w:t xml:space="preserve">make sure Rm&gt;0, Cm&gt;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'&gt;0 (if RAXIAL message is pres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&gt;0 (if AXIAL message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 </w:t>
        <w:tab/>
        <w:t>assign Vm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</w:t>
        <w:tab/>
        <w:t>update Vm, calcula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 </w:t>
        <w:tab/>
        <w:t>assign previous_state =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ECT</w:t>
        <w:tab/>
        <w:tab/>
        <w:t>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XIAL</w:t>
        <w:tab/>
        <w:tab/>
        <w:t>Vm' 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AL</w:t>
        <w:tab/>
        <w:tab/>
        <w:t>V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</w:t>
        <w:tab/>
        <w:tab/>
        <w:t>Gk 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 - voltage across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 total membran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- total membran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- resting membrane potential of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- total membran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- axi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- method for integrating dVm/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1</w:t>
        <w:tab/>
        <w:t>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</w:t>
        <w:tab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>Gear 2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>Adams-Bashforth 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>Adams-Bashforth 3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>Trapez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ect - current injection into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