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rity Version 1.0 by Jens Glathe 9-17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utility to start a program at a defined priority.  It is also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VDM (DOS-session) at a defined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code used as a base for sp.exe is from Scott Dudley, thanks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.zip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.exe          OS/2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dos.exe       DOS executable to start a DOS session wit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osprio.sys    Virtual Device Driver for the DOS sessions (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to change the 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.c, sp.def    source code for s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.rc, sp.ico   recource file and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dos.pas       source for sp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rio.p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rio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in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int.obj     source for the library used by sp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rdd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rdd.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rdd.def     source code for the VDD vdospri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setpr.bat    TASM cmdline to assemble the VD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prdd.cmd    link386 cmdline to link the V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.doc     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&lt;class&gt;[delta] &lt;sessiontype&gt; &lt;program&gt;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:  n=no change, i=idle, r=regular, f=foreground, t=tim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ta]:  Any number from -31 to 31, 0 to 31 for DOS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ssiontype&gt;:  o=OS/2 Window or PM App, d=DOS-Window, D=DOS-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"VDOSPRIO.SYS" must have been loaded to change the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O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OS session shall be started, sp invokes spdos.exe, which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of the VDM and execu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pdos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 &lt;class&gt;[delta] &lt;program&gt;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ersion 2.x (32-bit app, does not run under 1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.exe and spdos.exe must be reachable by PATH or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(path)vdosprio.sys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DD hooks the DOS int 45h to get a connection to the VDM. I hope that 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is int. If there are problems with this int, recompile the VD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library for another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a DOS session which has an idle loop consuming full cpu time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urbo IDE) to time critical (highest) priority, the system g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. Setting the priority to r31 is enough, f is also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priority class for VDM's: SIMULATED INTERRUPT, but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work. Therefore the sp utility doesn't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don't write legal stuff in a foreign language, sor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uebernehme keinerlei Gewaehrleistung fr korrekte Funktio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endwelche daraus resultierenden Schaeden oder Folgeschaed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gt in der Natur von Geraetettreibern, dass dadurch die Integrit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ystems verle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 and modify this source, as long as you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vailable for public according to the usual GNU Copyleft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hints, suggestions et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jensajce@w271zrz.ZRZ.TU-Berl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letter:  Jens G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thstr. 36 Apt. 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0787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(030) 262 75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