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Pluma para el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es un procesador de textos "WYSIWYG" (lo que se ve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a que ofrece un conjunto de funciones ms modesto.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normales de formateo 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nativos y en un amplio rango de tamao. El soporte de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 travs del interface de OS/2 PM, de forma que es po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cualquier impresora soportada por este interfac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tengo conocimiento de un usuario que envia fax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das de este programa, de forma gratuita,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s. Si encuentras el programa til y decides utiliz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s pagar por l. Para registrar este producto, en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 un giro postal de $30 dlares americanos, indicando tu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numero de versin y fecha de tu copia de Pluma y,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, tu direccin de correo electrnica,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Pl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identes en cualquiera de las republicas de la antigua 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tica o del Pacto de Varsovia pueden registrar este programa por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res americ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se reciba tu registro, se te enviar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n de Pluma en un diskette. Si ya dispones de la ltima revi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s una confirmacin de tu  registro as como la prxima rev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est disponible. Por el momento no existe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a pero cuando exista todos los usuarios registrados recibir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. Si quieres recibir otra actualizacin en diskette, esta co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dlares americanos ($5 dlares para los residentes en la 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Plum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denes. Te preguntar el nombre del directorio dnde deseas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Introduce la unidad y el directorio al completo.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 y HLP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 y se crear un icono del programa en el Desktop (Escri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finalizada la instalacin, es posible mover este ico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Folder (Carp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una casualidad se perdiera el icono del program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programa no se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 y a francais ya se han hecho.  Se esperan traduc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reve a cataln, alemn, holands, italiano, dinamarqus y portug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direccin de Internet (rpapo@garnet.msen.com) o de CompuServe (72607,311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ien a mi direccin postal. Yo te enviar los textos que deben ser tra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fichero de ayuda, la documentacin, el script de instalacin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ecursos). Tan pronto como reciba el material traduc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l nuevo idioma a la prxima revisin del procesad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presente que deber preguntarte por nuevas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el programa sea revisado y mejorado. Como agradecimie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laboracin, tu registro al programa ser gratuito y recib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es nuevas por cuanto tiempo que sigues traduci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, por sus sugerencias durante el desarrollo y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         (Barcelona,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inama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ueva York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ayo 1994 - Revisi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revi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o 1994 - Revisi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o 1994 - Revisin 1.05 (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o 1994 - Revisi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o 1994 - Revisi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o 1994 - Revisi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