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NINTST Copyright 1989 John Navas I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INTST is made available for personal, non-commercial us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PRNINTST, and to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provided that no fee is charged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that it is ONLY distribut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ests for proper interrupt-driven operation of the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port.  Although DOS is not terribly fuss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llel printing, certain printer spoolers (including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) depend on interrupts for effici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test you must have a printer ready and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llel port, and be sure to boot the system without ANY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!  The test messages are self-explanatory.  If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perfectly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run this program under native DOS, e.g. DOS booted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