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CHDIRC20 Version 2.0  (c) copyright Chacko Neroth 19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tober 31, 1989, Sunnyvale, California [FIDONET os2 echo @ 914/40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s/2 program changes the current directory to the fully or par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directory anywhere on the CURRENT DRIVE.  Functionally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 set of the CD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ING SL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D.CM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DIRC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DIRC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CHDIRC.EXE and CHD.CMD to any directory which is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environment variable.  Add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CHDDRV=c:\t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ONFIG.SYS,  or OS2INIT.CMD where c:\tmp is a dir of your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a file will be placed during the execution of this program.  It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ood idea to specify a directory on your RAMDRIVE, if you have one.  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DDRV environment variable is not set, the root director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rive is assu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 of the copyright message can be suppressed by setting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CHDRIGHT=(c)Ner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 from the command line (os/2 windowed on fullscre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d dir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dirname is the full or partial name of any directory o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  The search order for the dirname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exact match in current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exact match in subdirs of current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exact match any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subset match in current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 subset match in subdirs of current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 subset match any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ed degrades for subset matches, especially when  many charact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missing in the partial name.  The partial name (dirname) may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missing from either or both ends or use ? for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Use of ? at either end, in place of missing character, is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p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dirname includes an explicit drive, then the current directory o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s changed, PROVIDED THE PATH IS A FULL PATH NAM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CURRENT DIRECTORY PRIOR TO THE CH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/2 VERSION COMPAT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has been tested under MS OS/2 1.1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omewhat roundabout way of changing the directory.  If any bod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re elegant or faster program I would appreciate hearing from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DIRC20 Version 2.0  (c) copyright Chacko Neroth 19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are reserved.  I release this program for non-commercial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.  This program should not be copied, sold or distributed by itself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art of a package for any commercial purpose.  No modification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to this entire package when distributed for non commercial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me for commercial use lic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 not warrant this program in any way, and will not be liable for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result of any use of, or the inability to use, this in your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contacted through the os2 echo on the FidoNet @ 914/40. 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usefulness of this tool for os2 development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