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OJOCK'S TURBO TOOLKIT                   (REG9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6, 1989 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_   State _____  Zip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e Toolk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:  ( ) 360k 5 1/4 disks    ( ) 1.2 Mb 5 1/4 disk    ( ) 3 1/2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effective Jan 25 1989 and are subject to change withou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ncludes a 300 page typeset manual, the complete program disk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ull out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f copies required:              _____   @ $49.95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ping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      +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   + $10.00         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verseas + $1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as Residents add 8% Sales Tax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MasterCard    ( ) Visa      ( ) *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hecks must be in US Dollars from a US account,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 Signature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your support of the Toolk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820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ston TX 7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713) 493-635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ID: 74017,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