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Screen Control From Pascal              10-01-1982 US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ring question is: how does a Pascal program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sor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y DOS Pascal is implemented on the IBM Personal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erform many BIOS functions directly.  A program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 language and linked with the Pascal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desired BIOS functions.  Actually, the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BIOS video interrupt (Hex 10) to control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follow this approach,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echnical Reference Manual beginning on page A-43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 the BIOS video interrupt begins and where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vailable function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wo sample programs that were tested on an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nochrome Display.  They should be assembled, compi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program depicts the structure of the variable lis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from Pascal and represents one approach toward assembler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cal program, notice that, at those points where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adLn is user to pause for input, 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erse video area of the screen.  This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 statement which places the cursor at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wait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ice that the assembler INTRPT routine can be used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s are available for downloading from the &lt;F&gt;il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letin 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Correcting False OUT OF MEMORY Errors   06-01-1983 US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ad, &lt;N&gt;ext, or &lt;Q&gt;uit?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is necessary to fix false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while the user is compiling Pascal programs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IBM PC XT with large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your Pascal Compiler for the first tim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pies of your original compiler diskette before debugg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se copies by using the DISKCOPY program on the 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ing the "Copy instructions" below.  Follow th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" for every compiler diskette that has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previously updated all of your Pascal diskettes,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BUG instruction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the DOS diskette in drive A and a blank formatted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DOS diskette from drive A and insert the origina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skette in drive A. Press any key to begin the DISKCOP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is completed the program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NOTHER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your desired response. In drive B you now hav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scal Compiler diskette.  Remove this copi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ive B and label it with one of the following appropria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MASTER PAS1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MASTER PAS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MASTER LIBRAR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ture updates should be made to thes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nsert the DOS diskette in drive A and the Updated Master PA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B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:100 1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S:12A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rogram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:012A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xx is a four-digit hexadecimal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f this is not displayed, restart the update procedur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 continue the up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:12A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DS:100 1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move the Updated Master PAS1 diskette from drive B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aster PAS2 diskette in drive B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:100 1 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S:12A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rogram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:012A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xx is a four-digit hexadecimal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f this is not displayed, restart the update procedur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 continue the up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:12A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DS:100 1 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move the Updated Master PAS2 diskette from drive B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aster Library diskette in drive B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:100 1 9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S:1BA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rogram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:01BA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xx is a four-digit hexadecimal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f this is not displayed, restart the update procedur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 continue the up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:1BA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DS:100 1 9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back in DOS.  Any future recreations of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skettes should be made from the Updated Mast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 the DISKCOPY program.  Be sure to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iskette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Pascal Compiler Version 2.0             04-05-1984 USER GRO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ad, &lt;N&gt;ext, or &lt;Q&gt;uit?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PASCAL COMPILER VERSION 2.0 (6024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puter Pascal Version 2.0 supports all of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 Standards Organization working draft #6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onforming array parameters, which are instead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per array" type.  Many additional featur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provides you with a system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on and execution of Pascal programs. 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acilities and extensive data structures in Pascal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language for large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BM 8087 Math Co-process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bility to build applications that will run eith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 IBM 8087 Math Co-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oub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4-Byte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ingle Level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bility to use available memory up to 640KB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ath support at runtime when using DOS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Library manager for creating user writte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64KB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SO Standard plus IBM Pasc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uper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eparate compilation of module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Varying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ystem program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bject modules may be linked with subroutine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 FORTRAN Version 2.0 or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Various additional improvement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mprove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maller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ore efficient use of memory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PR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hancements are part of Version 2.0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IBM 8087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 arithmetic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32 bi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mproved transcendental fun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ouble precision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DOS 2.00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a long heap (allows 640KB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ition of Library Manager and Larg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ublication has been substantially impr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sion 2.0 compiler does not run with DOS 1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Runtime will operate with DOS 1.1 if no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paths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puter DOS 2.00 or later is need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oftware to prepare, compile and run a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160KB and two single sided diskette drives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ided diskette drive and one fixed disk are requi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an 80 column display are recommended.  An IBM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 is suppor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Pascal Compiler Version 2.0 Trade-Up    04-05-1984 USER GRO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ad, &lt;N&gt;ext, or &lt;Q&gt;uit?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 VERSION 2.0 TRADE-UP (6361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s of Pascal Version 1.0 will be offered a trade-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  The trade-up includes the same packa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product (manuals and diskettes).  The trade-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concurrently with the announcement of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he same as that used for the Multiplan 1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upgrade.  These proced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offer to upgrade Pascal 1.0 to 2.0 is being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1.0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ales locations will be provided a packet containing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order forms to be used by the licensee o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order form contains information pertinent to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order form may be completed by the license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ayment for the upgrade product is to be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made out to the IBM Corporation.  Applicabl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axes are to be paid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ealers requiring the Pascal upgrade product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store location must forward proof-of-purchase (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of Pascal manual), the order form (signed)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BM Corporation, P.O. Box 3160, Wallingford, CT, 06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ayment made by the dealer is tax exempt, provided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es have been collected from the licensee and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nd local governments as appropriate.  Dea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to include on the order form their tax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fulfillment house will mail to the addressee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upgrad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upgrade is available beginning March 31, 1984 and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30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Organizing Pascal Diskettes             04-05-1984 DAVE COR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ad, &lt;N&gt;ext, or &lt;Q&gt;uit?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essage was re-printed from the April issue of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Cortesi, Silicon Valley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been using IBM Pascal for a month now, others ju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terested in a method I use to organize diskett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ways split diskettes into two categories:  "project" and "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diskette is a repository for files and only that;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no system files.  Project diskettes are norm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 drive.  For Pascal work, a project diskett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and object files and maybe some test data (the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big, usually; they go on disks where they will be used).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t a .PAS extension; modules are .MOD, interfaces are .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ations are .IMP.  You might have several project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files related to one "pro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uld have only one Pascal "work" diskette. 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ains the system files, plus command files that you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:  Mode, Chkdsk, Edlin, etc.  It also contains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(there is lots of opportunity to use .BAT files when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ascal).  The Pascal work diskette has to contain on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stribution:  PASKEY.  And finally, the work diskette g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iles and the working copies of all source program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worked on.  A work diskette is never backed up; the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thing on it that can't be recreated or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iskette in the system is the compiler dis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just fit on one double-sided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1.EXE   PAS2.EXE   PASCAL.LIB   L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an have a write-protect sticker on it.  Here'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The work diskette stays in the A drive all the time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roject diskette in the B drive and copy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B to A.  Edit it on A.  Put the compiler diskette in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run a batch fil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PAS1 %1,,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hit enter if "No Errors Found" els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P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hit enter if "No Errors Found" els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LINK %1,,NUL,B: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program works, put the project diskette back in B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ersion of the source and object (but not EXE) from A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single-sided drives, you will have to u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sks; your .BAT file can prompt you when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I don't see how users of single-sided drives can comp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the temporary files (PASIBF.*) are terribly big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you will have to erase every possible file from the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compile; a batch file can help can hel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Review of Pascal Compiler Ver. 2.00     08-27-1984 CARRINGTON 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ad, &lt;N&gt;ext, or &lt;Q&gt;uit?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article was re-printed from the July issue of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rington 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ersonal Compute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pgrade of the IBM Pascal Compiler arrived a few days ago. 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of the bugs in Version 1.00 have been fixed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ew capabilit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one notices is that the documentation has nearly dou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riginal version required only one binder to hold i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odd pages, the new version requires two binders:  "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" and "Pascal Compiler Language Reference".  Each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document.  The latter supplies an alphabetica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all the reserved words, functions and metacommands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The former supplies a topical discussion of many features,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d, and gives instructions for executing the compiler,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bra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version is support for the 8087 chip,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long integers (32 bit).  Programs now can addr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B of memory via the long heap management routines.  Single 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supported as are DOS 2.x pathnames (both at compi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).  Data structures now can be as large as 64KB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 has been changed for reasons of 8087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any different options that may be required, Pasc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mes with a ready-to-use object library.  IBM supplies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makes installing Pascal relatively painles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f DOS interface routines:  DOS 1.1 and DOS 2.0.  The for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iles that can run under DOS 1.1 or DOS 2.x but will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under 2.x.  The latter supports pathnames but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1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oices of math routines:  8087ONLY, REGMATH, a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imply, the first choice will produce file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chip for execution; the second will produce results in a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rable to the old Pascal; and EMULATOR is for the undec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h routines will use the 8087, if available, and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EXE files of the three choices and run slower than the REG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n machines without an 8087 chip (the higher precision c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figuration is made once at installation time and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 every time the linker is run.  All of this is mad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nager, a program that has been available from Microso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 year but is making its first appearance in an offici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utility can create object libraries and upda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Object modules can be added, deleted or replaced 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A cross-reference listing of a library can be generat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can be extracted from the library and placed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.  This capability is extremely welcome as it was awkwar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rom a number of separately compiled modules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the linker program, 2.20, is included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is version supports single level overlays and program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 megabyte.  There is no new linker directive to support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bject modules to be placed in overlay are pre-pro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VL.COM program.  The overlay loader PLOADER.OBJ is then inclu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in the LINK command line.  Each overlay is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calls to the LOADER function from the main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has a rather lengthy example of this for thos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capability.  This feature works only for programs tha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x; it will not work under DOS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s and short-comings of the original Pascal Compil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release.  The bug where the sine function return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negative angles has been fixed.  It i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HKDSK to recover disk space after the compiler has termin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error in the source code.  The compiler and linker n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o that batch files can check for compile errors.  (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RRORLEVEL from your Pascal program, if you happen to stumb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n how to do it, hint:  see page 4-7)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compiler metacommand has been changed from 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 chance to recompile any major programs, yet.  I dug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ine test program (which demonstrated the old SIN error) and r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th compilers.  I used the REGMATH library and set DEBUG to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to produce something like apples-to-apples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little more than print out the values for SIN and C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5 radian between -10 and 10 radians.  The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0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time     40 sec        4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time   1 min 4 sec  1 min 2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 size      938 bytes     99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size    32384 bytes   3104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ime         22 sec         7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a measure of the speed of the new math routines th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.  Still, this kind of speed up is very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'Sieve of Eratsthenes' test from the January 1983 issue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picture of the two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time     40 sec        4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 time       50 sec        5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 size      816 bytes     86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size    32512 bytes   269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ime         17 sec        16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imes are from the Norton TIMEMARK utility and thu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ime from a floppy disk.  The difference in the link and run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variation that one might expect from one run to another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no measurable speed difference.  The significant improvement 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ocumentation for Pascal is not only larger, it is better; IB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umber of examples.  There is even an explanation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XQQ function; that was left as an exercise to the user last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 few oversights and omissions (like the setting o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) but your chances of finding the information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rstanding it once you have found it are very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mpiler can produce code that will execute on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PC, the compiler itself will only run under DOS 2.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t least 192KB of memory.  The manual suggests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reated by the version 1.00 compiler should no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he new compiler.  They include the FILKQQ and FIL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INC module has been replaced by FINK.INT and FINU.INT;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included them will have to be changed befo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  The internal representation of floating point numb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so, binary data files that contain floating point numb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between programs compiled under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Unit U function calls and the detailed FCB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cluded as IBM recommends that these interfaces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price for the new compiler is $350.  For a limited time,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can order the upgrade from IBM for $100; you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has the forms for tha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's note:  A complete product announcement of the new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ppeared in the April issue of Exchang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Why Pascal?                             11-05-1984 MIKE SCH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ad, &lt;N&gt;ext, or &lt;Q&gt;uit?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message has been re-printed from the September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e Sch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 Francisco IBM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inking  of making the effort to learn  a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consider studying Pascal.   First-time students 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ster this powerful language often  have a relatively easy time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ther languages. Some of the reasons for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scal is  self-documenting, which  may be  its most  important a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ritten in it can be very  clear and concise. They ar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glish-like  sentences that  can be arranged  so you  can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finished program as if it were a novel or a coo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scal  is an  unambiguous, structured  computer  language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to   be  grouped   into  orderly   "sections"  tha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lf-explanatory," in  contrast to  an unstructured  language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.  The programs cane un-decipherable block with line number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ix digits  on  one side.   However, writing  a  program in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in any way guarantee that it will be readable, but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scal  can be  modularized  and it  allows  you  to build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ed PROCEDUREs  and FUNCTIONs)  which can  be used  in other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s.  These  customized  "modules"  can  be  used  again  in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Pascal may be  the most influential contribution to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made in the  past 25 years and is not only  a programming langu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tatement of programming style.  Thus, one major aspect of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impact upon the way programs are conceived and composed. Pasc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very  best  of  several well  known  languages,  such as 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and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Parameter Transmission in Pascal        11-05-1984 BRUC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ad, &lt;N&gt;ext, or &lt;Q&gt;uit?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message was re-printed from the September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uce W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mbull PC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PARAMETERS:  A parameter is a variable that is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 different sections of  a program.  The  diffe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r "subprograms" of a program  are called procedures an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They are similar to BASIC  subroutines and function defini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BASIC, information can only be passed by means of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nes which may be used by any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lobal variables can be altered by  any section of the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possibility that a  variable's value  could change by  mistak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wo sections of the program could use the same name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 might  cause  unwanted  and  unpredictable 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ections. The use of  global variables also makes it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o write  independent modules. In modular  programming, e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should have  only one path for data to enter,  and on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help  control   the  flow  of  information  into   and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. Variables defined within the  subprogram are termed "loca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value is  defined and changed only within the  sub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for data to become scrambled  or altered by mistak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 the program. Because parameters  standardize the way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ers and leaves a subprogram, it  is possible to reuse standa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modules over and over in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 used when  a subprogram is  called is  known as  an "ac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An identifier  used when a subprogram  is defined is know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l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arameters can be input-only; data can flow in to the sub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eave. Here is an example of a procedure declaration with a "p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" parameter declaration; the type "real"  refers to the formal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"nu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isplay(num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Your # is ',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dure  "display" is called, the value of  the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or arithmetic expression) is passed to the formal parameter "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side the proced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(10.0/5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of the  expression is  2.0. Parameter  "num" will  take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 parameter "num"'s value can be changed locall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 affecting   any  variables  named  "num"  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For this reason "num" is called a "local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arameters can be "input/output"; data can  flow in to 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. Here is an  example of a procedure declaration with  a "p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" parameter  declaration (designated  by "var").  The type 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formal parameter "double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wice(var doubleme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me := 2.0 * doubl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procedure  "twice"  is called,  the  formal parameter  "doubl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the  actual parameter. Any modifications to  "doubleme"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al parameter used when the 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 :=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(radi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ctual parameter "radius" (3.0) is doubled whe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"doubleme" is  doubled.  This is  because  the form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me" refers to the same place in  memory as the actual parameter "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". When  passing by reference,  remember that  both the actual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ameters must b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 reals, characters,  integers, arrays,  records  and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all be passed as parameters. In some versions of Pascal ev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s and functions can be passed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rol the way  data flows in and out of  a subprogra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 remain  a self-contained  module.   Modular programs  are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, debug and maintain than non-structu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message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FO] Press &lt;H&gt;elp &lt;I&gt;ndex &lt;R&gt;ead &lt;S&gt;end &lt;D&gt;elete &lt;C&gt;hange or &lt;Q&gt;uit -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FO] Enter name of topic: (? for list; Q to quit) C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FO] Press &lt;H&gt;elp &lt;I&gt;ndex &lt;R&gt;ead &lt;S&gt;end &lt;D&gt;elete &lt;C&gt;hange or &lt;Q&gt;uit -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message number or date to BEG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for all messages since last logged on, 1 to see all, or Q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Oh say can you 'C'                      12-05-1984 GLENN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essage was re-printed from the November issue of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 Glenn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leigh Personal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C  evolved at Bell  Laboratories from its  predecessor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from yet an earlier language.  C is a language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 write code, as opposed  to people who design  languag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, it is obviously not a language intended for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ly not  for the novice.  It  is not a language  that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protected fro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is a  very  terse, powerful  and  generally  fast language, 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systems and utility programming  work.  C programs usually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characters in implementing a function.  A classic example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opy(src,dest)     /* copy string src to string d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rc,*dest;      /* the parameters are pointers to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*dest++=*src++)   /* byte by byte copy until null delimi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 illustrates many  aspects in just  a few  lines.  I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de  fragment or  function, which  performs one  job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 C language lacks a capability, the capability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library routine.  This keeps the language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definition illustrates an  aspect of the languag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typed pointers.  The prefix  asterisk indicates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 a pointer  to the  object of  type "character".   C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ile"  clause illustrates  a powerful,  and sometimes  unsett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 the language, that of  side effects.  Whereas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bhor the  notion of side effects, C features  them.  In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clause  steps the pointers through the 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assigning the source  value to the destin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tring terminator is null (a byte of all zero bits)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ression is  non-zero as long as there are  additional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ince the value of the expression is determined prior to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the terminating null  is also copied.  One last note  i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"++"  operator,  which  indicates  increment  after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atement,  which is the target of the  "while", is extrane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imply nothing  left to do since all the  function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consequence of  the test in  the while clause.   Some of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is terseness as a thing of beauty and a jo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 for a  description of the  terse and powerful  nature of  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see why C will never replace BASIC for the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how would I ever get a C program to run?"  you might ask.  Fran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a bit of a  challenge, what with all those powerfu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Historically, I've used a  "self-built" trace, using I/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 variable values at critical  points of the  program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, but it beats DEBUG at the  generated code level.  W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pproach, though, is a source level debug tool, which can show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es by  name and step  through the program a  SOURCE line at 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kipping the code in lower level functions at our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source level  DEBUG tool, instead  of wondering 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latest marvel didn't run the  first time, you can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e  source statement at  a time.  You  can examine the 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rrays and  structures by name and subscript,  and tr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i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type of tool that makes it easier to see C.  Not only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gramming  much more productive, it  is also a  valuab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 able  to see  the  variables  and  arrays/structures by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  If  you use C  and can get a  source level debugger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by all means take a look at it.  You will be greatly re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message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FO] Press &lt;H&gt;elp &lt;I&gt;ndex &lt;R&gt;ead &lt;S&gt;end &lt;D&gt;elete &lt;C&gt;hange or &lt;Q&gt;uit --&gt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