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LSDEMO:   is a simple program that shows but a few of the uses of K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outines are common to all programs which provid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 routines  are  useful  in  most  programs. For data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 strongly suggest you obtain a copy of PTOOLENT and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it to TP4 with no eff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en  routines are  not demonstrated in ktlsdemo simply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one, and I only use it on a couple of programs. Still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startup and before we move through  the  KATTR  rout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ved and replaced after the bo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Menu  routines are used.  Oddly  enough, I  have found 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use  menus  only to select from a list of item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programs act upon.  I use the menu routines for  this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nother use I make of them is to select from constant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formation used within my programs.  For example, if  I  wa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input,  but only want specific values, then with a menu I'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choice  of  all  available  values,  which  point  to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say a record of AllAvailableValues.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copy/rename  routine is not used simply because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/add to the junk on your drive. It does  however  work  as 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tootsie roll, works good &amp; last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Dir  is  used  but  not  until  you  pass command line paramat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 - F are allowed, but if you pass an invalid drive lett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'll get; an invalid drive.  Try the following command lin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sdemo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&gt;ktlsdemo c: false     {or whatever your current drive letter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&gt;ktlsdemo c: true                   {dit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&gt;ktlsdemo f:           {assuming you don't have drive 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&gt;ktlsdemo z:           {if you haven't seen enough alrea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