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(C) 1986 PETER A.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pyright of this program is retain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 freely  distributed. It may  neither b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profit  nor included in  a  sold  software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SPELLA" is  a  spelling checker program written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 for MSDOS.    The  program has some external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program written by Michael Adler, Spell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CPM.    While  SPELL21   provided  some  models  for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ing,  "LSPELLA",  however, is overall a  totall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.  The Standard Dictionary supplied with  Spell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was modified for use with LSPELLA, using  a  diffe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to provide fast random access to the dictiona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ictionary  supplied  has  almost fifteen thous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and with  the  suffix-handling  capacity of "LSPELLA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s  into three times  that  many  words.  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SPELLA" supports a short user dictionary of up to 15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EEWARE Editor "SEDT" can be modified to call "LSPELLA"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o the user needs  at  least 380K bytes of memory.  Using SE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 a system with 380K bytes  of  memory,  the  largest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SPELLA" can handle is about 60K bytes  in size.  In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"LSPELLA" is not limited by the length of th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 any  speller is to some degree  I/O  bound,  I 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  using  "LSPELLA" with a Winchester Hard drive. 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 with  an  RD50 Winchester, "LSPELLA" needs about 15  to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  per page to find and mark spelling errors.   Erro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d  with    either  ASCII  character  #144,for  PTP  or  SE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or a  null  character  for  Wordstar compat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non-printable characters (which  mark  errors) can b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for and corrected using SEDT or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SPELLA" unlike it's predecessor "SPELLA", is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Rainbow. As compiled, It will now  run  on  any  IBM 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unning a console  driver that supports DEC scrol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.  One console driver which will work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T" and "AT"  "Fansi-Console" available from most BB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the scroll  region escape sequence, "LSPELLA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written in Standard "Turbo Pascal" thus aiding 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to other MSDOS machin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:  In the MSDOS  operating system, use the following comman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"LSPELLA" into the same directory where SEDT is loc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&gt;COPY  A:LSPELLA.COM  E:\SEDT\LSPELLA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:&gt;COPY  A:PABSP2.DCT  E:\SEDT\PABSP2.DCT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:  Edit autoexec.bat.  Enter the following lines if they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present.  The "PATH" statement tells the operating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o look for the program.  This enables you to run "LSPELL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EDT  from  anywhere  on  the system.    The  "SET  LSPELL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 tells  the  operating  system  where to look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tionaries.    It  is very important that the "Set  LSPELLA  =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be included, or the program will not run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E:\SED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EDT=E:\SEDT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SPELLA=E:\SEDT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  Edit  your  CONFIG.SYS  file on your boot disk or parti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following  lines.  They are very important because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peed up the the execution of "LSPELLA"  by as much 70%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statement  is  used  with IBM machines or clones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oll region commands to work proper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ce  = E:\FCONSOLE.DEV (Don't use this line for a Rainbow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  If you wish to shell out of SEDT to "LSPELLA"  and back ag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ess  of  a  key,  and if your rbkey.txt file is in "ED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you MUST modify  the  key  definition 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 could  be  done as  the  example  below.    A  G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ROL-S&gt; will call and execute "LSPELLA",  and  a  &lt;CONTROL-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find  the  words  marked  as errors,  deleting  the 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&lt;144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&lt;144&gt;  CHARACTER    (ASCII  #144)  is  entered  by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OLD]144[GOLD][KEYPAD3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"EDT" EXAMPLE  A018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019(@F~&lt;144&gt;~:D+@C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CONTROL-S  SEARCHES FOR&lt;144&gt; AND  DELETES THE &lt;144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020....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018.......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019:FS~~:SYS~LSPELLA  %F~:FE~%F~.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;GOLD CONTROL-S    CALLS  LSPELL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A020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"LSPELL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command may be used from the MSDOS System Promp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LSPELL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SPELLA &lt;FILENAME&gt; &lt;USERDIC&gt; -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ll you type  is  "LSPELLA"  these  lines  will appear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SPELLA &lt;FILENAME&gt; &lt;USERDIC&gt; -N"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ILENAME&gt;  Is  any  valid  MSDOS  filename may include pa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USERDIC&gt;  Is any valid MSDOS filename may include pathing.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DO NOT USE  -N  WITH  SE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Is used for WORDSTAR compatibility.  See document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HIT &lt;RETURN&gt; to 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hitting &lt;RETURN&gt; the following line appear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document to be spelled [Default exit]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ed the filename from the MSDOS System Promp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"LSPELLA" was called from SEDT, the filename is writte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ted line.  Otherwise, the user is  prompted  to  enter it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program cannot locate the file, it  will  give 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and  ask  the  user to enter the filename  again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loop in this cycle until it gets a  valid 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 null  string  (just a carriage-return.) If it gets a 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 program  will  exit  to  the operating system.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SDOS pathing is supported.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"LSPELLA" CO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that a valid  file  name  for  the  source file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, "LSPELLA" will now display the following lin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personal dictionary [Default none]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entered the filename  of the personal dictionary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SDOS System Prompt, the filename is  written  on  the dot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  Otherwise, he is prompted to now  enter  it  now.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assumes  that if pathing information is not includ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name then the file is in the logged directory, or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set  by the logical "LSPELLA" in autoexec.bat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cannot  open  the  user-dictionary, it will give a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and ask  the  user  to  enter  the  filename  agai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loop in  this  cycle until it gets a valid fi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null string (just  a  carriage-return.)  If  it  gets a n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,  the  program  will  assume that  there  is  no 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to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SPELLA" will now go off  and mark errors, scrolling the tex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as it processes it.    Errors  in  the  text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bottom of screen .  This time may used as an  exc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coffee or a chance to do some  proof-reading  of 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will gracefully abort itself if any key is 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it  spells  the document.  When "LSPELLA" is done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o  the  screen  the  total  number of words and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rrors.    The  program  will now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 you wish to save the input file?[Default no]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enters "y" or "Y" it will cause "LSPELLA" to s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as a .B$K file.  Any other response will not save the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NING "LSPELLA" C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no personal dictionary was specified and there  are  spe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in the the text, "LSPELLA" will now prompt  to  see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 wishes to create a personal dictionary.  If the  answer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", Spella is finished its task.  If the user answers  "Y"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personal dictionary must be entered.  Unless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ing information is  included  in  the  filename, the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tionary  will be placed  in  the  directory  declar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 statement in AUTOEXEC.BAT.   If  that  file  alrea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, the user will be asked  if he/she wishes to overwri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ing personal dictionary.  If the answer  is  "N" Spella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its work without creating a new personal  dictionary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 answers  "Y" the existing dictionary will be over  writt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word marked as an error is now displayed.   The user is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if  he/she wishes to add each specific word to the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 If the answer is "Y" or "y" then the word is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personal dictionary was specified at  the  beginning 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nd there were spelling errors, the  user is asked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/she  wishes  to add any of the words.   If  the  user  answ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 but  "Y"  or "y" the program will conclude.   Otherw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word  marked  as an error is displayed.  The user  is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if he/she wishes to add each specific word to  the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 If the answer is "Y" or "y" then the word is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SPELLA" is  now  done.   If "LSPELLA" was called from SED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now returned to that program.  SEDT then loads the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which the user  may now edit.  If "LSPELLA" was call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DOS System prompt, it  returns  to  the operating sys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from which it was  called.  The marked file may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dited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N Option for Wordstar compatibility is only available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ne of the two lines below at the MSDOS system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:&gt;LSPELLA &lt;filename&gt; -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:&gt;LSPELLA &lt;filename&gt; &lt;personaldic&gt; -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!!    DO  NOT  USE  THE -N OPTION WITH  SEDT.    THE  N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WILL CAUSE A FATAL CONDITION IN SEDT RESULTING IN  L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ARGE BLOCK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Wordstar  to  search  for  the  null  characters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NTROL-L&gt;.    "LSPELLA" cannot  be  called  automatically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.  Use stand alon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attempt has made  to support the Multi-National Character Se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lti-National character set will not work with LSPELL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SPELLA" will not process words  bigger than 20 characters. 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t process words of less  than  3 characters.  Ther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must  assume  responsibility  for checking these  typ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SPELLA" does not check the appropriateness of suffixe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but merely strips them to see if they  were added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general rules of spelling.  Example, "LSPELLA" would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oned"  as  valid  word.  This is not usually a problem,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pelling errors are of words we know the proper forms of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dictionary  "PABSP2.DCT"  must  reside eith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declared  in  the    "SET   "LSPELLA="  statement 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EXEC.BAT,) or in the logged  directory.  If it does no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not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compatibility between SPELLA  VERSION 1.0 AND LSP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.  The dictionary has a  completely  different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  Therefore,  please  do not attempt to  use  LSPEL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with the dictionary of SPELLA version 1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with non-DEC  Rainbow MSDOS systems "LSPELLA" ma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un with a console  driver  capable  of  supporting DEC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 commands (DECSTBM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O GET "LSPELLA" OR "FANSI-CONSO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EQUIPMENT CORP.EMPLOYEES: with  system  accounts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ET" may obtain "LSPELLA"  executables by copying "LSPELLA.AR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ODULE::DISK$USERFILES:[BANKS.LSPELLA].    sources 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PELSRC.ARC. "FANSI-CONSOLE" is in FCON*.A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5::TURBO:LSPELLA.ARC  (For "LSPELLA" executa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5::TURBO:LSPElSRC.ARC (For "LSPELLA" Sour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5::PCDOS:Fcon*.arc    (for the FANSI-CONSOLE)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not  Employed  by  Digital  Equipment Corp.  may ob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 "LSPELLA"  by logging into the BBS run by D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Market at 1-617-467-7437 ( at 1200 baud) and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LCG.KERMIT KERMIT &lt;C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"KERMIT"  is the Password and will  not  be  echo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SPELLA"  is found in "TURBO:" directory.  The FANSI-CONSOL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 in  "PCDOS:"  directory.  Market BBS supports the "KERM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RANTY AND WHERE TO REPORT BUG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I  am not charging  anything  for  "Lspella"  I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y the product.  However if you really like the produ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eel free to offer My wife  and I a free trip to Hawaii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live  in  the  Northwest,  a  new job  as  Software/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.  Seriously  though,(doesn't  hurt to ask)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ct me with  "bug" reports or suggestions, before 10:0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 Standard Time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ter A.  Ban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-6 Briarwood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lborough ,Ma 017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T: MODULE::B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Telephone: 1-617-568-4855  (DTN 225-4855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PHONE: 617-485-290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Four will enable editing of misspelled words, also I ho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Lspella to operate without a console  drive  in  an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suggestions welco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 xml:space="preserve">    THE STANDARD DICTIONARY</w:t>
      </w:r>
    </w:p>
    <w:p>
      <w:pPr>
        <w:pStyle w:val="PreformattedText"/>
        <w:bidi w:val="0"/>
        <w:jc w:val="left"/>
        <w:rPr/>
      </w:pPr>
      <w:r>
        <w:rPr/>
        <w:tab/>
        <w:t>The Dictionary I used was the same dictionary used  with  spell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CPM80  by Michael Adler.  From my research, I  believ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 is  about 10 years old and was based on the  WEB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   The  dictionary  that DECSPELL was based on w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HERITAGE.   They just happened to come down o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s of the "er" versus "or" dispute.  An example of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"adapter" or "adaptor".   In  conclusion  there  may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differences between Decspell and Lspell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H Yeah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(TM) Micro-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TP100  (TM) NEWLINE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100(TM) COPYRIGHT (C) DIGITAL  EQUIPMENT 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T COPYRIGHT  (C)    DIGITAL    EQUIPMENT 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(TM)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 (TM)  MicroPro International 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NSI-CONSOLE(TM) HERSEY MICRO CONSULTING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FLOW OF "LSPELL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 file name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1            I Read in  processibl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2            II PARSE OUT TO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II Compare  to short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00 words less than 7 letter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ary  search.(10  access to memory (max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word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&lt;IV If not in short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Compare to previously looked up word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(tree Heap)This way each word is only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           lookup cycle once. IF not in heap mak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|--------&gt; entry. You might think of this a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sorting text on the f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if in heap |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|--------&lt;V  If not in the he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first lookup in standard dictio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index search (binary sear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|           read  in  73  word seg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|           standard dictionary (binary search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2  accesses maximum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wor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|------&lt;VI If not in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strip 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|          look up again in standard dictio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        |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if wor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----------------|------&lt;VII If still not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binary search the user dictio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------&lt;VIII If still not found write to h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entry  Parsed string is no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&gt;IX  PROCESS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f not word write mark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2         until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nd of line output line to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1 until EOF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input fil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not delet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yes renam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personal dictionary used ad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ired words to personal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Personal dictionary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 a personal dictionary an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ired words to the personal dictionary</w:t>
      </w:r>
    </w:p>
    <w:p>
      <w:pPr>
        <w:pStyle w:val="PreformattedText"/>
        <w:bidi w:val="0"/>
        <w:jc w:val="left"/>
        <w:rPr/>
      </w:pPr>
      <w:r>
        <w:rPr/>
        <w:t>END OF PROGR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COMPILE LSPE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  For 380k systems where the user wishes to call  LSPELLA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DT  the    best  way  to  compile  LSPELLA  is  with 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, using the  Standard LSPELLA.PAS.  In the top level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BO, use the O  option.   Set minimum stack to 400H Paragraph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maximum stack to 1800H  paragraphs.  The user can now comp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SPELLA by using the normal methods of compiling a program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.  For further help see the TURBO PASCAL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FFERENCES BETWEEN VERSION ONE AND VERSION TW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) Bug fixed so that Wordstar document files can be proces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B) The Standard dictionary has a different record structure.  The </w:t>
      </w:r>
    </w:p>
    <w:p>
      <w:pPr>
        <w:pStyle w:val="PreformattedText"/>
        <w:bidi w:val="0"/>
        <w:jc w:val="left"/>
        <w:rPr/>
      </w:pPr>
      <w:r>
        <w:rPr/>
        <w:tab/>
        <w:t xml:space="preserve">   record  structure was changed in order to cut accesses to  the </w:t>
      </w:r>
    </w:p>
    <w:p>
      <w:pPr>
        <w:pStyle w:val="PreformattedText"/>
        <w:bidi w:val="0"/>
        <w:jc w:val="left"/>
        <w:rPr/>
      </w:pPr>
      <w:r>
        <w:rPr/>
        <w:tab/>
        <w:t xml:space="preserve">   file by 90%.  Speed of execution is 2 to 4 times fas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) As the text scrolls across the monitor screen, spelling errors </w:t>
      </w:r>
    </w:p>
    <w:p>
      <w:pPr>
        <w:pStyle w:val="PreformattedText"/>
        <w:bidi w:val="0"/>
        <w:jc w:val="left"/>
        <w:rPr/>
      </w:pPr>
      <w:r>
        <w:rPr/>
        <w:tab/>
        <w:t xml:space="preserve">   are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) Bug in overlay management (version 2.0 to 2.1) fix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) Full MSDOS pathing supported (version 2.2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)  Removed  escape  sequence  which  put terminal into jump mode </w:t>
      </w:r>
    </w:p>
    <w:p>
      <w:pPr>
        <w:pStyle w:val="PreformattedText"/>
        <w:bidi w:val="0"/>
        <w:jc w:val="left"/>
        <w:rPr/>
      </w:pPr>
      <w:r>
        <w:rPr/>
        <w:tab/>
        <w:t>rather than scroll mode. (version 2.2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S BETWEEN VERSION TWO AND VERSION THRE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athing bug fixed to allow accessing top level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Code added to allow users to create Personal dictionari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 lspella  as  well  as  add  words  to  existing 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With  exception  of  DEC.Scroll    region    commands,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to standardized Turbo to enable  Porting  of "LSPELLA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Machines and faster executio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CREATING NEW STANDARD DICTIONA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section of the documentation  is  not  for novi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E.  People who do not know  how  to  program  in  Pascal 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 ).  It is intended for those  user  who  wish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 other  than  the one provided with "LSPELLA"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s  being  adapted  for languages other than Engl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 Strpsuffix in LSPELLA.PAS will have to be re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as the predefined array SHRTDIC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input  ASCII  dictionary  has  the following restrictions:</w:t>
      </w:r>
    </w:p>
    <w:p>
      <w:pPr>
        <w:pStyle w:val="PreformattedText"/>
        <w:bidi w:val="0"/>
        <w:jc w:val="left"/>
        <w:rPr/>
      </w:pPr>
      <w:r>
        <w:rPr/>
        <w:tab/>
        <w:t xml:space="preserve">        A) One</w:t>
        <w:tab/>
        <w:t>word  per  line in strict alphabetical  ord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B) Words are to be 3 to 20 letters in length.</w:t>
      </w:r>
    </w:p>
    <w:p>
      <w:pPr>
        <w:pStyle w:val="PreformattedText"/>
        <w:bidi w:val="0"/>
        <w:jc w:val="left"/>
        <w:rPr/>
      </w:pPr>
      <w:r>
        <w:rPr/>
        <w:tab/>
        <w:t xml:space="preserve">        C) Apostrophes are allow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D) Letter are all to be upper ca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E) The dictionary has to have the name "ASCII.DCT".</w:t>
      </w:r>
    </w:p>
    <w:p>
      <w:pPr>
        <w:pStyle w:val="PreformattedText"/>
        <w:bidi w:val="0"/>
        <w:jc w:val="left"/>
        <w:rPr/>
      </w:pPr>
      <w:r>
        <w:rPr/>
        <w:tab/>
        <w:t xml:space="preserve">        F) The maximum length allowed is about 300k. byte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The file "ASCII.DCT" is placed in the A:  diskdrive.  The program </w:t>
      </w:r>
    </w:p>
    <w:p>
      <w:pPr>
        <w:pStyle w:val="PreformattedText"/>
        <w:bidi w:val="0"/>
        <w:jc w:val="left"/>
        <w:rPr/>
      </w:pPr>
      <w:r>
        <w:rPr/>
        <w:tab/>
        <w:t xml:space="preserve">"CREDCT.PAS" is run.  This program  will  pack  the word into a 7 </w:t>
      </w:r>
    </w:p>
    <w:p>
      <w:pPr>
        <w:pStyle w:val="PreformattedText"/>
        <w:bidi w:val="0"/>
        <w:jc w:val="left"/>
        <w:rPr/>
      </w:pPr>
      <w:r>
        <w:rPr/>
        <w:tab/>
        <w:t xml:space="preserve">integer array (14 BYTES) which is then  written  out to a file on </w:t>
      </w:r>
    </w:p>
    <w:p>
      <w:pPr>
        <w:pStyle w:val="PreformattedText"/>
        <w:bidi w:val="0"/>
        <w:jc w:val="left"/>
        <w:rPr/>
      </w:pPr>
      <w:r>
        <w:rPr/>
        <w:tab/>
        <w:t>drive B:  called $$$$.D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ext  step  toward  creating a new Standard dictionary,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  "READCT.PAS".    READCT processes the "$$$$.DC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produce an  index list called "VRDLIST.LST"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oduces the final Standard  dictionary  called "PABSP2.DC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fault drive and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 following  changes  must  then  be    made  to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SPELLA.PAS".  The contents of predefined array  DICINDX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deleted  and  replaced  with  "VRDLIST.LST"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values will have to changed als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NUMBSTEPS = The number of 73 word records conta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the Standard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XREC    = The number of 128 byte records in Standard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Dictiona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XRECD   = MAXREC 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the  particulars  of  this  process  are dependent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the  outline  above is intended to be only curs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are any questions feel free to contact m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WORD OF APPRECIATION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have  been  a  number  of people I can only say thank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of  their  continued   input  over  the  developmen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SPELLA".  They are Gerry  Haag,  David Cote,  Greg Papadea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  Bernie  Eiben,  Dick  Danek  and   of  course  the An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g-sonne whose work with SEDT gave incentive  for  LSPELLA.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very special word of thanks goes to  my wife, Holly, for 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ience and extensive testing of the product before it's re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general publi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