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ICTOPS (PICture TO PostScript file) power conversion progra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All Rights Reserv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Version 3.00 Revision 11/11/95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5 TerSoftWare DNF IHEP Russia by Igor L. Vassiliev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may be reached as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E-mail: vasiliev_i@mx.ihep.s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</w:t>
      </w:r>
      <w:r>
        <w:rPr/>
        <w:t>ͻ �������ͻ        Fax: (007)(095)-230-2337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� �                     </w:t>
      </w:r>
      <w:r>
        <w:rPr/>
        <w:t>Department Of Neutrino Phisic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� �                     </w:t>
      </w:r>
      <w:r>
        <w:rPr/>
        <w:t>To: Igor L. Vassilie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� �������</w:t>
      </w:r>
      <w:r>
        <w:rPr/>
        <w:t>ͻ       Mail: P.O.Box 142284 Russi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</w:t>
      </w:r>
      <w:r>
        <w:rPr/>
        <w:t>ͽ         �             Moscow region, Protvin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>
          <w:rtl w:val="true"/>
        </w:rPr>
        <w:t>ڿ</w:t>
      </w:r>
      <w:r>
        <w:rPr/>
        <w:t xml:space="preserve">��           �             </w:t>
      </w:r>
      <w:r>
        <w:rPr/>
        <w:t>Lesnoj boulvar 12-7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����   �������</w:t>
      </w:r>
      <w:r>
        <w:rPr/>
        <w:t>ͼ             To: Igor L. Vassiliev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o convert image files to PostScri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ostScript is a trademark of Adobe Systems, Incorpor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Possibility to implement PostScript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rom PICTOPS will have more less size th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ostScript outs with 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utput device have not Level-2, so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unning how PostScript 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rom PICTOPS may be COLOR and B&amp;W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requires an IBM PC/AT/fully compatible computer, MS-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reater and from 180 to 350 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tel processor from i286.But 386DX-40MHz and better recommend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run without any XMS/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pictops [options] [d:][path]image-file [[d:][path][out-file.p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MP - MS-Windows 3.1 Bitmap Format. BMP is the native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the all kind of this format (BI_RGB,BI_RLE4 &amp; BI_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24-b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- 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GIF87a and GIF89a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- MS-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- ZSoft Paint. Supported the all kind o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24-b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M - Portab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M - Portable Gr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M - Portable Pixma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tended Portable Bitmap Utilities (PBMPL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E - The same that compresse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A - Truevision (Targa) File Format. TGA is the nat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ruevisi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types 1,2,3,9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Import file may have n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ype will be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: PostScript file within Level-1 and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If name PostScript file out is not specified, s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d:\path\image-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mmand options must be preceded either '-' or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are describ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WOC - without PostScript compression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 image data will be encoded through ASCIIHe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ter e.g. each binary byte will be presented by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able hex-digits. Extention is how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RLE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Script RLE (Run-Length-Encode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data to ASCII printable chars how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zLZW - Import image data will be encoded at firs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Script LZW (Lempel-Ziv-Welch) fil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PostScript ASCII85Encode filter, which will b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data to ASCII printable chars how 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- To force binary PostScrip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HexEncode and ASCII85Encode filters will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OTE* Output PostScript file will be NOT ASCII prin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2   - To force PostScript Level-2 only.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 in PostScript device whether there is Level-2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4   - To force PostScript out to scale to A4 format (210mmx279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ly is 210-2x18 and 279-2x25. 18mm from left&amp;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mm from up&amp;down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default size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OTE* If image size exceed size A4 either by wid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height or both, so A4 format will be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- PostScript out will be 90-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OTE* If used together with /A4 options, so at fir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rotate then sca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g    - To force greyscale PostScript output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- To force colour Post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- Background invers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- Overwrite PostScript output if it exists witho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you will get message tha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- To show time of PostScrip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- Image number (for ICO-imag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,?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pictops /zRLE /R /A4 /c /b d:\tmp1\sample d:\tmp2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 'd:\tmp1\sample' will be translated in the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PostScript file 'd:\tmp2\sample.ps' with PostScript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, 90-rotated picture and scaled to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pictops /L2 d:\tmp1\sampl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 'd:\tmp1\sample.pcx' will be trans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yscale PostScript file 'd:\tmp1\sample.ps' withou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, picture is centered, siz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endation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PICTOPS have enough reach collection of warning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corrupted image files, nevertheless recomended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utput file on the PostScript printer,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file have 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example,it may be done by GS.EXE or by any other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E* Ghostscript Version 54.0 Rev. 2.6.1 /05/28/93/ (may 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versions) have some errors. So, you can receiv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or like o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undefined in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stackunderflow in --mu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stackunderflow in --ex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typecheck in --ad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/undefined in ABC... (ABC... - data from your PS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y occure because of PS-Filters sometimes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or other, don't read data to end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ction in this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comments (percent sign) in the str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/Check_Filter fals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PS-Run will be withou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 must be done without '/b' and '/L2' options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ake run PICTOPS with oth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PS is inexpensive shareware. If you find that PICTOPS i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 after a trial period of 20 days, you are encourag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registration fee. When you register, you will receiv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CTOPS and your registration number. Registration entitles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version and all future versions.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ny limitation functions in the un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the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PICTOPS, please, send me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vasiliev_i@mx.ihep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has ONE limitation - the maximum resolution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file is 640x480. The limitation is remov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* YOU ARE USING PICTOPS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Igor L. Vassiliev) IS NOT RESPONSI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ICTOPS OR BY THE INABILITY TO USE PICTOPS.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OR IF YOU DON'T ACCEPT THIS, THEN DO NOT USE PICTO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