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P - Wolfenstein 3D Map Processor.      (c) 1992 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whatsoever when using this program, eithe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form or any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o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92   Version 1.0     After a few weeks of beta testing and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ality is th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0/92   Version 1.01    Added automatic renaming of the game ma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ing the shareware version and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s between Wolf3D version 1.0,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  Version 1.05    To allow for more efficient memory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ccomodate certain non-Borland C++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explicit far pointers wer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ormal pointers and functions using the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time the memory model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to keep a lar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92   Version 1.5     Out of dissatisfaction about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ing map editors, we added our ow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 editor to Wolf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10/92   Version 1.6     Added the feature of creating a spec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map files when this versi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fixed a bug causing system cra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maps that never existed in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s, created from scratch now get the sam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same map number would get in the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of Wol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, adjusted the drawing mode in the edi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move the mouse cursor outside the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losing the drawing mode whe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wolfmap came in july 1992. After playing Wolf-3D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creating my own levels using the MapEdit program, written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by. The problem arose when the Wolf3D version 1.1 came out. Th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MapEdit program, were unusable. It turned out that th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olf3D uses a different compression format tha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onal purpose of the Wolfmap program was to convert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 Wolf3D versions 1.0 and 1.1. At a lat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added to make a printout of a map to a file or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about each map (such as how many secret door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was the version 1.0 of Wolfmap. It takes a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olf3D map files and executes the command. Whenever chan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maps, Wolfmap first backs up the origional file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 1.01 of Wolfmap adds support for Wolf3D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renames the game maps file whenever convert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lf3D version 1.0 format files using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 1.5 adds an interactive, graphical edito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isting map editors do not either fully implemen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s used in the data files, or are limited to only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map program accepts one command, together with optional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s. Map numbers and flags may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ommand must be present. When more than one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different flags for the same basic function (forma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, output destination) are specified,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e other o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s may be specified in two ways. The first one is to simp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p numbers, separated by spaces. The second one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ap numbers. A range is given by a map number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nus sign ('-') and a second map number. In this secuenc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the first number must be less or equal to the seco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and including the range will be selected. When no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s, all map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p executes it's commands on a set of Wolf3D map fil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hese files have the extention .WL1, f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WL6. Wolfmap uses a third set (.LOC) of it's ow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. Wolfmap contains autodetection logic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, so normally you don't have to specify a vers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lfmap executes a command requiring changes to the origio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write the changes first to a set of work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extention .WRK, but normally these files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lfmap returns to DOS, since Wolfmap tries to delet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. When the changes are made, the origional files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backup files (.BAK), overwriting any previous backup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l, it then copies the work files to the origional o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 don't loose your origional map files when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 version 1.1 uses a different compression format for th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lf3D version 1.0. Normally, though, you don't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ince Wolfmap contains autodetection logic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 was used and will adjust to this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Wolf3D version 1.2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since version 1.2 is only a bug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p can execute several commands. A detaile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(or ?)    Show usag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    Convert all maps to Wolf3D version 1.0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Convert all maps to Wolf3D version 1.1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          Convert all maps to Wolf3D version 1.2 compression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the same as c1, but is ad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Export a selection of maps to a special set of map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have the extention .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mport a selection of maps from the special set of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ort and export commands can be used to transfer 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et of Wolf3D map file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Start the interactive, graphical editor / view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any given mapnumbers and enables editing of all map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at a time. See the editor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Display the map numbers plus map titles of every map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Display the map number, map title and statistics of every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 files. The statistics are listed in 9 colum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     The number of normal door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     The number of locked door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r      The number of secret door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      The number of elevators to other level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      The number of treasures in the map. For this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sures (Cross, Chalace, Jewels, Crowns and Sph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l1      The total number of actors when play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1 (Can I play, daddy) or 2 (Don't hurt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l3      The total number of actors when play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3 (bring 'em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l4      The total number of actors when play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4 (I am death incarn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      The total number of huge guards in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   Prints a selection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Prints more detailed statistics of a selection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         Prints the legend for symbols, used in maps generated by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lfmap commands can be modified using flags. Below follow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Use the shareware version of the map files (ie. .WL1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Use the commercial version of the map files (ie. .WL6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the default when both se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Use the special version of the map files (ie. .LOC fil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cannot be used in conjunction with the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ince these commands use this version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0         Override the autodetection logic for determining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Wolf3D version 1.0 compression. For the import,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command this flag specifies that the transferred /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must be converted to Wolf3D version 1.0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se three commands, therefore, the autodete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1         Override the autodetection logic for determining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Wolf3D version 1.1 compression. For the import,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command this flag specifies that the transferred /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must be converted to Wolf3D version 1.1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se three commands, therefore, the autodete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2         Override the autodetection logic for determining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Wolf3D version 1.2 compression. For the import,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command this flag specifies that the transferred /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must be converted to Wolf3D version 1.2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se three commands, therefore, the autodete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specifies the same format as -f1, but i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         Used in conjuction with the print commands only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each map output must be directed to a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file, either LEVEL???.MAP for the p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???.STA for the ps command or LEGEND.MAP for th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In these names the ??? represents th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         Used in conjunction with the print commands only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every map output will be directed 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LEVELS.MAP for the pm command, LEVELS.STA for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r LEGEND.MAP for the pl command. When no outp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o         Used in conjunction with the print commands only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map output will be directed to std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output can be redirected to any file o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tandard DOS redirect command, or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         Used in conjunction with the pm command. It specifie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s are printed, the legend must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Used in conjunction with the dt command. It specifies wi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olumns) display of the map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   Used in conjunction with the dt command. It specifies tw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f the map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 graphical editor (from version 1.5 upwards)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BGI graphics system and is designed for VGA systems only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GAVGA.BGI driver is supplied. If this driver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editor won't start. Since Wolf3D itself was written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, this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graphics driver two other files MUST be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PDATA.DEF and OBJDATA.DEF. These are the sam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Bill Kirby used for his Map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ditor display is based upon the screen design used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by for his MapEdit program, but differs on several minor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vided into two major areas, the map viewer and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key)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iewer contains a graphical, colored represenation of a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viewer contains of three other sections. The top s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egend (or key). This is the item which will be written i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. The large section contains a (partial)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, either from the map values or from the object values.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uttons. The 'MAP' button selects the map legend, the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s the object legend, while the 'UP' and 'DOWN' button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e selected legend lis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Toggles whether or not the floor values should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Toggles whether or not the object values should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object representing secret door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, as it is considered part of the m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lears the current map, so a new one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Discards any changes made to this map during thi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s the map stored in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aves all modifications to the current map in the map stor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an be recalled with the &lt;Esc&gt; key.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making large changes to an already changed map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 feature. All changes from the saved point on can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f you make mistakes. Remember that with the D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oll back ALL changes and restore the map sav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.. 9      Go directly to the selected map number in the current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changes to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Save all changes to all changed maps and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Discard all changes to all maps and terminate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     Same as the '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Discards any changes made during the editing of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iffers from the discard command i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made during this session before the last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 in effect. It just cancels out the change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gt;        Save the current map and go to the next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sode. If the current one is the last one, wrap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-&gt;        Save the current map and go to the previous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sode. If the current one is the first one, wrap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Save the current map and go to the next episode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sode is the last one, wraps to the first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Save the current map and go to the previous epis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pisode is the first one, wraps to the last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nown objects are stored in two text files, MAPDATA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A.DEF. Since these files are in text format, you can edi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ASCII editor. If you figure out a new object, you can ad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map / object list respectively. Each line i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 items (you MUST follow this exact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gits, you are restricted in the values to use. For MAPDAT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is 00ff and for OBJDATA.DEF the largest value is 01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are the primary / secondary colors. The third digit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he fourth digit is the character string to use if the gra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5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7x7 pixel block (or a complet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map program uses very little memory. Besides the code and data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itself, it only uses about 30K as intermedi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mmands. Given the current size of the program (about 7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olfmap will operate with as little as 1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e buildin editor. The editor itself loa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emory. With the supplied definition files this total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f extra memory needed. Furthermore, every MODIFIED map is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ditor session is terminated, or modified maps are discar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, each map uses about 6K of memory. When modifying all 60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you must expect a memory usage of around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'Jan Peter Dijkstra' at 2:283/30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Wolfmap and make those modifications publ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regular updates, coming from us. Use modification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f you think it is worthwile, contact us using the lis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gree, we will incorporate your changes in a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