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OLO v1.0  COPYRIGHT 1993  Eric and Mark R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COMES "AS IS" AND WITHOUT WARRANTIE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MERCHANTABILITY OR ANY OTHER WARRANTI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 BECAUSE OF THE VARIOUS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NVIRONMENTS INTO WHICH THIS PROGRAM MAY BE PU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FITNESS FOR A PARTICULAR PURPOS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DATA PROCESSING PROCEDURE DICTATES THAT ANY PROGRAM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ROUGHLY TESTED WITH NON-CRITICAL DATA BEFORE RELYING O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UST ASSUME THE ENTIRE RISK OF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     DESCRIPTION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LO.DOC         documentation,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OLO.BIN         sharewa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XOLO.EXE   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XOLODAT.DAT      XOLO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use this program for one year. Hopefully befo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eel guilty and send some money. After one year your trial perio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 and further use is prohibited. REMEMBER, XOLO IS NOT FREE 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know we cannot force you to pay, but payment would greatly motivate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more solid, entertaining programs. If you don't pay, at least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your favorite BBS or n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LO v1.0 may be distributed only if the files listed above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modification, no additional files are included, and no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arged by someone other than Eric Riel or Mark R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from the 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started this program as a way to see what we could accomplish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dx 33 Mhz computer with vga graphics. This program was originally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for release, but as it grew we thought it might interest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 its not state of the art, but its intended to be played occasion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as some time to kill. We learned a lot making this game. Mostly, sa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ations of the vga display. It su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currently working on a war game. Castles, sieges, that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 We could make a 3D type game (view credits, we have the routin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e aren't interested, and others, with better resources ar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d. Also, you may notice the lack of sound support. We don't have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so we didn't program for one! Maybe the nex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XOLO enjoyable, support our future efforts by sending $1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ic 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409 SE 235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nt, WA. 9804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