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417655319"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538042662"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1093118599"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733375680"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861942481"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599609215"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791135005"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