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ENTURE GAME TOOLKIT MACROS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ed 1988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Mal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3064 Via Mor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ion San Jose, California 94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by David Malmberg.  AGTMACRO may be freely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or on SIG and user group disks as long as no fees greater than $8.00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duplication, postage, etc.) are charged for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is notice and the following documentation is also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MACRO is a specialized Keyboard Macro Processor similar to SUPER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EY for IBM or compatible computers.  In case you are un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 Processors, a brief description is appropriate. 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llows the user to define a series of key stokes and assign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key (or combination of keys) -- so that whenever that particul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, the sequence of key stokes assigned to it will be "played back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d been entered from the keyboard one at a time.  Macros li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easily customize software packages (e.g., mak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work like WordStar or vice versa), redefine keyboard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vorak layout), create boiler plate passages, and serv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urposes.  AGTMACRO is a special purpose Keyboard Macro 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designed to create templates for frequently used data stru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Game Toolkit or AGT.  Specifically, when AGTMACRO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t stays resident and causes the combination of the &lt;Alt&gt; ke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s 1 through 7 to create the templates for the following common 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1 --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2 -- 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3 --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4 -- Other common items in the .DAT file, lik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5 -- Various DESCRiptions, like SPECIAL, PUSH_DESC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6 -- Meta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7 --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GT game developer would normally use AGTMACRO from within his/he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or word processor while creating the various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make up an AGT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s all done using AGTMACRO to help create the AG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it is possible to "unload" AGTMACRO from memory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&lt;Alt&gt; key and the 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ROOM templates created by hitting the &lt;Alt&gt;1 key combi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o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EAS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WES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EAS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WES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_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_DESC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OOM_DE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HELP_DE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ould hit the &lt;Alt&gt;1 combination to generate this template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lines that are not desired, and substitute the valu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OM being defined.  For example, here is an example of a RO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be created from th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_DESC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tanding near the edge on the top of a tall cliff.  To the e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eer drop of several thousand feet.  To the north, south and w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that lead down the side of the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OOM_DE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, don't get too near the 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HELP_DE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most of the templates' lines are deleted.  It is easi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an to type in all of the other stuff that is needed.  Plus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s, you can always be assured that your formats are corr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GT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NOUN templates created by hitting the &lt;Alt&gt;2 key combi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UN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jec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ne-line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_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SHO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UN_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NO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UN_DESC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NOUN_DE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aracteristics listed above for the NOUN are NO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.  For example, the NOUN template has UNMOVABLE, CLOS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GHT while the normal defaults for a NOUN are MOVABLE, UNCLOSAB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GHT.  To select the default option, just delete the line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non-default option.  For example, to make the NOUN MOV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ULAR, just delete the lines that say UNMOVABLE and PLUR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llustration, below is a NOUN that could be easily created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UN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mall boo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UN_SYNONYMS COVER WRIT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NO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UN_DESCR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all book is quite thin and has a hard cover.  There is wr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k's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NOUN_DE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 of the book is "The Wisdom of Ronald Reagan."  The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notice that most of the lines of the templates were del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reate the specific NO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 templates created by hitting the &lt;Alt&gt;3 key combination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UR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jec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ne-line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THRESH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MAN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URE_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URE_DESC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CREATURE_DE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ase with the NOUN template, to select the default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 just delete the line having the non-default value in the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lect the default of a FRIENDLY creature just 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HOSTILE.  The only exception is for GENDER, where you shoul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you don't want and leave the value you do wa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MALE creature you would delete THING and MAN, but leave FEMA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&gt;4 key combination creates the following miscellaneous it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_ROOM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SURE_ROOM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_SCOR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user would delete lines that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&gt;5 key combination creates the following miscellaneo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or the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_DESC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PLAY_DE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_DESC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PULL_DE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_DESC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TURN_DE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_DESC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PUSH_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OMMA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&gt;6 key combination creates the following meta-command for the 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&gt;7 key combination creates the following MESSAGE template for the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AGT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s all done using AGTMACRO to help create the AG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it is possible to "unload" AGTMACRO from memory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&lt;Alt&gt; key and the 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MACRO is a very well-behaved TSR program.  To the best of my knowle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gram that it will not work with is SIDEKICK, but AGTMACRO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detect the presence of SIDEKICK and will not allow itself to ev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when SIDEKICK is already loaded.  So, if you are a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you will have to unload it before being able to load and use AGT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MACRO was written in Turbo Pascal 4.0 using the Turbo Profession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rom TurboPower Software.  This package is truly outstanding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GTMACRO ridiculously easy!  I can not recommend Turbo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too highly.  It is great!  If you are a Turbo Pascal programm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ord to be without this package!  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