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ASS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GL-assembler for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Mohamed FATRI on July 1993,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D : 8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s library is for the HP48SX as well as G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ackup your memory before you try it,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hat fast but I don't think it could be fastened (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ice as fast as the first version in pure sysr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ssembler accept TABs (chr 9), so you can easilly us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on a compt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ch line of a GL source has three fiel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label (must be the first word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instruc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field is treated as if it doesn't contain spaces or TA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q [a],[b],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q</w:t>
        <w:tab/>
        <w:t>[  a]   , [   b ],l   a 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s can be added after a '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structions can be in either uppercase or lowercas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 or labels are case sensit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 and abcd don't represent the same label/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cls, CLS or Cls are recognized as the sa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lag -13 is set, the assembled lines aren't displayed ( 33 %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ag 1 is set, a table of symbols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real numbers or binary integers ( # 10h #11011b ..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se char ( b,o,d,h ) is missing from a binary integ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aluated in the current mode ( BIN OCT DEC or HEX ), so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aluted in different ways depending on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pressions ( like 1+2*n ) are parsed with the sys-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alparse, that means that expressions must no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integers, but can be any algebra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as the symbols are stored as binary integers, th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contain a function applied to a symbol if this functio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binary integers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C equ 2^2 is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equ A^2 not ( assuming that A is already decla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&amp;Branch instru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&amp;branch instructions can be used in two wa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e [n],10,label ( branch if [n]&gt;=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ge 10,[n],label ( branch if 10&gt;=[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ik Bryntse for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tlef Muller &amp; Raimond Hellstern for &lt;-RPL-&gt; &amp; &lt;-LIB-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ka Heiskanen for DEBUG an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.Y. Avenard for String-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ri@turing.u-strasbg.f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