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CALCULATOR WITH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 I wanted a version of bc to run on m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none to be found, so I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alled pbc, for private bc, or public domain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lynomial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palation implies, this bc can manipul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pbc doesn't have function syntax or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ither bc is a subse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I included in pbc are those I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math homework at U.C.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modular mathematics, factoring, polynomi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I haven't written any real document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ealing with variables, integers, and arithmetic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just like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that illustrate th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&gt; are typed in. 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me 23                       /* strong pseudoprime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me 23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ctor 54                         /* pollard rh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*3*3*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x+3"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2 + 6*x +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 = .          /* store last output in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@4 = -1-y-y^2-y^3             /*5th cyclotomic roo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@2 = -1   /* complex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4+i) * (3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+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/7      /* inverse of 7 mod 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7!     /* factor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7//4    /* binomial coeffic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base 16   /* input red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ff    /* lower case hex digit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base      /* back to deci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'    /* formal deriva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*x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files bcsup.c, bcpoly.c and vmath.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ll practical purposes)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reside in the library because I have used them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ther specialized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