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my life simpler, I have bundled several of my program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general distribution.  These programs share many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grouped together under the enhanced C library `ecl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hould be buil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build whichever program(s)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rogram x, cd to subdirectory x and run `make -f makefile.unx'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make makefile.dos'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 -f makefile.unx' from the top directory to buil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nder DOS, you will need Microsoft C version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ompiler is called `cl', but I rename it to `cc'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have at least one sourcefile writen in enhance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ized combination of yacc, lex, get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, and serial structure 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.ec is translated into x.h and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may be included by other sourcefiles in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is compiled into the program.  The actual translate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package, but since you are given x.c and x.h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 the translater.  If make tries to invoke the trans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ec has a later timestamp, simply touch x.h and x.c and run mak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g:  genealog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:  interactively configur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:  polynomial bas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s: permutation puzzles, including the Rubik cu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