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or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shrink". Automatically causes SBNews to be shrunk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bar on startup. This is equivalent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:Shrink-to-Taskbar pull-dow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MS-DOS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h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default max-consec-disconnect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mproper colors in some dialogs under win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fields in pointers dialog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os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shrink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 accept/reject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rnel32 crash when system date excessively out-of-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vic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eeded up browse dialog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unt fields to browse dialog (for debugging --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actical purp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update button to browse dialog and stopped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search spec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news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.jpeg and .jpe files not being displayed in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name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to recycle bin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delete group and reconnect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nfo on newsrc to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newsrc problem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regist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work of header down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XOVER as a fallback if XHD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 in Config:MiscPref to use XOVER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blems with "socket closed by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-reconnect on close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ould now work reliably w/ demonews.mindspr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organization of config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miscpref/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rce-numeric-order option to Configure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ed newsrc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shrink-to-taskbar accepting keys after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s to files.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error recovery on 500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 particular, error "501 Header not in index" will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option to enable previous/next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ay for cable mode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 newsgroups in 32bit version to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w message pointer when using gracefu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encryp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 to decode init fai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Y2K compliancy -- fixed problem with NEW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ffer overrun in LockedOut_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ffer overrun check to TNews::Rej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tra buffer room in StoreHeaderX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