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utility with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cko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ceptable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finished Stuff/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 and uude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ewsgroups via a winsock connection. If you've found this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know what this means, so I won't go into detail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iece together multi-p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NEWS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N32_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"-noabout". Omits display of the about dialog on star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bot. Note: 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 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 button to display the full text of the annoying message.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screen will be a header listing where you can find NNTP-Posting-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Re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enough time and computing power could undoubtably crac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tilities can deal with files encryp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ypt ke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: The Newsbo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inished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of the core of Newsbot is finished, there are still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I'm planning to add. If you have any featu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that aren't listed below, then please email m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of the more important things on my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bility to specify search filters (i.e. only retrieve messages with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subject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specified download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ultithreaded operation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mbaker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mbaker.simplene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smbaker.simplene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