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5.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to eliminate SPAM with SBNe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he Maximum XRef Limit field in the Configure:Preferences dialog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10 to be a good setting. This will prevent downloading of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posted to many different groups. Most of the SPAM adverti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many groups at once, and this will filter it out.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ant to check Preload XRef Hdrs while you're there;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ownload the XRef lines ahead of time to prevent newsbot from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connect/reconnect on an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the Lockout XRef option located in the Configure pull-down menu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nter all the names of newsgroups that you know you don'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ictures from. Then, if newsbot finds a message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posted to a group that you don't want, that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. As with above, you'll probably also want to check the Pre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ef Hdrs option, located in the Configure:Preferences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see someone posting images you don't like, use the Lock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 function located in the Current or Previous pull-down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bot will ensure that you never see a message posted from tha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AM advertisers love to put their http: address on the messag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you notice one of these offending addresses, go into the Lock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dialog and lock out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use the &lt;Headers&gt; button to view message headers befor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wnloaded. You can easily skim this list and see what po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SPAM and lock them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's important to note that you do not need to enter a full addre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into the subject/poster lockouts -- you can just enter a key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ortion of the phrase. For example, if you received a bun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"fred@bogusspam.com", "tom@bogusspam.com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e@bogusspam.com", you could just lockout "bogusspam.com"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get rid of all of them. It's that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've found it helpful to lockout the word "free" in the subject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 lockouts. Nearly every SPAM advertiser wants you to think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y" service is "free", so this works for the vast majority of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ever seen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ould be writing to a read-only media (i.e. CD-ROM), writ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you don't have access to, writing to a drive that doesn'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existing read-only or system file, or some other circum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5.00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5.00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5.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July 18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