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62 of 23-Mar-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. 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and fungal isopenicillin N synthet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fungal deacetoxycephalosporin C synthet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