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56 of 03-Nov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6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. 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