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48 of 05-May-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some extracellular eukaryotic proteins [1,2,3,4]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either the 'P', 'trefoil' or 'TFF' domain. It contains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linked  by  three  disulfide  bonds.  Proteins known to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 system protects organisms from the mutagenic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taneous lesion 8-hydroxyguanine (7,8-dihydro-8-oxoguani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motif defining the family of Mut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eubacteria, eukaryotes and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3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L.C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utX gene of Streptococcus pneumonia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Escherichia coli mutT, and ten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omain of the dGTP pyro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DNA for a hum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oxo-dGTP, a mutagenic substrate for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iadenosine 5',5''-P1,P4-tetraphosphate pyrophosphohydr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MutT family of nucleotide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UPF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leA and HI00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hypothetical protein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73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8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5B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47 to 61 Kd.  They contain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ree  of  which  are  clustered  in a region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P-RING)  [1]. The SP-RING finger lacks two of the cyste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in  all  known  RING  fingers. Like classical RING fingers SP-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 an  E3  enzyme but specific for sumoylation (see &lt;PDOC00449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s  on the ubiquitination pathway). The SP-RING zinc fing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interact with Ubc9 (the SUMO specific E2 enzyme) and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increase the rate of substrate sumoylatio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sub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ABC cassette [2,4]. More than 50 sub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subfamilies on which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ubfamily profile was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