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PROSITE documentation fi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 : 11.0 of Octo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Amos Bair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cal Biochemistr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Gen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   : bairoch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+41 22) 784 40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may be copied and redistributed freely,  without advance permi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its  textual  content  is not modified  (this means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reformat it  for use with a sequence analysis software packag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,  but that you should not modify its content without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 all the  persons  mentionned in this document  which  have review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(s) for which  they  are  listed as experts.  With specific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 Aasland,   Mark Boguski,   Peer Bork,  Andre Chollet,  Lee Kolakows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Landsman,   Bernard Henrissat,   Kay Hofmann,   Eugene Koonin, 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ikoff, Manuel Peitch and Jonathan Re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igitte Boeckmann is the author of the PDOC00691 and PDOC00703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vienne Baillie for undertaking  the  major task of correcting the gram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yle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1; ASN_GLYCOS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glycos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known for a long time [1] that potential N-glycosylation si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the consensus sequence Asn-Xaa-Ser/Thr.  It must be no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the consensus  tripeptide  is  not sufficient  to conclude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e residue is glycosylated, due to  the fact that the  folding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plays an important  role in the  regulation of N-glycosylation [2]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hown [3] that  the  presence of proline between Asn and Ser/Th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 N-glycosylation; this  has  been confirmed by a recent [4] stat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of glycosylation sites, which also  shows that about 50% of the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a proline C-terminal to Ser/Thr are not glycos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also  be noted that there  are  a few  reported cases of glycos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with the pattern Asn-Xaa-Cys; an  experimentally demonstrated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non-standard site is found in the plasma protein C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{P}-[ST]-{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 is the glycos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shall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1:673-702(197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less D.D., Lennarz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4:134-138(197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use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09:331-336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avel Y., von Heijn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3:433-4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iletich J.P., Broze G.J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397-114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2; GLYCOSAMINOGLYCA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aminoglycan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glycans [1] are complex glycoconjugates consisting of a core  prote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 variable number of glycosaminoglycan chains  (such as heparin sulf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ndroitin sulfate, etc.) are covalently attached. The glycosaminoglyca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core proteins through  a xyloside residue which is  in tu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to  a serine   residue of the protein.    A consensus sequence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 site seems  to exist [2].   However,  it must be noted  tha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sus is only based on the sequence of three proteoglycans cor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G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rule: There must be at least  two acidic amino acids from -2 to 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ssel J.R., Kimura J.H., Hascall V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539-567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urdon M.A., Krusius T., Campbell S., Schwarz N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194-319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3; SULFAT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e sulfat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nsus features of a tyrosine  sulfatation  site have been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reviews [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resence of an acidic (Glu or Asp)  amino acid  within  two resid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rosine (typically at 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resence of at least three acidic residues from -5 to +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more than one basic residue and three hydrophobic residues from -5 to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ence of turn-inducing amino acids: at  least one Pro or Gly  (the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 with the strongest turn potential) from -7 to -2 and from +1 to +7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two or three Asp, Ser or Asn from -7 to +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sence of disulfide-bonded cysteine residues from -7 to +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sence of N-linked glycans near the tyr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noted that tyrosine sulfatation is physiologically relevant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r domains passing through or located in the Golgi lu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ttner W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361-36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senquist G.L., Nicholas H.B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ci. 2:215-22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4; CAMP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MP- and cGMP-dependent protein kinase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a  number of studies  relative to the  specificity of cAMP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MP-dependent protein kinases [1,2,3].  Both types of kinases appear to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eference for the phosphorylation of serine or  threonine residues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 two consecutive N-terminal  basic residues.  It is important t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are quite a number of exceptions to this r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(2)-x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or T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misco J.R., Glass D.B., Krebs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5:4240-4245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lass D.B., Smith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8:14797-14803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lass D.B., El-Maghrabi M.R., Pilkis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2987-299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5; PKC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in kinase C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ivo, protein kinase C  exhibits  a  preference  for the phosphory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or threonine residues  close to a  C-terminal basic residue [1,2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dditional  basic residues at the  N- or C-terminal of 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enhances the Vmax and Km of the phosphorylatio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x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or T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dget J.R., Gould K.L.,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1:177-18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shimoto A., Nishiyama K., Nakanishi H., Uratsuji Y., Nomur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yama Y., Nishizuk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0:12492-1249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6; CK2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in kinase II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in kinase II (CK-2) is a protein serine/threonine kinase that has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cyclic nucleotides  and  of calcium.  CK-2  phosphorylate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teins.   The  substrate  specificity [1]  of  this  enzy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z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Under comparable conditions Ser is favoured over T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An acidic residue (either Asp or Glu)  must  be present three resid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of the phosphate acceptor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Additional acidic  residues in  positions +1, +2, +4, and +5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rate.  Most  physiological  substrates  hav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ic residue in these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Asp is preferred to Glu as the provider of acidic determin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A basic residue to the N-terminal  of the  acceptor  site  decrea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rate, while an acidic one will incre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x(2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or T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 is  found  most,  but not all, of the known phys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inna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4:267-28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7; TYR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e kinase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 of tyrosine protein kinases are generally characterized by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arginine seven residues  to  the N-terminal side  of  the phosphor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.  An acidic residue (Asp  or Glu) is often  found at either  th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residues to  the N-terminal side  of  the tyrosine  [1,2,3]. 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xceptions to  this rule such as the  tyrosine phosphoryla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olase and lipocortin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2)-[DE]-x(3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[RK]-x(3)-[DE]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tschinsky T., Hunter T., Esch F.S., Cooper J.A., Sefton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9:973-977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7:4843-4848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oper J.A., Esch F.S., Taylor S.S.,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7835-7841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8; MYRIST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myristo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appreciable  number of eukaryotic  proteins  are  acylated by the co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of myristate (a C14-saturated fatty acid) to their N-terminal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an amide  linkage [1,2].  The  specificity  of the  enzym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ification,  myristoyl CoA:protein  N-myristoyl  transferase (NMT)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rived from   the sequence  of  known N-myristoylated  proteins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s using  synthetic peptides.  The sequence specificity  seems to 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residue must be gly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position 2, uncharged residues  are allowed.  Charged residues,  pr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rge hydrophobic residu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positions 3 and 4, most, if not all, residu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position 5, small  uncharged residues  are  all  allowed (Ala, Ser, Th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s, Asn and Gly). Serine is fav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position 6, proline i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{EDRKHPFYW}-x(2)-[STAGCN]-{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 is the N-myristo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we deliberately  include as  potential myristoylated  glycine 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ich  are  internal to a  sequence, for  it  could  well  be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under  study  represents a  viral  polyprotein  precursor  an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proteolytic processing  could expose an internal glycine as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of a matur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owler D.A., Gordon J.I., Adams S.P., Glas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69-9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nd R.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8:625-6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9; AMID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d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ursor of  hormones  and other active  peptides  which are C-term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 is always directly followed [1,2] by a glycine residue which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ide group, and  most often by at  least two  consecutive  basic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g or Lys) which generally function as an active peptide  precursor cle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 Although all amino acids can be amidated,  neutral hydrophobic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Val or Phe are good substrates, while  charged residues such as As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  are much less reactive.  C-terminal  amidation has not  yet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in unicellular organisms or in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x-G-[RK]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 is the amid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rei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06:218-223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adbury A.F., Smyth 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ci. Rep. 7:907-91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0; ASX_HYDROX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ic acid and asparagine hydrox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-translational  hydroxylation of aspartic acid or  asparagine [1] to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ythro-beta-hydroxyaspartic acid  or erythro-beta-hydroxyasparagine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a number of proteins with domains homologous to epidermal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(EGF).  Examples  of such proteins  are: the blood coagulation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VII, IX and X, proteins C, S, and Z, the LDL receptor, thrombomodu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Based on sequence comparisons  of the EGF-homology region 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lated Asp or Asn, a consensus sequence  has been identified  tha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quired by the hydroxylas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DN]-x(4)-[FY]-x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or N is the hydrox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consensus pattern is located in the N-terminal of EGF-like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ur EGF-like  cysteine pattern signature  (see the relevant sectio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-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nflo J., Ohlin A.-K., Owens W.G., Schneider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21-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1; GLU_CARBOX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tamin K-dependent carboxylation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min K-dependent carboxylation [1,2] is the post-translational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lutamic residues to form gamma-carboxyglutamate (Gla).  The protein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in Gla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plasma proteins involved in blood coagulation.  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prothrombin, coagulation factors VII, IX and X, proteins C, S, and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proteins that  occur  in calcified tissues:  osteocalcin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e-Gla protein, BGP), and matrix Gla-protein (MG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e snails venom peptides: conantokin-G and -T, and conotoxin G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the snail toxins all these proteins contain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of about  forty  amino acids where the majority of the Glu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ated.  This  domain is  responsible for the high-affinity  bind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 ions.  The Gla-domain starts at the N-terminal extremity of the 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these proteins and ends with a conserved aromatic residue;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-x(3)-Gla-x-Cys motif [4] is  found in the middle of the domain which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mportant for the substrate recognition by the carbox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x(12)-E-x(3)-E-x-C-x(6)-[DEN]-x-[LIVMFY]-x(9)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rypanosoma   ESAG8   protein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illus subtilis sp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l the glutamic residues that are present in the domain  ar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ation sites; in coagulation proteins all of them are modified to G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BGP and MGP some are not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rice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rice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iedman P.A., Przysiecki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. J. Biochem. 19:1-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erme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6:625-63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ack J.A., Rivier J.E., Parks T.N., Mena E.E., Cruz L.J., Olivera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025-602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rice P.A., Fraser J.D., Metz-Virc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8335-833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2; PHOSPHOPANTETHE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pantethein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pantetheine (or pantetheine 4' phosphate) is  the  prosthetic 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 carrier proteins (ACP) in some  multienzyme complexes  where it ser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`swinging arm' for the attachment of activated  fatty  and amino acid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Phosphopantetheine is attached to a serine residue in these protein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 proteins or  domains  have  been found in various enzyme system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ty acid synthetase (FAS),  which catalyzes  the formation  of long-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y acids  from acetyl-CoA, malonyl-CoA and NADPH.  Bacterial  and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oplast FAS are composed of eight separate subunits which cor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fferent  enzymatic  activities;  ACP  is  one of these poly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gal FAS consists of two multifunctional proteins, FAS1 and FAS2; the A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is located in  the  N-terminal  section  of  FAS2.   Vertebrates F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a  single  multifunctional  enzyme;  the ACP  domain 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beta-ketoacyl reductase  domain and the C-terminal thioest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ketide antibiotics  synthase enzyme systems.  Polyketides ar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tes produced by microorganisms and plants from simple  fatty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P is one of the polypeptidic  components  involved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eptomyces polyketide antibiotics granatacin [4] and tetracenomyc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ultifunctional 6-methysalicylic acid synthase (MSAS) from  Penicill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ulum [6].  This is a multifunctional enzyme involved in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olyketide antibiotic and  which  contains an  ACP  domain  in 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eurospora crassa mitochondrial ACP [7], which is a  constituent 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iratory chain NADH dehydrogenase (complex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nodulation protein nodF,  which  probably  acts  as an AC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the nodulation Nod factor fatty acyl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phosphopantetheine attachment site is conserv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G-[LIVMFYAG]-[DK]-S-[LIVMT]-x(3)-[DET]-x(4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pantetheine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abaena variabilis ACP which has Gln in position 2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hage lambda recombination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 and Listeria monocytogenes internal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ugh E.L., Wakil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40:4727-4733(196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tkowski A., Rangan V.S., Randhawa Z.I., Amy C.M., Smith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8:571-57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ibb M.J., Biro S., Motamedi H., Collins J.F., Hutchinson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27-27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herman D.H., Malpartida F., Bibb M.J., Kieser H.M., Bibb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wood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17-27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eck J., Ripka S., Siegner A., Schiltz E., Schweiz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2:487-4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ackmann U., Zensen R., Rohlen D., Jahnke U., Weiss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0:463-46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3; PROKAR_LIPOPROTE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membrane lipoprotein lipid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karyotes, membrane lipoproteins are synthesized  with a precurso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, which is cleaved  by  a specific lipoprotein signal peptidase (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ase II). The peptidase recognizes a conserved sequence and cuts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ysteine residue  to which a  glyceride-fatty acid lipid is attached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proteins known to undergo such  processing currently include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listings see [1,2,3]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jor outer membrane lipoprotein (murein-lipoproteins) (gene l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lipoprotein-28 (gene nl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lipoprotein-34 (gene nlp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osmotically inducible lipoprotein (gene os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eptidoglycan-associated lipoprotein (gene p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rare lipoproteins A and B (genes rplA and rp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lasmids traT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ol plasmids lysis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Bacillus 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periplasmic oligopeptide-binding protein (gene op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relia burgdorferi outer surface proteins A and B (genes ospA and osp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relia hermsii variable major protein 21 (gene vmp21) and 7 (gene vmp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amydia trachomatis outer membrane protein 3 (gene omp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philus influenzae proteins Pal and P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pullulunase (gene pu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pullulunase secretion protein pu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coplasma hyorhinis protein p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coplasma hyorhinis variant surface antigens A, B, and C (genes vlpAB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isseiria outer membrane protein H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aeruginosa lipopeptide (gene lpp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solanacearum endoglucanase e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odopseudomonas viridis reaction center cytochrome subunit (gene cy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kettsia 17 Kd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us pneumoniae oligopeptide transport protein A (gene am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eponema pallidium 34 Kd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eponema pallidium membrane protein A (gene tm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brio harveyi chitobiase (gene ch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 precursor sequences  of all  these proteins  we derived a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and a set of rules to identify this type 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{DERK}(6)-[LIVMFSTAG](2)-[IVMSTAGQ]-[AGS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lipid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rules:  1) The cysteine must be between positions 15 and 35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in 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re must be at least one Lys or one Arg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ositions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ome 50 prokaryotic proteins,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 are not membrane lipoproteins, but at least half of them could b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of them have been proposed to bind lipid (for example the endogluca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-3 from  Fibrobacter succinogenes [4], or a neuraminidase from Clostri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dellii [5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ashi S., Wu H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451-4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ein P., Somorjai R.L., Lau P.C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2:15-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on Heijn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2:531-53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cGavin M.J., Forsberg C.W., Crosby B., Bell A.W., Dignard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D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587-559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othe B., Roggentin P., Frank R., Bloecker H., Schau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Microbiol. 135:3087-309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9; PROKAR_NTER_METH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N-terminal meth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bacteria express filamentous adhesins known as pili.  The pili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 flexible filaments of about 5.4 nm diameter and  2500 nm average 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consist of a single polypeptide chain (called pilin or fimbrial prot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d in a helical configuration of five subunits per turn in the 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us.  Gram-negative  bacteria  produce  pilin which are character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  very  short  leader  peptide  of 6 to 7 residues,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ated N-terminal phenylalanine residue and by a highly conserved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24 hydrophobic residues.  This class of pilin is often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Phe or type-4 pili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a number  of  bacterial proteins  have been sequenced which sh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tructural characteristics with type-4 pili [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y have either a phenyalanine or a methionine in what is probabl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ure N-ter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y seem to have a hydrophilic  leader  peptide of from 5 to 10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one exception, see below) that ends with a gly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first twenty residues of the mature sequence are highly hydrophob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ur proteins in an operon  involved  in  a general secretion pathway (G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export  of  proteins (also called the type II pathway) [4]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have  been assignated a different gene name in each of the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y have been sequenc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es                     Gen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 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romonas hydrophila        exeG   exeH   exeI   ex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winia chrysanthemi        outG   outH   outI   ou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ebsiella pneumoniae       pulG   pulH   pulI   pu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e aeruginosa     xcpT   xcpU   xcpV   xc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nthomonas campestris      xpsG   xpsH   xpsI   xp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brio cholerae toxin co-regulated pilin (gene tcpA). This pilin has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putative leader peptide (25 resid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comG competence operon  proteins  3,  4,  and 5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for the uptake of DNA by competent Bacillus subtilis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gdA and ygdC, two hypothetical  Escherichia coli proteins  found 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yA-recC intergenic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signature  pattern  based on the N-terminal conserved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HEQSA]-G-[FYM]-[ST]-[LT]-[LIVP]-E-[LIVMFWSTAG]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, Y, or M is the methylated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ranchych W., Frost L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Microb. Physiol. 29:53-11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alrymple B., Mattick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5:261-26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hitchurch C.B., Hobbs M., Livingston S.P., Krishnapillai 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ick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01:33-4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almond G.P.C., Reeves P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8:7-1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4; PREN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nyl group binding site (CAAX box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proteins  are  post-translationally  modifi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 of either a farnesyl  or a geranyl-geranyl  group  to  a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[1,2,3,4]. The modification occurs on cysteine residues that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way from the C-terminal extremity;  the  two  residues that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ysteine from the C-terminal residue  are generally  aliphatic. This C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-Ali-X  pattern is generally known as the CAAX box. Proteins that ar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trongly presumed to be the target of this modification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proteins, and ras-like proteins such as Rho, Rab, Rac, Ral, and 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ar lamin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G proteins (transducins) alpha and gamm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',3'-cyclic nucleotide 3'-phosphodiesterase (EC 3.1.4.3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odopsin-sensitive  cGMP 3',5'-cyclic  phosphodiesterase  alpha  and 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s (EC 3.1.4.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fungal mating factors (such as Rhodotorucine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{DENQ}-[LIVM]-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ren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lomset J.A., Gelb M.H., Farnsworth C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39-1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wy D.R., Willumsen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1:384-38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magee A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7:875-8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ower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114-1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81; PROTEIN_SPLIC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in splicing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splicing  [1,2] is a mechanism by which an internal segment (space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tein  precursor  is  excised  and  the  flanking regions are relig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unctional protein. Currently such  a  mechanism  has  been 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vacuolar ATP synthase catalytic subunit A (gene VMA1 or TF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cobacterium tuberculosis recA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coccus litoralis (an archebacteria) Vent DNA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 these  cases  the `spacer' protein seems to be an endonuclease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posed  that  the splicing initiates at the C-terminal splice j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-nitrogen group of a conserved asparagine residue makes a nucleophi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on  the  peptide  bond  that links this asparagine to the next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 residue  (a Cys, Ser or Thr) is then free to attack the peptide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N-terminal splice junction by a transpeptidation reaction that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r protein and creates a new peptide bond. Such a mechanism if brie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zed in the following fig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rimary translation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 +-----------------+  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2-| N-terminal part  x--y Spacer protein  N--z C-terminal part |-CO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 +-----------------+  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Breakage of the peptide bond at the C-terminal splice junc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ophilic attack of the aspar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 +-----------------+      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2-| N-terminal part  x--y Spacer protein  N  NH2-z C-terminal part |-CO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 +-----------------+      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ranspeptidation to produce the fina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 +-----------------+           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2-| N-terminal part  x--z C-terminal part |-COOH  NH2-y Spacer protein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 +-----------------+           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teins known to undergo protein splicing the residues in the vic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sparagine involved in the nucleophilic attack are conserved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 a  signature  pattern (we are aware that such a signature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  evolve  as  soon  as  new  examples  will  be  discovered,  but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 believe that it can be use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V-H-N-[ST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omato Golden Mosaic  virus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1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ub D.A., Goodrich-Blair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1:183-18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oper A.A., Chen Y.-J., Lindorfer M.A., Stevens 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2:2575-2583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4; ER_TARG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oplasmic reticulum targeting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that permanently reside in the  lumen  of  the endoplasmic reticu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R) seem to be distinguished from newly synthesized secretory protein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 the C-terminal  sequence Lys-Asp-Glu-Leu (KDEL) [1,2]. While K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referred signal in many species, variants  of  that signal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pecies. This situation is described in the followi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 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EL     Vertebrates, Drosophila, Caenorhabditis elegans,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EL     Saccharomyces cerevisiae, Kluyveromyces lactis,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EL     Kluyveromyces lac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L     Schizosaccharomyces pombe (fission ye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EL     Plasmodium falcip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is usually very  strictly  conserved in  major ER proteins b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ER  proteins  have   divergent  sequences  (probably  because 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ention of these proteins is not crucial to the c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bearing the KDEL-type signal are  not simply held in the ER, 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vely retrieved from a post-ER compartment by a receptor and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ormal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known ER luminal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disulphide-isomerase (PDI) (which is also known as the beta-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lyl 4-hydroxylase, as a  component  of oligosaccharyl transferas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thione-insulin  transhydrogenase  and  as  a  thyroid  hormon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sp70 related  protein  GRP78  (also known as  the immunoglobulin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binding protein (BiP), and as KAR2, in fung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sp90 related  protein `endoplasmin'  (also  known as  GRP94, Erp99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p10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reticulin, a  calcium-binding protein (also  known as calregulin, CRP5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AC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sp47, a heat-shock protein that  binds  strongly to collagen and could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haperone in the collagen biosynthetic path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receptor for auxin, a plant hor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ol proteases from rice bean (SH-EP) and kidney bean (EP-C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ver est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p72, a mammalian protein of unknow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brucei bloodstream-specific prote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KRE5, a protein required for (1-&gt;6)-beta-D-glucan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SEC20, which is required  for  the transport of protei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oplasmic reticulum to the Golgi appar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HS]-[DENQ]-E-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ver esterases which have H-[TVI]-E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7 proteins which  are  clear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ER (for example because they are of bacterial or viral ori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ve proteins  which can be  considered as valid candidates:  Human 80K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,  Human  alpha-2-macroglobulin  receptor-associated   protein,  y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SCJ1 and two Caenorhabditis gut ester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nro S.,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899-9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483-4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2; MICROBODIES_C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crobodies C-terminal targeting sign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bodies are  a  class  of small  organelles bound  by a single membra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elong peroxisomes, glyoxysomes,  and  glycosomes.  Microbodies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ynthesized on free polysomes and are imported  into  the  organelle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ally. Unlike the import of proteins into mitochondria, chloropl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ER/secretion pathway,  import  into  the microbodies does not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e removal of a presequence [1].   It  has been experimentally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,3,4] that, in some peroxosimal proteins, the targeting signal (PTS) r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 last  three amino acids of the C-terminus.  This consensus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"S-K-L" (Ser-Lys-Leu), but some variations  are  allowed in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. As the peroxisomal targeting signal seem also  to  be recogn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 other microbodies,  it  is  now [1]  known  as  the  C-terminal micro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signal (CM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noted that not all  microbodies proteins contain  a CMTS; some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in  an internal CMTS-like  sequence,  but it is not yet known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s such; finally  a  few  proteins  are  synthesized  with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quence which is cleaved off during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odies  proteins  that  are  known  or  thought to contain a CM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D-amino acid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cyl-coenzyme A oxidase (but not the fungal enzy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trifunctional fatty acid beta oxidation pathway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, insect, plants, and Aspergillus ur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terol carrier protein-2 high molecular form (SCP-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ong chain alpha-hydroxy acid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efly luci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glycolate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glyoxisomal isocitrate ly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glyoxisomal malate synt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glycosomal glucose-6-phosphate iso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glycosomal glyceraldehyde 3-phosphate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H. polymorpha and Pichia pastoris) alcohol oxidase (A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H. polymorpha) dihydroxy-acetone synthase (DH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S. cerevisiae) carnitine o-acetyltrans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S. cerevisiae) catalas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S. cerevisiae) citrate synt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S. cerevisiae) peroxisomal malate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C. boidinii) peroxisomal protein PMP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C. tropicalis) hydratase-dehydrogenase-epimerase  (HDE)  from  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beta oxidation path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C. tropicalis) isocitrate ly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GC]-[RKH]-[LIVMAF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 Hoop M.J., Ab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6:657-66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uld S.J., Keller G.-A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7:897-90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uld S.J., Keller G.-A., Hosken N., Wilkinson J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8:1657-16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ould S.J., Keller G.-A., Schneider M., Howell S.H., Garrard L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man J.M., Distel B, Tabak H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85-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3; GRAM_POS_ANCHOR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m-positive cocci surface proteins `anchoring' hexapeptid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 proteins from  gram-positive cocci  contains a  conserved hexa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 few residues downstream of an hydrophobic C-terminal membrane an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is followed by a cluster of basic amino acids [1]. This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presented is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-+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Variable length extracellular domain    |H| Anchor |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-+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H': conserved hex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B': cluster of bas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proposed that this hexapeptide sequence is responsible for a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al modification necessary for the proper anchoring to the cell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teins which bea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that are known to contain such hexapeptide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ggregation substance from streptococcus faecalis (asa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5a peptidase from Streptococcus pyogenes (sc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surface antigen I/II (PAC) from Streptococcus mut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bronectin-binding protein from Staphylococcus aureus (fnb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mbrial subunits from Actinomyces naeslundii and visco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gA binding protein from Streptococcus pyogenes (arp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gA binding protein (B antigen) from Streptococcus agalactiae (b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gG binding proteins from Streptococ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nalin A from Listeria monocytogenes (in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 proteins from streptococ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ramidase-released protein from Streptococcus suis (mr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A from Staphylococcus aur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-resistant surface T protein from streptococ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ll-associated protein from Streptococcus mutans (wa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ll-associated serine proteinases from Lactococcu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x-T-G-[STGAV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5a peptidase which has L-P-T-T-N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7  proteins  from  archaebac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, or viruses, but only 17 other prokaryotic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neewind O., Jones K.F., Fischetti V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310-33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5; NUCLE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partite nuclear targeting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take  of protein by  the   nucleus  is extremely selective   and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must therefore  contain within  their final  structure a signal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selective accumulation in the nucleus [1,2]. Studies on some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such as  the  large T antigen of SV40,  have indicated which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 is  required  for  nuclear  translocation.   The  known 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sequences  are   generally  basic, but  there  seems to  be n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denominator  between  all the known sequences.  Although some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patterns have  been proposed (see for example [3]),  the current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 to detect a nuclear targeting sequence is based [4] on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what is called a `bipartite nuclear targeting sequence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wo adjacent basic amino acids (Arg or L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 spacer region of any 10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At least three basic residues (Arg or Lys) in the five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spacer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56% of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proteins according to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bout 4.2% of  non-nuclear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ingwall C., Laskey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Cell Biol. 2:367-39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rcia-Bustos J., Heitman J., Hall M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71:83-10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mez-Marquez J., Segad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6:217-2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ingwall C., Laskey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478-48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6; RG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ll attachment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g-Gly-Asp, found in fibronectin, is crucial for its 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s cell surface receptor, an integrin [1,2].  What  has  been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RGD' tripeptide is also found in the sequences of a number of other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 has been shown to play a role in cell adhesion.  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orms of collagens, fibrinogen, vitronectin, von Willebrand factor (VW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 disintegrins, and slime mold discoidins.   The `RGD'  tripeptid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other proteins  where  it  may also,  but not always,  ser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G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uoslahti E., Pierschbacher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4:517-51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'Souza S.E., Ginsberg M.H., Plow E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46-25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7; ATP_GTP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/GTP-binding site motif A (P-loop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quence comparisons and crystallographic data analysis it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,3,4,5] that an  appreciable proportion of proteins  that  bind ATP or 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 number of more or less conserved sequence motifs.   The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motifs is a glycine-rich region, which probably forms a flexibl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a beta-strand and an alpha-helix.  This loop interacts with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s of the nucleotide.  This sequence motif is generally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 the `A' consensus sequence [1] or the `P-loop'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umerous ATP- or GTP-binding proteins  in which the P-loop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ist below  a number of protein  families  for  which  the relev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such motif has been no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 synthase alpha and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osin heavy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inesin heavy chains and kinesin-lik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uanylat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midin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midylat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kimat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ogenase iron protein family (nifH/frx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-binding proteins involved in `active transport' (ABC transporters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-dependent helicases [7,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TP-binding elongation factors (EF-Tu, EF-1alpha, EF-G, EF-2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family of proteins (Ras, Rho, Rab, Ral, Ypt1, Era, SEC4, ARF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al recA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al recF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uanine nucleotide-binding proteins alpha subunits (Gi, Gs, Gt, G0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NA mismatch repair proteins mut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al type II secretion system protein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ATP- or GTP-binding proteins are picked-up by this motif. 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escape detection because the structure   of their ATP-binding s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ifferent from that of the P-loop.  Examples  of  such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1-E2 ATPases or  the  glycolytic kinases.   In  other ATP- or G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e flexible loop exists  in a  slightly different form; this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for tubulins or protein kinases.  A special mention must  be reser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ate  kinase,  in  which  there  is a  single  deviation  from the P-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: in the last position Gly is found instead of Ser or T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x(4)-G-K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 maj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in addition to the proteins 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 the `A' motif is also  found in a number  of other proteins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probably  bind  a nucleotide, but others are definitive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 or GTP-binding (as for example  chymotrypsin,  or  Human  ferriti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oonin E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onin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ker J.E., Saraste M., Runswick M.J., Gay N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:945-951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ller W., Amon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86:1-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y D.C., Kuby S.A., Mildvan A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907-91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ever T.E., Glynias M.J., Merrick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1814-181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araste M., Sibbald P.R., Wittinghof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430-4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iggins C.F., Hyde S.C., Mimmack M.M., Gileadi U., Gill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gher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571-5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Hodgman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22-23(1988) and Nature 333:578-578(1988) (Err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Linder P., Lasko P., Ashburner M., Leroy P., Nielsen P.J., Nishi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ier J., Slonimski P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121-1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88; CNMP_BINDING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89; CNMP_BINDING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clic nucleotide-binding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bind cyclic nucleotides (cAMP or cGMP) share a structura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 120  residues  [1-3].  The  best  studied  of  these protein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catabolite  gene  activator  (also  known  as  the  cAMP 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) (gene  crp)  where  such  a  domain  is known to be composed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helices and  a    distinctive   eight-stranded, antiparallel beta-ba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Such a domain is known to exist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karyotic catabolite gene activator protein (C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MP-  and  cGMP-dependent  protein  kinases (cAPK and cGPK). Both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ases contains two tandem copies of the cyclic nucleotide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K's  are composed of two different subunits: a catalytic chai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ory chain  which  contains both copies of the domain. The cGPK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hain  enzymes that include the two copies of the domain in their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.  The nucleotide specificity of cAPK and cGPK is due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no acid  in  the  conserved region of beta-barrel 7: a threoni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riant in cGPK is an alanine in most cAP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 cyclic nucleotide-gated ion-channels. Two such cations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 fully  characterized. One is found in rod cells where it 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e in  visual  signal transduction. It specifically binds to cGMP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opening of the channel and thereby causing a hyperpolarization of 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s. In  olfactory epithelium  a similar, cAMP-binding, channel 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e in odorant signal trans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ix invariant amino acids in this domain, three of which are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that  are thought to be essential for  maintenance  of the stru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ty of  the beta-barrel. We developed  two  signature patterns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 The first pattern is located within beta-barrels 2 and 3 an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two  conserved  Gly. The second  pattern  is  located  within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els 6  and  7  and  contains  the third conserved Gly as well as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variant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VIC]-x(2)-G-[DENQTA]-x-[GA]-x(2)-[LIVMFY](4)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G-E-x-[GAS]-[LIVM]-x(5,11)-R-[STAQ]-A-x-[LIVMA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C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Xanthomonas campestris xan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ber I.T., Shabb J.B., Corbin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122-612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upp U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4:150-1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habb J.B., Corbin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5723-572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8; EF_H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F-hand calcium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alcium-binding proteins belong to the same evolutionary family and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e of calcium-binding  domain known as the EF-hand [1 to 4]. 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consists of  a  twelve  residue  loop flanked on both side by  a tw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 alpha-helical  domain.   In  an  EF-hand  loop  the  calcium  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hedrally  coordinated.   The  six  residues involved in the binding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1, 3, 5, 7, 9 and 12;  these residues are denoted by X, Y, Z, -Y,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ist below the proteins  which  are  known to contain EF-hand  region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ype of protein we have indicated between parenthesis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hand regions known or supposed to exist.   This  number  does  not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which  clearly  have  lost  their  calcium-binding  propertie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ypical low-affinity site (which spans thirteen residues) found in the S-10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aBP family of protein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equorin and Renilla luciferin binding protein (LBP) (Ca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 actinin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bindin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neurin B subunit (protein phosphatase 2B regulatory subunit)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binding protein from Streptomyces erythraeus (Ca=3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binding protein from Schistosoma mansoni (Ca=2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binding proteins TCBP-23  and TCBP-25 from  Tetrahymena therm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=4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dependent protein kinases (CDPK) from plants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 vector protein from amphoxius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yphosin (thyroid protein p24) (Ca=4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modulin (Ca=4, except in yeast where Ca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pain small and large chains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retinin (Ca=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yclin (prolactin receptor associated protein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tractin from Chlamydomonas reinhardtii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Division Control protein 31 (gene CDC31) from yeast (Ca=2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cylglycerol kinase (EC 2.7.1.107) (DGK)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mbrin (plastin)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agellar calcium-binding protein (1f8) from Trypanosoma cruzi (Ca=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stinal calcium-binding protein (ICaBPs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F related proteins 8 (MRP-8 or CFAG) and 14 (MRP-14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osin regulatory light chains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comodulin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steonectin  (basement membrane protein BM-40) (SPARC)  and  protein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n `osteonectin' domain (QR1, matrix glycoprotein SC1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valbumins alpha and beta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calcium-binding protein (18a2) (nerve growth factor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42a) (p9k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overins (visinin, hippocalcin, neurocalcin) (Ca=2 to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-100 protein, alpha and beta chains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rcoplasmic calcium-binding protein (SCPs) (Ca=2 to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proteins Spec 1 (Ca=4), Spec 2 (Ca=4?), Lps-1 (Ca=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cin V19 from hamster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trin alpha chain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quidulin (optic lobe calcium-binding protein) from squid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oponins C; from skeletal muscle (Ca=4), from cardiac muscle (Ca=3),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hropods and molluscs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a number of attempts [6,7] to develop patterns that pick-up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regions, but  these  studies were  made  a few years ago when not s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amilies  of  calcium-binding  proteins  were  known.  We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a new pattern which takes into account all published sequenc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ncludes the complete EF-hand  loop as well as the first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loop and which seem to always be hydrophob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2  3    4         5        6         7    8       9          10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Y              Z                  -Y           -X               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x-[DNS]-{ILVFYW}-[DENSTG]-[DNQGHRK]-{GP}-[LIVMC]-[DENQSTAGC]-x(2)-[DE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icken actinin and Human S-100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8 proteins  which are not calc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and a few proteins for which we have reason to believe that they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;  these are: six  endoglucanases  and  a  xylanase  from  Clostri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mocellum [8] and two different isozymes of inositol phospholipid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lipase C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ositions 1 (X), 3 (Y) and 12 (-Z) are the most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6th residue in an EF-hand loop is, in most  cases a  Gly,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xceptions to this `rule' has gradually increased and we fel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should include all the  different  residues which have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st in this position in functional Ca-binding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will, in some cases,  miss  one  of  the EF-hand reg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teins with multiple EF-hand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ox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x@sc2a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k5i@virginia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499-51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ncrief N.D., Kretsinger R.H., Good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522-5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kayama S., Moncrief N.D., 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4:416-44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izmann C.W., Hunziker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98-1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ligman D., Hilt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437-4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ariepy J., Hodges R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60:1-6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Haiech J., Sallanti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67:555-560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Chauvaux S., Beguin P., Aubert J.-P., Bhat K.M., Gow L.A., Wood T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5:261-2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Bairoch A., Cox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9:454-45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9; ACTIN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0; ACTIN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tinin-type actin-binding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actinin is  a F-actin cross-linking  protein  which is thought to an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to a variety of intracellular structures [1].   The actin-binding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pha-actinin seems to reside in the first  250 residues of the protei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actin-binding domain has  been  found in the N-terminal region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ctin-binding proteins [2,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beta chain of spectrin (or fod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dystrophin, the protein defective  in  Duchenne muscular dystrophy (D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 may  play a  role  in  anchoring the  cytoskeleton to the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slime mold gelation factor (or ABP-1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actin-binding protein ABP-280  (or filamin), a  protein  that link a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aments to membrane glyco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fimbrin (or plastin),  an actin-bundling protein.  Fimbrin  diff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roteins in  that  it  contains  two  tandem copies of the ac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 and that these copies are located  in the C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 two  conserved  regions  as  signature  patterns for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 The first of this region  is located at  the beginning of the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second one is  located in  the central section and has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ssential for the binding of 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Q]-x(2)-[AT]-F-x(2)-W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 glutaminyl-tRNA   synthe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ldocellum saccharolyticum Endoglucana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SGN]-[LIVM]-[DAG]-[SAG]-x-[DEAG]-[LIVM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AG]-x(4)-[LIVM]-x-L-[SAG]-[LIVM](2)-W-x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leicher M., Andre E., Harmann A., Noegel A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. Genet. 9:521-53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tsudaira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87-9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ubreuil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3:219-22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5; COFILIN_TROPOMYO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filin/tropomyosin-type actin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ilin and destrin  (known as ADF in chicken) [1,2]  are highly related 19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-depolymerizing  proteins that  sever  actin filaments (F-actin) and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mon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contain  a  13 residues  domain  that  is also foun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of muscle-type tropomyosins  and  which  has  been  shown [3,4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nding to F-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A-I-K-K-K-[LIVMF]-x(2)-[LIVM]-K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musc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ropomyosins and all cofilin/destrin family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riyama K., Nishida E., Yonezawa N., Sakai H., Matsumoto S., Iid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har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768-57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dams M.E., Minamide L.S., Duester G., Bamburg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7414-74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o Y.J., Liu J., Hitchcock-DeGregori S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38-5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onezawa N., Nishida E., Ohba M., Seki M., Kumagai H., Saka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3:235-2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5; AP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ple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kallikrein (EC 3.4.21.34) and  coagulation factor XI (EC 3.4.21.27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lated plasma serine proteases activated  by  factor XIIA which sh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omain topology: a N-terminal region that contains four tandem rep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90 amino acids and a C-terminal catalyt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90 amino acids repeated domain contains 6 conserved cysteines.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1,2] that three  disulfide bonds  link the first and sixth, 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h, and third and fourth cysteines. The domain can be drawn in the sha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e (see below) and has been accordingly called the `apple domai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x x    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C---C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x     x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Cx x  x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|  x  x       x       Schematic representation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Cx x  x       x       appl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x     x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x    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x x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x    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-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x     x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 cysteines,  there are a number of other conserved posi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e domain. We have developed a pattern, that spans the complete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includes these conserved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[LIVMFY]-x(5)-[LIVMFY]-x(3)-[DENQ]-[LIVMFY]-x(10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x(3)-C-T-x(4)-C-x-[LIVMFY]-F-x-[FY]-x(13,14)-C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[RK]-x-[ST]-x(14,15)-S-G-x-[ST]-[LIVMFY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Mullen B.A., Fujikawa K., Davie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2050-205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cMullen B.A., Fujikawa K., Davie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2056-206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0; BAND_4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1; BAND_4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nd 4.1 family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cytoskeletal-associated  proteins  that  associate  with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t the  interface between the plasma membrane  and  the  cytoske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 conserved N-terminal domain of  about 150 amino acid residues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in which such a domain is known to exist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nd 4.1, which links  the spectrin-actin  cytoskeleton  of erythrocy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sma membrane. Band 4.1 binds with a high affinity to glycophor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ower affinity to band 3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zrin (cytovillin or p81), a component  of  the undercoat of the microvi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sma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esin [3], which is probably involved in connections of major cytoskel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to the plasma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ixin, which seems to play a  crucial role in  the  binding of the ba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ctin filaments to the plasma membrane in the undercoat of the c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-cell adherens junction (A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lin, which binds  with high affinity to vinculin and with low affi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ns.  Talin  is a high molecular weight (270 Kd) cytoskeletal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ed at regions of cell-substratum  contact and, in lymphocytes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-cell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rlin (or Schwannomin) [4]. Defects  in this protein are the cause of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neurofibromatosis  (NF2),  a  predisposition  to  tumours  of the ner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-tyrosine phosphatases PTP-H1  [5]  and  PTP-MEG [6]. 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very simlar enzymes are  composed  of a N-terminal  band 4.1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followed by  a central segment of unknown function and a 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tic domain. They could act at junctions between the membra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skele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rin, moesin, and radixin are highly related proteins, but the other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this domain is found do  not share any region of similarities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main. In band 4.1 this  domain  is  known  to  be  important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with glycophorin, an integral membran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s patterns for this domain, one i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positions found at the N-terminal extremity of the domain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attern is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L-x(3)-[KR]-x-[LIVM]-x(2)-[QH]-x(0,1)-[LIVMF]-x(6,7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-x(2,4)-[KR]-F-[FY]-x(2)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HY]-x(9)-[DENQST]-[SA]-x(3)-[FY]-[LIVM]-x(2)-A-x(2)-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Y-G-[LIVM]-[DENQST]-[LIVMFY]-x(3)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e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es@vax.oxford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es D.J.G., Ades S.A., Singer S.J., 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685-68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nayama N., Nagafuchi A., Sato N., Tsukita S., Tsukit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15:1039-104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ankes W.T., Furthmayr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297-830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nzler K.V., Vogelstei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3:495-496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Yang Q., Tonks N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5949-59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u M., York J.D., Warshawsky I., Majerus P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5867-587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1; KRING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ringle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ngles [1,2,3] are triple-looped,  disulfide  cross-linked  domai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  a varying number  of  copies  in some  serine  proteases and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The kringle domain has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olipoprotein A (38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XII (Hageman factor) (1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atocyte growth factor (HGF) (4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atocyte growth factor like protein (4 copies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nogen (5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ombin (2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ssue plasminogen activator (TPA) (2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okinase-type plasminogen activator (1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ngle domains  are  thought to  play a  role  in  binding  mediat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s,  other   proteins,  or  phospholipids  and  in  the  regul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lytic activity.   As a  signature pattern  for this type  of  domai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conserved hexapeptid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C-R-N-P-[DN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hree influenza neuramin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Ike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keo@genes.nig.ac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stellino F.J., Beals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6:358-36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tthy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1:657-66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keo K., Takahashi K., Gojobor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7:146-14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riezner Degen S.J., Stuart L.A., Han S., Jamison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9781-979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2; E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GF-like domain cysteine patter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quence of  about thirty  to forty amino  acid residues  long foun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epidermal  growth factor (EGF)  has  been shown [1,2,3,4,5]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in   a  more or  less conserved  form, in  a  large  number 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The  proteins  currently  known to contain one or more copie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F-like pattern  are  listed  below  (references are  only provided 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forming growth factor alpha (TGF-alp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phiregulin, a growth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wannoma-derived growth factor (SDGF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wth factor related proteins from  Vaccinia, Myxoma,  and  Shope  fib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agulation factors VII, IX, X (once) and XII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agulation associated proteins C, S and Z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okinase and tissue plasminogen activator (TPA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s C6, C7, C8 alpha and beta chains, and C9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bronectin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minin subunits A (15 times), B1 (13 times) and B2 (12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nascin, an extracellular matrix protein (1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dogen (also called entactin), a basement membrane protein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grin, a basal lamina protein  that cause the  aggregation of acetylch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s on cultured muscle fibers (4 times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ggrecan (once) and versican (twice), two large proteogly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ins, cell  adhesion  proteins such  as  ELAM-1 (E-selectin),  GMP-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-selectin), or the lymph-node homing receptor (L-selectin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forming growth factor beta-1 binding protein (TGF-B1-BP) (16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neurogenic proteins: Notch (36 times), Delta (9 times), and S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pithelial development protein Crumbs (30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ctodermal development protein Serrate (1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matode developmental proteins lin-12 (13 times), and glp-1 (10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protein uEGF-1 (at least 9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teratocarcinoma-derived  growth factor 1  (TDGF-1)  (CRIPTO  prot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lk fat globule-EGF factor 8 (MFG-E8) (twice)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al significance of the EGF domains in what appears to be un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s not yet clear. However, a common feature is that these repe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extracellular  domain  of membrane-bound  proteins or in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secreted. The EGF domain includes six cysteine residue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(in EGF) to be  involved  in  disulfide bonds.        The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EGF-like type A domain is show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CxxxxCxxxxxCxxxxxCxCxxxxxxxxC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used the region comprised of the last three cysteines of the doma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nsus pattern for this type of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(5)-G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6 other proteins. It is also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in the beta chain of the integrin family of proteins.  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-rich repeat patterns  in  these proteins had  already been not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said to be dissimilar with the EGF pattern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-2 to the glycine is very often an aromatic (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or W)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oes not detect some  of the repeats of laminins A, B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, Crumbs, Notch, TGF-B1-BP, and lin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vis C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410-4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lomquist M.C., Hunt L.T., Barker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7363-7367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rker W.C., Johnson G.C., Hunt L.T., George 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Nucl. Acid Enz. 29:54-6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oolittle R.F., Feng D.F., Johnson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07:558-56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pella E., Weber I.T., Blasi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1:1-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imura H., Fischer W.H., Schubert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8:257-26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Rupp F., Payan D.G., Magill-Solc C., Cowan D.M., Schell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6:811-8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Stubbs J.D., Lekutis C., Singer K.L., Bui A., Yuzuki D., Srinivasan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ry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8417-842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Tamkun J.W., DeSimone D.W., Fonda D., Patel R.S., Buck C., Horwitz A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6:271-28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4; FIBRIN_AG_C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brinogen beta and gamma chains C-terminal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inogen [1], the  principal protein of  vertebrate  blood  clotting  i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mer containing two  sets  of  three  different  chains  (alpha,  be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), linked to  each  other by  disulfide bonds. The N-terminal se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chains are  evolutionary  related  and  contain the cyste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cross-linking of the chains; however there is no simi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-terminal part of  the alpha chain and that of the beta and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.  The C-terminal  part of the beta and gamma  chains  forms a dom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70 amino acid residues.   As shown in the schematic representati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contains four  conserved  cysteines which are involved in two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CxxxxxxxxxxxxCxxxxxxxxxxxxxxxxxxxxxxxxxxxxxxxxxCxxxxxC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                                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domain has been recently found [2,3] in other proteins. 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sea cucumber  fibrinogen-like proteins (FReP-A and FReP-B).  Thes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bout 260 amino acids  which consist of a fibrinogen beta/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terminal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C-terminus of  Drosophila  protein scabrous (gene sca).  Scabro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regulation of neurogenesis in drosophila and may  encod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al inhibitor of R8 cells differen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C-terminus  of  a  mammalian  T-cell  specific  protein  of 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C-terminus  of a  Human protein of unknown function which is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opposite  strand of the steroid 21-hydroxylase/complement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4 gene l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is domain  is  not  yet known, but it has been suggested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could be  involved  in protein-protein interactions.  As  a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this domain we selected the region around the fourth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W-[LIVMFYW]-x(2)-C-x(2)-[SGSA]-x(2)-N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3:195-229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Xu X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097-21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3; FIBRONECT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 II fibronectin collagen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onectin is a plasma protein that binds cell surfaces and various com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collagen, fibrin, heparin, DNA, and  actin.   The major par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fibronectin consists  of the repetition of three types of do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alled  type I, II, and  III [1].   Type II  domain i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y residues long, contains  four  conserved cysteines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and  is   part  of  the  collagen-binding   region  of  fibronecti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onectin  the  type II domain is duplicated. Type II domains have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XII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seminal plasma proteins PDC-109 (BSP-A1/A2) and BSP-A3 [2]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ion-independent mannose-6-phosphate receptor (which is also the insu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growth factor II receptor) [3]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nose receptor of macrophages [4]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2 Kd type IV collagenase (EC 3.4.24.24) (MMP-2) [5] (three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hematic representation of  the position  of the invariant residu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logy of the disulfide bonds in fibronectin type II domain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PFx#xxxxxxxCxxxxxxxxWCxxxxx#xxx#x#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#': large hydrophobic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consensus pattern spans the entir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P-F-x-[FYW]-x(7)-C-x(8,10)-W-C-x(4)-[DN]-[FYW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,5)-[FYW]-x-[FYW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korstengaard K., Jensen M.S., Sahl P., Petersen T.E., Magnusso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1:441-45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idah N.G., Manjunath P., Rochemont J., Sairam M.R., Chretie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3:195-20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rnfeld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1:307-33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aylor M.E., Conary J.T., Lennartz M.R., Stahl P.D., Drickam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156-121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llier I.E., Wilhelm S.M., Eisen A.Z., Marmer B.L., Grant G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tzer J.L., Kronberger A., He C., Bauer E.A., Goldberg G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6579-658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4; HEMOPE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opexin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pexin is a  serum glycoprotein that  binds  heme and transports it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r for breakdown and iron recovery, after  which the free hemopexi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irculation.  Structurally hemopexin consists of  two similar halv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two hundred  amino acid residues  connected  by a histid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ge region. Each half is itself formed by the repetition of  a basic un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35 to 45 residues.  Hemopexin-like domains have  been found [1,2] 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ypes of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vitronectin, a cell  adhesion and spreading  factor  found in plasm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ssues. Vitronectin, like hemopexin, has two hemope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six closely related members  of  the  matrix  metalloproteinases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trixins): interstitial collagenase (MMP-1), 72 Kd type  gelatinase (M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, 92 Kd gelatinase (MMP-9), stromelysin-1 (MMP-3), stromelysin-2 (MMP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romelysin-3 (MMP-11).   These  zinc   endoproteases   have 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pexin-like domain in their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the  hemopexin domain facilitates binding to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s and proteins. The signature pattern for this type of domai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 best  conserved region  which is  located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A]-x(3)-W-x(2,3)-[PE]-x(2)-[LIVMFY]-[DEQ]-[SA]-[A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nt L.T., Barker W.C., Chen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1:21-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anley K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9:249-25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5; C_TYPE_LEC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-type lectin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different families of  proteins share a conserved domain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ized in  some  animal lectins  and  which seem to funct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-dependant cabohydrate-recognition domain [1,2,3].  This  domai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known as the C-type lectin domain (CTL)  or as the carbohydrate-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CRD) consists of  about  110 to 130 residues.  There are four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perfectly conserved  and which are involved in  two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hematic representation of the CTL domain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cxxxxxxxCxxxxxxxxxxxxxxxxxxxxxxxxxxxxxxxxxxxxxCxxxxWxC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 |                                     ************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      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optional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egories of proteins in which the CTL  domain  has  been found i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II membrane proteins where the CTL domain  is  located  at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 of the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ialoglycoprotein receptors (ASGPR)  (also  known as hepatic lectins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GPR's  mediate the endocytosis of plasma glycoproteins  to 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 sialic acid  residue  in  their carbohydrate  moieties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w affinity immunoglobulin epsilon  Fc receptor (lymphocyte IgE recept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lay an essential role in the regulation of IgE producti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 of B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upffer cell receptor.  A  receptor  with  an  affinity  for  galact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cose, that could be involved in endocy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proteins  expressed on the  surface of  natural killer T-ce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KG2, NKR-P1, YE1/88 (Ly-49) and on B-cells: CD72, LyB-2. The CTL-dom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is distantly related to other CTL-domains and it is un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y are likely to bind carbohyd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consist of a N-terminal collagenous  domain  followed  by a CT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[5], these proteins are sometimes called `collectins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lmonary surfactant-associated  protein  A (PSAP).   PSAP  is  a  calc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protein that binds to surfactant phospholipids and contribu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the surface tension at the air-liquid interface in the alveoli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ian 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glutinin, a calcium-dependent lectin-like protein which binds to a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wall extract and  immune  complexes  through  the complement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C3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nan-binding proteins (MBP)  (also  known as  mannose-binding 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P's  bind  mannose  and  N-acetyl-D-glucosamine  in  a  calcium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s (or LEC-CAM) [6,7].  Selectins are cell  adhesion molecu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 the  interaction  of  leukocytes  with  platelets  or  vas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thelium. Structurally selectins consist  of a  long  extracellular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 a  transmembrane  region  and  a  short  cytoplasmic  doma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 is itself composed of a CTL-domain,  followed  by an EG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omain and a variable number of SCR/Sushi repeats. Known select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ymph node homing  receptor (also  known as L-selectin, leukocyte  adhe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ecule-1, (LAM-1), leu-8, gp90-mel, or LECAM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al leukocyte adhesion molecule 1  (ELAM-1, E-selectin or LECAM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gand recognized by ELAM-1 is sialyl-Lewi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ule membrane  protein 140 (GMP-140, P-selectin, PADGEM, CD62, or LEC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. The ligand recognized by GMP-140 is Lewi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proteoglycans  that contain in  their  C-terminal section  a  CTL-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one copy of a SCR/Sushi repe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ggrecan (cartilage-specific proteoglycan core protein).  This proteogly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major component of the  extracellular matrix of cartilagenous  t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functions in the resistance to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can  (large  fibroblast  proteoglycan), a  large  chondroitin  sulf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oglycan that may play a role in  intercellular signaling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TL and  SCR/Sushi domains,  versican  also  contains  two  EGF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 on the N-terminal side of the CTL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e-I membrane prot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nan receptor from macrophages.  This protein mediates the endocyto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s by macrophages in several  recognition  and uptake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extracellular section consist of a fibronectin type II  domain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ight tandem repeats of the CTL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other proteins that uniquely consist of a CTL dom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ertebrate soluble galoctose-binding lectins.  A category to which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umoral lectin from a flesh fly; echinoidin, a lectin from  the coel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id of a sea urchin; BRA-2 and BRA-3, two lectins from the coelomic flu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arnacle; and a lectin from  the  tunicate Polyandrocarpa misakien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hysiological  importance  of  these lectins is not yet known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lay an important role in defense mechani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ncreatic stone protein (PSP)  (also known  as  pancreatic  thread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TP), or reg), a protein that might act  as  an  inhibitor  of spon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ium carbonate precip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ncreatitis associated protein (PAP), a  protein that might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of bacterial prolif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tranectin, a plasma protein that binds  to  plasminogen  and  to is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ingl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galactose specific lectin from a rattlesn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subunits of a coagulation factor IX/factor X-binding protein (IX/X-b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nake venom anticoagulant protein  which  binds with  factors IX and 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calc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subunits of  a  phospholipase A2 inhibitor from  the  plasma of a sn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I-A and PLI-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ipopolysaccharide-binding  protein  (LPS-BP)  from  the  hemolymph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ckroach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raven antifreeze protein (AFP)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domain we selected  the  C-terminal reg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thre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IVMFATG]-x(5,12)-[WL]-x-[DNS]-x(2)-C-x(5,6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YWLIVSTA]-[LIVAT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tly related natural killer T-cells and B-cells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l CTL domains have Trp five residues before the second Cys,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tunicate lectin and of cockroach LPS-BP which have 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Drickam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ck@cuhhca.hhmi.columbi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rickam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9557-956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rickam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Nucleic Acid Res. Mol. Biol. 45:207-23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rickam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3:393-400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pies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10009-100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Weis W.I., Kahn R., Fourme R., Drickamer K., Hendrickson W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4:1608-16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iegel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125-12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Lasky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8:964-96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Jomori T., Nator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3318-133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Ng N.F.L., Hew C.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6069-1607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2; OSTEONECT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3; OSTEONECT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steonectin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 that the following extracellular  proteins  contain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-terminal section,  a domain of  about 240 amino acids  which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steonectin (also  known as BM-40 or SPARC), which  is one of th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collagenous proteins  of bone  and  which  could  play  a  ro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miner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1, a mammalian brain extracellular matrix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R1, an avian protein, specifically expressed in the neurore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  consists of a  N-terminal  section  of  about  90  residu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11 conserved cysteines, a  central  section  that  is  probably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helical conformation,  and a  C-terminal  section  that  contains an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type calcium-binding region and three conserved cysteines.  This top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chematically represen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xCxCxxCCxCxxxCxxCxCxxxxxCxCxxxxxxxxxxxxxxxxxxxxxxxxxxxxxxxxxxxxCxxC&lt;Ca&gt;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 : conserved cysteine probably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a': EF-han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 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  patterns for  this  domain: on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 cysteine-rich  section, and  the  other  consists of  a 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stretch of 11 residues in the centr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N-x(2)-C-K-[KRH]-G-[KRH]-x-C-x(2)-D-x(4)-P-x-C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Q-D-P-x(2)-C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P-L-R-M-R-D-W-L-K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uermah M., Crisanti P., Laugier D., Dezelee P., Bidou L., Pessac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othy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4503-450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4; SOMATOMEDIN_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atomedin B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atomedin B, a serum  factor of  unknown  function, is  a  cysteine-rich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peptide  which  is  proteolytically   derived  from  the 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  of the cell-substrate adhesion protein vitronectin [1]. Somatom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like domains are also found [2]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a-cell membrane glycoprotein PC-1.  PC-1, a  protein  with  nucleo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ase (EC 3.6.1.9)  and alkaline phosphodiesterase I (EC 3.1.4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ies [3], is a  type-II  membrane protein of about 870 residues.  P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short cytoplasmic  domain, followed by a transmembran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arge extracellular domain.  Two  tandem  copies  of a  somatomedi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are present in the N-terminal extremity of the extracell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protein 11 (PP11).  PP11  is  a  placental protein  tha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ess an amidolytic activity.  A  copy  of  the  somatomedin B  dom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t the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 the  following  schematic  representation  below  there are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cysteines  in  the  somatomedin B  domain  and they are probabl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CxxxxxxxxxCxCxxxCxxxxxCCxxxxxC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probably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(3)-C-x(5)-C-C-x-[DN]-[FY]-x(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enn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jenne@clsuni5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ne D., Stanley K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6:6735-674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enn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6:1000-100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bbe N.F., Tong B.D., Finley E.M., Hick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5192-519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4; THYROGLOBUL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roglobulin type-1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roglobulin (Tg) is a large  glycoprotein  specific to the thyroid g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 the  precursor  of  the  iodinated  thyroid hormones thyroxine (T4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iodothyronine (T3).  The  N-terminal  section of Tg  contains 10 rep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main of  about 65 amino  acids which is known as the Tg type-1 repeat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domain has also  been  found (as a single copy) in  the protein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HLA class II associated invariant  chain [2].  In  that prote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-1 repeat is encoded by  an exon which is alternatively  spliced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resent in a longer form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Human pancreatic carcinoma marker proteins GA733-1 and GA733-2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known as epithelial  cell  surface antigen  (EPG)  or  adenocarcin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antigen (KSA) or antigen KS 1/4). These proteins may fun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factor receptor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nidogen (entactin), a sulfated glycoprotein  which is widely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sement membranes and that is tightly associated with laminin.  Nid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has a role in cell-extracellular matrix inte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insulin-like growth factor binding proteins (IGFBP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 domain is  well conserved and contains four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HP]-x-P-x-C-x(3,4)-G-x-[FYW]-x(3)-Q-C-x(4,10)-C-[FYW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V-x(3,4)-[S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lthiery Y., Lissitzk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5:491-49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ch N., Lauer W., Habicht J., Dobberstei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1677-168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zala S., Froehlich M., Scollon M., Kasai Y., Steplewski Z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rowski H., Linnenbach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3542-35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efer M.C., Masiarz F.R., Bauer D.M., Zapf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9043-904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5; TREFOI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`Trefoil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-rich  domain of  approximately forty five   amino acid residu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found in some proteins from   different biological   sources [1,2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trefoil' domain contains six cysteines that are most probably linked b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The proteins that are known to contain this doma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g Pancreatic Spasmolytic Polypeptide (PSP) [3], a protein of 106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hibits  gastrointestinal motility and  gastric  acid secretion. 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also be a growth factor.  PSP contains two  copies  of  the `trefoi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rotein pS2 [4], a protein secreted by the stomach mucosa, whose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duced by  estrogen.  The exact function of pS2 is not known.  pS2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of 84  residues  (including  a  signal peptide of 21 residues). p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ne copy of the `trefoil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preprospasmolysin [5], a skin  gland precursor protein of 4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This protein contains 4 copies of the `trefoil' domain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domains are in the N-terminal of the protein, while the two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n  the  C-terminal end;  the  separating  space  consists  of  t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onine/proline-rich repeats. The function of this protei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`APEG' protein [6], a skin  gland  protein of about 400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ostly consist of tandem repeats of the sequence G-[E/G]-[A/P](2,4)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This protein contains,  at  its  C-terminal extremity,  a  copy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trefoil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 `trefoil' domain can be represented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+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RxxCG#xxxxxxxCxxxxCC#xxxxxxxxWC#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|*****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#': large hydrophobic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2)-C-G-[FY]-x(3)-[ST]-x(3)-C-x(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 position 7 of the pattern is Pro, except  in 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trefoil' domain of Xenopus preprospasmolysin, where it is replaced by 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h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0:85-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3:307-3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him L., Thomsen J., Christensen M., Jorgensen 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827:410-418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io M.C., Bellocq J.P., Daniel J.Y., Tomasetto C., Lathe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nard M.P., Batzenschlager A., Chambo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1:705-7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offmann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7686-76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machl M., Berger H., Thalhammer J., Krei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0:145-1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1; CBD_BACTERI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llulose-binding domain, bacterial typ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 cellulases  and  xylanases,  generally  consist  of a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hich  is joined  to cellulose-binding   domain (CBD) by a short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rich in proline and/or hydroxy-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BD of a number of bacterial cellulases has been shown to consist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5 amino acid residues [2].  The  enzymes  that  are  known to contai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(gene end1) from Butyrivibrio fibrisolv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s A (gene cenA) and B (cenB) from Cellulomonas f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A (gene celA) from Microbispora bisp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s A  (gene celA),  B (celB)  and  C  (celC)  from  Pseud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or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A (gene celA) from Streptomyces livid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ocellobiohydrolase (gene cex) from Cellulomonas f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anases A (gene xynA) and B (xynB) from Pseudomonas fluor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nofuranosidase C   (EC 3.2.1.55)    (xylanase C)    (gene xynC)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fluor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tinase 63 (EC 3.2.1.14) from Streptomyces plic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BD domain  is  found  either  at  the  N-terminal  or  at 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ies of  these enzymes.  As it  is shown  in  the  following 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, there are,  in   this CBD domain, two conserved cysteine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each extremity  of the domain, which have been shown [3] to 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ulfide  bond.  There are  also  four conserved  tryptophan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 be involved in the interaction of the CBD with the polysacchar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WxxxxxNxxxWxxxxxxxWxxxxxxxxWNxxxxxGxxxxx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N-[STAGR]-[STN]-[LIVM]-x(2)-[GST]-x-[GST]-x(2)-[LIVMF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inke A., Gilkes N.R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4:349-3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ilkes N.R., Claeyssens M., Aebersold R., Henrissat B., Meinke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rison H.D., Kilburn D.G., Warren R.A.J., Miller R.C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2:367-37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2; CBD_FUNG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llulose-binding domain, fungal typ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 cellulases  and  xylanases,  generally  consist  of a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hich  is joined  to cellulose-binding   domain (CBD) by a short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rich in proline and/or hydroxy-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BD of a number of fungal cellulases has been shown to consist of 36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The enzymes that are known to contain such a doma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I (gene Egl-I) from Trichoderma rees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II (gene Egl-II) from Trichoderma rees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ocellobiohydrolase I  (gene Cbh-I)  from  Humicola grisea,  Phanerocha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ysosporium, Trichoderma reesei, and Trichoderma vi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ocellobiohydrolase II (gene Cbh-II) from Trichoderma rees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BD domain is found either at the N-terminal (Cbh-II or Egl-II)  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extremity (Cbh-I and Egl-I) of these enzymes. As it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hematic representation, there are four conserved cystein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CBD domain and they ar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|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CxxxxxxxxxxCxxxxxCxxxx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G-G-x(4)-G-x(3)-C-x(5)-C-x(3)-N-x-[YW]-Y-x-Q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6; CHITIN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itin recognition or 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domain of 43 amino  acids  is  found  in  several plant and fun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 have  a common  binding  specificity  for  oligosaccharid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acetylglucosamine [1].  This domain  may  be involved in the  recogni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chitin subunits.  This domain has been found in the protein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non-leguminous plants lectins.  The best characterized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ins are the  three highly homologous wheat  germ  agglutinins (WGA-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3).  WGA  is  an  N-acetylglucosamine/N-acetylneuraminic  acid 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in which structurally consists of a fourfold repetition of the 43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 domain. The same type of structure is found in a barley root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in as well as a rice le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 endochitinases (EC 3.2.1.14) from  class IA.    Endochitinas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s that catalyze the hydrolysis of  the beta-1,4 linkages  of N-acet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cosamines polymers of chitin.   Plant  chitinases function  as a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chitin containing fungal pathogens.  Class IA  chitinase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 one   copy  of  the  chitin-binding  domain  at  their 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ity. An exception, is the agglutinin/chitinase [2]  from the st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le Urtica dioica which contains two copies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vein [5], a wound-induced protein found in the latex of rubber 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1 and win2, two wound-induced proteins from po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uyveromyces lactis killer toxin alpha subunit [3]. The  toxin  en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ar plasmid pGKL1 is composed of three subunits:  alpha,  beta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. The gamma subunit harbors the toxin activity and inhibits the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nsitive yeast strains in the G1  phase  of  the cell cycle;  the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, which is proteolytically  processed from  a  larger precurs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ontains the beta subunit, is a chit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itinases, as well as in the potato wound-induced proteins, the 43-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directly follows the signal sequence and is therefore at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ture protein; in  the killer toxin alpha subunit it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contains eight conserved cysteine residues,  which have been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GA, to be all involved in disulfide bonds. The topological  arran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disulfide bonds is shown in the following fig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|------+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gxxxxxxxCxxxxCCsxxgxCgxxxxxCxxxCxx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******|*************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  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4,5)-C-C-S-x(2)-G-x-C-G-x(4)-[FYW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v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right H.T., Sandrasegaram G., Wright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3:283-2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rner D.R., Raikhel N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1085-1109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utler A.R., O'Donnel R.W., Martin V.J., Gooday G.W., Stark M.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9:483-48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1; BARW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2; BARW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rwin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win [1] is a barley seed protein of 125 residues that binds weakly a ch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. Barwin contains six cysteines which are involved in disulfide bon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*****      |        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CxxxxxxxxxxCxxxxCxCxxxxxxxxCxxxxxxxxxxxxx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win is closely related to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vein, a wound-induced protein found in the latex of rubber 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1 and win2, two wound-induced proteins from po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thogenesis-related protein 4 from tobac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vein and the win1/2 proteins consist  of a N-terminal  chitin-binding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barwin-like C-terminal domain.  Barwin  and the related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volved in a defense mechanism in plants.  As  signature pattern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wo highly conserved regions that contain some of th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G-[KR]-C-L-x-V-T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N-Y-[EQ]-F-V-[DN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vensson B., Svendsen I., Hojrup P., Roepstorff P., Ludvigsen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lsen F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8767-877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7; 4_DISULFIDE_CO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AP-type `four-disulfide core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roteins that contains  8  cysteine residues involved in disulfid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alled `four-disulfide core' proteins [1]. It is probabl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hare the same  tertiary  structure folding pattern, but many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not  related at  the  sequence level.  There  is  however a group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are structurally related.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y acidic protein (WAP).  WAP  is  a  major component of  milk whey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function is not yet known.  It  consists of two `four-disulfide co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leukoproteinase 1 (HUSI),  a mucous  fluid serine proteinase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I consists of two `four-disulfide core'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afin, an elastase-specific inhibitor from Human sk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dium/potassium ATPase inhibitors SPAI-1, -2, and -3 from pig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elonianin, a protease inhibitor from  the eggs  of  red sea turt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or  consists of  two  domains: a N-terminal  domain  which 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psin and  which  belongs  to BPTI/Kunitz family  of inhibitors, and a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 domain  that inhibits  subtilisin and  which is a `four-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 domai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DNM1 protein [4],  which  is  involved  in  the  metastatic  potentia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nocarcinomas in r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trin-like protein II from guinea pig [5].  This protein inhibits calc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into spermatoz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llmann syndrome protein (ADML-X or KALIG-1) [6].  This protein  may 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ed adhesion-like molecule with anti-protease activity.  I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`four-disulfide core domain' in its N-terminal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hematic  representation  shows  the  position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for that category  of `four-disulfide core'  domain and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ignature pattern for such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+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CPxxxxxxxxxxCxxxxCxxxxxCxxxxxCCxxxCxxxC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******|******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50-residues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{C}-[DN]-x(2)-C-x(5)-C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hicken  vasotocin-neurophysi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 oryzain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laverie J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c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nighausen L.G., Sippel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0:2677-2684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edow O., Schroeder J.-M., Gregory H., Young J.A., Christophers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4791-147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raki K., Kuwada M., Ito O., Kuroki J., Tachiban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2:42-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ear T.N., Ramshaw I.A., Kefford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r Res. 48:5203-520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ronel C.E., San Agustin J., Lardy H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854-68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egouis R., Hardelin J.-P., Levilliers J., Claverie J.-M., Compain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nderle V., Millasseau P., Le Paslier D., Cohen D., Caterina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gueleret L., Delemarre-Van de Waal H, Lutfalla G., Weissenbach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7:423-43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9; DAG_PE_BINDING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rbol esters / diacylglycerol 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cylglycerol (DAG) is an important second messenger; phorbol esters (P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ues of DAG and are potent  tumour  promoters  that  cause  a 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ological  changes when  administered  to  both  cells  and  tissues.  D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a  family of  serine/threonine protein kinases collectively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kinase C (PKC) [1]. Phorbol esters can directly stimulate PKC.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region of PKC, which  is  known as C1, has  been shown [2] to bind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G in a  phospholipid and zinc-dependent fashion.  The C1 region  of  P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one  or two copies (depending on the isozyme of PKC)  of  a cyste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domain of about 50  amino acid residues  which  is  essential for DAG/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 Such a domain has also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cylglycerol kinase (EC 2.7.1.107) [3], the enzyme that converts DA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idate. This enzyme contains two copies of the DAG/PE-binding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 N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-chimaerin. A brain specific protein which shows sequence similariti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C-terminal part, with  the  BCR protein, and  which  contains, in it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a single copy of the DAG/PE-binding domain.  N-chimaerin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4,5] to be able to bind phorbol 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af family of serine/threonine protein kinases.  These protein  ki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single N-terminal copy of the DAG/PE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unc13 protein from Caenorhabditis elegans. The function of unc13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, but it contains a copy of the DAG/PE-binding  domain in its 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nd has  been shown  to bind specifically to a phorbol es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calcium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vav oncogene.  Vav was generated by a genetic rearrangement during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 assays,  its  expression  seem  to  be  restricted  to  cell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atopoeitic origin. Vav seems [5,7] to contain a DAG/PE-binding dom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G/PE-binding domain binds two zinc ions, the ligands of these metal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bably the six  cysteines  and two histidines that are conserv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We have developed a signature pattern that spans completely the DGA/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[LIVMFYW]-x(10)-C-x(2)-C-x(3)-[LIVM]-x(2,7)-[A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W]-x-C-x(2)-C-x(4)-H-x(2)-C-x(6,7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l the C and H are probably involved in binding Zin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zzi A., Boscoboinik D., Hense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8:547-55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no Y., Fujii T., Igarashi K., Kuno T., Tanaka C, Kikkawa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shizuk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868-48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kane F., Yamada K., Kanoh H., Yokoyama C., Tanab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345-3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hmed S., Kozma R., Monfries C., Hall C., Lim H.H., Smith P., L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2:767-7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hmed S., Kozma R., Lee J., Monfries C., Harden N., L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233-24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Ahmed S., Maruyama I.N., Kozma R., Lee J., Brenner S., L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7:995-99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oguski M.S., Bairoch A., Attwood T.K., Michaels G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8:113-11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9; C2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2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sozymes of protein kinase C (PKC) [1] contain  a domain, known as C2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16 amino acid residues  which is located between the  two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 domain (that bind phorbol esters and diacylglycerol) and the protein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domain. The function of the C2 domain is not yet clear, but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lved  in calcium-dependent  phospholipid binding.  The  isozymes of P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 a C2 domain  are:  alpha, beta-I, beta-II, gamma,  and Dros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C1 and PK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2 domain is also found in synaptotagmin (p65) [2,3],  a synaptic  ves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binds acidic phospholipids and that may have a regulatory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  interactions  during  trafficking  of synaptic  vesicles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zone of the synapse. There  are  two copies of the C2 domain in p6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located in the cytoplasmic C-terminal part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 we developed for the C2 domain  is  located i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part of that domain (positions 34 to 4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x(2)-L-x(3)-D-x(2)-G-x-S-D-P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zzi A., Boscoboinik D., Hense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8:547-55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rin M.S., Fried V.A., Mignery G.A., Jahn R., Suedhof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260-2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rin M.S., Johnston P.A., Oezcelik T., Jahn R., Francke U., Suedhof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615-6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45; CAP_G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P-Gly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 that  some cytoskeleton-associated proteins (CAP)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a conserved, glycine-rich, domain  of about 42  residues (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ll here CAP-Gly). The  proteins that are known to contain this domai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tin (also know as cytoplasmic linker protein-170 or CLIP-170),  a 160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which is associated  with  intermediate  filaments  and  that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cytic vesicles to microtubules.  Restin contains two copies of the C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rat and Drosophila  (gene glued)  150  Kd  dynein-associated  poly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P) which is involved in dynein-mediated vesicles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 BIK1  which seems  to  be  required  for  the  formatio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bilization of  microtubules  during  mitosis  and  for spindle pole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sion during conju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se proteins are all made of three distinct parts: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that is most probably globular  and which contains the CAP-Gly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 central  region  which is predicted to be in an alpha-helical coil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 conformation, and a short C-terminal glob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for the CAP-Gly domain  corresponds  to the first 32 resid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and contains six of the seven conserved glyc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6)-G-x-[FYW]-x-G-[LIVM]-x-[LIVM]-x(4)-G-K-N-x-G-[ST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G-x(2)-Y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iehemann K., Sorg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8:82-83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0; MA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M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main of about 170 amino acids has been recognized [1] in the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 functionally diverse proteins.   All these proteins have a mod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-like architecture  that  comprises a  signal  peptide, 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N-terminal extracellular  domain,  a  single  transmembrane reg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domain.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prin.  This cell  surface glycoprotein  contains  a  zinc-metalloprot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that is  capable  of degrading a variety of polypeptides.  Mepr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two structurally  related subunits (alpha and beta)  that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o- or heterotetramers by the non-covalent association of  two disulfi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d dimers.  In  both subunits  the  MAM  domain  is  located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t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5 antigen.  A developmentally  regulated cell surface protein from Xeno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evis which  is  presumed  to  be   involved  in  the neuronal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the  optic  nerve  fibers  and  the  visual  centers  during n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ervation.   In A5  the  MAM   domain  is  located  near the  end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eptor-like tyrosine protein phosphatase Mu (RPTP-mu) (EC 3.1.3.48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Pase  has  an extracellular region which consist of a MAM domain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 IG-like domain and four fibronectin-type III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M  domain  is likely to have  an  adhesive  function.  It  contain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cysteines which probably form two disulfide bridges. The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 contains the third conserved cysteine which is located in the centr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12)-G-x(2)-A-x-L-x(4)-[LIVM]-x(6,7)-C-[LIVM]-x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may be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rk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k@embl-heidelbe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ckmann G., Bork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8:40-41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2; ZP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P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main of about 260 amino acid residues  has been recognized [1] i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ceptor-like eukaryotic glycoproteins;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rm receptor proteins ZP2 and ZP3.  Along  with protein ZP1, proteins Z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ZP3 are responsible for sperm-adhesion to the zona pellucida. ZP3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s to specific sperm proteins, thus  mediating  sperm  contact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cyte. ZP2 acts a second sperm receptor reinforcing the interactions.  Z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links the polymers formed by ZP2 and ZP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oprotein GP2,  the  major  component  of  pancreatic  secretory gran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GF-beta receptor type III (also  known  as betaglycan).  This protei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oglycan that binds to TGF-beta and that could be involved in cap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aining TGF-beta for presentation to the signalling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omodulin (also known as Tamm-Horsfall urinary glycoprotein)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tein, which is the most abundant  protein in Human urine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bove proteins are mosaic proteins composed of various domai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all  consist  of a  large  extracellular region  followed  by  eith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  and a very short cytoplasmic region or  by a GPI-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which is common to these proteins, and that we call `ZP', is 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section of the extracellular region.  The ZP domain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conserved cysteines that are probably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 domain  we  selected a region,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ZP domain, that contains two of th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]-x(7)-[STADN]-x(3)-[LIVMFYW]-x-[LIVMFYW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W]-x(2)-C-[LIVMFYW]-x-[ST]-[PS]-x(2,4)-[DN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DN]-x(6)-[LIVM](2)-x(3,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robably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rk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k@embl-heidelbe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rk P., Sand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00:237-24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7; HOMEOB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`Homeobox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homeobox' is a protein domain of 60 amino acids [1 to 5]  which wa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a number of Drosophila  homeotic and segmentation  protein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ince  been  found to be  extremely well conserved in many  other ani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vertebrates.  This domain binds  DNA through a helix-turn-helix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ructure.  Proteins which contain an homeobox domain are likely to 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 role  in  development.  Most of  these  proteins  are  known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pecific DNA-binding transcription factors.  The  homeobox domai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en found  to  be  very  similar  to  a  region of the yeast mat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are sequence specific DNA-binding proteins that act as 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in yeast differentiation  by  controlling  gene  expression in a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specific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chematic  representation  of  the  homeobox domain  is  shown below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-turn-helix region is shown by the symbols  `H' (for helix), and `t'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HHHHHHHHtttHHHHHHHHH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|         |         |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10        20        30        40        50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detect homeobox sequences  is 24 residues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positions 34 to 57 of the homeobox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5)-[LIVM]-x(4)-[IV]-[RKQTA]-x-W-x(8)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Drosophila  om(1d),  maize knotted-1,  Xenopus goosecoid  and  for 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ranscription factor LF-B1 (HNF1-alpha and -beta)  which  ha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ypical homeobox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 majority of  the proteins  which  contain  an  homeobox domai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, on the basis of their sequence characteristics, in 3 subfami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pedia, engrailed, and paired. We have developed specific patter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 these subfamilies of proteins.   We also have a specific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omeobox proteins that contain a `POU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ehring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277-28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hring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245-1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ott M.P., Tamkun J.W., Hartzell G.W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9:25-4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ehring W.J., Hirom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0:147-17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chofield P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0:3-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2; ANTENNAPEDI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`Homeobox' antennapedia-type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otic Hox proteins are sequence-specific transcription factor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a developmental  regulatory  system  that provides cells wit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al  identities  on  the  anterior-posterior (A-P)  axis [1].  The  h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contain an `homeobox' domain.  In Drosophila  and other insect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ight different Hox genes  that  are  encoded in two gene complexes: AN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X-C while in vertebrates there  are 38 genes organized in four comp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ix of the eight Drosophila Hox genes the homeobox domain is highl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 conserved hexapeptide  is found five to sixteen amino acids upstre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obox domain. The six Drosophila proteins that belong to this grou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pedia (Antp),  abdominal-A (abdA),  deformed (Dfd), proboscipedia (pb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 combs reduced (scr)  and ultrabithorax (ubx) and are collectively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antennapedia' sub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  the  corresponding  Hox genes are known [2] as Hox-A2, A3, A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5, A6,  A7,  Hox-B1,  B2, B3, B4, B5, B6, B7, B8, Hox-C4, C5, C6, C8, Hox-D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3, D4 and D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enorhabditis elegans mab-5 is also a member of the `antennapedia' sub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this subfamily  of  homeobox proteins we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rved hex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E]-[FY]-P-W-M-[KRQ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abdA and lab, Hox-B1 and Hox-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Drosophila serine protease e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last position of the hexapeptide Arg and Lys are most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the other amino acids are found in only a few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Ginnis W., Krumlauf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8:283-30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ott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1:551-55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3; ENGRAIL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`Homeobox' engrailed-type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teins  which contain an `homeobox' domain  can be classified [1,2]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their sequence characteristics, in three  subfamilies: engra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pedia, and paired.  Proteins currently known to belong to the engr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olarity protein engrailed (en) which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 s egmentation pattern  and  is  required  for  the  develop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nervou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invected protein (in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lk moth proteins engrailed and invected,  which  may  be 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tmentalization of the silk 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neybee E30 and E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sshopper (Schistocerca americana) G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n-1 and En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ebrafish  Eng-1, -2, and 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(Tripneusteas gratilla) SU-HB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ech (Helobdella triserialis) Ht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railed homeobox proteins are characterized  by  the presence of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some 20 amino acid residues,  which  is located to the C-termin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homeobox' domain; we  have used as a signature pattern for this sub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a stretch of eight perfectly conserved residues in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M-A-Q-G-L-Y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ott M.P., Tamkun J.W., Hartzell G.W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9:25-4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hring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245-1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4; PAIRED_B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`Paired box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paired box' [1,2] is a 124 amino acid  conserved  domain  which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proteins listed  below (references are only provided for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air-rule class protein paired (p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olarity class proteins gooseberry proximal (gsb-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oseberry distal (gsb-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s Pox-meso and Pox-neuro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 Pax1, which may play a role in the formation of seg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in the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 Pax3 [5].  Pax3 is  expressed  during early neur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n, defects in Pax3 are  the  cause  of Waardenburg's syndrome (WS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omal dominant combination of deafness and pigmentary disturb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 Pax6 (oculorhombin) [6]. Pax6 is probably a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with important functions in  eye  and  nasal  development.   In 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s in Pax6 are  the  cause  of  aniridia type II (AN2),  an  aut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nant disorder characterized by complete or partial absence of the i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 Pax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 Pa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ebrafish protein Pax[Zf-a]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is conserved domain is not yet known. In general this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in the N-terminal section of the proteins. In some, but not all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there is an homeobox domain upstream of the paired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 the region from  position 35 to 51 of  the paired  box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P-C-x(11)-C-V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pp D., Burri M., Baumgartner S., Frigerio G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7:1033-104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umgartner S., Bopp D., Burri M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1:1247-12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pp D., Jamet E., Baumgartner S., Burri M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447-34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oulding M.D., Chalepakis G., Deutsch U., Erselius J.R., Grus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1135-114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Ton C.C.T., Hirvonen H., Miwa H., Weil M.M., Monaghan P., Jordan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Heyningen V., Hastie N.D., Meijers-Heijboer H., Drechsler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er-Pokora B., Collins F., Swaroop A., Strong L.C., Saunders G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7:1059-107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Krauss S., Johansen T., Korzh V., Moens U., Ericson J.U., Fjos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3609-361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5; POU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5; POU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`POU'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POU' (pronounced `pow') domain [1 to 6] is a  70 to 75  amino aci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found upstream of an homeobox domain in some eukaryotic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; it is thought  to  confer high-affinity site-specific DNA-bin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diate cooperative protein-protein interaction on DNA.  The 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known to contain a POU domain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t-1 (or GHF-1), a transcription factor that  activates growth horm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actin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-1 (or OTF-1, NF-A1), a transcription  factor  for small nuclear R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ne H2B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-2 (or OTF-2, NF-A2), a transcription factor that specifically bi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munoglobulin  promoters  octamer motif (5'-ATTTGCAT-3') and activ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-3 (or Oct-4, NF-A3), a  transcription  factor  that  also  bi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mer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-6  (or  SCIP),  an  octamer-binding  transcription factor though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early embryogenesis and neur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-11, an octamer-binding transcription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-Oct 3 (or Brn-2), a nervous-system specific octamer-binding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DC-1, a probable transcription factor  that  may  play  a role in neur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ssues differen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c-86, a nematode transcription  factor  that is involved in cell line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fferen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f1-a, a Drosophila neuron-specific  transcription factor necessa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of the dopa decarboxylase gene (dc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-POU, a Drosophila protein that forms a stable heterodimeric  comple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1-a and inhibits its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s Brain-1 (Brn-1), Brain-3 (Brn-3), and Brain-4 (Brn-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proteins XlPou1, XlPou2, and XlPou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ebrafish proteins ZfPou and Pou[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matode protein Ceh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 proteins  twain  (PDM-1  or  DPou-19)  and  didymous  (PDM-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ou-2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have derived  two  signature patterns for the `POU' domain.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position 15 to 27 of the domain,  the second to positions 4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R-[LI]-x-L-G-[LIVMFY]-x-Q-x-[DNQ]-V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Q-[ST]-[TA]-I-[SC]-R-F-E-x-L-x-[LI]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bertso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6:522-5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rr W., Sturm R.A., Clerc R.G., Corcoran L.M., Baltimore D., Sharp P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raham H.A., Rosenfeld M.G., Finney M., Ruvkun G., Horvitz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2:1513-15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vine M., Hoey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537-54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osenfeld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5:897-90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choeler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7:323-32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Verrijzer C.P., Van der Vliet P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173:1-21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8; ZINC_FINGER_C2H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 finger, C2H2 type,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Zinc finger' domains [1-5]  are nucleic acid-binding protein structure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 the Xenopus  transcription  factor TFIIIA.   These domai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been found  in  numerous nucleic acid-binding proteins.   A zinc 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is composed of 25 to 30 amino  acid residues. There are two cyste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s at both extremities of the domain,  which are mos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 tetrahedral coordination of a zinc atom. It has been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such  a  domain  interacts  with  about  five  nucleotides. A 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a zinc finger domain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\  /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Zn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/    \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x x x x        x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ajor classes of  zinc fingers are  characterized  according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sitions of the histidine  and  cysteine  residues  involved  in the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 coordination.  In the  first  class,  called C2H2, the first pair of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ing  residues  are cysteines, while the  second pair are  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TFIIIA  is  the  prototype example for this class of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. A number of experimental reports have demonstrated the zinc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or RNA binding property of some members of this class.  The other cl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  fingers, called C4,  groups  together many different regulatory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ppen to have several cysteines within a short stretch of sequen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oid hormone receptors  are an example of proteins belonging to this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proteins  which  are known to include C2H2-type  zinc  fing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 We have indicated, between brackets, the number of zinc 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 found  in  each of  these proteins; a `+' symbol indicates that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 sequence  data is available and that additional finger domai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ccharomyces cerevisiae: ACE2 (3), ADR1 (2), FZF1 (5), MIG1 (2), RGM1 (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E1 (3), SFP1 (2), STP1 (3), SWI5 (3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ericella nidulans: brlA (2), creA 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: Cf2 (4+), ci-D (5), Disconnected (2), Glass (5), Hunchback (6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uppel (5),  Kruppel-H (4+),   Odd-skipped (4),   Ref(2)P (1),  Snail (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ependity locus beta (6),  delta (7),  h-1 (8),  Suppressor of hairy 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(Hw) (12), Tramtrack 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: transcription factor TFIIIA (9),  p43  from RNP particle (9), X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7 !!), Xsna (5),  gastrula XlcGF5.1 to XlcGF71.1 (from 4+ to 11+), Ooc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cOF2 to XlcOF22 (from 7 to 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: transcription factor Sp1 (3),  Wilms'tumor protein (4), YY1 (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fX (13),  ZfY (13),  Zfp-35 (18), EGR1/Krox24 (3),  EGR2/Krox20 (3), Evi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),  GLI1 (5),  GLI2 (4+), GLI3 (3+),  KR1 (9+), KR2 (9),  KR3 (15+), K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4+), KR5 (11+), HF.10 (10), HF.12 (6+), REX-1 (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,4)-C-x(12)-H-x(3,5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nd two H's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generally, but not always,  the residue in position +4 after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s an aromatic residue, and that in position +10 is a 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roteins that include many copies of the C2H2 zinc finger  doma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rare to find one or more incomplete copies of the domain (general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emity of the region(s)  containing  zinc fingers) or some de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domain (which have either lost one or more of zinc-coord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, or which  are interrupted by insertions or deletions).  Ou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detect these incomplete or degenerate finger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lug A., Rhode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464-46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vans R.M., Hollenberg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2:1-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yre F., Vincen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4:245-2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iller J., Mc Lachlan A.D., Klug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1609-1614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erg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99-10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8; ZINC_FINGER_C3HC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 finger, C3HC4 type,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and viral proteins  contain a  conserved  cyste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from 40 to 60 residues  which  is  probably  involved  in  the zi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binding of DNA [1,2,3,4]. The spacing of the cysteines in that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main is C-x(2)-C-x(11 to 27)-C-x-H-x(2)-C-x(2)-C-x(6 to 17)-C-x(2)-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 is accordingly known as the C3HC4 zinc-f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which are currently known to  include the C3HC4 domain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V(D)J recombination activating protein (gene RAG1). RAG1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rrangement of immunoglobulin and T-cell receptor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rpt-1. Rpt-1 is a trans-acting factor that regulates  gen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by the promoter region  of the interleukin-2 receptor  alpha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LTR promoter region of HIV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rfp. Rfp is  a developmentally regulated protein that may fun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e germ cell development. Recombination of the N-terminal section  of r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rotein tyrosine kinase produces the ret transform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52 Kd Ro/SS-A protein. A protein of unknown function from the Ro/SS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onucleoprotein  complex.     Sera  from  patients  with  systemic  lu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ythematosus or primary Sjogren's  syndrome  often contain antibod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 with the Ro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histocompatibility locus protein RING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ML, a probable transcription factor.  Chromosomal  transloc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L with  retinoic receptor alpha  creates  a  fusion  protein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of acute promyelocytic leukemia (AP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cbl proto-oncogene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bmi-1 proto-onco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mel-18 protein. mel-18 is expressed in a variety of tumor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eroxisome  assembly factor-1 (PAF-1) (PMP35), which  i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biogenesis of peroxisomes.  Defects  in PAF-1 seem to 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Human,  responsible  for  a form  of Zellweger syndrome,  an  aut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ssive disorder associated with peroxisomal defici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XNF7 protein, a probable transcription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 protein  ESAG-8  (T-LR),   which   may   be  involv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ranscriptional regulation of genes in VSG expression sites or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adenylate cyclase to regulate its activity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s  Posterior Sex  Combs (Psc) and  Supressor two of z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(z)2) [7]. The  two proteins belong to the Polycomb group of ge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eded to maintain the segment-specific repression of homeotic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protein COP1 [8] which  is  involved in the reg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hotomorph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DNA repair proteins RAD5, RAD16 and RAD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rpesviruses trans-acting transcriptional protein ICP0/IE110. This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has  been  characterized [9] in  many  different  herpesviruse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-activator and/or -repressor  of  the  expression  of  many  vir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ular promo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uloviruses protein CG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uloviruses major immediate early protein (PE-3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C3HC4 finger we  selected the central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H-x-[LIVMFY]-C-x(2)-C-[LIV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Mastomys  natalensis papilloma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E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emont P.S., Hanson I.M., Trowsdal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4:483-48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upt Y., Alexander W.S., Barri G., Klinken S.P., Adams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5:753-76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ddy B.A., Etkin L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6330-633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oebl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6:623-6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lake T.J., Shapiro M., Morse H.C. III, Langdon W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6:653-6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Ross D.T., Raibaud A., Florent I.C., Sather S., Gross M.K., Storm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se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2047-20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runk B.P., Martin E.C., Adler P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3:351-3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Deng X.-W., Matsui M., Wei N., Wagner D., Chu A.M., Feldmann K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il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1:791-80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Moriuchi H., Moriuchi M., Smith H.A., Straus S.E., Cohen J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Virol. 66:7303-730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1; STEROID_FIN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clear hormones receptors DNA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ptors for steroid, thyroid, and retinoid hormones  belong to a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nuclear  trans-acting  transcriptional regulatory factors [1,2,3,4,5]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brates  these  proteins  regulate diverse biological  processes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mation, cellular differentiation and homeostasis. The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known to belong to this family listed below (reference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rogen receptor (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trogen receptor (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corticoid receptor (G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neralocorticoid receptor (M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esterone receptor (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tinoic acid receptors alpha, beta (hap), and g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id hormone receptors (TR) alpha and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vian erythroblastosis virus oncogene  v-erbA,  which is deriv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ular thyroid hormone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tamin D3 receptor (VD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cdysone receptor (E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UP transcription  factor  (also  known  as  ear-3),  and  its  Dros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ologue seven-up (sv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atocyte nuclear factor 4 (HNF-4), which binds  to DNA site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cription of the genes for alpha-1-antitrypsin, apolipoprotein C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ansthyr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4BP, a protein that binds to the Ad4 site found in the promoter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oidogenic P450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olipoprotein AI regulatory protein-1 (ARP-1), which  is required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of apolipoprotein 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oxisome proliferator activated receptor (PPAR), a putative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specifically activated by peroxisome prolif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knirps (kni), a zygotic  gap  protein  which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bdominal segmentation of the Drosophila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 ultraspiracle (usp) (or chorion factor 1),  which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moter region of s15 chorion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a number of proteins whose function is not yet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strogen receptor related genes 1 and 2 (err1 and err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rbA related gene 2 (ear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NAK1 / mouse nur/77 (N10) / rat NGFI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embryonic gonad (eg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knirps-related protein (knr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tailless (t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20-oh-ecdysone regulated protein E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Dhr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all share a conserved cysteine-rich DNA-binding region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 residues.  This  region has been predicted to fold into two `C4'-type 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.  A consensus representation of the DNA-binding domai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g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Zinc-finger----&gt;               &lt;------Zinc-Finger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LC.D.AAG.HF...AC..CK.FF.R.........C.....C.I.K..R..C..CR..KC...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E SSC  Y   S    A                      V Q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TT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proteins  we  use the mo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of the first 27 residues of the DNA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x-[DE]-x(5)-H-[FY]-x(4)-C-x(2)-C-x(2)-F-F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van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889-8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hring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399-40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a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6:335-34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egraves W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7:225-22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audet V., Haenni C., Coll J., Catzeflis F., Steheli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1003-101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4; GATA_ZN_FIN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TA-type zinc finger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TA family of transcription factors are proteins  that bind  to DNA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nsensus sequence (A/T)GATA(A/G) within  the  regulatory reg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genes.  The proteins  which are  currently known  to 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A-1 [1] (also known as Eryf1, GF-1 or NF-E1),  which  binds  to the G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of globin genes and of  other genes expressed in erythroid cell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transcriptional activator which  probably serves as a general `swit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for erythroid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A-2 [2], a transcriptional activator which  regulates  endothelin-1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n endothelial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A-3 [3], a transcriptional activator which  binds to the enhanc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cell receptor alpha and delta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 elt-1 [4], a  transcriptional  activator  of 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GATA region, including vitellogenin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transcription factors contain a pair of highly similar `zinc fing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omains with the consensus sequence C-x2-C-x17-C-x2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 proteins  contains a single zinc finger  motif  highly 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f the GATA transcription factors,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ericella nidulans areA [5], a  transcriptional  activator  which med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rogen metabolite re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 nit2 [6],  a  transcriptional  activator  which,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f  nitrogen limitation, turns on the expression of genes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zymes required for the use of a variety of secondary nitrogen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ccharomyces cerevisiae DAL81 (or UGA43), a  negative  nitrogen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ccharomyces cerevisiae GLN3, a positive nitrogen regulatory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N-C-x(4)-T-x-L-W-R-R-x(3)-G-x(3)-C-N-A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rainor C.D., Evans T., Felsenfeld G.,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92-9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e M.E., Temizer D.T., Clifford J.A., Quertermous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6188-1619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 I.-C., Vorhees P., Marin N., Oakley B.K., Tsai S.-F., Orkin S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de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1187-119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pieth J., Shim Y.H., Lea K., Conrad R., Blumenthal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1:4651-465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rst H.N. Jr., Kudla B., Martinez-Rossi N.M., Caddick M.X., Sibley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es R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5:291-2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Fu Y.-H., Marzluf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1056-10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7; PARP_ZN_FIN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ly(ADP-ribose) polymerase zinc finger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(ADP-ribose) polymerase  (EC 2.4.2.30) (PARP) [1]  is an eukaryotic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 the  covalent  attachment  of ADP-ribose  units from NAD(+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nuclear  acceptor  proteins.  This  post-translational mod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 proteins  is  dependent  on  DNA  and  appears  to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various  important  cellular  processes such as differenti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eration,  and  tumor transformation  and  also  in the reg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events involved in the recovery of the cell from DNA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PARP, which contains about 1000 amino acids residues,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 distinct  domains:  a N-terminal zinc-dependent  DNA-binding  domai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automodification domain, and a C-terminal NAD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NA-binding region  contains a pair of zinc finger domains which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2] to  bind DNA in a zinc-dependent manner.  The zinc finger doma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P seem to bind specifically to single-stranded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KR]-x-C-x(3)-I-x-K-x(3)-[RG]-x(16,18)-W-[FYH]-H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nd the H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lthaus F.R., Richter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Biochem. Biophys. 37:1-1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dwohl G., Menissier de Murcia J., Molinette M., Simonin F., Koke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eijmakers J.H.J., de Murci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990-29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3; ZN2_CY6_FUNG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gal Zn(2)-Cys(6) binuclear cluster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fungal transcriptional  activatory  proteins  contain, in their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,  a  cysteine-rich  region that binds DNA in a zinc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.  It  has  been shown [1,2]  that  this  region forms a binuclear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where six  conserved cysteines  bind  two zinc cations.   Th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known to contain  such  a  domain  are listed  below (refer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name(s)      Biological source        Scope of activatory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--------------------  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DR or INTA      Emericella nidulans      Amides ca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R2 or ARG81    Yeast                    Arginin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P1 or HAP1      Yeast                    Iso-1 and iso-2 cytochrom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F1              Candida albicans        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4              Yeast                    Galactos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9              Kluyveromyces lactis     Galactos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3              Yeast                    Leucin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63 or MAL6R    Yeast                    Maltos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RA              Emericella nidulans      Nitrate assim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-4             Neurospora crassa        Nitrate assim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R1 or CYH3      Yeast                    Perme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R1              Yeast                    Pyrimidin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3              Yeast                    Prolin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-1F             Neurospora crassa        Quinat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TA              Emericella nidulans      Quinat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1              Candida albicans         Sucrose utilization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GA3              Yeast                    GABA ca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GA35 or DAL81    Yeast                    GABA, urea, arginine, allanto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tabolism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additional yeast  hypothetical proteins  have  been shown [5] to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:  YCR106w  encoded  in  HMR  3'region on chromosome III, YKL25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some IX, and a protein from COX11 5'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ing of the cysteines in that  type of domain is C-x(2)-C-x(6)-C-x(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-C-x(2)-C-x(6 to 8)-C.  There  are also a number of other conserve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ops region  between the cysteines  which can be used to help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attern for this type of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STPV]-C-x(2)-C-[RKHS]-x(2)-[RKH]-x(2)-C-x(5,9)-C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x(6,8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ix C's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ultra high-sulfur kera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n T., Colema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077-208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rmorstein R., Carey M., Ptashne M., Harrison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6:408-41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elly R., Kwon-Chung K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222-23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oornaert D., Vissers S., Andr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7:163-17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ork P., Ouzounis C., Sander C., Scharf M., Schneider R., Sonnhamm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ci. 1:1677-169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9; LEUCINE_ZIPP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ucine zipper patter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ucture,  referred to as the `leucine zipper' [1,2], has been propo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  how some eukaryotic gene regulatory proteins work. The leucine z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 of a  periodic  repetition  of  leucine  residues  at  every  seve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ver a distance covering eight helical turns. The segment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periodic  arrays of leucine residues seem to exist in  an alpha-hel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ation. The leucine side chains extending from one alpha-helix  inte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ose  from a similar alpha helix  of  a second polypeptide, facili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rization; the structure formed by cooperation of these two regions for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ed coil [3]. The leucine zipper pattern is present in many gene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CATT-box and enhancer binding protein (C/E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AMP response element (CRE) binding proteins (CREB, CRE-BP1, ATF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Jun/AP1 family of transcription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yeast general control protein GCN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s oncogene, and the fos-related proteins fra-1 and fo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-myc, L-myc and N-myc onc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ctamer-binding transcription factor 2 (Oct-2/OTF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(6)-L-x(6)-L-x(6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the original paper, with the exception of L-myc which  has a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second 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ome 600 other sequences from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of protein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s this is far from being a specific  pattern you should be cautio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ing the presence of such pattern in a protein  if it has not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nuclear DNA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ndschulz W.H., Johnson P.F., McKnight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1759-17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usch S.J., Sassone-Corsi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6:36-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'Shea E.K., Rutkowski R., Kim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3:538-54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6; FOS_JUN_BAS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s/jun DNA-binding basic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 studies  (reviewed in [1,2]) have  allowed  the characterization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 eukaryotic transcription  factors  that bind DNA at   the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5'-TGA(C/G)TCA-3'.  Proteins  known  to belong  to  this  famil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CN4 transcription factor, a component of  the general contro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regulates  the  expression of  amino  acid-synthesizing   enzym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amino acid  starvation, and the related Neurospora crassa cp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cys-3 which turns on  the expression  of structural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ncode sulfur-catabolic enzym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cription factor AP-1, which binds  selectively to enhancer el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s control regions of SV40 and metallothionein IIA.   AP-1, also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-jun, is  the  cellular  homolog  of the avian sarcoma virus 17 (ASV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v-j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un-B and jun-D,  probable transcription factors which  are  highl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un/AP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stein-Barr virus trans-activator protein BZLF1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Opaque 2 [5], a  trans-acting transcriptional  activator 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ulation of the production of zein proteins during endosp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s protein, a  proto-oncogene  that  forms  a  non-covalent dim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j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s-related proteins fra-1, and fo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6] that there are  extensive similarities  between the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 of GCN4, which is located in the C-terminal of the prote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region of jun/AP1.     The region of highest similarit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about 20 amino acid residues; about half of these residues ar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g or L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of these protein this domain is located upstream of the leucine z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(2)-x-[RKS]-N-x(2)-[STA](2)-x-[RK]-x-R-x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4 is either Arg or Lys except in Opaque-2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ogt P.K., Tji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3:3-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urran T., Franza B.R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395-3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u Y.-H., Marzluf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942-119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arrel P., Rowe D.T., Rooney C.M., Kouzarides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27-1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rtings H., Maddaloni M., Lazzaroni N., Di Fonzo N., Motto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mini F., Thompson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95-28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Vogt P.K., Bos T.J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316-331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7; MYB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4; MYB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b DNA-binding domain repeat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roviral oncogene v-myb , and  its  cellular  counterpart c-myb,  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 DNA-binding  proteins  that  specifically   recognize  the 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AC(G/T)G [1]. The myb family also includes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D-myb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uman myb-like proteins A-myb and B-myb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C1 protein, a trans-acting factor which  controls  the  expr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involved in anthocyanin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P protein [4], a trans-acting factor which regulates the biosynth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 of a flavonoid-derived pigment in certain floral t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(mouse-ear cress) protein GL1 [5],  which 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nitiation of differentiation of leaf hair cells (tricho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myb/c1-related proteins in maize and barley,  whose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yet know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BAS1 [7], which is a transcriptional activator for the HIS4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EB1 [8], which recognizes sites  within  both  the  enhanc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er  of  rRNA  transcription,  as  well  as  upstream  of  many 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bed by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conserved  regions in all of these proteins is a domain of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which consist of three tandem repeats of 51 to 53 amino acid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b this repeat region has been shown [9] to be involved in DNA-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part  of  the first repeat  is missing in retroviral v-myb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plant myb-related proteins.  Yeast REB1 differs from the other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family in having a single myb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following  schematic  representation,  we  have  develop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  for myb-like domains;  the  first one is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while the  second one spans  the C-terminal  extrem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WxxxEDxxxxxxxxxxxxxxWxxIxxxxxxRxxxxxxxxW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         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 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[ST]-x(2)-E-[DE]-x(2)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etects the three patterns in myb, d-myb, A-myb and B-my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f  the two complete copies in plant myb-related proteins,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wo copies of yeast BA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2)-[LI]-[SAG]-x(4,5)-R-x(8)-[YW]-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Xenopus laevis gap-junction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1 and Berne virus RNA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etects the three patterns in myb, d-myb, A-myb and B-my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f the two complete copies of plant myb-related proteins,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wo copies of yeast BA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iednkapp H., Borgmeyer U., Sippel A.E., Klempnauer K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5:835-83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ters C.W.B., Sippel A.E., Vingron M., Klempnauer K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3085-309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mura N., Takahashi M., Matsui M., Ishii S., Date T., Sasamoto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izak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11075-110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rotewold E., Athma P., Peterso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4587-459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Oppenheimer D.G., Herman P.L., Sivakumaran S., Esch J., Marks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7:483-49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arocco A., Wissenbach M., Becker D., Paz-Ares J., Saedler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mini F., Rohd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6:183-18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Tice-Baldwin K., Fink G.R., Arndt K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931-9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Ju Q., Morrow B.E., Warner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5226-52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Klempnauer K.-H., Sippel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2719-272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8; HELIX_LOOP_HELI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c-type, `helix-loop-helix' putative DNA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eukaryotic proteins,  which probably  are sequence specific 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proteins that act as transcription  factors,  share a conserved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50 to 60 amino acid residues.  It has been proposed [1] that this dom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 of two amphipathic helices  joined by  a variable length linker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form a loop.  This `helix-loop-helix'  domain has been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listed  below [2]  (references  are   only  provided   for 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yc family  of cellular oncogenes [3],  which  is  currently  know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four  members:  c-myc,  N-Myc,  L-myc, and B-myc. The myc ge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to play a role in cellular differentiation and prolif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s involved in myogenesis (the induction of muscle cells). In mam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oD1 (Myf-3),  myogenin (Myf-4),  Myf-5, and  Myf-6 (Mrf4 or herculin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ds CMD1 (QMF-1), in  Xenopus MyoD and MF25,  in  Caenorhabditis  eleg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MyoD [4], and in Drosophila nautilus (nau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proteins that bind specific DNA sequences (`E boxes')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globulin chains enhancers: E2A (E12),  E47,  ITF-1,  ITF-2, TFE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lyl-1 protein. Lyl-1 is involved,  by  chromosomal translocation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cell leuk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tem cell protein (SCL), a  protein  which  may play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e in  hemopoietic  differentiation.  SCL  is  involved,  by  chrom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, in stem-cell leuk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 achaete-scute (AS-C)  complex  proteins  T3 (l'sc), T4 (scu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5 (achaete)  and  T8 (asense).  The AS-C  proteins  are  involv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tion  of  the neuronal precursors in the peripheral nervou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entral nervou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homologues  of  achaete-scute  proteins, the  MASH-1  and  MASH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twist (twi) protein, which  is involved in  the establish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 layers in embry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daughterless (da) protein, which is  essential  for neuro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x-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hairy (h) protein,  which acts in both segmentation  and bri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xtra-macrochaetae (emc)  protein, which participates in sen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 patterning  by  antagonizing the neurogenic  activity of the achae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ute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Anthocyanin regulatory proteins R-S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entromere-binding protein 1 (CPF1 or CBF1). This protein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hromosomal segregation.  It  binds  to a highly conserved DNA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centromers and in several promoters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tei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 representation of the helix-loop-helix domain is show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--------------------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hipathic helix 1         Loop          Amphipathic heli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have developed to detect this domain span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amphipathic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AG]-x-[IT]-[IL]-x(2)-[STAV]-x(2)-[YHV]-[LIVM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em cell protein (SCL), Human lyl-1, and rainbow trout c-my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1 other proteins; the 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POL proteins from various isolates of HIV-2/SIV (9 cas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uanylate cyclases (10 c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re C., McCaw P.S., Baltimor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6:777-78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ato G.J., Dang C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6:3065-307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ause M., Fire A., Harrison S.W., Priess J., Weintraub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907-9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ichelson A.M., Abmayr S.M., Bate M., Arias A.M., Maniatis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2086-209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Johnson J.E., Birren S.J., Anderson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858-86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ai M., Davis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1:437-4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8; P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53 tumor antige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53 tumor antigen [1 to 5] is a protein  found  in  increased amoun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variety of transformed cells. It is also detectable in many prolif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transformed cells,  but  it  is  undetectable  or  present at low lev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ing cells.  It is  frequently  mutated or  inactivated in  many  typ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r.  p53 seems to act as a tumor suppressor in some, but probably not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mor types.  p53 is probably involved in  cell cycle regulation, and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-activator   that  acts  to  negatively   regulate  cellular  divi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a set of genes required for thi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53 is a phosphoprotein of about 390 amino acids which  can be sub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domains: a highly charged acidic region  of  about 75  to  80 residue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obic proline-rich  domain (position 80 to 150), a  central region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to about 300),  and a highly basic C-terminal region.  The sequence of p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in vertebrate species;  attempts  to  identify  p53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philum has so far been 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53 we selected a perfectly conserved stretch of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located in the central region of the protein.   This region,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IV in [3], is involved (along  with an adjacent region)  in th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arge T antigen of SV40.  In man this region is the focus  of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int mutations in cancerous tum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M-C-N-S-S-C-M-G-G-M-N-R-R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vine A.J., Momand J., Finlay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1:453-45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vine A.J., Moman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2:119-13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oussi T., Caron De Fromentel C., May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5:945-9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ane D.P., Benchimol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1-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Ulrich S.J., Anderson C.W., Mercer W.E., Appella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5259-1526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5; CBFA_NFY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6; CBFB_NFY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BF/NF-Y subunit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 DNA binding  proteins are  known  to bind the CCAAT box, a common c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element found in the promoter and enhancer regions of a larg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 in eukaryotes.  Among  these proteins there is one which is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AAT-binding factor (CBF) or NF-Y [1].   CBF  is an heteromeric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that consists of two different components that are both needed for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P protein complex of yeast, which binds to  the upstream activ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ytochrome C iso-1 gene (CYC1) and  other  genes  involved in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transport and activates their expression also recognizes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AAT and is structurally and evolutionary related to C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ubunit of CBF,  which is known as CBF-A or NF-YB in vertebr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AP3 in yeast, is a  protein  of  from 140 to 210 amino acid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 highly conserved central domain of about 90 residues.  This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involved in DNA-binding.  We  have  developed 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entral part of this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ubunit of CBF, which is known as CBF-B or NF-YA in vertebrat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2 in yeast, and as PHP2 in fission yeast,  is a protein  of from 265 to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 residues  which  contains  a  highly conserved  region of about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This  region,  which  is  called the `essential core' [2],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 two  subdomains:  a N-terminal subunit-association domain and a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DNA recognition domain.  We  have  developed a signature patter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tion of the subunit-association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V-S-E-x-I-S-F-[LIVM]-T-S-E-A-S-[DE]-[KR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CBF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V-N-A-K-Q-Y-x-R-I-L-K-R-R-x-A-R-A-K-L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CBF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 X.-Y., Mantovani R., Hooft van Huijsduijnen R., Andre I., Benoist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1087-109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lesen J.T., Fikes J.D., Guarente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1:611-61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2; COLD_SHOC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`Cold-shock' DNA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domain of about 70 amino acids  has  been found in prokaryo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DNA-binding  proteins [1,2].  This  domain,  which is 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old-shock domain' (CSD) is present in the protein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CS7.4 (gene cspA) which  is induced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temperature (cold-shock protein) and which binds  to and stim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of the CCAAT-containing promoter of the HN-S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Y box binding protein 1 (YB-1).  A  protein  that binds to the CCA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Y box of mammalian HLA class II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Y box binding proteins -1 and -2 (Y1 and Y2). Proteins that bi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CAAT-containing Y box of Xenopus hsp70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B box binding protein (YB3). YB3 binds the B  box  promoter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enes transcribed by RNA polymerase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hancer factor I subunit A (EFI-A) (dbpB).  A  protein  that  also bi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AAT-motif in various gene promo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bpA, a Human DNA-binding protein of unknown specif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clavuligerus protein SC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spH, an Escherichia coli  hypothetical protein of unknown function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lpA gene 5'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r, a mammalian gene encoded  upstream of th N-ras gene. Unr contains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s that are similar to the CSD domain.  The function of Unr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but it could be a multivalent DNA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the CSD domain  we  selected  its  most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is located in its N-terminal section.  It  must be no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is region is highly similar [3] to the RNP-1 RNA-binding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G-F-I-x(6,7)-[DER]-[LIVM]-F-x-H-x-[ST]-x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inds 4 out of the 9 repeats of the CSD domain in U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GRP-2, a glycine-rich  prote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acco, the N-terminal part of this protein is strikingly similar to the C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man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niger J., Landsman D., Gonda M.A., Wistow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4:389-39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stow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823-82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2861-286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9; CTF_N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TF/NF-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factor I (NF-I) or CCAAT box-binding transcription factor  (CTF)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 as  TGGCA-binding  proteins)  consists  of a family of vert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 proteins  which  recognize  and bind,  as dimers, the palindromic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5'-TGGCANNNTGCCA-3'  present in  viral and cellular promoter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  of  DNA  replication  of  Adenovirus  type 2.   These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capable of activating transcription and DNA re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given species  there  are a  large number of different CTF/NF-I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ultiplicity of CTF/NF-I is generated both by alternative splicing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F/NF-1 proteins contains 400 to 600 amino acids.  The N-terminal  200 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, which is almost perfectly conserved in all species and genes sequen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tes  site-specific DNA recognition,  protein  dimerization,  and  AD2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on.   The  C-terminal 100  amino  acids  contain  the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on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pecific  signature  for this  family of proteins we selected a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ighly charged 12 residues peptide located in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F/NF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K-R-K-Y-F-K-K-H-E-K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Mermo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mod@ulys.unil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nostajsk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nosr@ccsmtp.ccf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rmod N., O'Neill E.A., Kelly T.J., Tji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741-75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upp R.A.W., Kruse U., Multhaup G., Goebel U., Beyreuther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ppel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607-261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5; ETS_DOMA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6; ETS_DOMA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ts-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an leukemia virus E26 is a replication defective  retrovirus that in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erythroid/myeloid leukemia in chickens.  E26 virus  carries two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ogenes, v-myb and v-ets.  The ets portion  of this oncogene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uction of erythroblastosis. V-ets and c-ets-1, its cellular proge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[1] to be nuclear DNA-binding protein.  Ets-1 differs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v-ets at its carboxy-terminal region.   In most species where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d, c-ets-1 exist in various isoforms generated by alternative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fferential phosphory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have been found that  share  regions of similarit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ets/c-ets-1, these protein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s-2,  which  has  been   sequenced  in  mammals,  chicken,  Xenopu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lf-1, a transcription factor that appears to be  required for the 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-receptor-mediated trans activation of HIV-2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lk-1, which forms a  ternary  complex with the serum response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R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SRF accessory protein 1 (SAP-1), which forms a  ternary  comple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um response factor (SR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Fli-1, a sequence specific transcriptional acti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enovirus E1A enhancer-binding protein (E1A-F) (PEA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.1 (also known as Spi-1), a protein that binds to a purine-rich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-box, that can act as a lymphoid-specific enhancer.  PU.1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nscriptional  activator  that  may  be  specifically 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 or activation of macrophages or B cells. In mouse, Spi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ncogene involved in murine acute friend erythroleuk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 binding protein (GAPB) alpha subunit.  GAPB  is  a  transcription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interacting with purine rich repeats (GA repe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yan,  which  is  a  negative  regulator of photo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cdysone induced protein 74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s a conserved domain (called the `ETS-domain') [2,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5]  which  is  involved in  DNA-binding and seems to  recognize  pur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[5]. This domain, of about 85 to 90 amino acids, is rich in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sitively charged residues.  The ETS domain is generally localiz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us of the protein, with the exception of elf-1, elk-1, and SAP-1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und at the N-ter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patterns for the ETS-domain.  The  first 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highly conserved region in the N-terminal part of the domain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ne is based on a region in the second third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[FYW]-[QED]-F-L-[LVQK]-x-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H]-x(2)-M-x-Y-[DENQ]-x-[LIVM]-[STAG]-R-[STAG]-[LI]-R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ddy E.S.P., Rao V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r Res. 50:5013-501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rim F.D., Urness L.D., Thummel C.S., Klemsz M.J., McKercher S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da A., van Beveren C., Maki R.A., Gunther C.V., Nye J.A., Graves B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1451-145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cLeod K., Leprince D., Steheli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251-25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audet V., Niel C., Duterque-Coquillaud M., Leprince D., Steheli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90:8-1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Wasylyk B., Hahn S.L., Giovan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11:7-18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Wang C.-Y., Petryniak B., Ho I.-C., Thompson C.B., Leide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Exp. Med. 175:1391-139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7; FORK_HEAD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8; FORK_HEAD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k head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 that  some  eukaryotic  transcription factors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domain of  about 100 amino acid  residues, which is called the f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domain,  and  which is involved in DNA-binding [2]. The protei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contain this domain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fork head protein (fkh). Fkh is probably a transcription 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gulates the expression of genes inolved in terminal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s FD1, FD2, FD3, FD4, and FD5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 proteins  sloppy  paired  1  and  2  (slp1  and slp2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se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 transcriptional  activators  HNF-3-alpha, -beta, and -gamma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F-3 proteins interact with the cis-acting  regulatory regions of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ver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 interleukin-enhancer  binding  factor  (ILF).  ILF  bi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ine-rich  NFAT-like motifs  in the HIV-1 LTR  and  in  the interleukin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er. ILF may be  involved in both  positive and negative reg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viral and cellular promoter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 transcription  factor  BF-1 which plays an important r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 of  the regional subdivision of the developing brain an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of the telencepha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HTLF, a protein that binds  to the purine-rich region in Human T-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kemia virus long terminal repeat (HTLV-I L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laevis XFKH1, a protein essential for normal axis 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CM1, a protein of unknow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k domain is highly conserved. We have  developped  two patterns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ion.  The  first  pattern  is  an hexapeptide located  at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 of the domain; the second pattern is an heptapeptide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P-P-[FY]-S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[QK]-N-S-[LIV]-R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igel D., Jaeckle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455-45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lark K.L., Halay E.D., Lai E., Burley S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4:412-420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ecker U., Grossnilaus U., Gehring W.J., Jaeckle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8754-875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4; HSF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SF-type DNA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t shock factor (HSF) is a DNA-binding protein  that specifically binds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ck  promoter  elements (HSE).  HSE  is  a  palindromic  element  rich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titive purine and  pyrimidine motifs:  5'-nGAAnnTTCnnGAAnnTTCn-3'.  HS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at normal  temperatures but is  activated  by heat shock or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HSF from fungi [1,2], Drosophila [3],  and  of three pu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to HSF's [4] show extensive similarity  in  a  region  of  about  9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, which has been shown, in yeast HSF, to bind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L1, a  yeast protein involved in cell surface assembly and reg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related to flocculation (asexual cell aggregation) also contains a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similar to that of HSF'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pattern from the most conserved part of the HSF domain,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(3)-[FY]-K-H-x-N-x-[STA]-S-F-[LIVM]-R-Q-L-N-x-Y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YW]-[RKH]-K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rger P.K.,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4:855-8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akobsen B.K.,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369-37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los J., Westwood J.T., Becker P.B., Wilson S., Lambert K., Wu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1085-109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charf K.-D., Rose S., Zott W., Schoff F., Nov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4495-45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ujita A., Kikuchi Y., Kuhara S., Misumi Y., Matsumoto S., Kobayas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5:321-32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1; I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R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al infections induce  the  expression  of type I interferons (IFN-alph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N-beta) genes. The induction is due to the transcriptional activ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N genes.  Interferon regulatory factor I (IRF-1) is one of the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responsible for that activation. IRF-1 binds to an upstream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element, known as the interferon consensus sequence (ICS),  which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moters of type I IFN and IFN-inducible MHC class I genes. Interf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ory factor 2 (IRF-2) is a protein that also interacts with the IC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function as an activator;  rather, it suppresses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F-1 under certain circumstance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F proteins share a highly conserved  N-terminal domain of 114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is probably involved in DNA-binding  and  which is also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feron consensus sequence binding protein (ICSBP) [2],  a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expressed predominantly in lymphoid tissues and induced by IFN-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so binds to the 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criptional regulator ISGF3 gamma subunit [3]. ISGF3 is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timulation of interferon-alpha-responsive genes. It recogn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inds to  the interferon-stimulated  response element (ISRE)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ory sequences of target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share a  highly  conserved  N-terminal domain of 114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is probably involved in DNA-binding.  As  a  signatur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proteins we selected a  conserved region in position 74 to 96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W-K-[TA]-x(2)-R-C-A-[LIVM]-N-x(6)-E-V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iguch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Interferon. Res. 9:633-64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riggers P.H., Ennist D.L., Gleason S.L., Mak W.-H., Marks M.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i B.-Z., Flanagan J.R., Appella E., Ozat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3743-37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eals S.A., Schindler C., Leonard D., Fu X.-Y., Aebersold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nell J.E. Jr., Levy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2:3315-332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8; LIM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M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[1,2] a number of proteins have  been  found  to  contain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-rich domain of about 60 amino acid residues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 mec-3;  a  protein   which  is   require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 of the set of six touch receptor neurons in that nemat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 lin-11;  a  protein   which  is  require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ymmetric division of vulval blast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insulin gene enhancer binding protein Isl-1.  Isl-1  binds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wo cis-acting protein-binding domain of the insulin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apterous which is required for the normal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g and halter imaginal di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laevis Xlim-1 which is  probably involved  in  the establish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dy plan during gastrulation in embry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rhombotins.   Rhombotin 1 (TTG-1)  and  rhombotin-2  (TTG-2)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bout 160 amino acids  whose genes are disrupted by chrom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s in T-cell leuk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and chicken cysteine-rich protein (CRP), a 193  amino  acids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nknown function. Seems to interact with zy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cysteine-rich intestinal protein (CRIP),  a  small 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have  a  role in  zinc  absorption  and which may  function 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zinc transport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nflower pollen specific protein S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 zyxin  [3]. Zyxin is low-abundance adhesion plaque protein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hown to interact with C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generally  contain,  in  their  N-terminal section, two t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a domain, which has been called LIM (for Lin-11 Isl-1 Mec-3).  Zy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exception in that it contains three domains and that they are lo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extremity. In apterous,  lin-11, mec-3  and Isl-1  there 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obox domain some 50 to 95 amino acids after the LIM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M domain there are six perfectly conserved  cysteine residues 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.  The arrangement followed by these conserved residues is: C-x(2)-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(16,19)-H-x(2)-C-x(2)-C-x(2)-C-x(17,21)-C. The LIM domain  seems to bind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zinc ion and an iron-sulfur cluster [4].  We developed a pattern  that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half of the LIM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x(15,19)-[FYWH]-H-x(2)-C-x(2)-C-x(2)-C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yd G., Kim S.K., Horvitz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876-87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ltz R., Evrard J.-L., Domon C., Steinmetz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Cell 4:1465-146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dler I., Crawford A.W., Michelsen J.W., Beckerle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19:1573-158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i P.M., Reichert J., Freyd G., Horvitz H.R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9210-921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0; S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RF-type transcription factors DNA-binding and dimerization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transcription factors  contain a conserved domain of 56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which is  sometimes known as  the  MADS-domain.  These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rum response factor (SRF) [1], a mammalian  transcription fac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s  to  the  Serum  Response  Element  (SRE), a  short sequence  of dy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metry located 300 bp  to the 5' of the site of transcription  ini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enes such as c-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 GRM/PRTF  protein  (gene  MCM1) [2], a  transcriptional regula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ng-type-specific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arginine metabolism regulation protein I (gene ARGR1 or ARG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 agamous  protein (AG) [3],  a  probable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 involved  in  regulating  genes  that  determines stamen and car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in wild-type flowers.   Mutations in  the AG gene resul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of the stamens by petals and of the carpels by a new f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homeotic protein Apetala1 (AP1) which  acts loc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identity of the floral  meristem,   and  to determine sep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al development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rrhinum majus and tobacco homeotic protein deficiens (DEFA) and glob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LO) [5].  Both proteins are transcription factors involved in the ge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f  flower  development.    Mutations  in  DEFA  or  GLO 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of petals into sepals and of stamina into carp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putative transcription factors AGL1 to AGL6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rrhinum majus morphogenetic protein DEF H33 (squamo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RF the conserved domain has been shown [1]  to  be involved in DNA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dimerization.  We have derived a pattern that spans the complet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[RK]-x(5)-I-[DE]-N-x(3)-R-x(2)-T-[FY]-x-[RK](3)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-K(2)-A-x-E-[LIVM]-S-x-L-x(4)-[LIVM]-x-[LIVM]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6)-[LIVM]-x(2)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orman C., Runswick M., Pollock R., Treism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989-100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ssmore S., Maine G.T., Elble R., Christ C., Tye B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4:593-6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Yanofsky M., Ma H., Bowman J., Drews G., Feldmann K.A., Meyerowitz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35-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andel A., Gustafson-Brown C., Savidge B., Yanofsk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0:273-27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roebner W., Ramirez L., Motte P., Hue I., Huijser P., Loennig W.-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edler H., Sommer H., Schwartz-Sommer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4693-470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a H., Yanofsky M.F., Meyerowitz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5:484-4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4; TEA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A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A domain [1] is a DNA-binding region of about 66 to 68 amino aci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found in the N-terminal section of  the  following nuclear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nhancer factor TEF-1. TEF-1 can bind to two  distinct 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V40 enhancer and is a transcriptional acti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calloped protein (gene sd),  a  probable  transcription 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unctions in the regulation  of cell-specific gene  expression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sophila development, particularly  in the differentiation of the ner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ericella nidulans  regulatory  protein  abaA.  AbaA  is 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  of conidiation (asexual spore),  its expression  lead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sation of vegetative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trans-acting factor TEC1.  TEC1  is involved in the activ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1 retrotranspo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have used positions 39 to 67 of the TEA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R-N-E-L-I-x(2)-Y-I-x(3)-T-x(3)-R-T-[RK](2)-Q-[LIVM]-S-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[LIVM]-Q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erglin T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6:11-1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ampbell S.D., Inamdar M., Rodrigues V., Raghavan V., Palazzolo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vni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6:367-37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2; TFII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cription factor TFIIB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the initiation  of  transcription  of protein  encoding gen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 is modulated by general and specific transcription fa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transcription  factors operate through common promoters elements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TATA box). At  least  seven  different  proteins associates to 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 transcription factors:  TFIIA, -IIB, -IID, -IIE, -IIF, -IIG, and -I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IIB (TFIIB) plays a central role in the trsan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I genes,  it  associates  with  a complex of TFIID-IIA bound to DNA (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) to form a  ternary  complex TFIID-IIA-IBB (DAB complex) which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RNA polymerase II [2,3].  TFIIB is a protein of about 315 to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residues which contains, in its C-terminal part an imperfect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domain of about 75 residues.  This  repeat could contribute an el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metry to the folde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teins have been shown to be evolutionary related to TFII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 archaebacterial TFIIB  homolog.  In   Pyrococcus  woesei  a 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tected  open reading  frame   has  been shown [4] to be  high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FI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transcription factor IIIB  70 Kd  subunit  (gene PCF4/TDS4/BRF1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 is a general activator  of  RNA polymerase III 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uld play a role analogous to that of TFIIB in pol III tran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central section of the repeated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most conserved part of that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KR]-x(3)-[STAGN]-x-[LIVMA]-[GSA](2)-[CSA]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[LIVMA]-[GSA]-[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this pattern is found twice, except  in  yeast TFIIB (gene SUA7)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py of the domain is not detected by thi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inman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Expr. 2:81-9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wley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317-31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 I., Lane W.S., Reinberg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2:689-6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Ouzounis C., Sand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1:189-19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opez-De-Leon A., Librizzi M., Puglia K., Willis I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1:211-22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1; TFII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cription factor TFIID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TFIID  (or TATA-binding protein, TBP) [1,2] is a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 that  plays  a  major  role  in  the  activation  of  eukaryotic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bed by RNA polymerase II.   TFIID binds specifically  to  the TAT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r element which lies close to the position of transcription ini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emarkable degree of sequence  conservation of  a C-termina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180 residues in TFIID from various eukaryotic sources. This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nd sufficient for TATA box binding. The most significant stru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of this  domain is the presence of two conserved repeats of a 77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gion. The intramolecular symmetry  generates a shaddle-shape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its astride the DNA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TRF (TBP-related factor) [4] is  a  sequence-specific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that also binds to the TATA box and which is highly similar to TFI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signature pattern  that  spans  the  last 50 resid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P-x(2)-F-x(2)-[LIVM](2)-x-[KR]-x(3)-P-[RK]-x(3)-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F-x-[STN]-G-K-[LIVM](2)-x(2)-G-[AG]-[KR]-x(7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GC]-x(6)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ffmann A., Sinn E., Yamamoto T., Wang J., Roy A., Horikoshi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eder R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387-3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sh A., Hoffmann A., Horikoshi M., Roeder R.G., Chua N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390-3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ikolov D.B., Hu S.-H., Lin J., Gasch A., Hoffmann A., Horikoshi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a N.-H., Roeder R.G., Burley S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0:40-4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rowley T.E., Hoey T., Liu J.-K., Jan Y.N., Jan L.Y., Tji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1:557-561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6; TFI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FIIS zinc ribbon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S-II (TFIIS) [1] is  an eukaryotic protein 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  RNA polymerase II  transcription  elongation past  template-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sites.  TFIIS shows  DNA-binding  activity only  in  the presence of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.  TFIIS  is a protein of about 300 amino acids whose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in mammals,  Drosophila, and yeast (where  it was first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PR2, a transcriptional regulator of URA4, and then as DST1, the DNA 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ein alpha [2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viral proteins also belong to this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ccinia virus RNA polymerase 30 Kd subunit (rpo30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frican swine fever virus protein I243L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of all  these proteins  contains four cyste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 a zinc ion and fold  in a conformation which is called is a `zinc ribb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. In addition to these cysteines there are also a number of other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can  be u sed to help  define a  specific pattern for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K-x(4)-[ST]-x(3)-[LIVM]-Q-T-R-[STA]-x-D-E-P-x(6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irashima S., Hirai H., Nakanishi Y., Nator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3858-386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pling D., Kearsey S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3:509-50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hn B.-Y., Gershon P.D., Jones E.V., Mos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5433-54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odriguez J.M., Salas M.L., Vinuela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logy 186:40-5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Qian X., Jeon C., Yoon H., Agarwal K., Weiss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5:277-27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29; GREAB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30; GREAB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transcription elongation factor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A and greB proteins [1] are  necessary  for  efficient  RNA  polym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elongation past template-encoded arresting sites.  The ar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in DNA have the property  of  trapping a certain fraction  of elong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 polymerases  that  pass  through, resulting  in  locked DNA/RNA/Polym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nary complexes.  Cleavage of the nascent trancript by cleavage factor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reA or greB  allows  the resumption of elongation from the new 3'ter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  induces cleavage  2 or 3 nucleotides  behind  the  terminus  while  gr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s longer sequences up to 9 nucleotides in len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 and greB are related proteins  of about 160 amino acid residues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two signature patterns for this protein family.  The  first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 a conserved region in the N-terminal section while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corresponds to a region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G-x(2)-K-L-x(2)-E-L-x(2)-L-x(4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LIVM]-x-S-P-[LIVM]-A-[KR]-x-[LIVM](2)-x-K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rukhov S., Sagitov V., Goldfarb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2:459-466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9; DEAD_ATP_HELI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0; DEAH_ATP_HELI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AD and DEAH box families ATP-dependent helic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and  prokaryotic proteins have been characterized [1,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on the basis of their structural similarity.   They seem to all b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TP-dependent  nucleic-acid unwinding.  The proteins  which  ar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itiation factor eIF-4A. Found in mammals, this protein  is a subuni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olecular weight complex involved in  5'cap  recognition  a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of mRNA to ribosomes. It is an ATP-dependent RNA-hel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F1/TIF2, two yeast genes coding for the yeast analogues of eIF-4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P5, and PRP28. These yeast proteins are involved in various ATP-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of the pre-mRNA splic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10, a mouse protein expressed specifically during spermat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3, a Xenopus putative RNA helicase, closely related to Pl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p81/DED1 and DBP1, two  yeast  proteins  probably  involved  in  pre-m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cing, and which are related to Pl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S116, a yeast protein required for mitochondrial spl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B4, a yeast protein involved in the maturation of 25S ribosomal 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68, a Human nuclear antigen. p68 has ATPase and DNA-helicase activi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ro. It is involved in cell growth and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m62, a Drosophila putative RNA helicase related to p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BP2, a yeast protein related to p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S1, a yeast protein involved in ribosome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sa, a Drosophila  protein  important  for oocyte  formation  and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the posterior structures of the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31B, a Drosophila maternally expressed protein of unknow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bpA, an Escherichia coli putative RNA hel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aD, an Escherichia coli  putative  RNA  helicase  which  can  suppres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ation in the rpsB gene for ribosomal protein 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lB, an Escherichia coli putative RNA hel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rmB, an Escherichia coli protein that shows RNA-dependent ATP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bably interacts with 23S ribosomal 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share a number of conserved sequence motifs. 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s are specific to this family while other are shared by other A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r by other proteins belonging to the `superfamily' of helicas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motifs, called the `D-E-A-D-box', represents a speci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 motif of ATP-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proteins belong to a subfamily which have His instead of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, these proteins  are  therefore said to be `D-E-A-H-box' proteins [3,5,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which are currently known to belong to this sub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P2, PRP16, and PRP22.  These  yeast  proteins are all involved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P-requiring steps of the pre-mRNA splic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le-less (mle),  a  Drosophila  protein  required, in  males,  for  do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f X chromosome linked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3 from yeast. RAD3 is a DNA  helicase involved in excision repair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 with UV light,  bulky adducts,  or  cross-linking  agents.  F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st rhp3 and mammalian DNA excision repair protein ERCC-2 are the hom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east RA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HL1 (or CTF1), which  is important  for  chromosome transmi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cell cycle progression in G(2)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xviruses  early transcription  factor 70 Kd subunit  which  acts with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merase to initiate transcription from early gene promo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8, a putative vaccinia virus hel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signature patterns for both sub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D-E-A-D-[RKEN]-x-[LIVMFY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A]-x-[LIVMF](3)-D-E-[ALIV]-H-[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roteins belonging to this  family also contain  a copy of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motif A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inde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der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mid S.R., Linde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283-29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nder P., Lasko P., Ashburner M., Leroy P., Nielsen P.J., Nishi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ier J., Slonimski P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121-1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assarman D.A., Steitz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463-46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dgman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22-23(1988) and Nature 333:578-578(1988) (Err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rosh I., Deschavann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6331-63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oonin E.V., Senkevich T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3:989-99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0; RN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putative RNA-binding region RNP-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eukaryotic proteins  that are known or  supposed  to bind single-str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 contain one or more  copies of a putative  RNA-binding  domain of about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[1,2]. This region has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eterogeneous nuclear ribonucleoprotei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A1 (helix destabilizing protein)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A2/B1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C (C1/C2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E (UP2) (at least 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mall nuclear ribonucleoprotei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1 snRNP 70 Kd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1 snRNP A 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2 snRNP B''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re-RNA and mRNA associated protei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synthesis initiation factor  4B (eIF-4B) [3], a  protein 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inding of mRNA to ribosomes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olin (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ingle-stranded nucleic acid-binding protein (gene SSB1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NSR1 (twice). NSR1  is  involved  in  pre-rRNA processing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binds nuclear localization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(A) binding protein (PABP) (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Other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x determination protein Sex-lethal (Sxl)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x determination protein Transformer-2 (Tra-2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`elav' protein (3 times), which is  probably involved in the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sm of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araneoplastic encephalomyelitis antigen HuD (3 times) [4]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similar to  elav  and  which  may play a role in neuron-specific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`bicoid' protein (once) [5], a segment-polarity homeobox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also bind to specific mR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antigen (once), a protein which  may play a role in the tran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A polymerase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60 Kd Ro protein (once), a putative RNP complex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aize protein induced by abscisic acid in response to water stres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a RNA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tobacco  proteins,  localized  in the chloroplast [6],  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splicing and/or processing of chloroplast RNAs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16 [7], a mouse  protein  which  may  be  involved  in  RNA process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 with cellular proliferation and/or mat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olysins  TIA-1  and  TIAR  (3  times)  [8] which possesses nucleo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against  cytotoxic  lymphocyte  target  cells.  may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p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NA15 protein, which plays a role in mRNA stability  and/or  poly-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length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 putative RNA-binding domain there are two regions which ar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 The first one is an hydrophobic segment of six residues 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RNP-2 motif),  the second  one is  an  octapeptide  motif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RNP-1 or RNP-CS). The position of both motifs in the domain i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######xxxxxxxxxxxxxxxxxxxxxxxxxxxxx########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P-2                              RN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type of domain we have used the RNP-1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G-{EDRKHPCG}-[AGSCI]-[FY]-[LIVA]-x-[FY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60 Kd Ro protein where the RNP-1 pattern starts  with His-Leu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(Arg/Lys)-Gly, and X16 which has Pro in the first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1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most cases the residue in position 3 of the pattern is either Ty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fail to detect the first occurrence of the 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y(A) binding protein  because  it has Leu in the first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  It will fail to detect one of the four copies in nucleoli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Lys instead of Gly in  position 2 of the pattern.   It will not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py of the domain in Drosophila Sex-lethal because it has a Ph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osition of the pattern.   Finally it will also fail to pick-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py of the pattern in elav and HuD because they  have Leu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ndziulis R.J., Swanson M.S., Dreyfuss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3:431-4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reyfuss G., Swanson M.S., Pinol-Ro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86-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lburn S.C., Hershey J.W.B., Davies M.V., Kelleher K., Kaufman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2783-27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zabo A., Dalmau J., Manley G., Rosenfeld M., Wong E., Henson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ner J.B., Furneaux H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7:325-33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ebagliat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231-2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i Y., Sugiur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059-30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Ayane M., Preuss U., Koehler G., Nielsen P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1273-12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Kawakami A., Tian Q., Duan X., Streuli M., Schlossman S.F., Anderso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8681-868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Minvielle-Sebastia L., Winsor B., Bonneaud N., Lacrout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1:3075-308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6; FIBRILLA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brillar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illarin [1] is a component of a nucleolar small  nuclear ribonucleo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nRNP) particle thought  to  participate in  the first step of th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e-rRNA.  In  mammals, fibrillarin  is associated with the U3, U8, and U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nuclear R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illarin is  an  extremely well  conserved  protein of about 32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Structurally fibrillarin consists of three different dom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N-terminal domain of  about 80 amino acids which is very rich in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ains a number of arginine residues which are dimethylated (D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entral domain of about 90 residues  which  resemble  that of RNA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and  which  contains  an  octameric  sequence similar to the RNP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sus found in such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-terminal alpha-helical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RNP-2 like octapeptid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]-V-Y-A-V-E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ris J.P., Blobe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931-93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ndziulis R.J., Swanson M.S., Dreyfuss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3:431-4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47; MCM2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CM2/3/5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hown to be required for the initiation of eukaryotic DNA re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 highly conserved  domain  of  about  210 amino acid residues [1]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some similarities [2] with that  of  various  other  families  of 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ATPases. The  proteins  that  are  known  to contain this domai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nichromosome maintenance protein 2 (gene MCM2). MCM2 is 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function of certain replication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nichromosome maintenance protein 3 (gene MCM3). MCM3 possibly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irect  role  in  the  initiation  of  chromosomal  DNA  replication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ng directly with autonomously replicating sequences (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nichromosome maintenance protein 5 (gene MCM5 or CDC46). Like  MC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CM3 this protein is also involved in the initiation of DNA re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teracts directly with replication ori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izosaccharomyces pombe  cell  division  control protein 21 (gene cdc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, which  is  required   for  S  phase  execution, has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ly sequence in yeast and Xenopus laev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DNA polymerase alpha holoenzyme-associated protein 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a putative ATP-binding  domain implies that these protei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lved in an ATP-consuming step in  the  initiation of DNA repli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a  perfectly  conserved  heptapepti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a special version of the B motif found in ATP-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D-E-F-D-K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oonin E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onin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xon A., Maundrell K., Kearsey S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5571-557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onin E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1:2541-2547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2; XPAC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3; XPAC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XPAC 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roderma  pigmentosum (XP) [1]  is a  Human   autosomal   recessive  dis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d by a high incidence of sunlight-induced skin cancer.  Skin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eople with this condition  are  hypersensitive  to ultraviolet light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ects in the incision step of DNA excision repair. There are a mim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genetic complementation  groups  involved in this pathway: XP-A to XP-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-A is the most severe form of  the disease and is due to defects  in a 30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protein called XPAC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e XPAC protein  is  conserved  from higher eukaryotes [3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(gene RAD14) [4]. XPAC is a hydrophilic protein of 247 to 296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contain, in its central section, a C4-type zinc finger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for XPAC proteins, the  firs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 zinc  finger region while the second  one correspond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region located some 12 residues after the zinc finger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DE]-C-x(3)-[LIVMF]-x(1,2)-D-x(2)-L-x(3)-F-x(4)-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T-[KR]-T-E-x-K-x-[DE]-Y-[LIVMF](2)-x-D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d R.D., Coverley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3:447-4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ura N., Miyamoto I., Asahina H., Satokata I., Tanaka K., Okad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9786-1978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himamoto T., Kohno K., Tanaka K., Okad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81:1231-12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nkmann M., Prakash L., Prakash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5:555-55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41; XPGC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42; XPGC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XPGC 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roderma  pigmentosum (XP) [1]  is a  Human   autosomal   recessive  dis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d by a high incidence of sunlight-induced skin cancer.  Skin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eople with this condition  are  hypersensitive  to ultraviolet light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ects in the incision step of DNA excision repair. There are a mim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genetic complementation  groups  involved in this pathway: XP-A to XP-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ect in XP-G  can be  corrected by a 133 Kd  nuclear protein called XP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e XPGC protein from  vertebrates is  evolutionar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two sets of DNA excision-repair proteins from fungi [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2 from budding yeast and rad13 from fission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KL510 from budding yeast and rad2 from fission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ment of the sequences of  this family  of  proteins reveals that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es are largely confined to two regions.  The  first region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N-terminal extremity  (N-region) and corresponds to the first 95 to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of  these proteins, The second  region  is internal (I-regio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 towards  the C-terminus;  this  region  spans  about  140  resid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highly  conserved core of 27 amino acids that includes  a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ved hexapeptide (E-A-E-A-Q-C). It is possible that the conserved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wo adjacent glutamate could be involved in the catalytic mechanis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excision repair in XPGC. The  amino acids linking the N- and I-reg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nserved; indeed they are largely absent from the rad2/YKL510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for XPGC proteins, the  firs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central part of the N-region and the second one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rt of the I-region and includes the putative catalytic core hex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[KR]-P-x-[FY]-V-F-D-G-x(2)-P-x-L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P-[FY]-[LIVM]-x-A-P-x-E-A-E-A-Q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larkson S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kson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d R.D., Coverley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3:447-4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erly D., Nouspikel T., Corlet J., Ucla C., Bairoch A., Clarkson S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3:182-185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arr A.M., Sheldrick K.S., Murray J.M., Al-Harithy R., Watts F.Z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hmann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1:1345-134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1; HTH_ARAC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araC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 of these subfamilies groups togeth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[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adA, a Bacillus subtilis  bifunctional   protein  that   acts  both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 activator of the ada operon and as a methylphosphotrie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alkyltrans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pY, a protein  which  acts  as  a  transcriptional   activator  of 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ase and other proteins during  the deceleration phase of grow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s as a repressor for other proteins that  are synthesized in expon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or in the stationary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C, the   arabinose operon   regulatory  protein,   which  activ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of the araBAD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D, the cel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faD, a protein which is required for  the  expression of the CFA/I adh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nterotoxigenic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vY, the porin thermoregulatory  protein, which is involved i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temperature-dependent  expression  of  several   Escherichia 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proteins such as ompF, ompC, and la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sA, an activator of exoenzyme S synthesis in Pseudomonas aerugin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pR, the positive activator for the expression of  the  987P operon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mbrial protein in enterotoxigenic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rpB, a   positive  regulator   of  pathogenicity   genes  in  Burkhold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nacea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A,  which  may  be  a transcriptional activator of gene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antibiotic resistance (mar) pheno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lR, the  melibiose  operon  regulatory   protein,   which  activ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of the melAB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sR, the transcriptional  activator  for  the mmsAB operon  in Pseud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rugin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aR, the L-rhamnose operon regulatory protein, a transcriptional acti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aS, a positive activator of genes required for rhamnose uti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ns, a protein which is required for  the  expression  of  the  cs1 and c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sins of enterotoxigenic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xS, a protein that, with the soxR protein, controls a superoxid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on in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tD, a protein from transposon TN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cpN or toxT, the Vibrio cholerae  transcriptional  activator  of  the  t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on involved in plius biosynthesis and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eR, the transcriptional activator of the plasmid-encoded urease oper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obacteriace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rF or lcrF, the Yersinia virulence regulon transcriptional acti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rF, the Shigella flexneri  transcriptional  factor  of  invasion 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gens ipaB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S, the xyl operon regulatory protein, a transcriptional activ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putida tol plasmid xylDLEGF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idL, an Escherichia coli hypothetic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ijO, an Escherichia coli hypothetic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celD, all of these  proteins seem  to  be  positive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. Their size range from 107 (soxS) to 321 (xylS) residues.  The  heli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-helix motif  is  located in  the third quarter of each sequences; the 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and  central regions of  these proteins are presumed to inter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or molecules and may be involved in dmerization as well. As a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selected a conserved region which is located at the C-termi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equences, some 30 residues after the DNA-bind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(2)-[LIVT]-[GSA]-x(3)-[GNQ]-[IFY]-x(5)-[LF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Y]-x(7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amos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lramos@cnbvx3.cnb.uam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llegos M.-T., Michan C., Ramos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1:807-810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ikoff S., Wallace J.C., Brow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83:111-1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46; HTH_ARS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ars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similarities.  One  of these subfamilies, which we call arsR,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proteins that seem to dissociate from DNA  in presence of metal 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sR from  various plasmids (such as R773, pSX267, pI258).  ArsR acts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 repressor of an arsenic resistance operon (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mtB from Synechococcus  PCC 7942.  SmtB  is a transcriptional repress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tA gene that codes for a metallothio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dC from  plasmid pI258 and  from Bacillus firmus OF4.   CadC is 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full cadmium-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there could  be an helix-turn-helix  (H-T-H)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entral part of these proteins. An interesting feature of this pu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T-H region is that it contains, at  its N-terminal extremity,  one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cysteine residue and another one which is found in arsR and cadC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in smtA and  at  its C-terminal extremity at  least one and general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s. We believe [2] that  these  residues could be 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-binding (zinc in smtB, metal-oxyanions  such as arsenite, antimon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senate for arsR, and cadmium for cadC).  Binding of a metal ion could in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conformational change that  would prohibit the protein from binding to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mechanism  is  highly suitable  for  regulatory  systems  that  ac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e the  transcription  of  proteins involved in metal-ions efflux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ox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 for  these  proteins  span  the entire helix-turn-h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D-[LIVM]-x(6)-[ST]-x(4)-S-[HR]-[H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rby A.P., Turner J.S., Huckle J.W., Robinson N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1:921-925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1:2515-2515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9; HTH_ASNC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asnC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nC, a regulatory protein from Escherichia coli,  which is an activa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nA transcription and a  repressor of  the expression  of  gidA at a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ylR, from Streptomyces [1], a possible  activator  protein  for the gylA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erol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rp, the leucine-responsive  regulatory protein from Escherichia coli 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rp activates a number of operons in response to the  presence of exoge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sequences.  The pattern we use to detect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the complete helix-turn-helix motif and extend three residues down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ix residues upstream of both extrem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[GSA]-x(2)-[DE]-[LIVM]-[SA]-x(2)-[LIVMFY]-G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A]-x(7)-[LIVM]-x(2)-[LIVM]-x(3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lotin A., Bir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7:151-1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llins D.A., Ryan C., Platko J.V., Calvo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0768-1077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2; HTH_CRP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cr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 [1,2,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adR, a  transcriptional  activator  of   anaerobic   gene  expre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opseudomonas palus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r, a  transcriptional  activator  of   anaerobic   gene  expression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aerugin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p (also known as cAMP receptor) a  protein  that  complexes with cAM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es the transcription of several catabolite-sensitive ope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p, a protein  from  Xanthomonas campestris   which  is  involv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  of  phytopathogenicity.  Clp   controls   the   production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enzymes,  xanthan gum,  and  pigment  either  positivel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sR, a regulator  of  the  expression  of  genes from the sulfate perm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in Synechococcus PCC 7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K, a protein from  Rhizobiacae  that  regulates  nitrogen fixation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ositively and nega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p, a putative regulatory protein which is  linked  to the trpDCFBA op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actobacillus cas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nr, a protein  that activates genes  for proteins involved in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erobic electron transport systems in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nrN, a probable transcriptional regulator that regulates nitrogen fix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hizobium leguminosarum biovar vici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lyX, a protein  from  Actinobacillus  pleuropneumoniae,  which  confer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lytic phenotype  on Escherichia coli.  HlyX  may  regulate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te, hemo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tcA, a regulator  of  the  expression of genes subject to nitroge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ynechococcus PCC 79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of the sequences.  The pattern we use to detect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two residues before the HTH motif and ends two residues af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TAG]-[RHW]-x(2)-[LI]-[GA]-x-[LIVMFYA]-[LIVS]-G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C]-x(2)-[MT]-x-[GST]-R-x-[LIVMF]-x(2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piro S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Rev. 6:399-42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rvine A.S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1:753-753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e Crecy-Lagard V., Glaser P., Lejeune P., Sismeiro O., Barber C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iels M.J., Danch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5877-588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94; HTH_DEO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deo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 of these subfamilies groups togeth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[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cR, the  Agrobacterium  tumefaciens  plasmid  pTiC58  repressor  of op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olism and conjugal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oR, the Escherichia coli deoxyribose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cR, the Escherichia coli L-fucose operon acti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pR, the Escherichia coli glycerol-3-phosphate regul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R, the streptococci lactose phosphotransferase system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rlR (or gutR), the Escherichia coli glucitol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ihW, an Escherichia coli hypothetic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sequences.  The pattern we use to detect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fourteen residues before the HTH motif and ends one residue af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3)-[LIVM]-x(3)-[LIVM]-x(20)-T-[LIVMA]-R-[KR]-D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on Bodman S., Hayman G.T., Farrand S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643-64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3; HTH_GNT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gnt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 [1,2,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ntR, the Bacillus subtilis gluconate operon transcriptional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P30,  a possible  transcriptional regul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inyl-CoA-synthetase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A,  a possible  transcriptional  regulator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uvate dehydrogenase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dR  from  Escherichia  coli,  a  multifunctional  regulator of fatty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tC, Klebsiella aerogenes and Pseudomonas putida transcriptional repr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histidine utilization (hut)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orA from Streptomyces  lividans plasmid  pIJ101, a  regulator prote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plasmid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ctR  from  Escherichia  coli,  a  putative  regulator   of  the  L-lac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nF from Escherichia coli, a putative transcriptional regulator of the p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us which  encodes  proteins  involved  in  alkylphosphonate  uptak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vage of the carbon-phosphorus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idP, an Escherichia coli hypothetic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ihL, an Escherichia coli hypothetic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sequences.  The pattern we use to detect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the complete helix-turn-helix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(2)-[LIVM]-x(3)-[LIVMF]-x-[LIVMF]-[NSTK]-R-x(2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[LIVM]-x(2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k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urnip   Yellow  Mosaic  virus 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se poly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ck D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0:737-74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ydon D.J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79:291-29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izer A., Deutscher J., Saier M.H. Jr.,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081-108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6; HTH_LACI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lac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 [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cG, the ascBF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cpA, a transcriptional  regulator  involved  in  catabolic  repres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-amylase in Bacillus sub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tR, a repressor of genes  such  as  deoCABD,  udp,  and cdd  which 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olizing enzymes; and  nupC,  nupG,  and  tsx encoding transpo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e-form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bgR, the repressor for  the  genes coding for beta galactosidase alph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uR (or shl), the fructose repressor. FruR is implicated in the reg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arge number  of  operons  encoding  enzymes  which  comprise 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s of carbon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lR, the galactose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lS, the mgl operon repressor and galactose ultrainduction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I, the lactose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lI, a maltose regulon protein that represses the malXY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fxB, which  may  repress  the expression of genes that ar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permeability to drugs such as guinolones in Pseudomonas aerugin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nR, the opine utilization repressor in Agrobacterium rhiz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rF, a repressor for genes encoding purine nucleotide synthesis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fR, the raffinose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bsR, the ribose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btR, the ribitol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R, the repressor for the scr operon in Vibrio alginolyti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proteins in this family recognize sugar-inducers. The `helix-tu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'  DNA-binding  motif  of  these  proteins  is 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 of the sequences.  The pattern we use to detect these proteins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motif except for the last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DE]-[LIVM]-A-x(2)-[STAG]-x-V-[SP]-x(2)-[STA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A]-x(2)-[FLIVMA]-[LIVM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rtak N.B., Reizer J., Reizer A., Gripp J.T., Groisman E.A., Wu L.-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ich J.M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. Microbiol. 142:951-96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ickert M.J., Adhy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5869-1587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2; HTH_LUX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lux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 One of these subfamilies  groups  together [1,2,3]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teins  (references  are  only  provided  for  recently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vgA, a  signal  transduction  protein  in Bordetella pertussis which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by bvgC, plays a role in viru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A, a  signal  transduction  protein  in  Bacillus  subtilis  which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ole in the expression of late-expressing competence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gU, a  signal  transduction  protein  in  Bacillus  subtilis  which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 by  degS,  activates   the  production   of  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gA, a signal transduction protein in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mZ, a signal  transduction  protein  in  Escherichia coli  and Salmo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himurium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J, a signal transduction protein in Rhizobium which, when phosphor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ixL, induces the expression of nifA and fix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E, a protein involved in the regulation of spore  formation  in 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cA,  a  signal  transduction  protein in Pseudomonas fluorescen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regulation of secondary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pr (or agmR), a  signal  transduction  protein  in Pseudomonas aerugin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a transcriptional activator of genes  for  the  glycerol meta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sR, the transcriptional activator of elastase in Pseudomonas aerugin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uxR, the transcriptional  activator of  the  bioluminescence operon (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ICDABE) in Vibrio fischeri. LuxR  binds  the autoinducer molecule (n-(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ohexanoyl)homoserine lac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lT, the transcriptional activator of  the  maltose  operon in Escheric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i. MalT binds maltotriose and A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rL and narP, two signal transduction proteins which, when  phosphor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rX or narQ, activates the expression of the nitrate reductase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dW, a signal transduction protein in Rhizobium which, when phosphor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odV,  probably  regulates  the transcription of genes 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u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csA, a positive regulator of capsular polysaccharide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csB, a signal transduction protein which is involved in the  reg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ular polysaccharide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R, the transcriptional activator of the rhiABC operon in Rhizob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diA, an activator of the transcription of the ftsQAZ gene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hpA, a signal transduction protein which,  when  phosphorylated  by  uhp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 the  expression of  uhpT,  the  gene  for  the  hexose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cB, an Escherichia coli hypothetic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hypothetical transcriptional regulator  encoded  downstream of the trp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in Pseudomonas aerugin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se proteins range from 74 amino acids (gerE) to 901 (malT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 them have  from 190 to 230 residues.   The `helix-turn-heli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-binding  motif  of these proteins  is located in the C-terminal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.  The pattern  we  use  to  detect  these proteins  start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downstream of the N-terminal  extremity of the helix-turn-helix mo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tend five residues upstream of its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DC]-x(2)-[NSTAV]-x(2)-[IV]-[GSTA]-x(2)-[LIVMFYWC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WCR]-x(3)-[NST]-[LIVM]-x(5)-[NRHSA]-[LIVMA]-x(2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ikoff S., Wallace J.C., Brow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83:111-1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out V., Torres-Cabassa A., Maurizi M.R., Gutnick D., Gottes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1738-174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ahn D., Ditt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987-99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wenson D.L., Clegg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M906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4; HTH_LYS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lys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similarities.  One of these subfamilies, called `lysR' [1,2],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he following proteins (references  are  only  provided  for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  Gene(s) regulated                    Species                      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-----------------------------------  -----------------------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R   ampC; cephalosporinase               E. coli, C. freundii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M   CAT operon; catechol degradation     Acinetobacter calcoaceti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R   catBC operon; benzoate degradation   Pseudomonas pu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nR   cynTSX operon; cyanate               E. coli                      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B   Cysteine biosynthesis regulon     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vA   Glycine cleavage operon           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tC   gltAB; glutamate biosynthesis        Bacillus sub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iA   Inhibitor of chromosomal ini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plication                       E. coli                      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vY   ilvC; ketol-acid reductoisomerase    E. coli, S. typhimu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gB   irgA; iron-regulated virulence       Vibrio choler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R   lysA; diaminopimelate decarboxylase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   metEH; methionine biosynthesis       E. coli, S. typhimu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aC   spvABC; virulence of a 96 Kd plasmid S. typhimu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eR   Malolactic fermentation              Lactococcus lac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hR   Naphthalene/salicylate metabolism    Pseudomonas pu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aR   nhaA; Na(+)/H(+) antiporter       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D   nodABCFE; nodulation                 Rhizob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lR   nod regulon; nodulation              Rhizobium                    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R   Hydrogen peroxide-inducible genes 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sR   Phosphatidylserine synthetase (?) 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cR   rbcAB; RuBisCO                       Chromatium vino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rM   Nodulation genes                     Rhizobium melilo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bR   tcbCDEF; chlorocatechol degradation  Pseudomonas sp. strain p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cA   tdcABC; threonine metabolism      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dS   tfdB                                 Alcaligenes eutrop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pI   trpAB; tryptophan synthase subunits  Pseudomonas aerugin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xO   Probably cfxLS; RuBisCO              Xanthobacter flav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vO   Not known; coded upstream of chvE    Agrobacterium tumefac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O   Not known; between LeuABCD &amp; ilvIH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fC   Not known; coded downstream of rrnH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eB   Not known; coded downstream of gltX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dZ   Not known; coded upstream of tnaB 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, but not all, of these  proteins seems to be transcription activa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m are known to negatively regulates their own expression. 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  a  potential `helix-turn-helix' DNA-binding motif in their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The pattern we use to detect these proteins spans the complete heli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-helix motif and extend six residues upstream of its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2)-[STALV]-[STA]-x(5)-[PSTA]-[PNQHKR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A]-[STA]-x(2)-[LIVMFW]-x(2)-[LIVMFW]-[RKEQ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blood coagulation factor V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nopus zinc superoxide dismutase and Alcaligenes eutrophus ntrA/r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ikof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ikoff@sparky.fhcrc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ikoff S., Haughn G.W., Calvo J.M., Wallace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6602-66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iale A.M., Kobayashi H., Akazawa T., Henikof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5224-522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ung Y.-C., Fuchs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3645-365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hoeny B., Hwang D.S., Fradkin L., Kornberg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4066-407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ondorosi E., Pierre M., Cren M., Haumann U., Buire M., Hoffmann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ll J., Kondoros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22:885-89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2; HTH_MER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mer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rcuric resistance operon regulatory protein merR [1,2].  MerR,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many bacterial species mediates  the  mercuric-dependent in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rcury resistance operon.  In the absence of mercury merR re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by binding tightly, as a dimer, to the `mer' operator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ercury is present the dimeric complex  binds a single ion and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tent transcriptional activator, while remaining bound to the mer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lA,  a  nodulation  protein  from  Bradyrhizobium  japonicum [3]. Nol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genotype-specific nodulation of soyb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xR, a protein that, with the soxS protein, controls a superoxid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on in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pA  from  Streptomyces  lividans [4]; tipA is a transcriptional activ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inds to and is activated by the antibiotic thiostrep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sequences.  The pattern we use to detect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at position 2 of the helix-turn-helix motif  and  extend thre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tream of its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]-x-[LIVMFY]-A-x(2)-[STAC]-[GD]-V-[STAN]-x(2)-[ST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[KRH]-x-Y-[DEQ]-x(3)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lmann J.D., Ballard B.T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7:946-9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lmann J.D., Wang Y., Mahler I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222-22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dowsky M.J., Cregan P.B., Gottfert M., Sharma A., Gerhold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riguez-Quinones F., Keyser H.H., Hennecke H., Stacey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637-64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lmes D.J., Caso J.L., Thompson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2:3183-3191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4; ANTITERMINATORS_BGL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criptional antiterminators bglG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bglG  protein  mediates  the positive regulation of the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ide (bgl) operon  by  functioning  as a  transcriptional anti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G is a RNA-binding protein that recognizes a specific sequence locat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tream of two termination sites within the operon.   The activity of bgl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essed by its phosphorylation [2] by bglF (EII-bgl)  the  permea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glucoside PT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G is highly similar to the following proteins, which  also  probably a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 antitermin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bG  from  Erwinia chrysanthemi [3],    which  is  also  involv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a beta-glucoside operon.  ArbG  is probably phosphory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F (EII-bg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cT from Bacillus subtilis,  which regulates the expression of the suc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on (sacPA). SacT is probably phosphorylated by sacP (EII-s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cY from  Bacillus  subtilis,   which  regulates  the  express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ansucrase operon (sacBX).  SacY is  probably  phosphorylated by the sa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vR from Bacillus subtilis, which regulates the expression of the leva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on (levDEFG and sacC). LevR is  composed  of  two domains: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hat contains a  sigma-54 factor interaction ATP-binding dom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-terminal bglG-like domain. LevR could be phosphorylated by levD or l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se proteins  we selected a conserved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conserved histidine that could be the site of phosphory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x-H-x(2)-[FA](2)-[LIVM]-x-R-x(2)-[Q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could be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uman F., Diaz-Torre M.R., Wrigh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2:1153-11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mster-Choder O., Wrigh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9:540-5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l Hassouni M., Henrissat B., Chippaux M., Barra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765-77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7; SIGMA54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8; SIGMA54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ma-54 factor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ma factors [1] are bacterial transcription initiation factors  that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achment of the core RNA polymerase to specific initiation site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leased.  Sigma factors  alter  the specificity of promote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acteria express a multiplicity of sigma factors.  Two  of these fa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ma-70 (gene rpoD)  (generally  known  as the major or primary sigma fa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igma-54 (gene rpoN or ntrA) direct the transcription of a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 while  the  other sigma factors (known as alternative sigma factor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transcription of specific subsets of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view point  of  sequence  similarity the sigma factor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 two classes:  the sigma-54 and sigma-70 families.  The  sigma-70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 many  different  sigma factors (see the relevant section) 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ma-54  family  exclusively consists  of  the  sigma-54 factor [2]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transcription of promoters that have a characteristic -2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2 consensus recognition element  but which are devoid of the typical -10,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recognized by the major sigma factors. The sigma-54  factor 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d  by  its  interaction   with  ATP-dependent  positive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bind to upstream activating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[3,4] sigma-54 factors consist of three distinct reg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relatively well  conserved N-terminal glutamine-rich region  of about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ues that contains a potential leucine zipper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region of variable length which is not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well conserved C-terminal region  of about  350  residues tha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otential leucine zipper, a potential DNA-binding `helix-turn-heli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f, and a perfectly conserved octapeptide whose functio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developed  two signature patterns  for  this family  of sigma fact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attern starts  two  residues  before  the N-terminal extremit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-turn-helix region and ends two residues before its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ttern corresponds to the conserved oct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[LIVM]-x-[LIVM]-x(2)-[LIVM]-A-x(2)-[LIVM]-x-[LIVM]-H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T-[LIVM]-S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R-T-V-[AT]-K-Y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lmann J.D., Chamberli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839-8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hoeny B., Hennecke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Rev. 5:341-35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sse-Dwight S., Gralla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2:945-9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ebarbouille M., Martin-Verstraete I., Kunst F., Rapoport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9092-909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5; SIGMA70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6; SIGMA70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ma-70 factor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ma factors [1] are bacterial transcription initiation factors  that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achment of the core RNA polymerase to specific initiation site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leased.  Sigma factors  alter  the specificity of promote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acteria express a multiplicity of sigma factors.  Two  of these fa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ma-70 (gene rpoD)  (generally  known  as the major or primary sigma fa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igma-54 (gene rpoN or ntrA) direct the transcription of a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 while  the  other sigma factors (known as alternative sigma factor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transcription of specific subsets of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viewpoint  of  sequence  similarity  the sigma factor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 two classes:  the sigma-54 and sigma-70 families.  The  sigma-70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, in addition to the  primary sigma  factor,  a  wide variety of s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, some of which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igma  factors  which  are involved in the control of sporul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 genes:  sigma-E  (sigE or spoIIGB),  sigma-F   (sigF or spoIIA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-G (sigG or spoIIIG),  sigma-H  (sigH or spo0C),  and sigma-K (sig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IVCB/spoII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and  related  bacteria  sigma-32  (rpoH or htpR)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expression of heat shock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and  related  bacteria  sigma-27 (fliA) which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pression of the flagellin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sigma-S (rpoS or katF)  which seems to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of genes required for protection against external st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xococcus xanthus sigma-B  (sigB)  which  is  essential for the late-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 of that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ments of the sigma-70 family permit the identification of four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conservation [2,3].  Each of these four regions can in turn be sub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number of sub-regions. We developed signature patterns based o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conserved sub-regions.  The  first pattern corresponds to sub-region 2.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 function of  this sub-region is  not  known  although  it c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binding of the sigma factor to the core RNA polymera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attern corresponds  to  sub-region  4.2  which seems to harbor  a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`helix-turn-helix'  motif  which  is involved in binding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5 region of promoters recognized by  the  major  sigma factors.  Th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starts one residue before the N-terminal  extremity  of the HTH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ds six residues after its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F](2)-[HEQS]-x-G-x-[LIVMFA]-G-L-[LIVMFY]-x-[GSA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A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 ALL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acillus subitilis sigma-B and Vibrio parahaemolyticus f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N]-x(2)-[DEQ]-[LIVM]-[GAS]-x(4)-[LIVMF]-[STG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A]-x-[NQR]-[LIVMA]-[EQH]-x(3)-[LIVM]-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 Almos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, with a few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  Corynebacterium    diphther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tic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lmann J.D., Chamberli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839-8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ibskov M., Burgess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4:6745-676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onetto M., Gribskov M., Gross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3843-384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5; SIGMA54_INTERACT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6; SIGMA54_INTERACT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8; SIGMA54_INTERACT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ma-54 interaction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regulatory  proteins  which  activate  the  expression of ge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rs recognized by core RNA polymerase  associated  with  the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ma-54 factor contain a  conserved  domain of  about  230  residue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ATP-dependent [1] interaction with sigma-54.   This domai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found  in  the proteins  listed below (references  are only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oR from Alcaligenes eutrophus, an  activator  of  the  acetoin ca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on acoXABC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B from Pseudomonas aeruginosa,  an  activator  of  alginate biosynth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al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ctD from Rhizobium, an  activator of dctA,  the C4-dicarboxylate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hlA from Escherichia coli, an activator of the formate dehydrogenase 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genase III structural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bD from Caulobacter crescentus, an activator of flagellar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xA from Alcaligenes eutrophus, an activator of the hydrogenase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rpS from Pseudomonas syringae, an  activator of  hprD as well as other h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i which are involved in plant pathogen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pR1 from  Rhodobacter capsulatus, an  activator of the [NiFe] 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hupSL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dG from Escherichia coli  and Salmonella typhimurium, an activ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gen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vR from Bacillus subtilis, which regulates the expression of the leva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on (levDEFG and sac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fA (as well as anfA and vnfA)  from various bacteria, an activ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 nitrogen-fixing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trC, from various bacteria, an  activator  of  nitrogen assimilatory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at for glutamine synthetase (glnA) or of the nif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gtA from Salmonella typhimurium,  the  activator of the inducible phosp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erate transpor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lR from Pseudomonas aeruginosa, an activator of pilin gene tran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rR from Escherichia coli, involved  in  the transcriptional reg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matic amino acid biosynthesis and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R  from Pseudomonas putida, the  activator  of  the  tol  plasmid x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olism operon xylCAB and of xy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alf of these proteins (algB, dcdT, flbD, hoxA, hupR1, hydG, ntrC, pg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ilR) belong to signal transduction two-component systems [4] and poss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N-terminal section, a domain that can be  phosphorylated by a sen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 protein.  Almost all  of these proteins possess a helix-turn-helix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 in their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which  interacts with  the sigma-54 factor  has  an ATPas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required  to  promote a  conformational  change necessa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[5]. The domain contains  an atypical ATP-binding motif A (P-lo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a form of motif B. The two ATP-binding motifs are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section of the domain; we have developed signature patterns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otifs.  Other regions  of the  domain are  also  conserved  and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one of  these regions,  located in the C-terminal section, as a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(3)-x-G-[DE]-[ST]-G-[ST]-G-K-x(2)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LIVMF]-x(2)-A-[DNEQASH]-G-G-[STI]-[LIVMFY](3)-D-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P-[GS]-N-[LIVM]-R-[EQ]-L-x-[N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most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ustin S., Kundrot C., Dixo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2281-228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rueger N., Steinbuechel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4391-440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ichaud P., Colbeau A., Toussaint B., Vignais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5928-593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lbright L.M., Huala E., Ausubel F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3:311-3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ustin S., Dixo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2219-222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5; SSB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6; SSB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gle-strand binding protein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herichia coli single-strand  binding protein [1] (gene ssb) (also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 helix-destabilizing protein) is  a  protein  of  177 amino aci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tightly, as an homotetramer, to single-stranded DNA (ss-DNA)  and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s an important role in DNA replication, recombination and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 variants of SSB  are  encoded  in  the genome of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self-transmissible plasmids. SSB has also been characterized in 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Proteus mirabilis or Serratia marc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mitochondrial proteins  that  bind ss-DNA  and  which  ar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 in mitochondrial DNA replication  are  structurally and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prokaryotic SSB.   The proteins currently known  to 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 Mt-SSB (P16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enopus laevis Mt-SSBs and Mt-SSBr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RI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for these proteins. The firs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a conserved  region  in  the  N-terminal  section of the SSB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second  pattern corresponds to  a centrally located region which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herichia coli SSB, is known to be involved in the binding of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-[KR]-[LIVM]-x-[LIVM](2)-G-[NR]-[LIVM]-G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 Almos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, with a few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-W-[HY]-[RN]-[LIVM]-x-[LIVM]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 Almos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, with a few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yer R.R., Laine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4:342-3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iranti V., Zeviani M., Rocchi M., Di Donat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26:219-225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hrir R., Lecaer J.-P., Dufresne C., Barat-Guerid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91:395-40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Van Dick E., Foury F., Stillman B., Brill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3421-343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5; HISTONE_LIK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histone-like DNA-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  synthesize  a set  of  small,  usually  basic proteins  of  about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, that bind DNA  and which are known  as histone-like  proteins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of these proteins is not yet clear but they  are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ping DNA and stabilizing DNA from denaturation under extreme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 The sequence of a number of different types  of these prote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U proteins,  which in Escherichia coli, are a dimer of close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and beta chains,  and  in  other  bacteria, can be dimer of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s. HU-type proteins  have  been  found  in a variety of eubacteria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obacteria, in archaebacteria, and are also encoded  in  the chlorop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me of some alga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tegration host factor (IHF), a dimer of closely related chai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nterobacteria, seem to function in genetic recombination as well a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al and transcriptional control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ophage sp01 transcription factor 1 (TF1) which selectively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d inhibits  the  transcription  of hydroxymethyluracil-containing D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sp01 DNA, by RNA polymerase in vi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, as a signature pattern, for this family of proteins, a  twenty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which includes three perfectly conserved positions. 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tiary structure of one  of these proteins  [5],  this pattern exactly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half of the flexible DNA-binding 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]-F-x(2)-[LIVMF]-x(4)-[RKEQ]-x(6)-[KN]-P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onchus  yellow   net   virus  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beta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rlica K., Rouviere-Yaniv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1:301-31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ttijohn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793-1279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ang S., Liu X.-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10783-1078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riedman D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545-55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anaka I., Appelt K., Dijk J., White S.W., Wilson K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10:376-381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18; DP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19; DP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ps protein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protein dps [1] is a DNA-binding protein, synthesized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nged starvation, that seems to protect the DNA from oxidative damage. D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DNA without any apparent sequence specificity. Dps is a protein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Kd  that  associates  into a complex  of 12 subunits  forming  two  st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meric 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imilar to dps have been found in other bact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gen TpF1/TyF1 from Treponema pallidum and pert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ow-temperature induced protein from Anabaena variab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hypothetical protein  encoded  in the 5' region of a  gene coding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moperoxidase in plasmid pOP2621 of Streptomyces aureofaci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 share  a conserved  region of  about 50 residues in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region. We  have developed two signature  patterns that correspo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extremities of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W-x(3)-G-x(5)-[LIVM]-H-x-[LIVM]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x-[LIVM]-A-E-R-x(3)-L-G-[GA]-x(3)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lmiron M., Link A.J., Furlong D., Kolt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6:2646-265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6; HISTONE_H2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2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2A in one of the four histones (along with H2B, H3 and H4) whi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karyotic nucleosome core.  Using alignments of histone H2A sequences [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we selected, as a signature pattern, a conserved  region in 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H2A.  This  region is conserved  both  in  classical S-phase reg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A's and in  the variant  histones H2A's which are synthesized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G-L-x-F-P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ls D.E., McBrid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r311-r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an Daal A., White E.M., Gorovsky M.A., Elgin S.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7487-74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7; HISTONE_H2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2B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2B in one of the four histones (along with H2A, H3 and H4) whi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karyotic nucleosome core.  Using alignments of histone H2B sequences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, as a signature pattern, a conserved region in the C-termi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G-E-L-A-[RK]-H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ls D.E., McBrid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r311-r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2; HISTONE_H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3 in one of the four histones (along with H2A, H2B and H4) whi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karyotic nucleosome core.   Using alignments of histone H3 sequences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, as a signature pattern, a perfectly conserved heptapepti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H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A-P-R-K-Q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ls D.E., McBrid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r311-r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7; HISTONE_H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4 in  one of the  four  histones  (along with H2A, H2B, and H3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e eukaryotic nucleosome core.  Along with H3 it plays a central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rmation  of the  nucleosome.    The sequence of histone H4 has rem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invariant in more then 2 billion years of evolution.  The region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is a pentapeptide found in positions 14 to 18 of all 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It  contains a lysine residue which is often acetylated [1]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 which has been implicated in DNA-binding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A-K-R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enecke D., Gallwitz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chem. 44:113-128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bralidse K.K., Grachev S.A., Mirzabekov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365-36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3; HMG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MG1/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mobility group (HMG) proteins  are a  family of  relatively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non-histone components in chromatin.  HMG1  (also called HMG-T in f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MG2 [1]  are  two  highly related  proteins that bind single-stranded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tially and  unwind  double-stranded DNA.  HMG1/2 are proteins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amino  acid  residues  with  a  highly acidic C-terminal section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an  uninterrupted stretch of from  20 to  30 aspartic and glut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; the rest of the protein sequence is very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a  conserved stretch of 12 residue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section of HMG1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I]-S-[KR]-K-C-S-[EK]-R-W-K-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man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stin M., Lehn D.A.,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9:231-24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4; HMGI_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MG-I and HMG-Y DNA-binding domain (A+T-hook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mobility group (HMG) proteins  are a  family of  relatively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non-histone components in chromatin.  HMG-I  and HMG-Y  are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00 amino acid  residues which  are produced by the alternative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 single gene  (HMG-Y  differs  from  HMG-I by the internal deletion of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).  HMG-I/Y bind  preferentially  to  the  minor groove of A+T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in double-stranded DNA.   It  is suggested  that these  protein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in  nucleosome   phasing  and  in   the 3' end  processing  of  m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s.  They are also involved in  the transcription regulation of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, or in close proximity to, A+T-rich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-binding of these  proteins is effected by a 11 residues domain,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T-hook [1], this domain is repeated three times in the sequence of HMG-I/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T]-x(1,2)-[RK](2)-[GP]-R-G-R-P-[RK]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zinc finger  protein HRX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pesvirus Saimiri EDR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eves R., Nissen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8573-858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5; HMG14_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MG14 and HMG1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mobility group (HMG) proteins  are a  family of  relatively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non-histone components in chromatin.  HMG14 and  HMG17 [1], two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bout  100  amino  acid residues,  bind  to  the inner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somal DNA thus altering the interaction between the DNA and  the hi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mer. These two proteins may  be  involved  in  the process which mai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bable genes in a unique chromatin co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out nonhistone chromosomal  protein H6 (histone T)  also belong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a  conserved stretch of 10 residue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section of HMG14 and HMG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R-S-A-R-L-S-A-[RK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man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stin M., Lehn D.A.,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9:231-24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3; BROMO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romo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omodomain [1,2] is a  conserved sequence  region of 61 to 63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CG1, a nuclear DNA-binding protein essential for progress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1 phase of the cell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RING3, a protein of unknown  function  which  is  encoded  in the M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II l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female sterile homeotic protein (gene fsh),  required ma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per expression of other homeotic genes involved in pattern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Ub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brahma protein (gene brm), a protein required for the 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ultiple homeotic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CN5 [3], a  general  transcriptional  activator operating in conc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ertain other DNA-binding  transcriptional activators  such as GCN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2/3/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NF2/SWI2, a transcriptional activator that appears to form a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NF5 and SNF6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PT7, a transcriptional activator of  Ty elements and possibl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ontains either one  (brm, GCN5, SNF2 and SPT7)  or  two (CCG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h, and RING3) copies of the bromo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is domain is not yet known,  but  it  could  be 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-protein interaction and  be important  for the assembly or activ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component complexes involved in transcription acti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nsus pattern  that  we  have developed  spans all but the last two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residues of the bromo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x(2)-F-x(4)-[DNS]-x(5,7)-[DN]-Y-[HFY]-x-[LIVMF]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[LIVM]-x(4)-[LIVM]-x(3)-[LIVMC]-x(4)-Y-x(12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N-[SAC]-x(2)-Y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nes S.R., Doolard C., Winston F., Beck S., Trowsdale J., Dawid I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2693-260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mkun J.W., Deuring R., Scott M.P., Kissinger M., Pattatucci A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ufman T.C., Kenniso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8:561-57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eorgakopoulos T., Thireos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4145-415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8; CHROM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romo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 of variegation are proteins that modifies the structure of chroma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 condensed  morphology  of  heterochromatin,  a  cytologically 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where gene expression is repressed.  Proteins  that 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henomena  contains  a highly conserved  domain of 37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called [1] the `chromo' (CHRromatin Organization MOdifier)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is domain has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heterochromatin protein 1 (H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olycomb (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modifier 1, modifier 2 and modifier 3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 pattern  for  the  chromo domain spans the entir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YF]-x(2)-E-x-[LIVM](2)-x-[KR](2)-[LV]-x(2)-G-x-[LV]-E-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[LIVM]-K-W-[KR]-G-[FYW]-x(4)-N-[ST]-W-E-P-E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ngh P.B., Miller J.R., Pearce J., Kothary R., Burton R.D., Paro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T.C., Gaunt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789-7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arce J.J.H., Singh P.B., Gaunt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114:921-93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5; RCC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6; RCC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gulator of chromosome condensation (RCC1)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ulator of chromosome condensation (RCC1) [1]  is  a  eukaryotic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inds to  the  chromatin  and  interacts with ran, a nuclear G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, to promote the loss  of  bound GDP  and the uptake of fresh GTP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 as  a   guanine-nucleotide   dissociation  stimulator (GDS) [2]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of RCC1 wih ran probably plays an important role in the reg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en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C1 (which  is known as  PRP20 or SRM1 in yeast, pim1 in fission yeast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1 in Drosophila) is a protein that contains seven tandem repeats of a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 50  to  60  amino acids.  As  shown  in   the   following 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, the  repeats  make  up  the  major  part  of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Outside of the repeats region there is just a small N-termina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40 to 50 residues and, in  the  Drosophila protein only,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about 130 residu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--+-------+-------+-------+-------+-------+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N-t.|Rpt. 1 |Rpt. 2 |Rpt. 3 |Rpt. 4 |Rpt. 5 |Rpt. 6 |Rpt. 7 | C-termina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--+-------+-------+-------+-------+-------+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ros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 signature patterns for RCC1.  The  first pattern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part of  the second copy  of  the  repeats;  this  is 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part of RCC1. The second pattern is derived from conserved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part of the repeats and will detect up to fiv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N-D-x(2)-A-L-G-R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A]-[STAGC](2)-G-x(2)-H-[STAGLI]-[LIVMFA]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4 other proteins, but in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e pattern is found only ONCE,  while  it is found from two to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in the members of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ss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8:96-101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guski M.S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8; PROTAMINE_P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amine P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amines are small highly  basic  proteins  that substitutes for histo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romatin  of sperm  during the  haploid phase  of  spermatogenesi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 sperm  DNA into a  highly  condensed, stable and inactive complex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  there are two  different types of protamines, which are called P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. P1 has been found in all species studied, while P2 is sometimes absen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s there seems to be a  single  protamine whose sequence is close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mammalian P1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this family of proteins we selected a conserved reg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extremity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V]-R-[NY]-R-x(2,3)-[ST]-x-S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liva R., Goren R., Dixon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7627-1763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1; TP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clear transition protein 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, the second  stage  of  spermatogenesis  is  characteriz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f  nucleosomal  chromatin   to  the  compact,  nonnucleosoma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ly inactive form found in the sperm nucleus.  This conden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associated  with  a  double-protein  transition.   The  first   tran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 replacement  of  histones  by  several  spermatid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(also called transition proteins) which  are  themselves 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amines during the second tran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transition protein 1  (TP1) [1] is  one  of  these  spermatid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TP1 is a basic protein of 54 amino acid residues  whose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in mammalian species.  As  a  signature  pattern we select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ptapeptide located in positions 28 to 34.   This  heptapeptide contains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sidues (Arg or Lys) as well as a  tyrosine that could be essenti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abilization of the  chromatin  through  its  intercalation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s of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K-R-K-Y-R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irat F., Martinage A., Briand G., Kouach M., van Dorsselaer A., Loi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8:13-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7; RIBOSOMAL_L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 is one  of 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L2 is known to bind to the 23S rRNA an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yltransferase activity.  L2  belongs  to a family  of ribosom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, on the basis 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chantia polymorpha mitochondrial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amecium tetraurelia mitochondrial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sion yeast K37 and KD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Y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best conserved region, which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R-G-[STAV](2)-x-N-[AP]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y I., Meyer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1517-152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4; RIBOSOMAL_L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3 is one  of 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 L3 is known  to bind to the 23S rRNA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formation of the peptidyltransferase center of the ribo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  belongs to a family of  ribosomal proteins which,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[1,2,3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Halobacterium marismortui HmaL3 (HL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3 (also known as trichodermin resistance protein) (gene TCM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L3 (genes ARP1 and ARP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3 (L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mitochondrial 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MRP-L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a conserved region which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(6)-[DN]-x(2)-[AGS]-x-[ST]-x-G-[KRH]-G-x(2)-G-x(3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rndt E., Kroemer W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034-30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ack H.-R., Grohmann L., Kitakawa M., Schaefer K.L., Kruft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6:373-38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rwig S., Kruft V., Wittmann-Liebol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7:877-88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8; RIBOSOMAL_L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5 is one  of 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 L5 is known to be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S RNA to the large ribosomal subunit. L5 belongs to a family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which,  on  the  basis  of  sequence  similarities  [1,2,3], 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chloroplast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L5 (V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trahymena thermophila L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16 (39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chantia polymorpha mitochondrial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 is a protein of  about 180 amino acid residues.  As a 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 a  conserved  region,  located  in  the  first  third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[LIVM]-[STAC]-G-Q-x(2)-[LIVMA]-x-[STC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]-[KR]-x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takeyama T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9:343-3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sendahl G., Andreasen P.H., Kristiansen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8:161-16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Yang D., Gunther I., Matheson A.T., Auer J., Spicker G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679-68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5; RIBOSOMAL_L6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0; RIBOSOMAL_L6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6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6 is one  of 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L6  is known to bind directly to the 23S r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 located  at the aminoacyl-tRNA binding site of the peptid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. L6 belongs to a family  of  ribosomal 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chantia polymorpha mitochondrial 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a L9(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9 (YL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 is a protein of from 180 to 200 amino acid residues.  As signatur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two  conserved regions;  one  located in the central section of 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ther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x-[LIVM]-x(2)-[LIVMFA](2)-x-G-V-x(3)-[WYF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6)-[Y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rchantia polymorpha mitochondrial 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abbit  Hemorrhagic  Disease 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structural poly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DNS]-x-[QE]-x-[LIVM]-[GST]-[NQEDKR]-x-[AC]-A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crococcus luteus 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acillus  subtilis  porphobilin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m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uzuki K., Olvera J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3:297-3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1; RIBOSOMAL_L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9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9 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L9 belongs to 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obacterial L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L9 (nuclear enco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have selected a conserved region,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G-x(4)-V-x(2)-G-[FY]-x(2)-N-[FY]-L-x(3)-G-x-A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9; RIBOSOMAL_L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11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L11 is known to bind directly to the 23S r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1 belongs to  a family of ribosomal proteins which,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L11 (nuclear enco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12 (YL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1 is a  protein  of  from 140  to  165 amino acid residues.  As 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have selected a conserved region, located in the C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 In Escherichia coli  the C-terminal half of L11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2] to be in an  extended and loosely  folded conformation and is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uried within the ribosomal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-[LIVM]-x-G-T-x(2)-[SN]-[LIVM]-G-x(2)-[LIVM]-x(0,1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ucciarelli G., Remacha M., Ballesta J.P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409-441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ol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Int. 19:1323-13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3; RIBOSOMAL_L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13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 L13 is known to be one of the early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the 50s ribosomal subunit.  L13  belongs to  a family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, on 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L13 (nuclear enco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transplantation antigen P198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1 is a  protein  of  from 140  to  250 amino acid residues.  As 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have selected a conserved region, located in the C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KR]-G-M-L-P-x(4,5)-G-[QER]-x(5)-[LIVM]-x-V-[L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ikoff S., Henikoff J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mics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9; RIBOSOMAL_L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bacteria ribosomal protein L14 is known to bind directly to 23S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.  L14  belongs  to  a 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1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4 is a protein of  from  119  to  137  amino  acid residues.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selected a conserved region located in the C-terminal half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[LIV](3)-x(9)-[DNS]-G-x(4)-[FY]-x(2)-N-x(2)-V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5; RIBOSOMAL_L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15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L15 is known to bind the 23S rRNA.  L15 be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  family  of  ribosomal  proteins   which,  on  the  basis  of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L15 (nuclear enco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2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trahymena thermophila L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i L27a (L29, CRP-1, CYH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4 is a protein of  from  144  to 154  amino  acid residues. 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 we  selected a  conserved  region in  the C-terminal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](2)-x(2)-G-x-[LIVM]-x(3,4)-[LIVM]-x-[LIVMF]-x(4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-[ST]-x(2)-A-x(3)-[LIVM]-x(3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lamydia trachomatis L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6; RIBOSOMAL_L16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1; RIBOSOMAL_L16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6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16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L16 is known to bind directly the 23s rR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located at the A site of the peptidyltransferase center.  L16 belo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mily of ribosomal proteins which, on the basis  of  sequence similar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mitochondrial L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6 is a protein of from 133 to 185 amino acid residues. As signatur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two conserved regions in the centr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]-R-x-[GSC]-K-[LIVM]-W-[LIVM]-[KR]-[LIVM]-[LF]-[A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M-G-x-[GR]-K-G-x(4)-[F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4; RIBOSOMAL_L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2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L22 is known to bind 23S rRNA. L22 belong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ribosomal proteins which, on the basis of sequence similarities [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22 (in legumes L22 is  encoded in the nucl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in chloropl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a conserved region which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QN]-x(4)-[RKH]-A-x-G-[RS]-x(9)-[HDN]-[LIVM]-x-[LIVM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ntt J.S., Baldauf S.L., Calie P.J., Weeden N.F., Palmer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3073-30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0; RIBOSOMAL_L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3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L23 is known to bind a specific reg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S rRNA; in yeast  the  corresponding  protein binds to an homologous s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6S rRNA [1]. L23 belongs to a family of ribosomal  protein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 [2,3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i L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23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MRP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selected a small conserved region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 these  proteins;  this region is probably involved in rRNA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(2)-[AM]-[IVFY]-[IV]-[RKT]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east mitochondrial MRP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aemophilus gallinarum m.HgaI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yeast hypothetical protein (SygP-orf3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 Baradi T.T.A.L., Raue H.A., van de Regt C.H.F., Verbree E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210-210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aue H.A., Otaka E., Suzuk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8:418-42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earon K., Mason T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5162-517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31; RIBOSOMAL_L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7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L27 belongs to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 algal chloroplast L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L27 (nuclear enco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MRP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 relationship between these groups of protein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b. L27                N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L27          tttttN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al L27              N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MRP7           tttN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t': transit 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N': N-terminal of matur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Q-R-G-T-K-x(3)-G-x-N-V-G-x-G-x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yrobotrys stellata L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hag G.A., Bourque D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6856-686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9; RIBOSOMAL_L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9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9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L29 belongs to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9 is a protein of from 63 to 138 amino acid residues.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a conserved region located in the central section of L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N]-x(3)-[KRNQ]-x(3)-[LIVMFY]-[KRS]-x-[LIVMFY]-[KR](2)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A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4; RIBOSOMAL_L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0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30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L30 belongs to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i L7 (YL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L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L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0 from  eubacteria are  small  proteins   of  about  60 residues,  L30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 are  proteins  of  about 150 residues,  and   eukaryotic L7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bout 250 to 270 residues.  The schematic relationship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groups of protein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b. L30                         Nxxxxxxxx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. L30                         Nxxxxxxxxxxxxxxxxxxxxxxxxx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. L7      Nxxxxxxxxxxxxxxxxxxxxxxxxxxxxxxxxxxxxxxxxxxxxx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ignature  pattern  for  this  family of  ribosomal  proteins  spa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half of the region which is common to all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LIVMT]-x(2)-[RKAP]-[GS]-x(6,8)-[KDN]-x(3)-[LIVMT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2)-[LIVMF]-x-[LIVM]-x(2)-[LIVMT]-x(3)-[LIVM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rmococcus celer L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zuta K., Hashimoto T., Otaka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1011-101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2; RIBOSOMAL_L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33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L33 has been  shown to be on the surface of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. L33  belongs to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L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3 is a small protein of from 49 to 66 amino acid  residues. 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selected a conserved region located in the central section of L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[ST]-x-K-N-[KR]-x-[NT]-x-P-x(2)-[LIVM]-E-x(2)-K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ruft V., Kapp U., Wittmann-Liebol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855-86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4; RIBOSOMAL_L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34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ribosome. L34 is a small basic protein of from 44 to 51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selected a conserved reg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half of L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R-T-[FYW]-Q-P-x(3)-[KR]-[RH]-x-[KR]-x(2)-G-F-R-x-R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ld I.G., Margarita D., Saint Girons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6097-609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28; RIBOSOMAL_L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6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36  is the smallest protein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ribosome. L36  belongs to a family of ribosomal proteins which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6 is a small basic and cysteine-rich protein of 37 amino acid residues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pattern   we  selected  a  conserved region  that  correspo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11 to 27 in L36 and that includes three conserved cyste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x-[LIVM](2)-x-R-x(3)-[LIVM]-x-[LIVM]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6; RIBOSOMAL_L19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9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19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19 (YL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(D. discoideum) vegetative specific protein V14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HmaL19 (HL24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ribosomal protein (ORF E) from Methanococcus vannielii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48 to 196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stretch of about 50 residues in the central part of these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contains 11  conserved  positions  where  positively charged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[KR]-x(5)-[KR]-x(2)-G-[KRH]-x(2)-G-x-G-x-R-x-G-x(3)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-x(3)-[KQ]-x(2)-W-x(3)-[LIVM]-R-x(2)-R-x(2)-L-x(3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 Y.-L., Lin A., McNally J., Peleg D., Meyuhas O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111-111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ngleton C.K., Manning S.S., Ke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679-969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takeyama T., Kaufmann F., Schroeter B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5:685-69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uer J., Spicker G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9:21-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9; RIBOSOMAL_L30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0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ribosomal protein L30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ibosomal protein YL32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ribosomal protein (ORF 1) from Methanococcus vannielii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04 to 114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stretch of about  23  residues located in the centr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G-x-K-x(2)-[LIVM]-K-x-[LIVM]-[KR]-x-G-x(2)-K-[LIVM](4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akanishi O., Oyanagi M., Kuwano Y., Tanaka T., Nakayama T., Mitsui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beshima Y., Ogat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35:289-296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abeva M.D., Warner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6055-1605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chner K., Heller G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20-2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0; RIBOSOMAL_L32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2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ribosomal protein L32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ribosomal protein RP49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ribosomal protein HL5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ribosomal protein (ORF D) from Methanococcus vannielii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35 to 240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stretch  of  about  20  residues  located in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R-x(4)-[KR]-x(2)-[KR]-[LIVM]-x(3)-W-R-[KR]-P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cks C.M., Powaser C.B., Hackett P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4:565-5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guad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Evol. 5:433-44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rndt E., Scholzen T., Kroemer W., Hatakeyama T., Kimur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657-66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uer J., Spicker G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9:21-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1; RIBOSOMAL_L46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46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 these families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ribosomal protein L39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ibosomal protein L46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lfolobus solfataricus ribosomal protein L46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ribosomal protein HL46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very basic and, with a size of about 50 residues,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est proteins of eukaryotic-type ribo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this family  of proteins we selected a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(2)-R-R-[NH]-W-R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 A., McNally J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487-49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er R.J., van Raamsdonk-Duin M.M.C., Kraakman P., Mager W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3:701-70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amirez C., Louie K.A., Matheson A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0:416-41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ergmann U., Arndt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0:56-6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8; RIBOSOMAL_S3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4; RIBOSOMAL_S3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3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3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S3 is  known to be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or Met-tRNA. S3 belongs to a family of ribosomal protein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mitochondrial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 is a protein of from 209 to 559 amino acid residues.  As signatur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two  conserved regions, one  which  is  located 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and the other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[RE]-x-G-x(2)-[KRQ]-x(3)-[DNS]-x(2)-[FYW]-[SA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Q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lants mitochondrial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carp gamma crystall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R]-R-[LIVM]-x-G-x-E-[LIVM]-A-[KR]-[LIVMSTA]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rchaebacterial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allick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ick@arizon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2; RIBOSOMAL_S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4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 S4 is known to bind  directly to 16S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.  Mutations  in  S4  have  been  shown  to  increase  translational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. S4 belongs  to a family of ribosomal proteins which, on the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Y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chantia polymorpha mitochondrial S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NAM9 [2]. NAM9 has been characterized  as  a  suppresso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hre mutations in mitochondrial DNA.  It could be a ribosomal prote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as a suppressor through decreasing the fidelity of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4 is a protein of  from 171 to 205 amino acid residues (except for NAM9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uch larger).  The  signature  pattern  for  this protein  is  based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which is located in the centr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DE]-x-R-L-x(3)-[LIVM]-[VFYH]-[KR]-x(3)-[AGC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]-x(3)-A-[KR]-x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zuta K., Hashimoto T., Suzuki K.I., Otaka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2603-260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guta M., Dmochowska A., Borsuk P., Wrobel K., Gargouri A., Lazowska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nimski P., Szczesniak B., Kruszewsk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2:402-41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5; RIBOSOMAL_S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5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S5 is known to be important in the assemb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30S ribosomal subunit.  Mutations  in  S5  have 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ranslational error frequencies. S5 belongs  to a family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, on the basis 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4 (LLrep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4 (SUP4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and rat 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5 is a protein of from 166 to 254 amino acid residues.  The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tein is based on  a  conserved  region,  rich in glycine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 N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GV]-G-[KRQ]-x(3)-[FY]-x-[AC]-x(2)-[LIVMA]-[LIVM]-[A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N]-x(2)-G-x-[LIVM]-G-x-[SAG]-x(5)-[DEQ]-[LIVM]-x(2)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ll-Robyn J.A., Brown N., Otaka E., Liebman 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6544-655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2; RIBOSOMAL_S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7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7 is known to bind directly to part of the 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16S ribosomal RNA. S7 belongs to a family of ribosomal  proteins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asis 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chantia polymorpha mitochondrial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,  we have selected the best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N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-[DENS]-x-[LIVM]-x(3)-[LIVMFT](2)-x(6)-G-K-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5)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rmococcus celer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lussmann S., Franke P., Bergmann U., Kostka S., Wittmann-Liebol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4:305-31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3; RIBOSOMAL_S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8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8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 In Escherichia coli, S8 is known to bind directly to 16S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. S8  belongs  to  a  family  of ribosomal 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S15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chantia polymorpha mitochondrial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ongylocentrotus purpuratus S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22 (S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,  we have selected the best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E]-x(2)-[LIV](2)-[STY]-T-x(2)-G-[LIVM](2)-x(4)-A-[R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rchantia polymorpha mitochondrial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0; RIBOSOMAL_S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9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9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S9 belongs to a family of ribosomal 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Halobacterium marismortui HmaS9 (HS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chloroplast S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nd plants S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have  selected a conserved region, located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of these proteins, which contains many charg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x(4)-E-x-[KR]-K-x-G-x(3)-A-R-x(3)-Q-x-S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 Y.-L., Paz V., Olvera J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3:85-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1; RIBOSOMAL_S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0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0  is one  of  the proteins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10 is  known to be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NA to the ribosomes. S10 belongs to a family of ribosomal proteins which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chloroplast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chantia polymorpha mitochondrial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S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0 is a protein of about 100 amino acid residues.  As  a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a conserved region, located in the center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V]-x(3)-[GDN]-[LIVMSTA]-x-[LIVMSTA]-x-G-P-[LIVM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P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rchantia polymorpha mitochondrial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4; RIBOSOMAL_S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1 [1] plays  an essential  role for  the  sel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tRNA in protein biosynthesis.   It is located on the large lob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of the ribosome.  S11 belongs  to a family of ribosom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, on 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Halobacterium marismortui HmaS11 (HS1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chantia polymorpha mitochondrial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S14 (CRP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14 (RP59 or CRY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, Drosophila, Trypanosoma, and plants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one  of  the best  conserved  regions  in these protein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V-T-P-x-P-x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mura M., Kimura J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0:15-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5; RIBOSOMAL_S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2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12 is known to be involved in the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ion  step. S12 is a very basic protein  of  from 120  to 15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S12 belongs to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ozoa and plants mitochondrial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mitochondrial protein tko (Technical Knock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, we have selected  the best 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enter of th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-P-N-S-[AR]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crococcus luteus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6; RIBOSOMAL_S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3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 In Escherichia coli, S13 is known to be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et-tRNA and, hence, in the initiation of translation. S13 is a basic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rom 115 to 177 amino acid residues.  S13  belongs to a family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, on the basis 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mitochondrial S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, we have selected  the best 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-termin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G-[LIVMF]-R-H-x(2)-G-x(2)-[LIVM]-R-G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 Y.-L., Paz V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8:1212-121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7; RIBOSOMAL_S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4  is one  of  the proteins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S14 is known to be required for the assemb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S particles and may also be  responsible for determining the con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6S rRNA at the A site.  S14  belongs  to  a  family of ribosom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, on the basis 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Methanococcus vannielii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mitochondrial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MR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4 is a protein of from 53 to 115 amino acid residues.  Our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ed on  the  few conserved positions  which  are located in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0,1)-C-x(11,12)-[LIVMF]-x-[LIVMF]-[SC]-[RG]-x(3)-[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 Y.-L., Suzuki K., Olvera J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1:649-655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2; RIBOSOMAL_S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5  is one  of  the proteins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 this  protein  binds to 16S ribosomal R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t early  steps in ribosome assembly.  S15  belongs  to  a famil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s  which,  on  the basis of sequence similarities [1],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Halobacterium marismortui HmaS15 (HS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S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ugia pahangi and Wuchereria bancrofti S13 (S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13 (YS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5 is a protein of from 80 to 250 amino acid residues.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selected a  conserved region located in the  C-termin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H-[LIVMFY]-x(5)-D-x(2)-[SAGN]-x(3)-L-x(9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Ellis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elli01@ulkyvm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ng H., Ellis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6895-69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2; RIBOSOMAL_S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6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6  is one  of  the proteins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S16 belongs to a family of ribosomal proteins  which,  on  the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mitochondrial S24 (CYT-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6 is a protein of  about 100 amino acid residues.  As a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a conserved region located in the  N-terminal extremit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LIVM]-R-L-[AK]-R-x-G-[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6; RIBOSOMAL_S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7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S17 is known to bind specifically to the 5'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6S ribosomal RNA and is  thought  to  be  involved  in  the recogn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codons.  S17 belongs to a family  of ribosomal  proteins which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 [1,2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7 (nuclear enco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nd plants cytoplasmic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,  we have selected the best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D-x-[LIV]-x-[LIV]-x-[QEK]-x-[RK]-P-[LIV]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ntt J.S., Thompson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763-27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rfurth E., Hirano H., Wittmann-Liebol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2:955-96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7; RIBOSOMAL_S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8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8 [1] is one  of the proteins of the small subuni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 In Escherichia coli,  S18  has been  implicated  in aminoacyl-t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It appears  to  be situated  at the tRNA A-site of the ribosome.  S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 to  a  family of  ribosomal  proteins  which,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  we  have selected  a  conserved region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protein,  this region  contains two basic residues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RNA-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[DY]-Y-x(2)-[LIVM]-x(2)-[LIVM]-x(2)-[FY]-[LIVM]-[ST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]-x-G-K-[LIVM](2)-x(2)-R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uglena gracilis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Dougall J., Choli T., Kruft V., Kapp U., Wittmann-Liebol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5:253-2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3; RIBOSOMAL_S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9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9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19  is  known to form a complex with S13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strongly to the 16S ribosomal RNA. S19 belongs to a family 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, on the basis 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mitochondrial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S15 (`rig'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9 is a protein of from 88 to 144 amino acid residues.  Our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ed on the  few conserved positions  which  are located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x(2)-[LF]-[GA]-E-F-x(2)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Xenopus laevis vitellogenin A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tagawa M., Takasawa S., Kikuchi N., Itoh T., Teraoka H., Yamamoto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mot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3:210-2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8; RIBOSOMAL_S4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4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4 [1].  Two  highly similar isoforms of this protein exists: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coded by a gene on chromosome Y, and the other on chromosome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7 (YS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HS3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ribosomal protein (ORF C) from Methanococcus vannielii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233 to 262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highly conserved  stretch  of 15 residues in the N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, this  region contains  4 positions where positively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K-R-[LIVM]-[SA]-x-P-x(2)-W-x-[LIVM]-x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sher E.M., Beer-Romero P., Brown L.G., Ridley A., McNeil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rence J.B., Willard H.F., Bieber F.R., Page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1205-12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rndt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7:193-1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uer J., Spicker G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9:21-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8; RIBOSOMAL_S6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6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6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6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S6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10 (YS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HS13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6 is the major substrate of protein kinases in eukaryotic ribosomes;  it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important role in controlling  cell growth  and proliferation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ve translation of particular classes of m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35 to 249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conserved  stretch  of 12 residues  in the N-termin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TAM]-G-G-x-D-x(2)-G-x-P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anco R., Rosenfeld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321-432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atson K.L., Konrad K.D., Woods D.F., Bryant P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11302-1130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nsen G., Estruch J.J., Spen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5230-523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mura M., Arndt E., Hatakeyama T., Hatakeyama T., Kimura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. J. Microbiol. 35:195-1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2; RIBOSOMAL_S17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7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s S17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17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S17 (CRP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17a (RP51A) and S17b (RP51B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have  about  135 amino  acids  and  are  highly  conserved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as a signature pattern, a highly charged cluster of residue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L-Q-E(3)-R-E-R-[KR]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en I.-T., Roufa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0:107-1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ki C., Rhoads D.D., Stewart M.J., van Slyke B., Denell R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fa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9:289-29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bovich N., Rosbash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4:1871-1879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8; RIBOSOMAL_S19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9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 [1,2],  one  of  these fami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caris lumbricoides ALEP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16A (RP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S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H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43 to 148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 well  conserved  stretch  of 13 residues in the C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x(2)-[LIVM]-x-R-x-[AV]-L-Q-x-L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tter A., Aboutanos M., Tobler H., Muell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1593-159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zuki K., Olvera J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2:299-30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9; RIBOSOMAL_S24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24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24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laevis S19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cor racemosus S24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HS15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02 to 148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well conserved stretch  of 16 residues in the centr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[RKH]-F-G-x(2)-K-T-x-G-[FY]-[GA]-x-[LIVM]-Y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own S.J., Jewell A., Maki C.G., Roufa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1:293-29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maldi F., Beccari E., Bozzoni I., Luo Z.-X., Pierandrei-Amaldi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7:311-316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osa L., Fonzi W.A., Sypherd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319-9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mura J., Arndt E., Kimur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4:65-7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3; RIBOSOMAL_S26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26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26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opus S26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26 (DS31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S26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14 to 127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 perfectly  conserved  octapeptide  in  the  central 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C-V-S-C-A-I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uwano Y., Nakanishi O., Nabeshima Y., Tanaka T., Ogat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97:983-99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Zinov'eva R.D., Tomarev S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l. Akad. Nauk SSSR 304:464-46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toh N., Ohta K., Ohta M., Kawasaki T., Yamashin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2121-21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arawneh K.A., Wang Z., Free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7445-74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8; DNA_MISMATCH_REPAIR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mismatch repair proteins mutL / hexB / PMS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tch repair contributes to the overall fidelity of DNA replication [1]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the correction of mismatched base pairs that  have been mi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ofreading  element  of the DNA polymerase complex.     The sequenc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nvolved in mismatch repair in different organisms have been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olutionary related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 Salmonella typhimurium  mutL  protein [2].   Mut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dam-dependent methyl-directed DNA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us pneumoniae hexB protein [3]. The Hex system is nick 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MS1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class of mismatch repair proteins w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perfectly conserved octapeptide  which is located in the N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G-F-R-G-E-A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drich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435-46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nkovich J.A., McIntyre C.A., Walker G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325-5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rudhomme M., Martin B., Mejean V., Claverys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332-53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amer W., Kramer B., Williamson M.S., Fogel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339-5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6; DNA_MISMATCH_REPAIR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mismatch repair proteins mut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tch repair contributes to the overall fidelity of DNA replication [1]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the correction of mismatched base pairs that  have been mi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ofreading  element  of the DNA polymerase complex.     The sequenc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nvolved in mismatch repair in different organisms have been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olutionary related [2,3]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Salmonella typhimurium mutS protein.   Muts i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rry out the mismatch recognition step of DNA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us  pneumoniae  hexA  protein.  HexA  is functionall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SH1 which is involved in mitochondrial DNA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SH2 which is involved in nuvlear DNA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SH3 whose exact functio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sion yeast swi4, a protein  involved  in  the  termination  of 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during mating-type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 Duc1 (DUG) or Rep-3 (Rep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class of mismatch repair proteins w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on rich in glycine and negatively charged residues. This regio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 section of  these  proteins;  about  80  residues to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of an ATP-binding site motif `A' (P-lo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E-[LIVM]-G-R-G-T-x-[GT]-x-[DE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drich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435-46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ber L.T., Walker G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2707-27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ew L., Liu K., Crouse G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39:97-108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93; MUT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tT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terial  mutT  protein  is involved in the GO system [1]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an   oxidatively   damaged   form  of  guanine  (8-hydroxyguani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,8-dihydro-8-oxoguanine) from  DNA  and  the  nucleotide  pool. 8-oxo-dGT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opposite  to  dA  and  dC  residues of template DNA with almost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cy thus  leading  to  A.T  to  G.C  transversions.  MutT 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ades 8-oxo-dGTP  to  the  monophosphate  with  the  concomitant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e. MutT is a small protein of about 12 to 15 K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 been shown [2] that a region of about 40 amino acid residues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 the N-terminal part of mutT, can also be found in a variety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, viral, and eukaryotic proteins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utT homolog from plasmid pSAM2 of Streptomyces ambofaci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eb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j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D250 from African swine feve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s D9 and D10 from a variety of pox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 protein  encoded  on  the  antisense  RNA of the basic fibroblast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gene in higher 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 proposed  [2] that the conserved domain could be involved i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of a family of pyrophosphate-releasing NTPases. 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the  core  region  of  the  domain;  it  contains  four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at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5)-E-x(4)-[STAGC]-[LIVMA]-x-R-E-[LIVMF]-x-E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oonin E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onin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chaels M.L., Miller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6321-632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onin E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1:4847-4847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7; RECF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8; RECF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F 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karyotic protein recF  [1]  is  a  single-stranded DNA-binding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so probably binds  ATP.  RecF  is  involved in DNA  metabolism;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recombinational DNA repair and for induction of the SOS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F is a protein of  about  350  to  370  amino  acid  residues;  there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ATP-binding site motif `A' (P-loop) in the N-terminal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as well as two  other  conserved regions,  one  located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, and the other in the C-terminal section.  We  have  derived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from these two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[ED]-x(3)-[LIVM](2)-x-G-[GSA]-P-x(2)-R-R-x-F-[LIVM]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(2)-x-D-x(2,3)-S-E-L-D-x(2)-[KRH]-x(3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ndler S.J., Chackerian B., Li J.T., Clark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839-84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4; SAS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4; SASP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mall, acid-soluble spore proteins, alpha/beta type,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, acid-soluble spore proteins  (SASP or ASSP) [1,2] are protein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res of  bacteria  of  the  genera  Bacillus,  Thermoactynomycet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tridium. SASP are bound to spore DNA. They are double-stranded DNA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that cause DNA to change to an A-like conformation. They pro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backbone from chemical  and  enzymatic  cleavage  and are thu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mant spore's high resistance to UV light.  SASP  are  degraded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of spore  germination  and  provide  amino  acids for both new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s and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distinct families  of SASP: the  alpha/beta type and the  gam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Alpha/beta SASP are small proteins of about sixty to  seventy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They  are generally  coded by a multigene family.  Two  reg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/beta SASP are particularly well conserved: the  first  region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 half  and  contains  the  site  which is cleaved by a SA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tease that acts during  germination;  the second region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section and is probably involved in DNA-binding. W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regions as signature patterns for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-E-[IV]-A-x-E-[LIVMF]-G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cleavage site is between the first E and I/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]-[SAQ]-x-G-x-V-G-G-x-[LIVM]-x-[KR](2)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etlow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2:319-3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tlow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2737-274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9; ADH_Z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-containing alcohol dehydro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 dehydrogenase (EC 1.1.1.1) (ADH) catalyzes the reversible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nol to acetaldehyde with the concomitant  reduction of NAD [1]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  structurally   and   catalytically,   different  types   of   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nc-containing `long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-type, or `short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containing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-containing ADH's [2,3] are  dimeric or  tetrameric enzymes  that bin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s of zinc per subunit.  One  of  the  zinc atom is essential for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while the other is not.   Both  zinc atoms  are coordinated b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or histidine residues;  the  catalytic zinc  is  coordinated  by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 and one histidine.   Zinc-containing ADH's  are  found in bac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, plants, and in fungi. In most species there are more than one iso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 Human  have  at  least six isozymes, yeast have three, etc.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 other   zinc-dependent dehydrogenases  are  closely related to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H [4],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itol dehydrogenase (EC 1.1.1.9) (D-xylulose reductas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bitol dehydrogenase (EC 1.1.1.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onine 3-dehydrogenase (EC 1.1.1.1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nnamyl-alcohol  dehydrogenase  (EC  1.1.1.195)  (CAD) [5]. CAD is a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the biosynthesis of lig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putida 5-exo-alcohol dehydrogenase (EC 1.1.1.-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j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ypothetical protein Ycr105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that  we developed to  detect this  class of enzymes is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that includes an histidine residue which is the second li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talytic zinc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H-E-x(2)-G-x(5)-G-x(2)-[VA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hicken glutamine synthe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 sequence  of  lens zeta-crystallin [7] is related to that of zi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DH. But, as the histidine zinc-ligand is replaced by a threo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zeta-crystallin, this pattern will not det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.jornvall@k1m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so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gt.persson@embl-heidelbe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nden C.-I., Joernvall H., Eklund H., Furugr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104-190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ernvall H., Persson B., Jeffer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7:195-20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un H.-W., Plapp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4:522-53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ersson B., Hallborn J., Walfridsson M., Hahn-Haegerdal B., Keraenen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tilae M.,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24:9-1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night M.E., Halpin C., Schuch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9:793-80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oga H., Aramaki H., Yamaguchi E., Takeuchi K., Horiuchi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salus I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6:1089-109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Joernvall H., Persson B., Du Bois G., Lavers G.C., Chen J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zalez P., Rao P.V., Zigler J.S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22:240-24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13; ADH_IRO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0; ADH_IRO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ron-containing alcohol dehydro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 dehydrogenase (EC 1.1.1.1) (ADH) catalyzes the reversible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nol to acetaldehyde with the concomitant  reduction of NAD [1]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  structurally   and   catalytically,   different  types   of   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nc-containing `long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-type, or `short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containing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containing ADH's have been found in  yeast (gene ADH4) [2], as well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momonas mobilis (gene adhB) [3]. These two iron-containing ADH's are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following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panediol oxidoreductase (EC 1.1.1.77)  (gene fucO) [4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zyme involved  in the metabolism of  fucose and  which  also 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ferrous 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acetobutylicum NADPH-dependent butanol dehydrogenase (EC 1.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) (gene adh1) [5], an enzyme which has  activity using butanol and etha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ubst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dhE [6], an   iron-dependent enzyme  which  harbor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activities:  alcohol  dehydrogenase,  acetaldehyde  de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etylating) (EC 1.2.1.10) and pyruvate-formate-lyase deactiv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tearothermophilus [7] and Escherichia coli glycerol de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1.1.1.6) (gene gl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s that  we developed to  detect this  class of enzymes are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regions. The second pattern includes  three  histidine 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uld be important for binding the ferrous 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5)-D-x(7)-P-x(2)-L-x-A-x(4)-D-A-x(5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H-x(2)-A-H-x(2)-G-x(5)-P-H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lycerol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nden C.-I., Joernvall H., Eklund H., Furugr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104-190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nway T., Sewell G.W., Osman Y.A., Ingram L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2591-259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lliamson V.M., Paquin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9:374-38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onway T., Ingram L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3754-37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Youngleson J.S., Jones W.A., Jones D.T., Wood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8:355-3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essler D., Leibrecht I., Knapp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1:59-6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Mallinder P.R., Pritchard A., Moi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10:9-1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1; ADH_SHOR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ort-chain alcohol dehydrogenas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 dehydrogenase (EC 1.1.1.1) (ADH) catalyzes the reversible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nol to acetaldehyde with the concomitant  reduction of NAD [1]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  structurally   and   catalytically,   different  types   of   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nc-containing `long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-type, or `short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containing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-chain alcohol dehydrogenases [2] are  dimeric  enzymes  of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 amino acid residues. The sequence of ADH's from various Drosophila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known.  These ADH's have been shown [3 to 7] to be  evolutionar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other dehydrogenases and to proteins  which  are, most  proba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ehydrogenases but whose function  has  not yet  been characteriz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currently   known  to  belong  to  this family   are  listed 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oin dehydrogenase (EC 1.1.1.5) from Klebsiella terrigena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-beta-hydroxybutyrate dehydrogenase (BDH) (EC 1.1.1.30) from mam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oacetyl-CoA  reductase (EC 1.1.1.36)   from  Alcaligenes eutrophu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gloea ramigera (gene ph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e 1-dehydrogenase (EC 1.1.1.47) from two Bacillus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beta-hydroxysteroid dehydrogenase (EC 1.1.1.51) from Com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oster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0-beta-hydroxysteroid dehydrogenase (EC 1.1.1.53) from Streptomy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gen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bitol dehydrogenase (EC 1.1.1.56) (RDH) from Klebsiella aer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tradiol 17-beta-dehydrogenase (EC 1.1.1.62) from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oxoacyl-[acyl-carrier protein] reductase (EC 1.1.1.100) from  Escheric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i (gene fabG) and from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bitol-6-phosphate 2-dehydrogenase (EC 1.1.1.140)  from 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gut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5-hydroxyprostaglandin dehydrogenase (NAD+) (EC 1.1.1.141) from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ticosteroid 11-beta-dehydrogenase (EC 1.1.1.146) (11-DH) from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-alpha-hydroxysteroid dehydrogenase (EC 1.1.1.159)  from 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hdhA) and from Eubacterium strain VPI 12708 (gene ba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PH-dependent carbonyl reductase (EC 1.1.1.184) from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-acylmannosamine 1-dehydrogenase  (EC 1.1.1.233) [9]  from  Flavobact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n 141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s-1,2-dihydroxy-3,4-cyclohexadiene-1-carboxylate dehydrogenase (EC 1.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) from  Acinetobacter  calcoaceticus  (gene benD)  and  Pseudomonas pu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xy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phenyl-cis-diol dehydrogenase (EC 1.3.1.-)  (gene bphB)  from Pseud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alcali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s-toluene dihydrodiol dehydrogenase (EC 1.3.1.-) from  Pseudomonas pu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to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s-benzene  glycol dehydrogenase  (EC 1.3.1.19)  from  Pseudomonas  pu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bn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,3-dihydro-2,3-dihydroxybenzoate dehydrogenase  (EC 1.3.1.28)  (gene en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ative keto-acyl reductases  from  Streptomyces  polyketide 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 trifunctional  hydratase-dehydrogenase-epimerase  from  the  peroxi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oxidation  system  of Candida tropicalis.  This  protein 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emly repeated `short-chain dehydrogenase-type' domain in its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dulation protein nodG from species of Azospirillum and Rhizobium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ably involved in the  modification  of  the nodulation Nod factor 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yl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ogen fixation protein fixR from Bradyrhizobium japon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adipocyte protein from mouse (p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25 Kd development specific protein from the fly Sarcophaga peregr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fat body protein P6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isteria monocytogenes hypothetical  protein  encoded  in the internal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Bacillus  subtilis   hypothetical   protein  (ORF238)    encod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ion terminu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s a signature  pattern  for  this  family of  proteins one o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 which includes two perfectly conserved residues, a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lysine.  The tyrosine  residue  has been shown, in glucose de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in  15-hydroxyprostaglandin  dehydrogenase [11],  to   be  importa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activity and/or for subunit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PSTAGCV]-[STAGCIV]-[STAGC]-K-x-[SAG]-[LIVMAG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P6, acetoacetyl-CoA reductase from Zoogloea ramigera,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mulleri Adh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1 proteins  that  clearly 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.jornvall@k1m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so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gt.persson@embl-heidelbe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nden C.-I., Jornvall H., Eklund H., Furugr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104-190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illarroya A., Juan E., Egestad B.,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0:191-1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rsson B., Krook M.,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0:537-54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7:839-8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22-2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3028-30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Neidle E.L., Hartnett C., Ornston N.L., Bairoch A., Rekik M.,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4:113-12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Blomqvist K., Nikkola M., Lehtovaara P., Suihko M.L., Airaksinen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by K.B., Knowles J.K., Penttilae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5:1392-140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Yamamoto-Otake H., Koyama Y., Horiuchi T., Nakano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. Environ. Microbiol. 57:1418-14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Rat L., Veuille M., Lepesant J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3:194-2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Ensor C.M., Tai H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6:840-8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8; ALDOKETO_REDUC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2; ALDOKETO_REDUC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3; ALDOKETO_REDUCTASE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do/keto reductase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do-keto reductase family [1] groups  together a  number of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unctionally related NADPH-dependent oxidoreductases as well as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The proteins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dehyde reductase (EC 1.1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dose reductase (EC 1.1.1.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alpha-hydroxysteroid  dehydrogenase (EC 1.1.1.50) [2],  which 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ogen  action  by  converting  5-alpha-dihydrotestosterone  to  3-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ostanedi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staglandin F synthase (EC 1.1.1.188) which   catalyzes  the re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taglandins H2 and D2 to F2-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-sorbitol-6-phosphate dehydrogenase (EC 1.1.1.200) from Apple tre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decone  reductase (EC 1.1.1.225) [4]  which   reduces  the   pesti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decone (kepone) to the corresponding alcoh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,5-diketo-D-gluconic acid  reductase   (EC 1.1.1.-)  which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  of 2,5-diketogluconic  acid  to  2-keto-L-gulonic  acid,  a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in the production of ascorb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(P)H-dependent  xylose  reductase  (EC  1.1.1.-)  from  the yeast Pic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pitis [5]. This enzyme reduces xylose into xy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-1,2-dihydrobenzene-1,2-diol dehydrogenase (EC 1.3.1.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oxo-5-beta-steroid  4-dehydrogenase  (EC  1.3.99.6)  which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 of delta(4)-3-oxoster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oybean reductase, which co-acts with chalcone synthase  in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4,2',4'-trihydroxychalcone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g eye lens rho crystal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CY protein [7], whose functio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ishmania major  P110/11E  protein [8].   P110/11E  is  a  developm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ed protein  whose  abundance  is  markedly elevated in promastig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d with amastigotes. Its exact functio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af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all about 300 amino acid residues.  We derived 3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specific to this family of proteins.  The first on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these  proteins.  The  second  pattern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.  The third pattern, located in the C-terminal, is c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lysine  residue  whose  chemical  modification,  in   aldose  and  aldeh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ases, affect the catalytic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FY]-R-[HAL]-[LIVMF]-D-[STAGC]-A-x(5)-E-x(2)-[LIVM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9)-[KREQ]-x-[LIVM]-G-[LIVM]-[SC]-N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coli protein glg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S]-[EQ]-x(5)-[LIVM]-x-[KR]-S-x(4)-R-x(6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F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scherichia coli yaf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Mouse 5-HT-3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hren K.M., Bullock B., Wermuth B., Gabbay 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547-95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wlowski J.E., Huizinga M., Penning T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8820-88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anayama Y., Mori H., Imaseki H., Yamak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D110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inters C.J., Molowa D.T., Guzelian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1080-10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more R., Koetter P., Kuester C., Ciriacy M., Hollenberg C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09:89-9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Welle R., Schroeder G., Schiltz E., Grisebach H., Schroed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6:423-43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Oechsner U., Magdolen V., Bandlow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8:123-1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Samaras N., Spithill T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4251-425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1; HISOL_DEHYDRO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idinol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ol dehydrogenase (EC 1.1.1.23) (HDH) catalyzes  the  terminal 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iosynthesis of  histidine  in  bacteria,  fungi,  and  plants, the f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oxidation of L-histidinol to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HDH is a single chain  polypeptide;  in fungi it is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a multifunctional  enzyme which  catalyzes three  different ste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biosynthesis;  and  in  plants it is  expressed as  nuclear 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precursor which is exported to the chlorop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almonella typhimurium  a cysteine has been shown [1] to  be 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activity of the enzyme,  this cysteine is conserved in all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H [2]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E-x(3)-G-V-x-C-x(4)-R-x(4)-V-G-x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ubmeyer C.T., Gray W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5:4778-478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gai A., Ward E., Beck J., Tada S., Chang J.-Y., Scheidegger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al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4133-41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4; L_L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-lactate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lactate dehydrogenase (EC 1.1.1.27) (LDH) [1]  catalyzes  the  final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erobic glycolysis,  the reduction of L-lactate to pyruvate. This tetra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is present  in  prokaryotic  and  eukaryotic organisms. In verteb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hree  isozymes of LDH:  the M form (LDH-A), found predomina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le tissues; the H form (LDH-B), found in heart muscle and the X form (LD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, found  only  in the  spermatozoa of  mammals  and  birds.   In  bir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codilian eye lenses, LDH-B serves  as  a structural protein and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ilon-crystall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2-hydroxyisocaproate dehydrogenase (EC 1.1.1.-) (L-hicDH) [3]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ble and stereospecific  interconversion  between 2-ketocarboxylic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-2-hydroxy-carboxylic acids. L-hicDH is evolutionary related to LDH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LDH's we have  selected  a region that includes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which is essential to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]-G-[EQ]-H-G-[DN]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bad-Zapatero C., Griffith J.P., Sussman J.L., Rossman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8:445-4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driks W., Mulders J.W.M., Bibby M.A., Slingsby C., Bloemendal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Jong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7114-711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rch H.-P., Frank R., Collin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3:263-2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5; D_2_HYDROXYACID_DH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0; D_2_HYDROXYACID_DH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1; D_2_HYDROXYACID_DH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-isomer specific 2-hydroxyacid dehydro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 NAD-dependent 2-hydroxyacid  dehydrogenases  which  seem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for the D-isomer  of their substrate  have  been  shown [1,2,3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and structurally related. These enzym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-lactate dehydrogenase (EC 1.1.1.28), a  bacterial  enzyme which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of D-lactate to 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erate   dehydrogenase  (EC 1.1.1.29)   (NADH-dependent  hydroxypyru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), a plant leaf peroxisomal enzyme that catalyzes the re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xypyruvate  to  glycerate.  This  reaction  is  part  of the glyc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 of photorespi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phosphoglycerate dehydrogenase  (EC 1.1.1.95), a  bacterial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oxidation of D-3-phosphoglycerate to 3-phosphohydroxy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ction  is  the first committed step in the `phosphorylated' path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rine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ythronate-4-phosphate dehydrogenase (EC 1.1.1.-) (gene pdxB), a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the biosynthesis of pyridoxine (vitamin B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-2-hydroxyisocaproate  dehydrogenase (EC 1.1.1.-) (D-hicDH),  a 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catalyzes  the  reversible  and stereospecific  inter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2-ketocarboxylic acids and D-2-hydroxy-carboxylic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 have  similar enzymatic  activities  and  are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 We  have  selected  three  of  the  most conserved  region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o develop patterns.  The  first  pattern  is based on a glyc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located in the central section of these enzymes,  this  region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NAD-binding domain. The two other patterns contai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served charged residues,  some of which may play a role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[LIVM](2)-G-x-G-[NHR]-[LIVM]-G-x(8,9)-[GS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x(4)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hermotoga    maritima    L-lac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DE]-[LIVMFY](2)-x(2)-[SA]-D-[LIVM](2)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]-K-x(3)-[LIVMFY](3)-N-x-[STAC]-R-x(2)-[LIVM](2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scherichia coli D-lactate  dehydrogenase (gene dld) does not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, it is a membrane-bound FAD flavo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ant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5:1371-137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chhar S., Hunziker P., Leong-Morgenthaler P.M., Hottinger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84:60-6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hta T., Tag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2588-125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95; 3_HYDROXYISOBUT_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-hydroxyisobutyrate dehydroge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hydroxyisobutyrate dehydrogenase (EC 1.1.1.31) catalyzes the  NAD-depen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ble oxidation of 3-hydroxbutyrate to methylmalonate [1].  In eu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n homodimeric mitochondrial protein involved in valine catabolism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aeruginosa  [2]  (gene  mmsB); it is involved in the distal v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c path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  of   3-hydroxyisobutyrate  dehydrogenase  from  eukaryot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sources  show  that  this enzyme has been well conserved th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. Two  Escherichia  coli  hypothetical  proteins (yhaE and yihU)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that   are   highly   similar   to   that   of  3-hydroxyisobuty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we  selected  a highly conserved glycine-rich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 the  the  N-terminus  of  these  proteins. This region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nding of N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LIVM]-G-L-G-x-M-G-x-P-M-[SA]-x-N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ugraff P.M., Zhang B., Kuntz M.J., Harris R.A., Crabb D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5899-590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eele M.I., Lorenz D., Hatter K., Park A., Sokatch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3585-1359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lunkett G. III, Burland V.D., Daniels D.L., Blattner F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1:3391-3398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6; HMG_COA_REDUC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8; HMG_COA_REDUC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ydroxymethylglutaryl-coenzyme A reduc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methylglutaryl-coenzyme A reductase  (EC 1.1.1.34)  (HMG-CoA reduc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] catalyzes the NADP-dependent  synthesis  of mevalonate from 3-hydroxy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glutaryl-CoA.   In vertebrates, HMG-CoA  reductase  is the rate-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in  the  biosynthesis of  cholesterol.  In  plants,  mevalonate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ursor of all isoprenoids com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G-CoA reductase  is a membrane bound enzyme.  Structurally  it consists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: a  N-terminal region that contains a variable number of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(7 in mammals, insects, and fungi; 2 in plants), a linker reg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-terminal catalytic domain of approximately 40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acteria, such  as Pseudomonas mevalonii, can  use mevalonate as the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source. These bacteria use a NAD-dependent HMG-CoA reductase (EC 1.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) to  deacetylate  mevalonate into  3-hydroxy-3-methylglutaryl-CoA [3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enzyme is structurally  related  to  the catalytic domain of NAD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HMG-CoA reduct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selected  two  conserved  regions  as  signature patterns for HMG-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ases.  The  first one is  located in the center of the catalyt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 the  second  one is a  glycine-rich  region  located in 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at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H]-x(6)-D-x-M-G-x-N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lcaligenes eutrophus plasmid  pJ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4-dichlorophenol hydroxylase (tfdB) and phage T4 protein GP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x-[LIVM]-G-G-[AG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treptococcus pneumoniae am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elles C., Ferrer A., Balcells L., Hegardt F.G., Borona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627-6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sson M.E., Thorsness M., Finer-Moore J., Stroud R.M., Rin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8:3797-38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ach M.J., Rodwell V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2994-30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7; 3HC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-hydroxyacyl-CoA dehydroge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hydroxyacyl-CoA dehydrogenase (EC 1.1.1.35) (HCDH) [1] is an enzym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tty acid metabolism,  it catalyzes the reduction  of 3-hydroxyacyl-Co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oxoacyl-CoA. Most eukaryotic cells have 2 fatty-acid beta-oxidation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ocated in  mitochondria and  the  other in peroxisomes.   In  peroxis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hydroxyacyl-CoA  dehydrogenase  forms,  with  enoyl-CoA  hydratase (EC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2-trans-enoyl-CoA isomerase (ECI)  a  multifunctional  enzyme  where 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domain bears the hydratase/isomerase  activities  and 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the dehydrogenase activity. The mitochondrial enzyme ismono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(gene fadB) and Pseudomonas fragi (gene faoA) HCDH i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ultifunctional enzyme which also contains an ECH/ECI domain as wel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hydroxybutyryl-CoA epimerase doma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ye lens protein lambda-crystallin [3],  which  is specific to lagomorp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abbit, hare,  and pica), has  been found to  be  structurally  related to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acyl-CoA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major region of similarities in the sequences of protei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DH family, the  first one located in the N-terminal, corresponds to the N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, the second one is located in the center of the sequence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to derive a signature pattern from this central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F-[LIVMF]-x-N-R-[LIVM]-x(2)-[A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irktoff J.J., Holden H.M., Hamlin R., Xuong N.H., Banaszak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8262-826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kahigashi K., Inok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937-49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ulders J.W.M., Hendriks W., Blankesteijn W.M., Bloemendal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Jong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5462-1546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8; M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late dehydrogenase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te dehydrogenase (EC 1.1.1.37) (MDH)  [1,2] catalyzes  the inter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late to  oxaloacetate utilizing the NAD/NADH  cofactor system. The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s in the citric acid cycle and exists in all aerobics organi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prokaryotic organisms contains a single form of MDH, in eukaryotic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isozymes: one which is localized in the mitochondrial matri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in the cytoplasm.  Fungi  and  plants also harbor a glyoxysom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functions in the glyoxylate pathway. In plants chloroplast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NADP-dependent form of  MDH (EC 1.1.1.82)  which  is essenti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universal  C3 photosynthesis (Calvin)  cycle and the more spec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is enzyme we have chosen a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sidues  involved in the catalytic mechanism [3]:  an aspartic aci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 in a  proton relay  mechanism,  and  an  arginine which b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T-[TRKMN]-L-D-x(2)-R-[STA]-x(3)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and R are th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DH from  the archaebacteria  Methanothermus fervidus [4], whos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distantly related (if at all !) to that of other MD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Alister-Hen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178-1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etl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100:217-23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irktoft J.J., Rhodes G., Banaszak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065-60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nka E., Fabry S., Niermann T., Palm P., Hense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8:623-6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1; MALIC_ENZYM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lic enzym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c enzymes  (malate oxidoreductase)  catalyze the oxidativ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late into pyruvate, a reaction important  for  a  wide range of meta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. There are two related forms of malic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P-dependent malic enzyme (EC 1.1.1.40) [1,2], which  is found in an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plants.  In mammals there are two isozymes: one  mitochondria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effective with NAD then NADP,  and the other cytosolic. Plan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wo isozymes: one chloroplastic and the other cytoso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-dependent malic enzyme (EC 1.1.1.38) [3], which is found in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wo  other proteins which are closely structurally related to m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lant enzyme which has previously  being thought to be a cinnamyl-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 (CAD) [4], but which is probably a malic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sfcA, whose  function  is not yet known,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a NAD or NADP-dependent malic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ell conserved regions in  the  sequence of these enzymes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regions seem to be involved  in  the  binding of NAD or NADP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ce of the third one,  which  is located in the centr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, is not yet known. We have selected this region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D-D-x(2)-G-T-A-x-V-x(2)-[GAT](2)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Glynia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lynias@ncsa.uiu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thermel B.A., Nelso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9587-1959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eber G., Infante A.A., Maurer-Fogy I., Krystek E., Dworkin M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3016-302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bayashi K., Doi S., Negoro S., Urabe I., Okad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200-320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alter M.H., Grima-Pettenati J., Grand C., Boudet A.M., Lamb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5:525-5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0; IDH_IM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ocitrate and isopropylmalate dehydro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citrate dehydrogenase  (IDH) [1,2] is an  important  enzyme of carbohy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 which catalyzes  the  oxidative  decarboxylation of isocitrat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ketoglutarate. IDH is either dependent on NAD+ (EC 1.1.1.41) or on NADP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1.1.1.42). In eukaryotes there are at least three isozymes of IDH: tw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zed in the mitochondrial matrix  (one NAD+-dependent,  the  other NADP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), while the  third  one  (also NADP+-dependent) is  cytoplasmic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the  activity  of  a  NADP+-dependent form  of  the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the phosphorylation of a serine residue; the phosphorylate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DH is completely in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isopropylmalate dehydrogenase (EC 1.1.1.85) (IMDH) [3]  catalyzes 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 biosynthesis of leucine in  bacteria  and   fungi, the  oxid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rboxylation of 3-isopropylmalate into 2-oxo-4-methylval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H and IMDH  are evolutionary related [1,3].  The  best  conserved 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is  a glycine-rich stretch of residues located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[LIMVFY]-x-G-D-[LIMVFY]-x-[SG]-[DN]-x(2)-[SA]-x(3,4)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G]-[LIVM]-G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rley J.H., Thorsness P.E., Ramalingam V., Helmers N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hland D.E. Jr., Stroud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8635-86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upp J.R., McAlister-Hen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2199-2220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mada K., Sato M., Tanaka N., Katsube Y., Matsuura Y., Oshi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22:725-73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1; 6PG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6-phosphogluconate dehydroge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phosphogluconate dehydrogenase (EC 1.1.1.44) (6PGD) catalyzes the third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hexose   monophosphate   shunt,   the  decarboxylating  reduc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phosphogluconate in to ribulose 5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and  eukaryotic 6PGD  are  proteins of about 470 amino acid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e highly conserved [1].  As a  signature pattern we hav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has been shown [2],  from  studies  of  the  sheep  6PGD tert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, to be involved in the binding of 6-phosphogluco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D-x(2)-[GA]-[NQS]-K-G-T-G-x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A., Deutscher J., Saier M.H. Jr.,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081-108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dams M.J., Archibald I.G., Bugg C.E., Carne A., Gover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iwell J.R., Pickersgill R.W., White 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2:1009-1014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9; G6P_DEHYDRO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cose-6-phosphate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-6-phosphate dehydrogenase (EC 1.1.1.49) (G6PD) [1] catalyz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 in  the  pentose  pathway,  the   reduction  of  glucose-6-phosphat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nolactone 6-phosphate.   A  lysine  residue  has  been  identified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ve nucleophile associated with the activity of the enzyme. 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is lysine is totally conserved from bacterial to mammalian G6PD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H-Y-L-G-K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ffery J., Persson B., Wood I., Bergman T., Jeffery R.,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12:41-4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7; IMP_DH_GMP_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 dehydrogenase / GMP reduc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 dehydrogenase (EC 1.1.1.205)  (IMPDH) catalyzes the rate-limiting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 novo GTP biosynthesis,  the NAD-dependent reduction of IMP into XMP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ion  of  IMP  dehydrogenase  activity  results  in the cessation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s. As IMP dehydrogenase is associated  with cell proliferation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arget for cancer chemotherapy.  Mammalian  and  bacterial IMPD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mer of identical chains.  There  are  two  IMP  dehydrogenase isozy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P reductase (EC 1.6.6.8)  catalyzes  the  irreversible  and  NADPH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ve deamination of GMP into IMP [3].  It functions  in the con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base,  nucleoside and nucleotide derivatives of G to A  nucleotid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intaining the intracellular balance of A and G nucleo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 dehydrogenase and GMP reductase share many regions of sequence simil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regions is centered on a cysteine residue which is thought [3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lved in the binding of IMP.  We  have  used this region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RK]-[LIVM]-G-[LIVM]-G-x-G-S-[LIVM]-C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IMP-binding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llart F.R., Huberman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5769-157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tsumeda Y., Ohno S., Kawasaki H., Konno Y., Weber G., Suzuk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292-52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ndrews S.C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5:35-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3; BACTERIAL_PQQ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4; BACTERIAL_PQQ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quinoprotein dehydro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rolo-quinoline quinone (PQQ) is  redox coenzyme, which serves as a co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number of enzymes (quinoproteins)  and  particularly  for some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[1,2].    A number of these bacterial quinoproteins ar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.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l dehydrogenases (MDH) (EC 1.1.99.8), from methylotro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hanol dehydrogenases from Acetobacter aceti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e dehydrogenase   (EC 1.1.99.17)  from   Acinetobacter calcoacetic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, and Gluconobacter oxydan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ehydrogenases all have from 600 to 800 amino acids.  We  developed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 for these  proteins using sequence data from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: the first one is located in  the N-terminal half while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rom the C-terminal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N]-W-x(3)-G-[RK]-x(6)-[FYW]-S-x(4)-[LIVM]-N-x(2)-N-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L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4)-Y-D-x(3)-[DN]-[LIVMFY](4)-x(2)-G-x(2)-[STA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ine J.A., Jongena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403-42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llop P.M., Paz M.A., Flueckiger R., Kagan H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343-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noue T., Sunagawa M., Mori A., Imai C., Fukuda M., Takagi M., Yan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3115-31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leton-Jansen A.-M., Dekker S., van de Putte P., Goose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9:206-21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7; FMN_HYDROXY_ACID_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MN-dependent alpha-hydroxy acid dehydroge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oxidoreductases that act  on  alpha-hydroxy  acids  and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N-containing  flavoproteins have  been  shown  [1,2,3]  to  be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;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ate dehydrogenase (EC 1.1.2.3),   which  consists  of  a  de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and a heme-binding domain  called  cytochrome b2 and which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of lactate into 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olate oxidase (EC 1.1.3.15) ((S)-2-hydroxy-acid oxidase), a peroxi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catalyzes the conversion of  glycolate and oxygen to glyoxy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ydrogen perox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ng chain alpha-hydroxy acid oxidase from rat (EC 1.1.3.-),  a peroxi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ate 2-monooxygenase (EC 1.13.12.4) (lactate oxidase) from Mycobact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egmatis, which catalyzes the conversion of lactate and oxygen to ace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dioxide and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S)-mandelate dehydrogenase  from  Pseudomonas  putida  (gene mdlB)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reduction of (S)-mandelate to benzoylfor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the reaction  mechanism of  these enzymes is the abs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ton from the  alpha-carbon of the  substrate  producing  a carb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subsequently  attach to the N5 atom of FMN.  A  conserved 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hown [4] to  be  involved in the removal of the proton.  The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is active site residue  is  highly conserved and contains an argi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which is involved in substr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N-H-G-[AG]-R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 is a substrate-binding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iegel D.A., Williams C.H. Jr., Massey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626-66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sou A.Y., Ransom S.C., Gerlt J.A., Buechter D.D., Babbitt P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yon G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9856-98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iep Le K.H., Leder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0877-2088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indqvist Y., Branden C.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624-362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3; GMC_OXRED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4; GMC_OXRED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MC oxidoreduc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different FAD  flavoproteins  oxidoreductases have  been found [1,2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. These  enzymes, which  are called `GMC oxidoreductase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e oxidase (EC 1.1.3.4) (GOX) from Aspergillus ni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glucose  +  oxygen -&gt;  delta-gluconolactone +  hyd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x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l oxidase (EC 1.1.3.13) (MOX) from fun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methanol + oxygen -&gt; acetaldehyde + hydrogen perox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ine dehydrogenase (EC 1.1.99.1) (CHD) from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choline  + unknown acceptor -&gt; betaine  acetaldehyde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ac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e dehydrogenase (GLD) (EC 1.1.99.10) from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glucose  +  unknown acceptor -&gt;  delta-gluconolactone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ac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esterol oxidase (CHOD) (EC 1.1.3.6)  from Brevibacterium sterolic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ptomyces strain SA-C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cholesterol + oxygen -&gt;  cholest-4-en-3-one  + hyd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x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J [3],  an  alcohol  dehydrogenase   from  Pseudomonas oleovora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liphatic medium-chain-lenght alcohols into aldehy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are  proteins  of size ranging from 556 (CHD) to 664 (MOX)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which share a number of regions of sequence similarities.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gions, located in the N-terminal section,  corresponds to the FAD AD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.  The function of the other conserved domains is not yet kn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two of these domains as signature patterns. 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 the N-terminal  section of these  enzymes, about 50 residu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P-binding  domain,  while  the  second  one  is  located 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RKN]-x-[LV]-G(2)-[GST](2)-x-[LIVM]-N-x(3)-[YW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PAG]-x(5)-[DE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STA]-x(2)-[ST]-P-x-[LIVM](2)-x(2)-S-G-[LIVM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olesterol ox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vener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23:811-81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ikoff S., Henikoff J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mics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 Beilen J.B., Eggink G., Enequist H., Bos R., Withol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3121-313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9; MOLYBDOPTERIN_EU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molybdopterin oxidoreduc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 different  eukaryotic  oxidoreductases  that require  and b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ybdopterin cofactor have  been shown [1] to share a few region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anthine dehydrogenase (EC 1.1.1.204),  which catalyzes  the  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nthine to uric acid with  the concomitant reduction of NAD.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zyme, which is a protein of  about  1300 amino acids, consists of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three  distinct  domains: a  N-terminal  2Fe-2S  iron-sulfur 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, a central FAD/NAD-binding domain, an a C-terminal Mo-pterin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ate reductase (EC 1.6.6.1), which  catalyzes  the  reduction of ni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itrite. Structurally this enzyme, which is a protein of about 9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, consists of a N-terminal Mo-pterin domain,  a central cytochrome b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heme-binding domain,  and  a  C-terminal  FAD/NAD-binding  cyt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lfite oxidase (EC 1.8.3.1), which  catalyzes  the oxidation of sulf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ate. Structurally this enzyme, which  is  a  protein of about 46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, consists of a  N-terminal cytochrome b5 binding domain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-pterin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conserved regions in the sequence of the molybdopterin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of these enzymes. The pattern we use to detect these proteins i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se regions,  it  contains  a  cysteine  residue  which  c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nding of the molybdoterin co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3)-[KRH]-x(12,14)-[LIVMFYW]-x(8)-[LIVM]-x-C-x(2)-[DN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-x(2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ton J.C., Nicolson R.E., Cock J.M., Walters D.E., Burke J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yle W.A., Bray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7:157-18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1; MOLYBDOPTERIN_PROK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0; MOLYBDOPTERIN_PROK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32; MOLYBDOPTERIN_PROK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molybdopterin oxidoreduc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different  prokaryotic  oxidoreductases  that require  and b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ybdopterin  cofactor have  been shown [1,2] to share a number of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respiratory nitrate  reductase (EC 1.7.99.4). 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allows the bacteria  to  use nitrate as an electron accepto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erobic growth.  The enzyme is composed of three different chains: alp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, and gamma.  The alpha chain (gene narG)  is the molybdopterin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.  Escherichia coli  encodes for  a second, closely related, ni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 complex, which also contains a  molybdopterin-binding alpha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nar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aerobic dimethyl sulfoxide  reductase  (DMSO reduct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SO reductase is the terminal reductase during anaerobic growth o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oxide  and N-oxide compounds.  DMSO  reductase  is  composed  of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s: A, B, and C. The A chain (gene dmsA) binds molybdopte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otin  sulfoxide reductase  (gene bisC). This enzyme reduces a spon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idation  product  of  biotin,  BDS,  back to biotin.  It may  serve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venger,  allowing  the  cell  to  utilize  biotin  sulfoxide as a bio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bacterium formicicum formate  dehydrogenase (EC 1.2.1.2).  The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(gene fdhA) of this dimeric enzyme binds a molybdopterin co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ormate dehydrogenases -H (gene fdhF), -N (gene fdnG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(gene fdoG).  These enzymes are responsible for the reduction of 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rbon  dioxide.  In  addition   to molybdopterin, the alpha (cataly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 of these enzymes also contains an active site seleno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linella  succinogenes  polysulfide reductase  chain.   This  enzyme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the phosphorylative electron transport system with poly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 terminal acceptor. It is composed of three chains: A, B, and C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in (gene psrA) binds molybdopter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trimethylamine-N-oxide reductase (EC 1.6.6.9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ize these proteins range  from  715 amino acids (fdhF) to 1246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ar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three signature  patterns for these enzymes.  The  firs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conserved region in the  N-terminal  section  of these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cysteine residues which  could  be involved in the bi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ydboterin cofactor. It  should  be noted that this region is not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C.  The second pattern is derived  from a conserved region which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entral part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N]-x-[CG]-x(2,3)-C-[STAG]-[GSV]-x-C-x-[LIVMFYW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A]-x(3,4)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isC and t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x-[STAC](2)-x(2)-[STA]-D-[LIVM](2)-L-P-x-[STAC]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dnG and f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x(3)-[GT]-I-x-[DNQ]-x-[DEA]-x-[LIVM]-x-[LIVM]-x-[NS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GS]-x(5)-A-x-[LIVM]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ton J.C., Nicolson R.E., Cock J.M., Walters D.E., Burke J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yle W.A., Bray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7:157-18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ilous P.T., Cole S.T., Anderson W.F., Weiner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2:785-7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rafft T., Bokranz M., Klimmek O., Schroeder I., Fahrenholz 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jro E., Kroeg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6:503-51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ejean V., Lobbi-Nivol C., Lepelletier M., Giordano G., Chippaux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X738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7; ALDEHYDE_DEHYDR_GLU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0; ALDEHYDE_DEHYDR_CY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dehyde dehydrogenases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ehyde dehydrogenases (EC 1.2.1.3 and EC 1.2.1.5)  are enzymes which oxid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de variety of aliphatic and aromatic aldehydes.  In mammals at least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orms  of  the enzyme are known [1]: class-1 (or Ald C) a tetra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solic enzyme, class-2 (or Ald M) a tetrameric mitochondrial enzyme, cl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(or Ald D) a dimeric  cytosolic  enzyme,  and  class IV a microsomal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ehyde  dehydrogenases  have  also  been sequenced from fungal and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.  A number of enzymes are known to be evolutionary related to aldeh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; these enzym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and bacterial  betaine-aldehyde  dehydrogenase  (EC 1.2.1.8) [2]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catalyzes the last step in the biosynthesis of bet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succinate-semialdehyde dehydrogenase (NADP+) (EC 1.2.1.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gabD) [3], which reduces succinate semialdehyde into succ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lactaldehyde dehydrogenase (EC 1.2.1.22) (gene ald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putida 2-hydroxymuconic  semialdehyde  dehydrogenase [5] (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C and xylG), an enzyme in the meta-cleavage pathway for  the degra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henols, cresols and catech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al and  mammalian  methylmalonate-semialdehyde dehydrogenase (MMSD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1.2.1.27) [6],  an  enzyme  involved  in  the  distal pathway of v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delta-1-pyrroline-5-carboxylate dehydrogenase (EC 1.5.1.12) [7]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2), which converts proline to gluta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6G, a garden  pea  of  unknown function which is induced by dehyd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s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formyltetrahydrofolate  dehydrogenase (EC 1.5.1.6) [9]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solic enzyme   responsible  for   the  NADP-dependent   decarboxy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 of  10-formyltetrahydrofolate  into  tetrahydrofolate.  It 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of about 900 amino  acids  which consist of three  domains; 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domain (480 residues) is structurally and  function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dehyde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utamic acid and a cysteine residue  have  been implicated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of mammalian aldhyde dehydrogenase.  These  residues are conser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enzymes of this family.  We have derived two patterns for this fam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or each of the active sit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G]-E-[ILSTA]-[GS]-G-[KN]-[SAN]-[TAP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thylmalonate-semialdehyde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V]-x(3)-G-[QE]-x-C-[LIVMGSTNC]-[AGCN]-x-[GSTD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ea 26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omega-crystallins are  minor structural components of squids and octo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 lens. They are  evolutionary  related to aldehyde dehydrogenases bu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their catalytic activity. These patterns will not detec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.jornvall@k1m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so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gt.persson@embl-heidelbe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mpel J., Harper K., Lindah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1160-116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retilnyk E.A., Hanson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745-274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iegemann E., Schulz A., Bartsch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M883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idalgo E., Chen Y.-M., Lin E.C.C., Aguila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6118-61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ordlund I., Shingler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9:227-23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teele M.I., Lorenz D., Hatter K., Park A., Sokatch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3585-1359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Krzywicki K.A., Brandriss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4:2837-2842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Guerrero F.D., Jones J.T., Mullet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5:11-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Cook R.J., Lloyd R.S., Wagn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4965-497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1; GAP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eraldehyde 3-phosphate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ldehyde  3-phosphate  dehydrogenase  (EC 1.2.1.12)  (GAPDH)  [1]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meric NAD-binding enzyme common to both the  glycolytic and gluconeoge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. A cysteine in the middle of the  molecule  is  involved in 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  phosphoglycerol  thioester intermediate.   The sequence  arou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s  totally  conserved  in  eubacterial and eukaryotic GAPDH'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esent, albeit in a  variant  form,  in  the  otherwise highly di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l GAPDH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SV]-S-C-[NT]-T-x(2)-[L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acillus megaterium GAPDH which has  Pro instead of Ser in position 2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accharopolyspora  erythraea   er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icken TGF beta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ris J.I., Water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3:1-50(19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abry S., Lang J., Niermann T., Vingron M., Hense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9:405-4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11; DHODEH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12; DHODEH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hydroorotate dehydrogen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orotate dehydrogenase  (EC 1.3.3.1)  (DHOdehase)  catalyzes 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  the   de   novo   biosynthesis  of  pyrimidine,  the  con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orotate into  orotate.  DHOdehase  is an ubiquitous enzyme. It is a 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 (gene pyrD)  DHOdease  is  localized  at  the  inner 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solic membrane.  In some yeasts, such as in Saccharomyces cerevisiae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1), it is a cytosolic  protein while in other eukaryotes it i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 of  DHOdease  is rather well conserved and we have develop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  specific  to this enzyme. The first pattern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on  in  the N-terminal section of the enzyme while the second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 the  C-terminal  section  and  seems to be part of the FAD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[LIVMSTA]-T-x(3)-[QR]-x-G-N-[PD]-x-P-R-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G-x-G-G-[LIVM]-x-[ST]-x(3)-A-x(6)-G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agy M., Lacroute F., Thom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8966-897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4; FRD_SDH_FAD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marate reductase / succinate dehydrogenase FAD-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two distinct, membrane-bound, enzyme complexes ar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nterconversion   of   fumarate  and  succinate  (EC 1.3.99.1):  fum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ase (Frd) is used in anaerobic growth, and succinate dehydrogenase (Sd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in aerobic growth.  Both  complexes  consist of two main components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-extrinsic component  composed  of  a  FAD-binding flavoprotein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sulfur protein; and  an  hydrophobic  component  composed  of  a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or protein and/or a cytochrom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mitochondrial succinate dehydrogenase  (ubiquinone) (EC 1.3.5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enzyme composed of two subunits: a FAD flavoprotein  and and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voprotein subunit is  a  protein  of  about 60 to 70 Kd to which F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bound to an histidine  residue  which  is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 of the  protein [1].  The  sequence  around  that  histidine 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Frd and Sdh from various bacterial and eukaryotic species [2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S-H-[ST]-x(2)-A-x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FAD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aut M., Whittaker K., Valdovinos A., Ackrell B.A., Gunsalus R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chini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599-1360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irch-MacHin M.A., Farnsworth L., Ackrell B.A., Cochran B., Jackson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off L.A., Aitken A., Diamond A.G., Turnbull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1553-1155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2; ACYL_COA_DH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3; ACYL_COA_DH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yl-CoA dehydro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-CoA  dehydrogenases [1,2] are  enzymes  that  catalyze  the   alpha,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tion of acyl-CoA esters  and which  transfer  electrons to ETF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transfer protein). There are five known acyl-CoA dehydrogen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of these enzymes catalyze the first step of the beta-oxidation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atty acids with  various  chain  lengths.  These are: short (SCAD) (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99.2),  medium (MCAD)  (EC 1.3.99.3),  and  long (LCAD)  (EC 1.3.99.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acyl-CoA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ovaleryl-CoA dehydrogenase (EC 1.3.99.10) (IVD), which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olism of 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-methyl-branched  chain  acyl-CoA  dehydrogenase (EC 1.3.99.12)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catabolism of isoleucine and v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enzymes are homotetrameric FAD  flavoproteins of about 4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,  which are  located in the  mitochondrial matrix, and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an hypothetical protein has been found (gene yaaO) wh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similar to the mammalian enzym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two conserved regions as signature patterns.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enter of these enzymes, the secon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](3)-N-G-x-K-x-[FYW]-I-[ST]-[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x(2)-G-G-x-G-[LIVMFY]-x(2)-[DEN]-x(4)-[KR]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aka K., Ikeda, Matsubara Y., Hyman D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38:91-1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tsubara Y., Indo Y., Naito E., Ozasa H., Glassberg R., Vockley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eda Y., Kraus J., Tanak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6321-16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Yura T., Mori H., Nagai H., Nagata T., Ishihama A., Fujita 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no K., Mizobuchi K., Nakat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3305-330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36; ALADH_PNT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37; ALADH_PNT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anine dehydrogenase and pyridine nucleotide transhydrogen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 dehydrogenases   have  been  shown [1]  to  share  reg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anine dehydrogenase (EC 1.4.1.1),  an enzyme  which  catalyzes  the  N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reversible reductive amination of pyruvate into ala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idine nucleotide transhydrogenase (EC 1.6.1.1), which is the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reduction of NADP+ to NADPH with the concomitant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DH to NAD+. This enzyme is located  in the plasma membrane of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in  the  inner  membrane  of  the  mitochondria  of  eukaryote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hydrogenation between NADH and NADP is coupled with the  trans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roton across the membrane.  In prokaryotes  the enzyme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subunits:  an alpha chain (gene pntA)  and a beta chain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tB) while in eukaryotes it is a single chain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 of  alanine  dehydrogenase  from  several  bacterial spec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with  those of the  alpha subunit  of  bacterial  pyridine  nucleo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hydrogenase and of the N-terminal half of the eukaryotic enzyme.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nserved regions correspond respectively  to the N-terminal extrem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nd  to  a  central  glycine-rich  region  which i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(H)-binding site. We have developed signature patterns for both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P-x-E-x(3)-N-E-x(1,3)-R-V-A-x-[ST]-P-x-[GST]-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L-x-[KRH]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G-[GA]-G-x-A-G-x(2)-[SA]-x(3)-[GA]-x-[S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G-A-x-V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lforge D., Depiereux E., de Bolle X., Feytmans E., Remacl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90:1073-107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4; GLF_DEHYDRO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ate / Leucine / Phenylalanine dehydroge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mate  dehydrogenases  (EC 1.4.1.2, EC 1.4.1.3, and EC 1.4.1.4) (GluD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zymes that catalyze the NAD- or NADP-dependent reversible dea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lutamate into  alpha-ketoglutarate [1,2]. GluDH isozymes are 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with either ammonia assimilation or glutamate ca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cine dehydrogenase (EC 1.4.1.9) (LeuDH) is a  NAD-dependent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reversible deamination of leucine and several other aliph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to their keto analogu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enylalanine dehydrogenase (EC 1.4.1.20) (PheDH) is a NAD-dependent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the  reversible deamidation of  L-phenylalanine into phen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uvat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dehydrogenases  are structurally and functionally related. 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 residue located in a  glycine-rich  region has been 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. The conservation of the region around this residu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rivation of a signature pattern for such type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(2)-G-G-[SAG]-K-x-[GV]-x(3)-[DNS]-[P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l known sequences from this family have Pro in the  last 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ith the exception of yeast GluDH which as 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itton K.L., Baker P.J., Rice D.W., Stillman T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9:851-85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nachenhou-Lahfa N., Forterre P., Labeda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6:335-346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gata S., Tanizawa K., Esaki N., Sakamoto Y., Ohshima T., Tanak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9056-906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akada H., Yoshimura T., Ohshima T., Esaki N., So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9:371-3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7; DA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-amino acid oxid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amino acid oxidase (EC 1.4.3.3) (DAO)  is  a  FAD flavoenzyme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xidation of neutral and basic D-amino acids into their corresponding k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. DAOs have been characterized and sequenced in fungi and in 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 DAO is known to be localized in the peroxi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aspartate oxidase  (EC 1.4.3.1) [1] is an enzyme structurally related to D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 the same reaction but which is active only toward dicarboxy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AO  a  conserved  histidine  has  been  shown  [2] to be importa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activity  of  the  enzyme.  We have used the conserved regio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sidue as a signature pattern for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H-[NH]-Y-G-x-[GSA](2)-x-G-x(5)-G-x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probabl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egri A., Ceciliani F., Tedeschi G., Simonic T., Ronc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1865-1187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yano M., Fukui K., Watanabe F., Takahashi S., Tada M., Kanashiro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yake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9:171-17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26; LYSYL_OX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ysyl oxidase putative copper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yl oxidase   (EC 1.4.3.13) (LOX) [1] is  an  extracellular copper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catalyzes the oxidative deamination of peptidyl lysine resid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ursors of various collagens and elastins.  The deaminated lysines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form aldehyde cross-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X binds  a  single  copper  atom  which seems to reside within an octahed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ion complex  which  includes  at  least three histidine ligands.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s  are  clustered  in  a  central  region of the enzym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s  thought to be involved in cooper-binding and is called the `cop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on' [1]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E-W-H-S-C-H-Q-H-Y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rebs C.J., Krawetz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202:7-1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1; P5C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ta 1-pyrroline-5-carboxylate reduc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 1-pyrroline-5-carboxylate reductase  (P5CR)  (EC 1.5.1.2) [1,2]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   catalyzes the terminal step in the biosynthesis of prol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ate, the NAD(P)  dependent oxidation  of  1-pyrroline-5-carboxylat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 of  P5CR  from  eubacteria  (gene  proC),  archaebacteria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 show  only  a  moderate level of overall similarity.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 selected  the  best  conserved  region, which is located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of P5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V]-x-[LIVM]-x(7)-P-x(2)-L-x(3)-[LIVM]-[STAC](2)-x(2)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T-x(2)-[LIVM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launey A.J., Verma D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1:299-30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vioz A., Jeenes D.J., Kocher H.P., Ha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6:107-11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5; DHF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hydrofolate reduc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folate reductases (EC 1.5.1.3) [1] are  ubiquitous  enzymes  cataly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of  folic  acid into tetrahydrofolic acid. They can be in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number of  antagonists such as  trimethroprim  and methotrexate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ntibacterial or  anticancerous  agents.   We have derived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corresponds to a region  in the N-terminal part of thes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 includes a  conserved Pro-Trp dipeptide;  the  tryptophan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2] to be involved in the binding of the substrate by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F]-G-x(4)-[LIVMF]-P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ype II bacterial, plasmid encoded, dihydrofolate reductase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e same 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pers' Review of Biochemistry, Lange, Los Altos 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lin J.T., Filman D.J., Matthews D.A., Hamlin R.C., Krau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7:13650-13662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6; THF_DHG_CYH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7; THF_DHG_CYH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trahydrofolate dehydrogenase/cyclohydrol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that participate in the transfer of  one-carbon  units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biosynthetic pathways. In many of  these  processes  the  transf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carbon units are mediated by the coenzyme  tetrahydrofolate (THF).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s generate one-carbon derivatives of THF  which can be  inter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  different  oxidation  states  by  formyltetrahydrofolate  synthe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6.3.4.3),   methylenetetrahydrofolate   dehydrogenase   (EC 1.5.1.5)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enyltetrahydrofolate cyclohydrolase (EC 3.5.4.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hydrogenase and cyclohydrolase activities are expressed  by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functional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C-1-tetrahydrofolate synthase (C1-THF synthase), which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reactions  described above.  Two  forms  of C1-THF synthas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[1], one is  localized in the mitochondrial matrix,  while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cytoplasmic. In  both forms the  dehydrogenase/cyclohydrolas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cated in the N-terminal  section  of  the 900 amino acids protei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bout 300 amino acid residues.  The  C1-THF synthases are NAD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 mitochondrial  bifunctional  dehydrogenase/cyclohydrolase 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an  homodimeric  NAD-dependent  enzyme  of  about  300 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folD [3].  FolD  is  an  homodimeric  bifunctional  NAD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enzyme of about 29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e dehydrogenase/cyclohydrolase  domain  is highly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forms of the enzyme.   As signature patterns  we selected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.  The first one is located in the N-terminal part of these enzy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acidic residues.  The second pattern  is  a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14 amino acids which is located in the C-terminal section.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oted  that it,  to  the  best  of  our  knowledge, the  longest 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protein sequence segment shared by prokaryotes and eu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Q]-x-E-[LIVM](2)-x(2)-[LIVM]-x(2)-[LIVM]-N-x-D-x(5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(3)-Q-L-P-[L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T-P-V-P-G-G-V-G-P-M-T-V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annon K.W., Rabinowitz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7717-772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langer C., Mackenzie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4837-484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'Ari L., Rabinowitz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3953-2395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62; 6HDNO_RET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6-hydroxy-D-nicotine oxidase and reticuline oxidase FAD-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hydroxy-D-nicotine oxidase   (EC 1.5.3.6) (6-HDNO) [1] is a bacterial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 the  oxygen-dependent  degradation  of  6-hydroxynicotin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hydroxypyrid-N-methylosmine; it is a flavoprotein that contains a cova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 FAD group which is attached to a histidine via an 8-alpha-(N3-histidyl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flavin linkage.  6-HDNO  shows structural and functional similarit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reticuline oxidase (EC 1.5.3.9) [2] (berberine-bridge-forming enzyme)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 catalyzes  the oxidation of (S)-reticuline into (S)-scouler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way leading to benzophenanthridine alkal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 around the histidine that binds the FAD group is conserved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S-G-G-H-x(3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FAD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ndsch R., Hinkkanen A.E., Mauch L., Nagursky H., Deck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7:315-32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ittrich H., Kutchan T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9969-997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6; PYRIDINE_REDOX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yridine nucleotide-disulphide oxidoreductases class-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yridine nucleotide-disulphide oxidoreductases are FAD flavoprotei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air of redox-active cysteines involved in the transfer of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from the FAD cofactor to the substrate.  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structural similarities [1]  these enzymes  can  be  classified  in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. The first category groups together the following enzymes [2 to 5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thione reductase (EC 1.6.4.2) (G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thione reductase (EC 1.6.4.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oamide dehydrogenase (EC 1.8.1.4),  the  E3 component  of alpha-keto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 comp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rcuric reductase (EC 1.16.1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 two cysteines involved  in the redox-active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is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x-C-[LIVA]-x(2)-G-C-[LIVM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active site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s 6 and 7 of the pattern all known  sequences have Asn-(Va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e) with the  exception of GR from plant chloroplasts and from cyano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ve Ile-Arg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urlyan J., Krishna T.S.R., Wong L., Guenther B., Pahler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 C.H. Jr., Mod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2:172-17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ce D.W., Schulz G.E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74:483-496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own N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0:400-40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arothers D.J., Pons G., Patel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68:409-4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Walsh C.T., Bradley M., Nadeau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305-30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reissen G., Edwards E.A., Enard C., Wellburn A., Mullineaux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J. 2:129-1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3; PYRIDINE_REDOX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yridine nucleotide-disulphide oxidoreductases class-I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yridine nucleotide-disulphide oxidoreductases are FAD flavoprotei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air of redox-active cysteines involved in the transfer of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from the FAD cofactor to the substrate.  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structural similarities [1]  these enzymes  can  be  classified  in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. The second category groups together the following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thioredoxin reductase (EC 1.6.4.5) (gene trxB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monella typhimurium  alkyl  hydroperoxide  reductase  protein F52a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hF) [3], an enzyme that serves to protect  the cell against damage to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lkyl hydroperox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H dehydrogenase (EC 1.6.99.3) from Bacillus strain YN-1 (gene ndh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oxidoreductase which is encoded  in the Clostridium pasteuria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redoxin opero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 two cysteines involved  in the redox-active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is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D-G-x(2)-[FY]-x(4)-[LIVM]-x-[LIVM](2)-G(3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active site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urlyan J., Krishna T.S.R., Wong L., Guenther B., Pahler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 C.H. Jr., Mod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2:172-17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ussel M., Mod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9015-90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rtaglia L.A., Storz G., Brodsky M.H., Lai A., Ames B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535-105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Xu X., Koyama N., Cui M., Yamagishi A., Nosoh Y., Oshi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9:678-68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athieu I., Meyer J., Moulis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5:255-26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7; COMPLEX1_ND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8; COMPLEX1_ND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piratory-chain NADH dehydrogenase subunit 1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iratory-chain NADH dehydrogenase (EC 1.6.5.3) [1,2] (also known as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or  NADH-ubiquinone  oxidoreductase) is  an  oligomeric  enzymatic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zed in the inner mitochondrial membrane  which  also  seems 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loroplast and in cyanobacteria (as a NADH-plastoquinone oxidoreduct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 25 to 30 polypeptide  subunits  of  this bioenergetic enzym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ifteen which are located  in  the membrane part, seven of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ed by the mitochondrial and chloroplast genomes of most species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of these organelle-encoded subunits is  known as subunit 1 (gene N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tochondrion, and NDH1 in chloroplast) and seems to contain the ubiqui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D1 subunit is highly  similar  to  subunit 4 of  Escherichia coli 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genlyase (gene  hycD)  and to  Paracoccus  denitrificans  NADH-ubiqui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idoreductase subunit NQO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 patterns based  on  conserved reg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FYKR]-[LIVMAGP]-Q-x-[LIVMFY]-x-D-[AGI]-[LIVMFT]-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VYT]-[LIVMFYG]-x-[KR]-[EQ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atermelon and Leishmania N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F-D-[LIVMFY]-[STAGPVM]-E-[GAC]-E-x-[EQ]-[LIVMS]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lamydomonas reinhardtii and Pisaster ochraceus ND1, and tobacco NDH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gan C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Top. Bioenerg. 15:1-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iss H., Friedrich T., Hofhaus G., Pre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7:563-5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2; COMPLEX1_30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piratory-chain NADH dehydrogenase 30 Kd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iratory-chain NADH dehydrogenase (EC 1.6.5.3) [1,2] (also known as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or  NADH-ubiquinone  oxidoreductase) is  an  oligomeric  enzymatic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zed in the inner mitochondrial membrane  which  also  seems 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loroplast and in cyanobacteria (as a NADH-plastoquinone oxidoreduct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 25 to 30 polypeptide  subunits  of  this bioenergetic enzym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 one  with a  molecular  weight  of 30 Kd (in mammals) whic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o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ar encoded, as a precursor form with a transit peptide in mamm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urospora cr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 encoded in  Paramecium (protein P1), and in the  slime  m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yostelium discoideum (ORF 20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oplast encoded in various higher plants (ORF 15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resent in bact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cyanobacteria Synechocystis strain PCC 6803 (ORF 1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acoccus denitrificans subunit NQO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, in its mature form,  consists of  from  157  to  266 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The  best conserved region is located in the C-terminal s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R-E-x(2)-[DE]-[LIVMF](2)-x(6)-[HK]-x(3)-[KR]-x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gan C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Top. Bioenerg. 15:1-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iss H., Friedrich T., Hofhaus G., Pre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7:563-5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5; COMPLEX1_49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piratory-chain NADH dehydrogenase 49 Kd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iratory-chain NADH dehydrogenase (EC 1.6.5.3) [1,2] (also known as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or  NADH-ubiquinone  oxidoreductase) is  an  oligomeric  enzymatic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zed in the inner mitochondrial membrane  which  also  seems 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loroplast and in cyanobacteria (as a NADH-plastoquinone oxidoreduct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 25 to 30 polypeptide  subunits  of  this bioenergetic enzym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with a molecular weight of 49 Kd (in mammals), which is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 subunit of  complex I  and  is a  component  of  the  iron-sulfur (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of the enzyme. It seems to bind a 4Fe-4S iron-sulfur cluster.  Th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 subunit has been found to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ar encoded, as a precursor form with a transit peptide in mamm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urospora cr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encoded in protozoan such as Paramecium (ORF 400), Leish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ypanosoma (MURF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oplast encoded in various higher plants (ORF 3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9 Kd subunit is also highly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unit NQO4 of Paracoccus denitrificans NADH-ubiquinone oxidoreduc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unit 5 of Escherichia coli formate hydrogenlyase (gene hy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s signature pattern we selected a highly  conserved region,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this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H-R-G-x-E-K-[LIVM]-x-E-x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gan C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Top. Bioenerg. 15:1-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iss H., Friedrich T., Hofhaus G., Pre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7:563-5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4; COMPLEX1_51K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5; COMPLEX1_51K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piratory-chain NADH dehydrogenase 51 Kd subunit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iratory-chain NADH dehydrogenase (EC 1.6.5.3) [1,2] (also known as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or  NADH-ubiquinone  oxidoreductase) is  an  oligomeric  enzymatic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zed in the inner mitochondrial membrane  which  also  seems 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loroplast and in cyanobacteria (as a NADH-plastoquinone oxidoreduct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 25 to 30 polypeptide  subunits  of  this bioenergetic enzym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 one  with a  molecular  weight  of 51 Kd (in mammals), which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largest subunit of complex I and is a component of the iron-sulfur (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of the enzyme. It seems to bind to NAD, FMN, and a 2Fe2S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 shown [3] that  the  51 Kd subunit  is  highly similar to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of the NAD-reducing hydrogenase  of  Alcaligenes eutrophus (EC 1.12.1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hoxF)  which  also  binds  to  NAD,  FMN,  and a 2Fe2S cluster. The NQ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from Paracoccus denitrificans also belongs to this family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1 Kd subunit and  the bacterial  hydrogenase alpha subunit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of sequence similarities.  The  first one most probably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D-binding site, the  second to  the FMN-binding site, and the third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ree cysteines,  to  the  iron-sulfur binding region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signature  patterns  for  the  FMN-binding and for the 2Fe2S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A-G-A-Y-[LIVM]-C-G-[DE](2)-[STA](2)-[LI](2)-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S-C-G-x-C-x-P-C-R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putative 2Fe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gan C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Top. Bioenerg. 15:1-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iss H., Friedrich T., Hofhaus G., Pre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7:563-5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reis D., Weidner U., Conzen C., Azevedo J.E., Nehls U., Roehlen D.-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er Pas J.C., Sackmann U., Schneider R., Werner S., Weiss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90:133-13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Xu X., Matsuno-Yagi A., Yag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6422-642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1; COMPLEX1_75K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2; COMPLEX1_75K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3; COMPLEX1_75K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piratory-chain NADH dehydrogenase 75 Kd subunit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iratory-chain NADH dehydrogenase (EC 1.6.5.3) [1,2] (also known as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or  NADH-ubiquinone  oxidoreductase) is  an  oligomeric  enzymatic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zed in the inner mitochondrial membrane  which  also  seems 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loroplast and in cyanobacteria (as a NADH-plastoquinone oxidoreduct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 25 to 30 polypeptide  subunits  of  this bioenergetic enzym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 with a  molecular  weight  of  75 Kd (in mammals), 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 subunit  of complex I  and  is  a  component  of  the iron-sulfur (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of the enzyme.  It  seems  to bind to two 4Fe-4S clusters (called N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-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 shown [3] that  the  75 Kd subunit  is  highly similar to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of the NAD-reducing hydrogenase  of  Alcaligenes eutrophus (EC 1.12.1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hoxU)  which  also  binds  two  4Fe-4S clusters.  The  NQO3 subun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coccus denitrificans also belongs to this family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5 Kd subunit and the bacterial  hydrogenase  gamma subunit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clusters of  cysteine  residues  which are most probabl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of the iron-sulfur clusters.  We have developed signatur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thre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C-Y-x(7)-G-x-C-R-[LIMV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putative 4Fe4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-C-[DE]-x-[GS](2)-x-C-x-L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putative 4Fe4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C-[LIVM]-x-C-x-R-C-[LIVM]-x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putative 4Fe4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QO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gan C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Top. Bioenerg. 15:1-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iss H., Friedrich T., Hofhaus G., Pre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7:563-5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reis D., Weidner U., Conzen C., Azevedo J.E., Nehls U., Roehlen D.-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er Pas J.C., Sackmann U., Schneider R., Werner S., Weiss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90:133-13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Xu X., Matsuno-Yagi A., Yag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96:40-4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5; NIR_SI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trite reductases and sulfite reductase putative siroheme-binding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ite reductases (NiR) [1]  catalyze the reduction of nitrite into ammon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ep in  the assimilation of nitrate.   There are two types of N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r plant chloroplastic form of NiR (EC 1.7.7.1) is a monomeric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s reduced ferredoxin as the electron donor; while fungal and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R (EC 1.6.6.4) are  homodimeric proteins  that  uses NAD(P)H as th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. Both forms of NiR contain a siroheme-Fe and iron-sulfur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ite reductase (NADPH) (EC 1.8.1.2) (SIR) [2]  is the bacterial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reduction of  sulfite to sulfide.  SIR  is  an oligomeric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ubunit  composition of alpha(8)-beta(4),  the  alpha  componen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protein, while the beta component is a siroheme, iron-sulfu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erobic sulfite  reductase (EC 1.8.1.-) (ASR) [3],  a  bacterial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NADH-dependent   reduction  of  sulfite  to sulfide.  ASR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enzyme composed of three different subunits.  The C component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rC) seems to be a siroheme, iron-sulfu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share  a region of sequence similarity in their C-terminal ha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region which spans about 80 amino acids includes four conserved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Two of the Cys are grouped together  at the beginning of the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wo  others  are grouped in the middle of the domain.  It is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se cysteines are involved in the  binding of the siroheme group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on-sulfur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signature  pattern from the region around the second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V]-G-C-x(3)-C-x(6)-[DE]-[LIVMF]-G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utative siroheme binding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mpbell W.H., Kinghorn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15-3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strowski J., Wu J.-Y., Rueger D.C., Miller B.E., Siegel L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dich N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726-157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uang C.J., Barrett E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1544-15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6; URI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ic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icase (EC 1.7.3.3) (urate oxidase) [1] is the peroxisomal enzym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 degradation of urate into allantoin. Some  species, like prim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s,  have lost the gene for  uricase  and  are  therefore unable to de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icase is a protein of 300 to 400 amino acids, its sequence is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have used, as a  signature  pattern, a  highly conserved region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entral part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L-K-[ST]-T-[NQ]-S-x-F-x(2)-F-x(2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tojima K., Kanaya S., Got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6677-166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7; COX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oxidase subunit I, copper B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 oxidase (EC 1.9.3.1) [1] is an oligomeric enzymatic comple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mponent   of  the respiratory chain   complex  and is  involv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electrons from cytochrome c to oxygen.   In eukaryotes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is located in the mitochondrial inner membrane; in aerobic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und in the plasma membrane.  Electrons originating in cytochrome 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via heme a and copper A (Cu(a)) to the binuclear center  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a3 copper B (Cu(b)). Subunit I (CO I) of cytochrome c oxidase binds th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s  and Cu(b) [2],  it  is  an  integral  membrane  protein  with  up t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segments.  Cu(b)  is said to have  three ligands:  two 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in transmembrane segment 7, and a third histidine in segment 10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, as a signature pattern for CO I, the region around the two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 the  cytochrome O terminal  oxidase  complex [3]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the aerobic respiratory chain  that  predominates  when ce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n at high aeration.  The oxidase is an oligomeric complex which  bind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 groups  and  one  or  two copper  atoms.  The  sequence  of subunit I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O terminal oxidase complex is evolutionary related to that of C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-H-H-[L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paldi R.A., Malatesta F., Darley-Usmar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726:135-148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m L., Saraste M., Wikstrom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2819-282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epuri V., Lemieux L., Au D.C.T., Gennis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185-111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8; COX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oxidase subunit II, copper A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 oxidase (EC 1.9.3.1) [1] is an oligomeric enzymatic comple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mponent  of  the  respiratory  chain  complex  and is involved 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electrons from cytochrome c to oxygen.   In eukaryotes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is located in the mitochondrial inner membrane; in aerobic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und in the plasma membrane.  Electrons originating in cytochrome 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via heme a and copper A (Cu(a)) to the binuclear  center 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a3 copper B (Cu(b)). Subunit II (CO II) of cytochrome c oxidase b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(a),  four residues seem  [2]  to be implicated in the  binding of the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:  two  cysteines and two histidines.  Three  of  these copper  lig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ed in a stretch of nine amino acid  residues.  We use  this reg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for CO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A]-x(2)-C-G-x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nd the H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eishmania tarentolae CO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paldi R.A., Malatesta F., Darley-Usmar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726:135-148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m L., Saraste M., Wikstrom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2819-282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48; COX5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oxidase subunit Vb, zinc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 oxidase (EC 1.9.3.1) [1] is an oligomeric enzymatic comple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mponent  of  the  respiratory  chain  complex  and is involved 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electrons from cytochrome c to oxygen.   In eukaryotes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is located in the mitochondrial inner membrane; in aerobic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und in the plasma membrane.  In  addition  to the three large sub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orm the catalytic center of the enzyme complex there are, in eukary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able number of small polypeptidic subunits.  One of these subuni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known as Vb in mammals, V in slime mold and IV in yeast, binds a zinc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subunit  Vb  is  well  conserved  and includes thre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 that  are  thought  to coordinate the zinc ion [2].  Two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are clustered in the C-terminal section of the subunit; we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[FYW]-x(10)-C-x(2)-C-G-x(2)-[FY]-K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probably bind zin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paldi R.A., Malatesta F., Darley-Usmar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726:135-148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zzuto R., Sandona D., Brini M., Capaldi R.A., Bisso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129:100-1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9; MULTICOPPER_OXIDASE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0; MULTICOPPER_OXIDASE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copper oxid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copper oxidases [1,2] are enzymes  that possess  three  spectrosco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pper centers. These centers are called: type  1 (or  blue), ty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 normal)  and type 3 (or  coupled binuclear).  The  enzymes that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case (EC 1.10.3.2)  (urishiol oxidase), an enzyme  found  in  fung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s, which oxidizes many different types of phenols and dia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corbate oxidase (EC 1.10.3.3), a higher plan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ruloplasmin (EC 1.16.3.1) (ferroxidase), a protein  found in the ser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s and birds, which  oxidizes a great variety of inorganic and org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ces. Structurally ceruloplasmin exhibits internal sequence hom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m to  have  evolved from the triplication of a copper-binding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at found in laccase and ascorbate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bove enzymes there are  a number of protein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can  be said to belong to this  family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per resistance protein A (copA)  from a plasmid in Pseudomonas syring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seems to  be involved in  the resistance of the microbial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V (Fa 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VIII (Fa V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V and VIII act as cofactors in blood coagulation  and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[3]. Their sequence consists of a triplicated A domain, a B dom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uplicated C domain;  in the following order: A-A-B-A-C-C. The A-typ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lated to the multicopper ox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for these proteins. Both patter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 from the  same  region, which  in  ascorbate oxidase, laccase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domain of  ceruloplasmin,  and in copA,  contains five residu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involved in the binding of copper centers.  The first patter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ake any assumption  on  the  presence of copper-binding residues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etect domains that have lost the ability to bind copper (such as tho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 V and Fa VIII),  while  the  second  pattern  is specific to copper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FYW]-x-[LIVMFYW]-x-[CST]-x(8)-G-[LM]-x(3)-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mericella nidulans lac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  and  Thio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ooxidans rusticyanin which is  also  a copper-binding protein, 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e type-1 copper proteins family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C-H-x(3)-H-x(3)-[AG]-[L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two H's are copper type 3 binding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C, the 3rd H, and L or M are copper type 1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only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nd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sserschmidt A., Hub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7:341-3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uzounis C., Sand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79:73-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nn K.G., Jenny R.J., Krishnaswam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915-95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5; PEROXID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6; PEROXID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oxid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xidases (EC 1.11.1.-) [1]  are  heme-binding  enzymes  that  carry  ou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biosynthetic and  degradative  functions using hydrogen peroxi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ctron acceptor. Peroxidases are widely distributed throughout bac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, plants, and 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eroxidases the heme prosthetic group  is  protoporphyrin IX  and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and of the heme iron is an histidine (known as the proximal histidine)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istidine residue (the distal histidine) serves as an acid-base catal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action between hydrogen peroxide and the enzyme.  The regions 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active  site  residues  are  more or less conserved in a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xidases [2,3].  The  enzymes in  which one or both of these reg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ytochrome c peroxidase (EC 1.11.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eloperoxidase (EC 1.11.1.7)  (MPO).  MPO  is  found  in  granulocy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ytes and  plays  a  major  role  in  the oxygen-dependent microbici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f neutroph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operoxidase (EC 1.11.1.7) (LPO). LPO is a milk protein which acts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microbial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osinophil  peroxidase  (EC 1.11.1.7)  (EPO).   An   enzyme  fou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granules of eosinoph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id peroxidase (EC 1.11.1.8) (TPO).  TPO  plays  a  central r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thyroid hormones. It  catalyzes the iodination and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hormonogenic  tyrosines in  thyroglobulin  to  yield  the  thy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mones T3 and 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al ligninases. Ligninase catalyzes the first step in the degra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in. It depolymerizes lignin by catalyzing the C(alpha)-C(beta) cle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pyl side chains of lig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 peroxidases  (EC 1.11.1.7).   Plants  expresses  a  large number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zymes of peroxidases.  Some of them play a  role in cell-suberiz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ing the deposition of the  aromatic residues  of suberin on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, some are expressed as a defence response toward  wounding,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metabolism of auxin and the biosynthesis of lig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karyotic catalase-peroxidases.  Some  bacterial  species produc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xhibit both catalase  and  broad-spectrum  peroxidase activiti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of  such  enzymes are:  catalase HP I from Escherichia coli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G) and perA from Bacillus stearothermophi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T]-[LIVMTA]-x(2)-[LIVM]-[LIVMSTAG]-[SAG]-[LIVMSTAG]-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roximal heme-binding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gninase III from Phlebia radiata, and L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GATV]-x(3)-[LIVMA]-R-[LIVMA]-x-[FW]-H-x-[SA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tebrate peroxidases (MPO, TPO, LPO, and EP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wson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433-43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mura S., Ikeda-Sai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3:113-1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Saloheimo M., Lavaitte S., Knowles J.K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8:251-25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elinder K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0:215-2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7; CATAL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8; CATAL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tal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ase (EC 1.11.1.6)  [1,2,3]  is an  enzyme, present in all aerobic  c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composes  hydrogen  peroxide  to  molecular oxygen and water.  It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 to  protect cells from the toxic effects of hydrogen peroxid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organisms and  in some  prokaryotes catalase is a molecule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our identical subunits. Each of the subunits binds one protoheme IX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tyrosine serves as the heme proximal side ligand. We have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round this residue  as a first signature pattern; it  also 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arginine that participates in  heme-binding.  A conserved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hown  to be important for the catalytic mechanism of the enzym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 the region around this residue as a second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[LIVMFA]-F-[GAST]-Y-x-D-[AST]-[QE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proximal heme-binding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RH]-x(4)-[EQ]-R-x(2)-H-x(2)-[GAS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acillus firmus cata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ome  prokaryotic  catalases  belong  to the peroxidase family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thy M.R.N., Reid T.J. III, Sicignano A., Tanaka N., Rossman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52:465-499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lik-Adamyan W.R., Barynin V.V., Vagin A.A., Borisov V.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inshtein B.K., Fita I., Murthy M.R.N., Rossman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88:63-7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on Ossowki I., Hausner G. Loewen P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7:71-76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0; GLUTATHIONE_PEROXID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3; GLUTATHIONE_PEROXID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thione peroxid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thione peroxidase (EC 1.11.1.9) (GSHPx) [1,2] is an enzyme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of hydroxyperoxides by glutathione.  Found in mammals and bi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main function is to  protect  against  the damaging effect of endogen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hydroxyperox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three forms of GSHPx are  known  to exist: a cytosolic form, a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ed form [3], and epididymal secretory form. The sequences of the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are highly related. In addition to the characterized forms of GSHPx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 two  proteins of unknown  function [4,5]  have  been sh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to those of GSHPx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protein btuE, a periplasmic protein involved in the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tamin B12, is also evolutionary related to GSHPx's;  the  signific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lationship is not ye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nium, in the form of  selenocysteine [6] is  part of the catalytic 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HPx.  The sequence around the  selenocysteine  residue  is  moderately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GSHPx's and the related proteins and  can  be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As a  second  signature for  this family  of  proteins we 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 conserved  octapeptide  located  in  the  central 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RKHN]-x-[LIVMFC]-[LIVMF](2)-x-N-V-x-[STC]-x-C-G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selenocystein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[AG]-F-P-C-N-Q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nnervi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13:490-495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ullenbach G.T., Tabrizi A., Irvine B.D., Bell G.I., Tainer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ewell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2:239-24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kahashi K., Akasaka M., Yamamoto Y., Kobayashi C., Mizoguchi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yama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8:145-1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unn D.K., Howells D.D., Richardson J., Goldfarb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6390-63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kasaka M., Mizoguchi J., Takah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619-46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tadtman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111-12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1; LIPOXYGE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1; LIPOXYGE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poxygenases iron-binding regio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oxygenases (EC 1.13.11.-)  are a   class of   iron-containing  dioxyge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talyzes the  hydroperoxidation  of lipids,  containing  a cis,cis-1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adiene structure.  They are common in plants where they may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number  of  diverse  aspects  of  plant  physiology  including  growt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, pest resistance, and senescence or responses to wounding [1]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 a number of lipoxygenases  isozymes  are involved in the metabolis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taglandins  and   leukotrienes [2].  Sequence  data  is  avail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poxygen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 lipoxygenases (EC 13.11.12). Four isozymes from soybean, two from p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wo from kidney 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rachidonate 5-lipoxygenase (EC 1.13.11.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rachidonate 12-lipoxygenase (EC 1.13.11.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rythroid cell-specific 15-lipoxygenase (EC 1.13.11.3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on  atom  in  lipoxygenases is bound by four ligands, three of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s  [3].  Six  histidines  are  conserved  in all lipoxy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, five  of  them  are found clustered in a stretch of 40 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 contains two of the three zinc-ligands; the other histidin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4] to be important for the activity of lipoxy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s for this family of  enzymes we have selected two patter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 of the histidine cluster.  The  first pattern contains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istidines and the second pattern includes the fourth and the fif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[EQ]-x(3)-H-x-L-[NR]-[GST]-H-[LIVMSA](3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and third H's bind ir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]-H-P-[LIVM]-x-K-[LIVMF](2)-x-[AP]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ick B.A., Zimmerman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Biochemistry of plants: A comprehensive treatise, Stumpf P.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., Vol. 9, pp.53-90, Academic Press, New-York, 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eedleman P., Turk J., Jakschik B.A., Morrison A.R., Lefkowith J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69-10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yington J.C., Gaffney B.J., Amzel L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60:1482-1486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teczko J., Donoho G.P., Clemens J.C., Dixon J.E., Axelro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4053-405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2; EXTRADIOL_DIOXYGENA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radiol ring-cleavage dioxy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xygenases catalyze the incorporation of both atoms of molecular oxyg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 Cleavage of  aromatic rings is one of the most importa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dioxygenases.   The  substrates  of  ring-cleavage   dioxygenas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groups  according to the mode  of scission of the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. Intradiol enzymes  cleave the aromatic ring between two hydroxyl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extradiol  enzymes cleave  the aromatic  ring between  an hydrox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and another adjacent nonhydroxylated carbon. Extradiol dioxygen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multimeric and  bind one atom of ferrous ion per subunit. 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1] that the known extradiol dioxygenases are evolutionary rela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echol 2,3-dioxygenase  (EC 1.13.11.2)  (metapyrocatechase)  (genes nah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lE, dmpB, mcpII, and phe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methylcatechol 2,3-dioxygenase (EC 1.13.11.-) (gene t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phenyl-2,3-diol 1,2-dioxygenase (EC 1.13.11.39) (gene bph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,2-dihydroxynaphthalene dioxygenase (EC 1.13.11.-) (gene nah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 we  selected a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conserved residues.  Among  them  are an  histidine  and a tyros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mplicated in the binding of the ferrous iron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NT]-x-H-x(7)-[LIVMF]-Y-x(2)-[DENT]-P-x-[GP]-x(2,3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ayam@ddbj.nig.ac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ayama S., Reki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328-153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3; INTRADIOL_DIOXYGENA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radiol ring-cleavage dioxy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xygenases catalyze the incorporation of both atoms of molecular oxyg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 Cleavage of  aromatic rings is one of the most importa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dioxygenases.   The  substrates  of  ring-cleavage   dioxygenas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groups  according to the mode  of scission of the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. Intradiol enzymes  cleave the aromatic ring between two hydroxyl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extradiol  enzymes cleave  the aromatic  ring between  an hydrox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and another adjacent nonhydroxylated carbon [1]. Intradiol dioxyge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 nonheme  ferric ion as a cofactor.  The enzymes that 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ocatechuate 3,4-dioxygenase  (EC 1.13.11.3) (3,4-PCD),  an   oligo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complex  which consists of  12 copies  each  of an alpha  and 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s. Both subunits ar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echol 1,2-dioxygenase (EC 1.13.11.1) (gene catA or cl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ocatechol 1,2-dioxygenase (EC 1.13.11.1) (gene tf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 we  selected a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rosine residue which, in 3,4-PCD,  has been shown [2], to be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of the ferric iron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G-x-[LIVM]-x(4)-[GS]-x(2)-[LIVM]-x(4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]-[LIVMFY]-x(6)-G-x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ayam@ddbj.nig.ac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ayama S., Reki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328-153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hlendorf D.H., Lipscomb J.D., Weber P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6:403-40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76; IDO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77; IDO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doleamine 2,3-dioxygen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leamine 2,3-dioxygenase  (EC 1.13.11.42)  (IDO) [1]  is an enzym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 the  conversion of tryptophan and other indole derivati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nurenines. In  mammals IDO is induced by interferon-gamma (IFN-gamma)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some of its anti-proliferative effects. The degradativ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DO  on  tryptophan leads to cell death by starvation of this essent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scarce  amino  acid.  IDO is an heme-containing enzyme of about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 muscle of the gastropod Sulculus  contains  an unusual myoglob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volutionarily  related to IDO [2]; this  protein lacks  enzymatic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as kept its hem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e IDO family we selected two conserved region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 in the central section and is rich in glycine and serine residu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ttern is located in the second third of the sequence an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histidine that could serve as a proximal ligand to the heme 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S-A-[GA]-Q-S-S-x(2)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M-x-P-A-H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ylor M.W., Feng G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516-25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zuki T., Takag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28:698-70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0; RING_HYDROXYL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ing hydroxylating dioxygenases alpha-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 ring  hydroxylating  dioxygenases   are   multicomponent  enzy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s  composed  of a  hydroxylase  component  and  an  electron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. The hydroxylase component is  itself  composed  of two subunits: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subunit of about 50 Kd, and a beta-subunit of about 20 Kd.  Th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component  is  either  composed of two subunits:  a  ferredoxi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 reductase or by a single bifunctional ferredoxin/reductase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-subunit of hydroxylase components are evolutionary related [1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members of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nzene 1,2-dioxygenase (EC 1.14.12.3) (gene bnzA) from 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nzoate 1,2-dioxygenase  (EC 1.14.12.10)  (gene benA)  from  Acinetob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oaceti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phthalene 1,2-dioxygenase  (EC 1.14.12.12) (gene ndoC)  from  Pseud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luate 1,2-dioxygenase (EC 1.14.12.-) (gene xylX) from 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luene 1,2-dioxygenase  (EC 1.14.12.11)  (gene todC1)   from   Pseud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-subunit of the hydroxylase components bind  both a 2Fe-2S type 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ur center and an iron atom.  There is,  in the N-terminal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a conserved  region  of 24 residues which contains two cyste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istidines  which  could  be  involved  in  the binding of the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. We have used this region h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H-R-G-x(8)-G-N-x(5)-C-x-[FY]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nd the two H's are putative 2Fe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ayam@ddbj.nig.ac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eidle E.L., Hartnett C., Ornston N.L., Bairoch A., Rekik M.,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5385-53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4; BACTERIAL_LUCIF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luciferase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minous bacteria  are  abundant and  widely distributed  gram negative mo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s. The enzyme  responsible for bioluminescence, bacterial luciferase [1,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1.14.14.3) catalyzes the oxidation of reduced riboflavin phosphate (FMNH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 long  chain  fatty aldehyde  with the emission of blue green light (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). Luciferase  is an heterodimeric enzyme composed of an alpha subunit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xA) and a beta subunit (gene luxB).  The  two subunits appear to have ar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gene du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luminescence operon of  some  species  of Photobacterium  encod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, which is known as the non-fluorescent flavoprotein (NFP) (gene lux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P, whose function is not yet known,  contains a non-covalently bound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in. NFP is evolutionary related to the luxA/luxB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is family we  selected  a conserved region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LIVM]-P-[LIVM]-x-[LIVMFY]-x-W-x(6)-[RK]-x(6)-Y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ighen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123-14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'Kane D.J.O., Prasher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443-44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7; BIOPTERIN_HYDROX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opterin-dependent aromatic amino acid hydroxy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pterin-dependent  aromatic amino acid hydroxylases [1]  are  iron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, that catalyze a mixed  oxidation  reaction  that  consumes  a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pterin cofactor  and molecular  oxygen for the hydroxylation of an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substrate. Enzymes  that  belong  to  this  family,  and 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data is available,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enylalanine-4-hydroxylase (EC 1.14.16.1) (PAH). 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henylalanine to tyrosine. In Human deficiencies of PAH are the 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enylketonuria, the most common inborn error of amino acid metabolism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teria Chromobacterium violaceum [2] PAH is copper-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rosine 3-hydroxylase (EC 1.14.16.2) (TYH). Catalyzes  the  rate 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 catecholamine  biosynthesis:  the  conversion of  tyrosine to 3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hydroxy-L-phenylala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tophan 5-hydroxylase (EC 1.14.16.4) (TRH). Catalyzes  the rate-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serotonin biosynthesis: the conversion  of tryptophan to 3-hydr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hrani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s  that   belong  to   this  family  are  functionally, as  we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related  [2].  Their  size  range  from  296  residues  (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PAH) to  about 500 residues for eukaryotic PAH,  TYH and TRH. 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 for  this  family  we  selected   a conserved reg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part of these enzymes, this region contains two conserved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D-x(2)-H-[DE]-L-[LIVMF]-G-H-[LIVM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nett H.E., Ledley F.D., Reed L.L., Woo S.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5530-553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nishi A., Liotta L.J., Benkovic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8454-1845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4; CU2_MONOOXYGE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5; CU2_MONOOXYGE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per type II, ascorbate-dependent monooxy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per type II, ascorbate-dependent  monooxygenases [1] are a clas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s  copper  as  a  cofactor and which uses ascorbate as an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. The enzymes which belong to this categor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pamine-beta-monooxygenase (EC 1.14.17.1)  (DBH) [2], which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f dopamine to the neurotransmitter norepineph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tidyl-glycine alpha-amidating  monooxygenase (EC 1.14.17.3) (PAM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conversion of the  carboxy-terminal  glycine  of man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and hormones to an amid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regions  of  sequence  similarities between these two enzy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se regions  contain clusters  of conserved  histidine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st probably involved  in binding copper.   We selected these two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H-M-x(2)-F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F-x(4)-H-T-H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uthan C., Kruse L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5:116-12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ewart L.C., Klinma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551-59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7; TYROSI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8; TYROSI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ase (EC 1.14.18.1) [1] is  a  copper  monooxygenases that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lation of  monophenols and the oxidation  of  o-diphenols to o-quin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zyme, found in prokaryotes as well as in eukaryotes,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of pigments such as melanins and other polyphenolic com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ase binds two copper ions (CuA and CuB). Each of the two copper 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2] to be bound by three conserved histidines residues. The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se copper binding ligands are well conserved and also shar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cyanins, which are copper-containing oxygen carriers from the hemolymp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olluscs and arthropods [3,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two proteins related to tyrosinase are known to exist in mamm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P-1 (also known as gp75, or  tyrosinase-related protein (trp))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ly been shown [5] to express a catalase-typ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P-2 [6],   which  is  the   melanogenic  enzyme   DOPAchrome  tautom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5.3.3.12)   that   catalyzes  the  conversion  of  DOPAchrome  to  5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hydroxyindole-2-carboxylic acid (DHI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patterns for  tyrosinases and  related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 contains two of the histidines that bind CuA, and is 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section of tyrosinase. The second pattern contains an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nds CuB, that pattern is located in the central sec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(4)-F-[LIVMT]-x-W-H-R-x(2)-L-x(3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P-x-F-[LIVMFYW]-x(2)-H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copper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ases as well as all the hemocya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rch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Clin. Biol. Res. 256:85-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ackman M.P., Hajnal A., Lerch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4:707-71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inz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wissenschaften 76:206-21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ang W.H., van Holde K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244-24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laban R., Moellman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4809-481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Jackson I.J., Chambers D.M., Tsukamoto K., Copeland N.G., Gilbert D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kins N.A., Hearing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527-53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6; FATTY_ACID_DESATUR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4; FATTY_ACID_DESATUR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atty acid desatur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ty acid desaturases (EC 1.14.99.-)  are enzymes that catalyze the inse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double bond at the delta position of fatty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eems to be two distinct families of fatty acid desaturase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b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1 is composed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aroyl-CoA desaturase (SCD) (EC 1.14.99.5) [1].  SCD is  a key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of unsaturated fatty acid biosynthesis. SCD introduces a cis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d at the delta(9) position of fatty acyl-CoA's such as palmitoleoyl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oyl-CoA. SCD is a membrane-bound enzyme that is thought to funct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a multienzyme  complex in the  endoplasmic reticulum of verteb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un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this family  we selected a conserved reg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of these enzymes,  this region  is rich  in histidin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aromat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2 is composed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stearoyl-acyl-carrier-protein desaturase  (EC 1.14.99.6) [2],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s catalyze the introduction of a double bond at the delta(9)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eraoyl-ACP to produce oleoyl-ACP.  This enzyme  is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f saturated  fatty  acids  to  unsaturated  fatty  aci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vegetable 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obacteria desA [3]  an  enzyme  that  can introduce a second cis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d  at  the  delta(12)   position  of  fatty   acid  bound  to  membr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erolipids. DesA is involved in chilling tolerance; the phase tran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of lipids of cellular membranes being dependent on  the 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nsaturation of fatty acids of the membrane lip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this family  we selected a conserved reg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E-x-[FY]-H-N-[FY]-H-H-x-F-P-x-D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famil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[SA]-x(3)-[QR]-[LI]-x(5,6)-D-Y-x(2)-[LIVMFYW]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]-x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famil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iffanelli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ffanelli@jii.afrc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estner K.H., Ntambi J.M., Kelly T.J. Jr., Lane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4755-147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anklin J., Somerville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2510-25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ada H., Gombos Z., Murat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00-2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6; CYTOCHROME_P4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P450 cysteine heme-iron ligand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P450's [1,2] are a  group  of  enzymes  involved  in  the oxid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  of a  high number of natural  compounds (such  as steroids,  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, prostaglandins, leukotrienes, etc) as well  as drugs,  carcinoge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agens. There are more than thirty different families of P450 [3,4].  P45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heme proteins.  A  conserved  cysteine residue in  the  C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50's is involved in binding  the heme iron  in the  fifth coordination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region  around  this residue,  we developed  a  ten  residue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P450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SGNH]-x-[GD]-x-[RHPT]-x-C-[LIVMFAP]-[GA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heme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450 IIB10 from mouse, which has Lys instead of Phe in the fir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olsztynska E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@netcom.uucp or netcom!ela@app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ebert D.W., Gonzalez F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945-99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on M.J., Ding X., Pernecky S.J., Vaz A.D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6:669-67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elson D.R., Kamataki T., Waxman D.J., Guengerich F.P., Estrabrook R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yereisen R., Gonzalez F.J., Coon M.J., Gunsalus I.C., Gotoh 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uda K., Nebert D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Cell Biol. 12:1-51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egtyarenko K.N., Archakov A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32:1-8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3; HEME_OXY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e oxyge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oxygenase  (EC 1.14.99.3) (HO) [1]  is  the  microsomal  enzyme  tha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s, carries out the oxidation of heme, it cleaves the  heme  ring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methene bridge  to  form biliverdin and  carbon monoxide.  Biliverd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ly converted to bilirubin by biliverdin reduc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here are two  isozymes of  heme oxygenase: HO-1 and HO-2.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zymes differ in their  tissue  expression  and  their inducibility: HO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inducible by its substrate  heme  and  by  various non-heme subst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HO-2 is non-inducible. It has been recenly suggested [2] that HO-2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mplicated in  the  production of  carbon monoxide in the brain whe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to act as a neuro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, in  the central  section of  both  isozymes, a  perfectly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centered on an histidine residue which is proposed to play  a  key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inding the substrate heme at the active center of the enzyme. We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L-V-A-H-A-Y-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binds the he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ines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2:2557-256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rinag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9:309-30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7; SOD_CU_Z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2; SOD_CU_Z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per/Zinc superoxide dismu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per/Zinc superoxide dismutase (EC 1.15.1.1) (SODC) [1] is  on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an enzyme that catalyzes the dismutation of superoxide radicals. SO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one atom each  of zinc and copper.  Various forms  of  SODC are known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 form in  eukaryotes, an additional chloroplast form in plant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form in some  eukaryotes, and a periplasmic form in pro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al binding sites are conserved in all the known SODC sequence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two signature  patterns for this family of enzymes:  the 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 histidine residues that  bind the copper atom; the secon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-terminal section of  SODC  and  contains a  cystein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IFAT]-H-[LIVF]-H-x(2)-[GP]-[SDG]-x-[STAG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omplement receptor typ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GN]-[SGA]-G-x-R-x-[SGA]-C-x(2)-[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se patterns will not detect proteins related to SODC, but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their catalytic activity, such as Vaccinia virus protein A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nnister J.V., Bannister W.H., Rotilio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rit. Rev. Biochem. 22:111-1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mith M.W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4:175-18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8; SOD_M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nganese and iron superoxide dismu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ganese  superoxide dismutase (EC 1.15.1.1) (SODM)  [1] is  on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an enzyme that catalyzes the dismutation  of superoxide radical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 ligands of  the manganese atom  are  conserved in  all  the  known  SO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These metal ligands are also conserved in the related iron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oxide  dismutases [2,3].  We selected, as  a signature, a shor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includes two of the four ligands: an aspartate and an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W-E-H-[STA]-[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and H are manganese/iron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nnister J.V., Bannister W.H., Rotilio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rit. Rev. Biochem. 22:111-1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rker M.W., Blake C.C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9:377-38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mith M.W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4:175-18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9; RIBORED_LAR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nucleotide reductase large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nucleotide reductase (EC 1.17.4.1) [1,2] catalyzes the reductiv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oxyribonucleotides from their  corresponding ribonucleotides.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ursors necessary  for  DNA synthesis.   Ribonucleotide reductas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enzyme  composed of a  large  subunit (700 to 1000 residues)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(300 to 400 residues).  There are regions of similarit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large chain from prokaryotes, eukaryotes and viruses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one of these regions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N-[GS]-x(3)-A-x-M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coli catalase h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illson O., Lundqvist T., Hahne S., Sjoberg B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1-9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eichard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60:1773-1777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8; RIBORED_SM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nucleotide reductase small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nucleotide reductase (EC 1.17.4.1) [1,2] catalyzes the reductiv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oxyribonucleotides from their  corresponding ribonucleotides.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ursors necessary  for  DNA synthesis.   Ribonucleotide reductas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enzyme  composed of a  large  subunit (700 to 1000 residues)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(300 to 400 resid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chain binds  two iron atoms [3] (three Glu, one Asp, and two H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metal binding) and contains an active  site tyrosine radic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of the sequence that contain the metal-binding residues an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tyrosine are  conserved  in  ribonucleotide  reductase  small  cha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, eukaryotes and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one of these regions as a signature pattern.  I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residue as  well as a glutamate  and  an histidin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-[LIVTA]-H-x(3)-Y-x(2)-[LIVQ]-x(3)-[LIVM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and H bind iron, Y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illson O., Lundqvist T., Hahne S., Sjoberg B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1-9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eichard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60:1773-1777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rdlund P., Sjoberg B.-M., Eklund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593-5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9; NITROGENASE_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0; NITROGENASE_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trogenases component 1 alpha and beta subunit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ase (EC 1.18.6.1) [1] is  the enzyme system responsible for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 fixation.  Nitrogenase is an oligomeric complex which consists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:  component 2  is  an  homodimer  of  an iron-sulfur protein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1  which  contains  the active site for the reduction of nitrog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ia exists in three different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olybdenum-iron containing protein (MoFe). The MoFe protein is an hete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ramer consisting of two pairs of alpha (nifD) and beta (nifK)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vanadium-iron containing protein (VFe).  The VFe protein is an hexa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irs each of alpha (vnfD), beta (vnfK), and delta (vnfG)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hird form of component 1 seems to only contain iron. Like the vana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it  is  an hexamer  composed of  alpha (anfD),  beta (anfK), and 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fG)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and  beta  chains of the three types of component 1 are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and they are  also  related to proteins  nifE and nifN, which ar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involved in the iron-molybdenum cofactor biosynthesi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as signature patterns for this family of proteins two stretch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are located  in the N-terminal section and which each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cysteine thought to  be  one  of  the  ligands for the metal-sulp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H]-[LIVMFST]-H-[AG]-[AGSP]-[LIVMQA]-[AG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a putative iron-sulfur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abaena strain  PCC 7120  and  Methanococcus  thermolithotrophicus  ni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ve Gln instead of the conserved 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NQ]-[ET]-C-x(5)-G-D-[DN]-[LIVMT]-x-[STAGR]-[LIVMFY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a putative iron-sulfur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ifN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u R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183-1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guilar O.M., Taormino J., Thoeny B., Ramseier T., Hennecke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alay A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4:413-4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6; NIFH_FRXC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2; NIFH_FRXC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fH/frxC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ase (EC 1.18.6.1) [1] is  the enzyme system responsible for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 fixation.  Nitrogenase is an oligomeric complex which consists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: component 1  which  contains  the active site for the re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 to ammonia and component 2 (also called the iron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2 is an homodimer of a protein (gene nifH) which binds a single 4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 iron sulfur cluster [2]. In the  nitrogen fixation  process  nifH  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by a protein  such as ferredoxin;  the reduced  protein then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s to component 1 with the concomitant consumption of A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 are  known  to  be  evolutionary related to nifH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oplast  encoded  frxC  (or  chlL) protein [3].  FrxC is enco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oplast genome of some plant species, its exact function  is not kn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  could   act   as   an   electron  carrier  in  the  con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hlorophyllide to chlorophyl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odobacter capsulatus  proteins  bchL  and bchX [4].  These  protei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likely to play a role in chlorophyll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conserved regions in the sequence of  these proteins: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section there is an ATP-binding  site motif `A' (P-loop)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section there  are  two conserved cysteines which have been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ifH, to  be  the  ligands of the 4Fe-4S cluster.  We  have  developed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s patterns that correspond to the regions around thes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-G-G-P-x(2)-G-x-G-C-[AG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binds the iron-sulfur c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L-G-D-V-V-C-G-G-F-[AG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binds the iron-sulfur c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u R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183-1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orgiadis M.M., Komiya H., Chakrabarti P., Woo D., Kornuc J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s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7:1653-165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ujita Y., Takahashi Y., Kohchi T., Ozeki H., Ohyama K., Matsubar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551-5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urke D.H., Alberti M., Armstrong G.A., Hearst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Z111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7; NI_HGENASE_L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8; NI_HGENASE_L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ckel-dependent hydrogenases large subunit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genases are enzymes that catalyze the  reversible  activation of hyd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occur widely in prokaryotes as well as in some eukaryotes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ypes of hydrogenases,  but  all  of them seem to contain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sulfur cluster. They can be broadly divided into two groups: hydroge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nickel and, in  some cases,  also selenium (the [NiFe] and [NiFe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genases) and those lacking nickel (the [Fe] hydrogen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NiFe] and [NiFeSe] hydrogenases  are  heterodimer that consist of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that  contains  a  signal  peptide  and a large subunit. All th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subunits seem to be evolutionary related [1]; they contain  two Cys-x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 motifs; one  at  their N-terminal end;  the other at their C-terminal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ur cysteines are thought  to  be involved in the binding of nickel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NiFeSe] hydrogenases the  first  cysteine of  the  C-terminal  motif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nocysteine which  has experimentally been shown to be a nickel ligand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patterns which are centered on the Cys-x-x-Cys mo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aligenes eutrophus  possess  a NAD-reducing cytoplasmic  hydrogenase (hox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; this enzyme is composed of four subunits. Two of these subunits (be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) are responsible  for  the hydrogenase  reaction  and  are 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large and small subunits of membrane-bound 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G-[LIVMF]-E-x(15)-[QE]-R-x-C-G-[LIVM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may be nickel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D-P-C-[LIM]-[ASG]-C-x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may be nickel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non N.K., Robbins J., Peck H.D. Jr., Chatelus C.Y., Choi E.-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zybyla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1969-19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idsness M.K., Scott R.A., Prickrill B., Der Vartaninan D.V., LeGall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ra I., Moura J.J.G., Peck H.D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147-1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ran-Betcke A., Warnecke U., Boecker C., Zaborosch C., Friedrich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2920-292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7; GLUT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yl-tRNA reduc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-aminolevulinic acid (ALA) is  the obligatory precursor for th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all tetrapyrroles  including porphyrin derivatives such as chlorophy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.  ALA can be synthesized  via  two different pathways: the Shemin (or C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 which involves  the  single  step  condensation  of  succinyl-CoA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 and which  is  catalyzed by ALA  synthase (EC 2.3.1.37) and via the 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 from the five-carbon skeleton of glutamate.  The C5  pathway 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hloroplast of  plants and algae,  in cyanobacteria, in some eu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archae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tep in the C5 pathway is carried out  by  glutamyl-tRNA reduc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luTR) [1]  which  catalyzes  the  NADP-dependent  conversion  of  glutam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NA(Glu)  to  glutamate-1-semialdehyde (GSA) with  the concomitant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NA(Glu)  which  can  then  be  recharged  with  glutamate  by  glutamyl-t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R is a protein of about 50 Kd (515 to 550 residues)  which  contains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.  The best conserved region is located in positions 99 to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quence of  known GluTR.  This region seems important for th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nzyme.  We have  developed a  signature  pattern  from  tha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L-x(2)-V-[GSAC](3)-[LIVM]-[DE]-S-[LIVM](3)-G-E-x-Q-I-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G]-Q-V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hn D., Verkamp E., Soll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215-21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50; GLY_RADIC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ine radical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 coli  pyruvate formate-lyase  (EC 2.3.1.54)  (gene pfl)  is  a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of anaerobic  glucose metabolism,  it  converts  pyruvate  and Co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tyl-CoA and pyruvate.  This enzyme  is  posttranslationally interconve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naerobic conditions,  from an inactive to an active form that carr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le radical localized to a specific glycine at the C-terminal reg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eptidic chain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glycine radical seems [2]  also to be present in Escherichia coli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dD) and bacteriophage T4 (gene sunY)  anaerobic  ribonucleoside-tri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ase (EC 1.17.4.2). An Escherichia coli hypothetical protein (yijL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ighly similar to pfl could also contain such a rad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share a conserved region  centered around the glycine which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l, is  known to  bear the free radical.  We  use this region h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IV]-x-R-[VT]-[CSA]-G-Y-x-[GA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 carries the radic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phage T4 hypothetical prote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agment from a Serratia liquefaciens hypothetical protein which c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of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gner A.F.V., Frey M., Neugebauer F.A., Schaefer W., Knapp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996-100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n X., Harder J., Krook M., Joernvall H., Sjoeberg B.-M., Reichard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90:577-581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1; THYMIDYLATE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midylate synth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idylate synthase (EC 2.1.1.45) [1,2]  catalyzes  the reductive meth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UMP to dTMP with  concomitant conversion of 5,10-methylenetetrahydrof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hydrofolate.   Thymidylate  synthase  plays  an  essential  role  in 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s and is an important target for certain chemotherapeutic dr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idylate synthase is an  enzyme of about 30 to 35 Kd in most specie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tozoan  where  it  exists  as  a  bifunctional  enzyme  that 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folate reductas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residue is involved in the catalytic mechanism (it covalently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,6-dihydro-dUMP intermediate).   The  sequence  around the active 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zyme is well conserved from phages to 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-P-C-[HAV]-x(3)-[QM]-[FYW]-x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which follows the  active site  cysteine  is an  His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, except in that of  phage phi-3T where it is Val and in Lactococ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is where it is 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nkovic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227-251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ss P., O'Gara F., Condo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. Environ. Microbiol. 56:2156-21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4; MGM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thylated-DNA--protein-cysteine methyltransf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mutagenic and  carcinogenic effect of methylating agents in  DNA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O6-alkylguanine.  The repair  of  DNA containing O6-alk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nine is carried out by the  enzyme 6-O-methylguanine-DNA  meth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1.1.63) (methylated-DNA--protein-cysteine methyltransferase) (MGMT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yl  group at the O-6 position is  transferred to a  cysteine resid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[1]. This is a suicide reaction: the enzyme is irreversibly in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e  methylated protein  accumulates as a dead-end product. Most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GMT are also  able to repair O-4-methylthymine.  MGMT sequenc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from various prokaryotic [2] and eukaryotic 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 Salmonella typhimurium inducible bifunctional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.  The N-terminal part of the ada protein functions as a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or of its own gene and of other alkylation repair genes,  wh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functions as a M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adaB. In this bacteria the function of the ada comple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out by two proteins: adaA, a transcriptional activator, and adaB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onstitutive (non-inducible) Og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constitutive (non-inducible) Dat1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DNA repair enzyme MG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MGMT prote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all  these  enzymes  the region around the active site cysteine resid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P-C-H-R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ahl T., Sedgwick B., Sekiguchi M., Nakabeppu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133-15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mso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825-83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afferty J.A., Elder R.H., Watson A.J., Cawkwell L., Potter P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son G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1891-189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2; N6_M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6 Adenine-specific DNA methy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6 adenine-specific DNA  methylases (EC 2.1.1.72) (A-Mtase) are 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methylate the amino group at the C-6 position of adenines in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enzymes are  found  in the three existing types of bacterial restri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systems  (in type I system the A-Mtase is the product of the hs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, and in type III it is the product of the mod gene). All of thes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 a  specific  sequence  in  DNA  and  methylate  an  adenin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 shown [1,2,3] that  A-Mtases  contain  a conserved motif Asp/As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Pro-Tyr/Phe in their N-terminal  section,  this conserved  region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substrate binding or in the catalytic activity.  We have deri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rom that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C]-[LIVMFYA]-x-[DN]-P-P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ype II HhaII methylase where the second Pro is replaced by G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different  proteins that ar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ot A-Mtases, and three hypothetical Escherichia coli 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A-Mt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N-4 cytosine-specific DNA methylases,  which are probably enzy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A-Mtases,  also  include  a  conserved  Pro-Pro  dipeptide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ound them are  sufficiently different to allow the deriv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specific to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bert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@ne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oenen W.A.M., Daniel A.S., Braymer H.D., Murray N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8:159-17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rva K.E., van Etten J.L., Slatko B.E., Benner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4:253-2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aust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6:313-3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3; N4_M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4 cytosine-specific DNA methy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4 cytosine-specific  DNA methylases (EC 2.1.1.113) [1,2]  are  enzym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 methylate  the  amino  group at the C-4 position of cytos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. Such enzymes are found as components of type II  restriction-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in prokaryotes.  Such enzymes recognize a specific sequence in D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ate a cytosine in that sequence.    By this action they protect DN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vage by type II restriction enzymes that recognize the sam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I N-4 Mtases seem to be  structurally  and  enzymatically related to N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ine-specific DNA methylases.  Like the N-6 Mtases they contain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Pro-Tyr/Phe region,  but the N- and C-terminal contexts of this reg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ly different  to derive a consensus pattern specific to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T-S-P-P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O'Nyong-Nyong  virus  nonstru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SmaI methylase [3] contains  this signature pattern,  bu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currently if this is a N-4 or a C-5 cytosine meth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bert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@ne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o T., Walter J., Brennan K.J., Cotterman M.M., Blumenthal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4161-417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imasauskas S., Timinskas A., Menkevicius S., Butkiene D., Butkus 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laiti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823-98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idmann S., Seifert W., Kessler C., Domde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783-979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4; C5_M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5; C5_M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-5 cytosine-specific DNA methyl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5 cytosine-specific DNA methylases (EC 2.1.1.73) (C5 Mtase) are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methylate the C-5 carbon of cytosines in DNA [1,2].  Such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nd in the protein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 a component of type II  restriction-modification  systems in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bacteriophages.  Such enzymes recognize a specific sequence in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thylate a cytosine  in that sequence. By this action they protect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leavage  by  type II  restriction  enzymes  that  recognize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. The sequence of a large number of type II C-5 Mtases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vertebrates  there  are  a  number  of  C-5 Mtases  that  methylate  C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ucleotides. The sequence of the mammalian enzyme is know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5 Mtases share a number of short conserved regions. We have  selected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gions.  The first one is centered around a conserved Pro-Cys di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which the cysteine  has  been shown [4] to  be  involved 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 (it appears to form a covalent intermediate with the C6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sine). The  second region  is  located at  the C-terminal extremi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II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NK]-x-[LIV]-x(2)-[GSTC]-x-P-C-x(2)-[FYWLM]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.Mth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QTF]-x(2)-G-N-[STAG]-[LIVM]-x(3)-[LIVM]-x(3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.AluI, m.HgaI 1 and 2, and m.Hpa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first position of the pattern most known Mtases have Arg or L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bert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@ne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sfai J., Bhagwat A.S., Robert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4:261-26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auster R., Trautner T.A., Noyer-Weidn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6:305-3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Yen R.W.C., Vertino P.M., Nelkin B.D., Yu J.J., Deiry W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araswamy A., Lennon G.G., Trask B.J., Celano P., Baylin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2287-229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hen L., McMillan A.M., Chang W., Ezak-Nipkay K., Lane W.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dine G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11018-110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39; SUMT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40; SUMT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oporphyrin-III C-methyltransfer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oporphyrin-III C-methyltransferase (EC 2.1.1.107) (SUMT) [1,2]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two methyl groups from S-adenosyl-L-methionine  to the C-2 and C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s of  uroporphyrinogen  III  to  yield  precorrin-2  via  the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of precorrin-1. SUMT is the first enzyme specific to  the  cobala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  and  precorrin-2 is a common  intermediate  in  the  biosynthesi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noids such as vitamin B12, siroheme and coenzyme F4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SUMT from a variety of eubacterial and archebacterial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available. In species  such as  Bacillus megaterium (gene cob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denitrificans (cobA) or Methanobacterium ivanovii (gene corA) SU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protein of a about 25 to 30 Kd. In Escherichia coli  and related 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sG protein, which  is involved in the biosynthesis of siroheme,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multifunctional protein composed of a N-terminal domain which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 in  the transformation of precorrin-2 into siroheme and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hich has SUMT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SUMT is  related  to  that  of  a  number  of P. denitrifi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involved in the biosynthesis of cobalamin  which also seem  to be S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methyltransferases [3]. The similarity is especially strong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se  enzymes: cobI  which  encodes  S-adenosyl-L-methionine--precorrin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transferase and cobM whose exact functio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erns for these enzymes, the first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ell conserved region in the N-terminal extremity (called region 1 in [1,3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econd to a less conserved region located in the centr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(this pattern spans what are called regions 2 and 3 in [1,3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[STA]-G-P-G-x(3)-[LIVM](2)-T-[LIVM]-[KRH]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x(2)-L-x(2)-G-D-x(3)-[FYW]-[GS]-x(8)-L-x(3,4)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[LIVMFY]-x-[LIVM]-x-P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anche F., Robin C., Couder M., Faucher D., Cauchois L., Cameron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uze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4637-46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bin C., Blanche F., Cauchois L., Cameron B., Couder M., Crouze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4893-489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rouzet J., Cameron B., Cauchois L., Rigault S., Rouyez M.-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che F., Thibaut D., Debussche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5980-59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6; SER_HYDROXYMETHYLT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hydroxymethyltransferase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hydroxymethyltransferase (EC 2.1.2.1) [1] catalyzes the transf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methyl group of serine to tetrahydrofolate forming 5,10-methylenete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folate and glycine.   In vertebrates, it  exists  in a  cytoplasmic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form, whereas in  prokaryotes  only  one form is  found.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methyltransferase  is  a  pyridoxal-phosphate  containing  enzy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P group is attached to a lysine  residue.   The sequence arou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highly conserved in all forms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(4)-H-K-[ST]-L-x-G-x-R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ini F., Maras B., Tanci P., Angelaccio S., Pascarella S., Barra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sa F., Schirch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8509-851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3; GAR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osylglycinamide formyltransf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glycinamide  formyltransferase (EC 2.1.2.2) (GART) [1]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tep in de novo  purine biosynthesis, the transfer of a formy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5'-phosphoribosylglycinamide.  In  higher  eukaryotes  GART  is  part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functional enzyme polypeptide that catalyzes three of the steps of pu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, while in bacteria and yeast, GART is a monofunctional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0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scherichia coli enzyme, an aspartic acid  residue has been sh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 in the  catalytic mechanism.   The  region  around  this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well  conserved in GART from prokaryotic and eukaryotic sour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ian formyltetrahydrofolate dehydrogenase (EC 1.5.1.6) [2] is a cytos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responsible  for  the  NADP-dependent   decarboxylative  reduc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formyltetrahydrofolate  into  tetrahydrofolate.  It  is a  protein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 amino  acids  which  consist of three  domains; the N-terminal domain (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) is structurally related to GAR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methionyl-tRNA formyltransferase  (EC 2.1.2.9) (gene fmt)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enzyme responsible for the modification of  the free amino gro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acyl moiety of methionyl-tRMA(fMet).  The central part of fmt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to the active site region of G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STM]-[IVT]-x-[FYWVQ]-[VMAT]-x-[DEVM]-x-[LIVM]-D-x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LIT]-x(6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nglese J., Smith J.M., Benkovic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6678-66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ok R.J., Lloyd R.S., Wagn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4965-497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uillon J.-M., Mechulam Y., Schmitter J.-M., Blanquet S., Fayat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4294-430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7; CARBAMOYLTRANSF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ate and ornithine carbamoyl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ate carbamoyltransferase (EC 2.1.3.2) (ATCase) 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partate and  carbamoyl  phosphate to carbamoylaspartate,  the second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  novo  biosynthesis of  pyrimidine nucleotides [1].  In 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Case  consists  of  two  subunits:  a  catalytic  chain  (gene pyrB)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ory chain (gene pyrI), while  in  eukaryotes it is a domain in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enzyme  (called URA2 in yeast,  rudimentary  in Drosophila, and 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[2]) that  also  catalyzes  other  steps  of  the  biosynthesi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m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nithine carbamoyltransferase (EC 2.1.3.3) (OTCase) 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rnithine and carbamoyl phosphate  to citrulline.   In  mammals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s  in the  urea cycle  [3] and  is  localized  in th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.  In prokaryotes and  eukaryotic  microorganisms it 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arginine. In some bacterial species it is also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f arginine [4] (the arginine deaminase path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 shown [5] that these two  enzymes  are evolutionary rela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ed secondary structure of both enzymes are  similar  and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  of  sequence similarities.    One  of these   regions include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 have   been shown, by  crystallographic   studies   [6],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  in binding the phosphoryl group   of carbamoyl phosphate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his region as a signature for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EK]-x-S-[GT]-R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, R, and the 2nd T bind carbamoyl phosph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Streptococcus  pyogenes 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tical protein (encoded in sagP 3'region)  which is, most probably,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, an OT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3 of the  pattern allows to distinguis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Case (Glu) and an OTCase (L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rner C.G., Switzer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1156-1116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avidson J.N., Chen K.C., Jamison R.S., Musmanno L.A., Kern C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5:157-16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kiguchi M., Matsubasa T., Amaya Y., Mor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0:163-1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ur H., Stalon V., Falmagne P., Luethi E., Ha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6:111-1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oughton J.E., Bencini D.A., O'Donovan G.A., Wild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4864-4868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e H.-M., Honzatko R.B., Lipscomb W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4037-404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01; TRANKETOL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02; TRANKETOL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ketol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ketolase  (EC 2.2.1.1) (TK)   catalyzes  the   reversible  transfer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-carbon  ketol unit from xylulose 5-phosphate to an aldose recepto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e 5-phosphate  to  form  sedoheptulose  7-phosphate and glyceraldehyde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. This enzyme,  together with transaldolase, provide  a  link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ycolytic and pentose-phosphate path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 require thiamin pyrophosphate as a cofactor. In  most  sources where T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purified  it  is an homodimer composed  of subunits of about  70 K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K from a variety of eukaryotic and prokaryotic sources [1,2]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enzyme has been evolutionarily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eroxisomes of the methylotrophic yeast Hansenula polymorpha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 related  enzyme, dihydroxy-acetone  synthase (DHAS) (EC 2.2.1.3)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formaldehyde transketolase) which exhibits a very unusual specif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ncluding formaldehyde amongs its subst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hypothetical 67.9 Kd  protein  encoded in  the  photosynthesis  clust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dobacter capsulatus (ORF 641)  also  belongs  to  this  family.  Its 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two regions of TK has signature patterns. The first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 section  and  contains  an  histidine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 to  function in  proton  transfer during catalysis [3].   Th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 located in  the  central  section  and  contains  conserved aci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that  are part of the  active cleft and might be part of th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for the substrat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4)-[DEQ]-x(5,6)-[GST]-G-H-[PLIVM]-[GST]-x(3)-[G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E-[DN]-G-[PA]-[ST]-[HQ]-x-[PA]-[LIVM]-E-x(2)-A-x(2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hodobacter capsulatus ORF 6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bedinia M., Layfield R., Jones S.M., Nixon P.F., Mattick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83:1159-116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letcher T.S., Kwee I.L., Nakada T., Largman C., Martin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1892-189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indqvist Y., Schneider G., Ermler U., Sundstroem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2373-237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9; ACYLTRANSF_C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0; ACYLTRANSF_C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yltransferases ChoActase / COT / CPT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acetyltransferases  can  be,  on 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grouped together into a family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ine o-acetyltransferase  (EC 2.3.1.6)   (ChoAcTase), an   enzyme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biosynthesis of the neurotransmitter acetylcholin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nitine o-acetyltransferase (EC 2.3.1.7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oxisomal carnitine octanoyltransferase (EC 2.3.1.-)  (COT), a fatty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oxidation pathway enzyme which is involved in the transport of med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acyl-coenzyme A's from peroxisome to mitochondria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carnitine palmitoyltransferases I and II (EC 2.3.1.21) (CP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s involved in fatty acid metabolism and transport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enzymes share many regions of sequence similarities.  As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we  selected  two of these regions.  The  first one,  locat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 these enzymes is characterized by the presence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IVM]-P dipeptides. The second region, located in the central  part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is characterized by the conservation of a number of charg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x-[LIVMP]-P-[LIVM]-P-x-[LIVM]-x-[DENQAS]-[ST]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[FYW]-x-D-[KA]-[ST]-[LIVMFY]-x-[LIVMFY](2)-x(3)-[DNS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S]-x(6)-[ED]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rrard S., Brice A., Lottspeich F., Braun A., Barde Y.-A., Malle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9280-928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spal G., Tomcsanyi T., Sumegi B., Bock I., Gajdos G., Dietmayer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o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8:1824-182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atterjee B., Song C.S., Kim J.-M., Roy A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9000-90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sser V., Britton C.H., Weis B.C., Foster D.W., McGarry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8:5817-582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8; THIOL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7; THIOL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9; THIOLASE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ol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 types  of thiolase [1,2,3] are found  both in eukaryote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: acetoacetyl-CoA thiolase (EC 2.3.1.9) and 3-ketoacyl-CoA thio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3.1.16).  3-ketoacyl-CoA thiolase (also called thiolase I)  has  a b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-length specificity  for  its substrates and is implicated in degrad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  such as  fatty acid  beta-oxidation.  Acetoacetyl-CoA thiolase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iolase II) is specific  for  the  thiolysis of acetoacetyl-CoA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biosynthetic pathways such  as poly beta-hydroxybutyrat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teroid bi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there are  two forms of 3-ketoacyl-CoA thiolase: one 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tochondrion and the other in peroxi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onserved cysteine residues which are important for th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olases: the first one  located  in the N-terminal section of th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the formation of  an acyl-enzyme intermediate;  the 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 the  C-terminal  extremity  is  the active site  base 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otonation in the condensatio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ian nonspecific  lipid-transfer  protein (nsL-TP)  (also known as ste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protein 2) is a protein which seems  to exist  in two different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4 Kd protein (SCP-2) which resides in the cytoplasm or the mitochond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lipid transport as well as a much larger protein of 58 Kd (SC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) which is located in peroxisomes.  The C-terminal part of SCP-x is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P-2, while the  N-terminal portion is  evolutionary related  to thio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hree signature patterns for this family of proteins, two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based on  the regions around  the biologically important cysteine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one is based on  a highly conserved region in the C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NS]-x(2)-C-[SAG]-[ST]-[SAG]-[LIVMFYS]-[RKQST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AG]-[LIVM]-x(6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formation of acyl-enzyme intermedi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(2)-G-G-x-[LIVM]-[SA]-x-G-H-P-x-G-x-[ST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[LIVMA]-x-[STAG]-x-C-x-G-x-G-x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sL-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oples O.P., Sinskey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293-152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Yang S.-Y., Yang X.-Y.H., Healy-Louie G., Schulz H., Elzing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424-1042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gual J.C., Gonzalez-Bosch C., Dopazo J., Perez-Orti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5:147-15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ker M.E., Billheimer J.T., Strauss J.F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Cell Biol. 10:695-69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0; C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loramphenicol acetyltransf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loramphenicol  acetyltransferase  (CAT)   (EC 2.3.1.28)  [1]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tyl-CoA dependent  acetylation of  the  antibiotic chloramphenicol (Cm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 of prokaryotic peptidyltransferase activity.  Acetylation  of  C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  inactivates  the  antibiotic.   An  histidine  residue,  locat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 section of the protein, plays a  central  role  in  the 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e enzyme. We have derived a  signature  pattern from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his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[LIV]-H-H-[SA]-x(2)-D-G-[FY]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re is a second family of CAT [2], which  are  evolutionary un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family described above.  These  CAT  belong to the cysE/lacA/no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acetyltransferases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aw W.V., Leslie A.G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phys. Biophys. Chem. 20:363-38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rent R., Roy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2891-289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1; CYSE_LACA_LPXA_NOD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sE / lacA / lpxA / nodL acetyl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asis of sequence similarities a number of bacterial acetyltransf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proposed [1,2] to belong to a single family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serine acetyltransferase (EC 2.3.1.30)  (SAT) (gene cy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zyme involved in the biosynthesis of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zotobacter chroococcum nitrogen fixation protein nifP [3].  NifP  is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a SAT involved in the optimization of nitrogen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thiogalactoside   acetyltransferase  (EC 2.3.1.18) 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A), an enzyme involved in the biosynthesis of lact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DP-N-acetylglucosamine  acyltransferase   (EC 2.3.1.129)  (gene  lpxA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the biosynthesis of lipid A, a phosphorylated glycoli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chors the lipopolysaccharide to the outer membrane of the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amphenicol  acetyltransferase (CAT) (EC 2.3.1.28)  from  Agrobact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mefaciens,  Bacillus sphaericus,  Escherichia coli  plasmid  IncFII NR7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aeruginosa, Staphylococcus aureus plasmid pIP630. These C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evolutionary related  to  the  main  family  of  CAT (see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nodulation protein nodL.  NodL is an acetyltransferase i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-acetylation of Nod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ese proteins  we  selected  the  mo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a domain of about  50 amino  acid residues  located 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 of  these  proteins.   This  domain is  rich in  glycine  and  in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obic residues and may contain the active site of the acetyl-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G-x(2)-[STAV]-x-[IV]-x(5)-[IV]-G-x(2)-[STAV]-x-[I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A]-[GSTA]-x-[SA]-x-V-x(3)-[IV]-x(7)-[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y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0000@saphir.ulava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wnie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1649-16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rent R., Roy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2891-289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vans D.J., Jones R., Woodley P.R., Wilborn J.R., Robson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5457-546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6; B_KETOACYL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ketoacyl synth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ketoacyl-ACP synthase  (EC 2.3.1.41) [1] is the enzyme that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nsation of malonyl-ACP with the growing fatty acid chain.  This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s a component of the following enzymatic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ty acid synthetase (FAS),  which catalyzes  the formation  of long-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y acids  from acetyl-CoA, malonyl-CoA and NADPH.  Bacterial  and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oplast FAS are composed of eight separate subunits which cor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enzymatic activities;  beta-ketoacyl synthase is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peptides. Fungal FAS consists of two multifunctional proteins, FAS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2; the  beta-ketoacyl  synthase domain  is  located  in  the 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FAS2. Vertebrates FAS consist of a single multifunctional ch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ta-ketoacyl synthase domain is located in the N-terminal sectio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ultifunctional 6-methysalicylic acid synthase (MSAS) from  Penicill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ulum [3].  This is a multifunctional enzyme involved in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olyketide antibiotic  and  which  contains  a beta-ketoacyl  synt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in the N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ketide antibiotics  synthase enzyme systems.  Polyketides ar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tes produced by microorganisms and plants from simple  fatty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P is one of the polypeptidic  components  involved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eptomyces polyketide  antibiotics  granatacin [4],  tetracenomyc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and erythromy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nodulation protein nodE, which probably acts as  a  beta-ketoac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ase in the synthesis of the nodulation Nod factor fatty acyl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densation reaction is a two step process:  the  acyl  component 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 acyl primer is transferred to a  cysteine residue  of the enzy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n condensed with an activated malonyl donor with the concomitan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arbon  dioxide.  The  sequence  around  the  active  site cysteine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4)-[LIVMAP]-x(2)-[AGC]-C-[STA](2)-[STAG]-x(3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uppinen S., Siggaard-Andersen M., von Wettstein-Knowle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 53:357-3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tkowski A., Rangan V.S., Randhawa Z.I., Amy C.M., Smith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8:571-57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ck J., Ripka S., Siegner A., Schiltz E., Schweiz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2:487-4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ibb M.J., Biro S., Motamedi H., Collins J.F., Hutchinson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27-27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herman D.H., Malpartida F., Bibb M.J., Kieser H.M., Bibb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wood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17-27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1; CHALCONE_SYN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lcone and stilbene synth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cone synthases (CHS) (EC 2.3.1.74) and stilbene synthases (STS)  (form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 resveratrol  synthase)  are  related  plant  enzymes [1].  CH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enzyme in the  biosynthesis of flavanoids and STS is a key enzy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stilbene-type phyloalexins. Both enzymes catalyze th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 molecules of  malonyl-CoA  to  a starter  CoA ester  (a typical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4-coumaroyl-CoA),  producing  either  a  chalcone  (with CHS)  or  stil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 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are proteins of about  390  amino  acid  residues.  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residue,  which  is located in the central section of these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hown [2] to be  essential for the catalytic activity of both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bably  represents the  binding  site for the 4-coumaryl-CoA grou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 around this active site residue is well conserved and can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C-[FY]-[GA]-G-G-T-x(2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Schroed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@sun1.ruf.uni-freibu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roeder J., Schroeder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 Naturforsch. 45C:1-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anz T., Tropf S., Marner F.-J., Schroeder J., Schroeder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9971-99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2; G_GLU_TRANSPEPT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mma-glutamyltranspept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-glutamyltranspeptidase (EC 2.3.2.2) (GGT) [1]  catalyzes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ma-glutamyl moiety  of glutathione to an  acceptor that may be an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, a peptide,  or water (forming glutamate).  GGT  plays a  key r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-glutamyl  cycle,  a  pathway  for  the  synthesis   and  degrad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thione.  GGT is an enzyme  that,  both  in prokaryotes and in eukary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 two  polypeptide  chains  (heavy and light subunits),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from a single chain precursor. The active site of GGT is kn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light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mammalian and Escherichia coli GGT show a number of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imilarity [2].  One of  these regions, located in the light subunit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posed [3]  to  contain a residue that might bind gamma-glutamyl;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a cysteine in the mammalian sequences and a serine in the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-P-L-S-S-M-[CS]-P-x-[LIVM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/S is the putative gamma-glutamyl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te S.S., Meist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13:400-41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zuki H., Kumagai H., Echigo T., Tochikur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169-51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kamuro D., Yamazoe M., Matsuda Y., Kangawa K., Taniguchi N., Matsuo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shikawa H., Ogasawar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3:1-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7; TRANSGLUTAMIN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glutami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glutaminases (EC 2.3.2.13)  (TGase) [1,2] are  calcium-dependent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the cross-linking of  proteins  by  promoting  the form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peptide bonds  between  the  gamma-carboxyl  group  of  a  glutamine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eptide chain and  the  epsilon-amino  group  of  a  lysine  in  a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eptide chain.  TGases  also  catalyze the  conjugation  of  polyam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known transglutaminase is the blood coagulation factor XIII, a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meric protein composed of two catalytic A subunits  and two non-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subunits.  Factor XIII is responsible  for cross-linking fibrin chains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zing the fibrin c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orms of transglutaminases  are  widely  distributed  in various org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s, and body fluids.  Sequence data is available  for the following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G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ssue transglutaminase (TGase C), a monomeric ubiquitous enzym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ytopl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glutaminase K (Tgase K), a  membrane-bound enzyme  found  in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dermis and which is important for the  formation  of  the cornified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cysteine  is  known  to  be involved in the catalytic mechanis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ythrocyte membrane band 4.2 protein,  which  probably plays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in  the  regulation of  erythrocyte  shape  and  mechanical propert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 related   to  TGases.   However  the  active  site  cyste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by an alanine and the 4.2 protein does not show TG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Q-[CA]-W-V-x-A-[GA]-V-x(2)-T-x-L-R-C-L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chinose A., Bottenus R.E., Davie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3411-1341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eenberg C.S., Birckbichler P.J., Rice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3071-307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2; PHOSPHORY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ylase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ses   (EC  2.4.1.1)  [1]    are   important allosteric  enzym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hydrate metabolism.   They catalyze  the formation of glucose 1-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olyglucose.  Enzymes  from different  sources differ in their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s  and their natural  substrates.  However, all known  phosphory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catalytic  and  structural  properties.  Phosphorylases  are 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dependent enzymes.  The pyridoxal-P  group  is  attached to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and the sequence around this residue  is highly  conserved 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signature pattern to detect this 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A-S-G-x-[GS]-N-M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kui T., Shimomura S., Nakan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chem. 42:129-144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5; UDPG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DP-glucoronosyl and UDP-glucosyl 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UDP-glucoronosyl transferases (EC 2.4.1.17) (UDPGT) [1] are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membrane bound  microsomal  enzymes  which  catalyze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ronic  acid to  a  wide  variety of exogenous  and  endogenous lipophi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   These enzymes are of major importance in the detox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elimination of xenobiotics such as drugs and carcino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nol O(3)-glucosyltransferase  (EC 2.4.1.91)  is  a  plant enzyme [2]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 transfer  of  glucose  from  UDP-glucose  to a flavano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 is one of  the  essential  and  terminal steps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ocyanin pi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uloviruses express  an ecdysteroid UDP-glucosyltransferase (EC 2.4.1.-)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gt).  This  enzyme  catalyzes  the  transfer  of glucose from UDP-gluc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tysteroids which are insect molting hormones.   The expression of eg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 host  interferes  with  the  normal insect development by blo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groups of enzymes share a  conserved domain of about 5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is  located in their C-terminal section.  The pattern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is based on all the conserved positions in that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2)-Q-x(2)-[LIVM]-L-x-H-x(4)-A-F-[LIVM]-[STAG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G]-G-x(2)-[STAG]-x(3)-[STAG]-[LIVM]-x(3)-[LIVM]-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3)-P-[LIVMF](2)-[STAG]-[DE]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tton G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Glucoronidation of drugs and other compounds, Dutton G.J., E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1-78, CRC Press, Boca Raton, 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rtek D., Schiefelbein J.W., Johnston F., Nelson O.E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473-4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'Reilly D.R., Miller L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5:1110-11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3; PUR_PYR_PR_TRANSF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urine/pyrimidine phosphoribosyl 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transferases (PRT)  are  enzymes  that catalyze the 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n-5'-monophosphates from phosphoribosylpyrophosphate (PRPP) and an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amine.  A number of PRT's are involved in the biosynthesis of pur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midine,  and  pyridine  nucleotides,  or  in  the  salvage of  pur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midin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enine phosphoribosyltransferase (EC 2.4.2.7) (APRT), which i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ine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poxanthine-guanine  phosphoribosyltransferase (EC 2.4.2.8) (HGPRT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purine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otate phosphoribosyltransferase (EC 2.4.2.10) (OPRT), which  is 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yrimidine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do phosphoribosyltransferase (EC 2.4.2.14), which is  involved in pu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anthine-guanine phosphoribosyltransferase (EC 2.4.2.22) (XGPRT)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purine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quence of all these enzymes  there is a small conserved 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nvolved in the  enzymatic activity  and/or be part of the PRPP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CTA]-[LIVM](3)-[DE](2)-x-[LIVM]-x(2)-[GC]-x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11 of the  pattern all these enzymes  have Gly, 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ospora anserina orotate phosphoribosyltransferase [2] which has C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rshey H.V., Taylor M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43:287-29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urcq B., Beguere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53:201-20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2; GATASE_TYPE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ine amidotransferases class-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group of biosynthetic enzymes are able to  catalyze the remov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ia group from glutamine and then to transfer this group to a substr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 a new   carbon-nitrogen  group.  This catalytic  activity  is  know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 amidotransferase (GATase) (EC 2.4.2.-) [1]. The GATase domain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s a separate  polypeptidic subunit or  as part of a larger poly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in  different  ways  to a  synthase domain.  On  the  basis 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two classes of GATase domains have been identified [2,3]: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trpG-type) and  class-II  (also  known  as  purF-type).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ase domains have been found in the following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cond  component of anthranilate  synthase (AS) (EC 4.1.3.27) [4]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biosynthesis  of  anthranilate from chorismate and glut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 generally a  dimeric  enzyme:  the  first  component  can  synth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hranilate using ammonia  rather  than  glutamine,  whereas  componen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GATase  activity.   In some bacteria and in fungi  the  GA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AS is  part  of a  multifunctional protein that also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teps of the biosynthesis of tryptop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cond component of 4-amino-4-deoxychorismate (ADC) synthase (EC 4.1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), a dimeric  prokaryotic  enzyme  that   function  in  the  pathwa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biosynthesis of para-aminobenzoate (PABA) from chorism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mine.  The second  component (gene pabA)  provides the GATas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P synthase (EC 6.3.4.2). CTP synthase catalyzes the final rea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pyrimidine, the ATP-dependent formation of CTP from UT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mine. CTP synthase is a single chain enzyme that contains two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; the GATase domain is in the C-terminal sectio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MP synthase (glutamine-hydrolyzing) (EC 6.3.5.2).  GMP synthase 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ATP-dependent  formation  of  GMP  from  xanthosine 5'-phosph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mine. GMP synthase is a single chain enzyme that contains two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; the GATase domain is in the N-terminal sectio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mine-dependent carbamoyl-phosphate synthase  (EC 6.3.5.5) (GD-CPS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zyme  involved in  both arginine and pyrimidine biosynthesis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ATP-dependent formation of carbamoyl phosphate from glut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rbon dioxide.  In bacteria GD-CPSase is composed of two subunit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chain (gene carB) provides the CPSase activity, while the small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carA) provides the GATase activity.  In yeast  the enzym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inine biosynthesis is also composed of two subunits:  CPA1 (GATas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A2 (CPSase).  In most eukaryotes,  the  first  three steps  of pyrim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are  catalyzed by a large multifunctional enzyme  (called UR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east, rudimentary in Drosophila, and CAD in mammals). The GATas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cated at the N-terminal extremity of this polyprote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istidine amidotransferase hisH, an  enzyme  that  catalyzes 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biosynthesis of histidine in pro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component of AS  a  cysteine  has been shown [7] to be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midotransferase activity.    The sequence around this residue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all  the  above  GATase  domains and  can  be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class-I G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A]-[LIVMFY](2)-G-[LIVMFY]-C-[LIVMFY]-G-x-Q-x-[LIVMF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 first position of  the pattern Pro is found in all case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lime mold GD-CPSase where it is replaced by 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chana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39:91-183(19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ng M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3023-302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yunoya H., Lusty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9790-979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567-6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Zalkin H., Argos P., Narayana S.V.L., Tiedeman A.A., Smith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0:3350-3354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Davidson J.N., Chen K.C., Jamison R.S., Musmanno L.A., Kern C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5:157-16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Tso J.Y., Hermodson M.A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5:1451-1457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3; GATASE_TYPE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ine amidotransferases class-I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group of biosynthetic enzymes are able to  catalyze the remov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ia group from glutamine and then to transfer this group to a substr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 a new   carbon-nitrogen  group.  This catalytic  activity  is  know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 amidotransferase (GATase) (EC 2.4.2.-) [1]. The GATase domain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s a separate  polypeptidic subunit or  as part of a larger poly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in  different  ways  to a  synthase domain.  On  the  basis 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two classes of GATase domains have been identified [2,3]: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trpG-type) and  class-II  (also known  as  purF-type). Class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ase domains have been found in the following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do   phosphoribosyltransferase  (glutamine   phosphoribosylpyro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dotransferase) (EC 2.4.2.14).  An enzyme which  catalyzes the first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urine biosynthesis,  the transfer  of the ammonia group of glutam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PP to form 5-phosphoribosylamine (gene purF in bacteria, ADE4 in ye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amine--fructose-6-phosphate  aminotransferase   (EC 2.6.1.16)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catalyzes a  key reaction in amino sugar synthesis,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cosamine 6-phosphate from fructose 6-phosphate and glutamine  (gene g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, nodM in Rhizobium, GFA1 in ye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aragine synthetase (glutamine-hydrolyzing) (EC 6.3.5.4).  This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synthesis of asparagine from aspartate and glut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is present at the N-terminal extremity of  the  mature  form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. The cysteine has been shown, in amido phosphoribos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and in  asparagine  synthetase [5] to  be  important  for   the 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x(0,11)-C-[GS]-[IV]-[LIVMFYW]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active site cysteine is found at  the N-terminus of the MATU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these proteins, but  in  some  cases (for example in Bacillus sub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icken amido phosphoribosyltransferase) the enzyme is synthesized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propeptide  which  is cleaved off post-translationally; this is why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the  pattern as &lt;x(0,11)-  instead of &lt;x(0,1)- (0 for a matu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initiator Met, 1 with the initiator M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chana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39:91-183(19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ng M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3023-302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yunoya H., Lusty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9790-979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van Heeke G., Schust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5503-55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Vollmer S.J., Switzer R.L., Hermodson M.A., Bower S.G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8:10582-10585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7; THYMID_PHOSPHORY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midine phosphory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idine phosphorylase (EC 2.4.2.4) catalyzes  the  reversible phospho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ymidine, deoxyuridine and  their  analogues to their respective b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deoxyribose 1-phosphate. This enzyme regulates the availability of thym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therefore essential to nucleic acid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(gene deoA)  the  enzyme  is a dimer of identical sub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48 Kd [1]; in Human it  has first been identified as platelet-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thelial  cell  growth  factor (PD-ECGF)  before  being  recognized  [2]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idine phosphor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ilarity between the sequences of the bacterial and the mammalian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high. As a signature pattern we selected a perfectly conserved 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4 residues located in the N-termin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M-I-S-G-R-G-L-G-H-T-G-G-T-L-D-K-L-E-S-I-P-G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ter M.R., Cook W.J., Cole L.B., Short S.A., Koszalka G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nitsky T.A., Ealick S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4016-1402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rukawa T., Yoshimura A., Sumizawa T., Haraguchi M., Akiyama S.-I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kui K., Yamad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6:668-66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6; ADOMET_SYNTHE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7; ADOMET_SYNTHE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-Adenosylmethionine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Adenosylmethionine synthetase (EC 2.5.1.6) is  the enzyme that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of S-adenosylmethionine (AdoMet) from methionine and ATP [1]. Ado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important  methyl donor for transmethylation and is also the propyl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 in the biosynthesis of polya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AdoMet synthetase is  encoded by the metK gene,  in 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nts there are two related isozymes (encoded by the SAM1 and SAM2 ge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mammals  there are three  distinct forms designated as alpha, be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.  The  alpha and beta forms are expressed only in adult liver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form is expressed in all other t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 of  AdoMet  synthetase  is  highly conserved across isozy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. We selected two signature patterns for this type of enzyme;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 an hexapeptide sequence which seems to be implicat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; the second one is an almost perfectly conserved glycine-rich non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A-G-D-Q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G-A-F-S-x-K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rikawa S., Sasuga J., Shimizu K., Ozasa H., Tsuka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3683-136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3; POLYPRENYL_SYNTHET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4; POLYPRENYL_SYNTHET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lyprenyl synthe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isoprenoid compounds  are synthesized by various organisms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n eukaryotes the isoprenoid biosynthetic  pathway is 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hesis of a variety  of end products including  cholesterol,  dolich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none or coenzyme Q.  In  bacteria this pathway leads to the 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pentenyl tRNA, isoprenoid quinones, and sugar carrier lipids.    Amo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 that  participate  in  that  pathway,  are  a  number  of  polypre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ase enzymes which catalyze a 1'4-condensation between 5 carbon isopr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 sequence of some of these enzymes is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farnesyl pyrophosphate synthetase (FPP synthetase) (EC 2.5.1.1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 2.5.1.10) which  catalyzes  the  sequential condensation  of isopente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e (IPP) with dimethylallyl pyrophosphate (DMAPP), and th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ant  geranyl pyrophosphate  to form farnesyl pyrophosphate.   F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tase is a cytoplasmic dimeric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karyotic farnesyl pyrophosphate synthetase (gene is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 geranylgeranyl  pyrophosphate   synthetase   (GGPP  synthe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2.5.1.1 / EC 2.5.1.10 / EC 2.5.1.29)  which  catalyzes  the 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of the three molecules  of  IPP  onto DMAPP to form geranylgera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e.  In plants GGPP synthase is a chloroplast enzym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ynthesis of terpenoids; in  fungi,  such as Neurospora crassa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-3), this enzyme is involved in the biosynthesis of caroten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karyotic GGPP synthetase,  which  are  involved  in 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otenoids (gene crtE). Such  an  enzyme  is  also encoded in the cya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me of Cyanophora parado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hexaprenyl pyrophosphate synthetase,  which  is involv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coenzyme Q  and which catalyzes the formation of all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prenyl pyrophosphates generally ranging in  length of  between 6 an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prene units depending on the species.   HP synthetase is a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-associated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 to 5] that  all the above enzymes share some  reg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y.   Two of these regions are rich in aspartic-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uld be  involved  in the  catalytic  mechanism and/or the bi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We have developed signature patterns for both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ossible additional members of this family of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hb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spore germination protein C3 (gene gerC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elieve [6] that both  proteins  are most probably also enzyme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prenoid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x-D-D-x(2,4)-D-x(4)-R-R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G-x(2)-[FY]-Q-[LIVM]-x-D-D-[LIVMFY]-x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shby M.N., Edwards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3157-1316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jisaki S., Hara H., Nishimura Y., Horiuchi K., Nishin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8:995-10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arattoli A., Romano N., Ballario P., Morelli G., Macino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5854-585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untz M., Roemer S., Suire C., Hugueney P., Weil J.H., Schantz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a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J. 2:25-3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ath S.K., Hearst J.E., Poulter C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6761-676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04; PP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in prenyltransferases alpha subunit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prenyltransferases  catalyze  the transfer of an isoprenyl moiet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at  the  fourth  position  from  the  C-terminus of several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prenyltransferases are  heterodimeric enzymes  consisting of alph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subunits. The alpha subunit is thought to participate in a stabl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soprenyl  substrate; the beta  subunit binds  the peptide subs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 protein prenyltransferases might share a common alpha subunit.  Bo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and beta subunits show repetetive sequence motifs [1]. These 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istinct structural and functional implications and are unrelated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Known protein prenyltransferase alpha subuni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 farnesyltransferase alpha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RAM2, which is a protein farnesyltransferase alpha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MAD2,  which  is involved  in feedback control of mitos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probably a protein geranylgeranyltransferase alpha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rved domain of the alpha subunit consist of  about 34 amino aci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peated five times. It contains an invariant tryptophan  which is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 heterodimerization  via  hydrophobic  bonds  with  the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nylalanines in  the  repeated  domains  of the beta subunits.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this domain is centered on the invariant tryptop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SIAV]-x-[NDFV]-[NEQIY]-x-[LIVMAGP]-W-[NQSTHF]-[FYHQ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other proteins,  but  in  al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he pattern is only found once, whereas it is found five  times in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prenyltransferases alph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guski M.S., Murray A.W., Power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4:408-41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3; LUM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flavin synthase alpha chain family Lum-binding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acterial proteins have been shown [1,2]  to be structur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boflavin synthase  alpha  chain (EC 2.5.1.9)  (RS-alpha)  (gene  riBC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and ribB in  Bacillus subtilis).  This enzyme  synthe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oflavin from two moles of 6,7-dimethyl-8-(1'-D-ribityl)lumazine (Lum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eridine-deriv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tobacterium phosphoreum lumazine  protein (LumP) (gene luxL).  LumP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modulates  the  colour of  the bioluminescence e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l luciferase. In the presence of LumP, light emission is shif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energy  values (shorter wavelength). LumP  binds  non-covalentl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7-dimethyl-8-(1'-D-ribityl)lum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brio fischeri  yellow fluorescent protein (YFP) (gene luxY).  Like  Lu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FP modulates light emission, but  in the direction of a longer wave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FP binds non-covalently to F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seem to  have evolved from the duplication of a domain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residues.  This  domain  contains,  in  its C-terminal section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 [KR]-V-N-[LI]-E which has been  proposed to be the binding site for L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-alpha which binds two molcules of Lum has two perfect copies of this mot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umP which binds to one molecule  of Lum has a Glu instead of Lys/Ar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osition of the second copy of the motif. Similarly, YFP which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ne molecule of FMN, also seems to have a potentially dysfunctional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by substitution of Gly for the Glu in the last position of the firs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ignature pattern includes the Lum-binding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(5)-G-[ASDNQ]-[KREW]-V-N-[LIVM]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at cysteine dioxy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'Kane D.J., Woodward B., Lee J., Prasher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1100-11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'Kane D.J., Prasher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443-44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2; DHP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3; DHP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hydropteroate synth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ganisms require reduced folate cofactors  for the synthesis of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tabolites.  Most  microorganisms  must synthesize folate  de novo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lack the  active transport system of higher vertebrate cells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rganisms to use dietary  folates.  Enzymes  that  are 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folates are therefore the target of a variety of antimicrob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s such as trimethoprim or sulfonam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pteroate synthase (EC 2.5.1.15) (DHPS)  catalyzes  the  condens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hydroxymethyl-7,8-dihydropteridine  pyrophosphate to  para-aminobenzo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 7,8-dihydropteroate.  This  is  the  second step  in  the  three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 leading from 6-hydroxymethyl-7,8-dihydropterin  to  7,8-dihydrofo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PS  is the target  of sulfonamides which  are substrates analog that com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ara-aminobenzo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DHPS (gene sul or folP) [1] is a protein of  about  275 to 315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 which  is  either  chromosomally  encoded  or  found o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biotic resistance plasmids. In the  lower eukaryote  Pneumocystis carin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PS is the C-terminal  domain  of  a  multifunctional folate synthes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fas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DHPS,  the  first signatur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section of these enzymes,  while  the  second  signatu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entr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[LIVM](2)-N-[LIVM]-T-x-D-S-F-x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x(4)-[LIVM](3)-D-P-G-[LIVMF]-G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lock J., Stahly D.P., Han C.-Y., Six E.W.,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7211-72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olpes F., Dyer M., Scaife J.G., Darby G., Stammers D.K., Delves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12:213-21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4; EPSP_SYNTH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85; EPSP_SYNTH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PSP synth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P   synthase (3-phosphoshikimate  1-carboxyvinyltransferase)  (EC 2.5.1.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sixth step  in the biosynthesis from  chorismate of the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(the shikimate pathway)  in bacteria (gene aroA), plants and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it is part of a multifunctional enzyme which catalyzes fiv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in  this  pathway) [1]. EPSP synthase has been extensively studied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target of the potent herbicide glyphosate which inhibits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 of EPSP from various biological sources shows that th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 enzyme  has  been well conserved throughout evolution. We select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 as  signature  patterns. The first pattern correspond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that  is  part  of  the active site and which is also importa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ance to  glyphosate [2]. The second pattern is located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 the  protein  and  contains  a  conserved  lysine  which 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the activity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G-N-[SA]-G-T-[AT]-x-R-x-[LIVM]-x-[G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ycobacterium tuberculosis ar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]-x-[KH]-E-[CT]-[DNE]-R-[LIVM]-x-[STA]-[LIVM]-x(2)-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-[KR]-[LIVMF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allings W.C., Abdel-Megid S.S., Lim L.W., Shieh H.-S., Dayringer H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mgruber N.K., Stegeman R.A., Anderson K.S., Sikorski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gette S.R., Kishore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5046-505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dgette S.R., Re D.B., Gaser C.S., Eicholtz D.A., Frazier R.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ronaka C.M., Levine E.B., Shah D.M., Fraley R.T., Kishore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2364-2236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5; AA_TRANSFER_CLAS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transferases class-I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transferases  share  with   other  pyridoxal-phosphate-dependent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mechanistic features such as  the  covalent  binding of the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 to a lysine residue.  On  the  basis  of sequence simil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ous enzymes can be  grouped together [1,2] into  subfamilies.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amilies, that  we call class-I, currently   consists of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artate aminotransferase (AAT) (EC 2.6.1.1). AAT catalyzes the 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 the  amino  group  from  L-aspartate to 2-oxoglutarate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aloacetate and  L-glutamate. In eukaryotes there are two isozymes of A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 localized  in  the  mitochondrial  matrix,  while the secon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plasmic. In prokaryotes only one form of AAT is found (gene as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rosine  aminotransferase  (EC  2.6.1.5) which catalyzes the firs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abolism  of  tyrosine, the reversible transfer of the amino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rosine to 2-oxoglutarate to form 4-hydroxyphenylpyruvate and L-gluta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omatic aminotransferase (EC 2.6.1.57) which  is involved in th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he, Tyr, Asp and Leu (gene tyr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-aminocyclopropane-1-carboxylate  synthase   (EC 4.4.1.14)  (ACC synth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lants.  ACC synthase catalyses  the first step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y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pyridoxal-phosphate attachment site  of these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fficiently conserved to allow the  creation of a pattern specific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]-[LIVMFYC]-[SA]-K-x(2)-[GSAL]-[LIVMF]-x-[GNAR]-x-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A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ng M.H., Tanizawa K., Tanaka H., Kuramitsu S., Kagamiyam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rotsu K., Okamoto A., Higuchi T., So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567-257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9; AA_TRANSFER_CLAS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transferases class-II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transferases  share  with   other  pyridoxal-phosphate-dependent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mechanistic features such as  the  covalent  binding of the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 to a lysine residue.  On  the  basis  of sequence simil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ous  enzymes can be  grouped together [1] into  subfamilies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amilies, that  we call class-II, currently  consists of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ine  acetyltransferase (EC 2.3.1.29), which  catalyzes the addi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yl-CoA to glycine to form 2-amino-3-oxobutanoate (gene kb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-aminolevulinic acid  synthase (EC 2.3.1.37) (delta-ALA  synthase)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irst step in  the biosynthesis of heme by the Shemin (or C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, the addition of succinyl-CoA to glycine to form 5-aminolevul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-amino-7-oxononanoate   synthase   (EC 2.3.1.47)    (7-KAP synthetase)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l enzyme (gene bioF) which  catalyzes an  intermediate  ste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biotin,  the addition  of 6-carboxy-hexanoyl-CoA to ala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rm 8-amino-7-oxononano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stidinol-phosphate  aminotransferase (EC 2.6.1.9),  which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h step in histidine  biosynthetic  pathway,  the  transfer of an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from 3-(imidazol-4-yl)-2-oxopropyl phosphate to glutamic acid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idinol phosphate and 2-oxogluta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pyridoxal-phosphate attachment site  of these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fficiently conserved to allow the  creation of a pattern specific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[LIVMFYW]-[SAG]-K-[SAG]-[LIVMFYW]-[GA]-x(2)-[S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ctococcus lactis histidinol-phosphate aminotrans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0; AA_TRANSFER_CLASS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transferases class-III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transferases  share  with   other  pyridoxal-phosphate-dependent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mechanistic features such as  the  covalent  binding of the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 to a lysine residue.  On  the  basis  of sequence simil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ous enzymes can be grouped together [1,2] into  subfamilies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amilies, that  we call class-III, currently  consists of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ornithine aminotransferase (EC 2.6.1.11) which catalyzes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amino group  from  acetylornithine  to  alpha-ketoglutarate  yie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acetyl-glutamic-5-semi-aldehyde and glutam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nithine aminotransferase (EC 2.6.1.13),  which  catalyzes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mino group from  ornithine to alpha-ketoglutarate  yielding glutamic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aldehyde and glutam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mega-amino acid--pyruvate aminotransferase (EC 2.6.1.18), which  cataly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mination between a variety  of  omega-amino acids, mono and diam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yruvate.  It plays a pivotal role in the metabolism of the omega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-aminobutyrate aminotransferase  (EC 2.6.1.19) (GABA transaminase)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transfer of an amino group from  GABA  to alpha-ketoglut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elding succinate semialdehyde and glutam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PA aminotransferase (EC 2.6.1.62), a bacterial  enzyme (gene bioA)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an   intermediate  step  in   the  biosynthesis  of  bioti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mination  of  7-keto-8-aminopelargonic  acid  (7-KAP)  to   form 7,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inopelargonic acid (DA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,2-dialkylglycine  decarboxylase  (EC 4.1.1.64),  a   Pseudomonas  cep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(gene dgdA), that  catalyzes the decarboxylating  amino 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2-dialkylglycine and  pyruvate to  dialkyl ketone,  alanine,  and  car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ox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mate-1-semialdehyde aminotransferase (EC 5.4.3.8) (GSA).  GSA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 the  second step  in  porphyrin  biosynthesis by the 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; the transfer of  the  amino  group  on  carbon  2  of glutamate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aldehyde to the neighbouring carbon to give delta-aminolevulin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pyridoxal-phosphate attachment site  of these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fficiently conserved to allow the  creation of a pattern specific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](2)-x-D-E-[LIVMA]-x(2)-[GP]-[LIVMFYWAG]-x(0,1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SR]-x-[AGD]-x(12,14)-D-[LIVMFYW]-x(3)-[SAG]-K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GN]-[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Yonaha K., Nishie M., Aibar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2506-1251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0; AA_TRANSFER_CLASS_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transferases class-IV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transferases  share  with   other  pyridoxal-phosphate-dependent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mechanistic features such as  the  covalent  binding of the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 to a lysine residue.  On  the  basis  of sequence simil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ous enzymes can be grouped together [1,2] into  subfamilies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amilies, that  we call class-IV,  currently  consists of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nched-chain amino acid aminotransferase  (EC 2.6.1.42)  (transaminase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ilvE), a bacterial enzyme which catalyzes the the reversib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amino  group  from  4-methyl-2-oxopentanoate  to  glutamate  to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cine and 2-oxogluta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-alanine aminotransferase (EC 2.6.1.21).  A Bacillus enzyme which cataly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of the amino group from D-alanine (and other D-amino acid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oxoglutarate to form pyruvate and D-aspar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-amino-4-deoxychorismate (ADC) lyase (gene pabC). A  bacterial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DC into 4-aminobenzoate (PABA) and 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nzymes  are  proteins of about 270  to 300 amino acid resid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 few regions of sequence similarity.  Surprinsingly the 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does not include the  lysine residue  to  which the pyridoxal-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is  known,  in  ilvE,  to  be  attached.  The  region  which we us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 is  located some 40 residues  to the C-terminus of the P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[LIVM]-F-x(2)-K-x(3)-[LIVM]-[FY]-T-x(7)-[LIVM]-x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J.M., Merkel W.K., Nichols B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5317-532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5; AA_TRANSFER_CLASS_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transferases class-V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transferases  share  with   other  pyridoxal-phosphate-dependent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mechanistic features such as  the  covalent  binding of the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 to a lysine residue.  On  the  basis  of sequence simil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ous enzymes can be grouped together [1,2] into  subfamilies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amilies,  that  we call class-V,  currently  consists of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serine aminotransferase (EC 2.6.1.52), an enzyme which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ible interconversion   of   phosphoserine   and   2-oxoglutarate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phosphonooxypyruvate and glutamate. This enzyme is required both in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pathway  of  serine  biosynthesis and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idoxine. The  bacterial enzyme (gene serC) is highly similar to a rab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metrial progesterone-induced   protein  (EPIP),  which  is  probabl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serine aminotransferas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rine--pyruvate aminotransferase (EC 2.6.1.51). This enzyme also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ine--glyoxylate aminotransferase  (EC 2.6.1.44).  In  vertebrate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zed in the peroxisomes and/or in the mitochond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openicillin  N  epimerase  (gene  cefD).  This  enzyme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 cephalosporin  antibiotics  and  catalyzes  the 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merization between isopenicillin N and penicilli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fS, a protein  in  the  nitrogen  fixation  operon  of  some bacte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obacteria. The  exact  function  of  nifS  is  not yet known. 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similar to nifS has been found in yeast (gene NFS1 or SPL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mall subunit of cyanobacterial soluble hydrogenase (EC 1.12.-.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pyridoxal-phosphate attachment site  of these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fficiently conserved to allow the  creation of a pattern specific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(2)-x(2)-[GSAC](2)-[HQ]-K-x(4,6)-G-x-[GSAT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uzounis C., Sand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22:159-16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 der Zel A., Lam H.-M., Winkl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8379-837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8; HEXOKIN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xoki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okinase (EC 2.7.1.1) [1,2] is an important glycolytic enzyme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sphorylation  of keto-  and  aldohexoses  (e.g.  glucose,  mannos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) using MgATP as the phosphoryl do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 there  are four major isoenzymes, commonly referred as types 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, III and IV.  Type IV hexokinase,  which  is  often  incorrectly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kinase [3], is  only  expressed  in  liver and  pancreatic beta-cel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s an important role in modulating insulin secretion;  it is a protei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mass of about 50 Kd.   Hexokinases of types I to III, which hav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 values for glucose,  have a  molecular mass of about 100 Kd. 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sist of a very small N-terminal  hydrophobic  membrane-binding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wo highly similar domains of 450 residues.   The first domai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its catalytic activity and has evolved into a regulatory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east there  are  three  different isozymes: hexokinase PI (gene HXK1), P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HXKB), and glucokinase (gene GLK1). All three proteins  have a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 of about 50 K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contain one  (or two in the case of types I to III isozy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conserved region which has been shown [4] to be involved in sub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We have derived a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F-[TN]-F-S-[FY]-P-x(5)-[LIVM]-[DN]-x(3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W-T-K-x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ddleton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80-18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iffin L.D., Gelb B.D., Wheeler D.A., Davison D., Adams V., McCabe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mics 11:1014-10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rnish-Bowden A., Luz Cardena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81-28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chirch D.M., Wils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54:385-39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6; GALACT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lact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kinase  (EC 2.7.1.6) [1]  catalyzes  the  first reaction  of  ga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,  the  conversion  of  galactose  to  galactose 1-phosphat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ree well conserved regions in the sequence of eukaryotic and pro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kinase.  As a signature pattern we have selected the  best conserv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gions, which is located in the N-terminal section of galacto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east the GAL3 protein [2] is required for rapid induction of the ga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The exact function of GAL3 is not known, but it may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of a true inducer or coinducer  molecule.   The sequence of GAL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to that of galacto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R-x-N-[LIV]-I-G-E-H-x-D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ee also the section describing the pattern  for  the GHMP kinases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bouck C., Riccio A., Schumperli D., McKenney K., Jeffers J., Hughes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enberg M., Heusterspreute M., Brunel F., Daviso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3:1841-185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jwa W., Torchia T.E., Hopper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8:3439-344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7; GHMP_KINASES_A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HMP kinases putative ATP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inases contains, in  their N-terminal section, a conserved Gl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-rich region which is probably involved in  the binding of ATP [1].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lactokinase (EC 2.7.1.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moserine kinase (EC 2.7.1.3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valonate kinase (EC 2.7.1.3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mevalonate kinase (EC 2.7.4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called this group of kinases `GHMP' (from  the  first  letter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P-x-[GSTA]-x(0,1)-G-L-[GS]-S-S-[GSA]-[GSTA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.aeruginosa homoserine kinase which does not  seem to be homologou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GHMP 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say Y.H., Robinson G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1:620-6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3; PHOSPHOFRUCT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fruct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fructokinase (EC 2.7.1.11)  (PFK) [1,2] is  a key  regulatory enzy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ycolytic pathway.  It  catalyzes  the phosphorylation by ATP of fru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phosphate  to fructose  1,6-bisphosphate.  In  bacteria PFK is a tetra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36 Kd subunits. In mammals it is a tetramer of 80 Kd subunit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Kd subunit  consist of two  homologous domains  which are high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terial 36 Kd subunits. In Human there are three, tissue-specific,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FK isozymes: PFKM (muscle),  PFKL (liver),  and PFKP (platelet).  In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K is an octamer composed  of  four 100 Kd alpha chains (gene PFK1)  an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Kd beta chains (gene PFK2);  like the  mammalian 80 Kd subunits, the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Kd subunits are composed of two homologous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FK  we selected a region that contains thre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volved in fructose-6-phosph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4)-G-H-x-Q-[QR]-G-G-x(5)-D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R/K, the H and the Q/R are involved in fructose-6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scherichia coli has two phosphofructokinase isozymes which are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genes pfkA (major) and pfkB (minor).  The pfkB isozyme is not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other prokaryotic or eukaryotic PFK's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orman R.A., Randolph A., Kemp R.G., Heinrikson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09:467-469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inisch J., Ritzel R.G., von Borstel R.C., Aguilera A., Rodicio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mmermann F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8:309-3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3; PFKB_KINAS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4; PFKB_KINAS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fkB family of carbohydrate ki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 has  been  shown [1,2,3] that  the  following   carbohydrate  kin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 related  and  can  be  grouped  into  a  single family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[1] as the `pfkB family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uctokinase (EC 2.7.1.4) (gene sc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-phosphofructokinase isozyme 2 (EC 2.7.1.11) (phosphofructokinase-2)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kB). pfkB is a minor phosphofructokinase isozyme in Escherichia col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evolutionary related to the major isozyme (gene pfk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bokinase (EC 2.7.1.15) (gene rb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-phosphofructokinase   (EC 2.7.1.56)  (fructose 1-phosphate kinase) 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osine-guanosine kinase (EC 2.7.1.73) (gene g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gatose-6-phosphate kinase (EC 2.7.1.-) (phosphotagatokinase) (gene lac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e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ih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kinases are proteins of from 310 to 430 amino acid resid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 few region  of sequence similarity.   We  have selected  two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as signature patterns.  The  first  pattern  is based on a region 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lycine which is located in the N-terminal  section of these enzymes;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ttern is based on a conserved region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G-x(0,1)-[GP]-x-N-x-[STA]-x(6)-[GS]-x(9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osine-guanosine    kinase,    yeast   ribokinase,   Zymomonas   mob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kinase and yih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S]-[PSTV]-x-[SAG](2)-G-D-x(3)-[AG](2)-[LIVM]-[LIVM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Zymomonas mobilis fructo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u L.-F., Reizer A., Reizer J., Cai B., Tomich J.M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3117-31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rchard L.M.D., Kornberg H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R. Soc. Lond., B, Biol. Sci. 242:87-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latch G.L., Scholle R.R., Wood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5:17-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7; PHOSPHORIBUL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ul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ulokinase (EC 2.7.1.19) (PRK) [1,2] is  one  of the enzyme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alvin's reductive pentose phosphate cycle which is the  major rou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rbon dioxide is assimilated and reduced by autotrophic organisms.  P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 ATP-dependent  phosphorylation  of  ribulose 5-phosphate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ulose 1,5-bisphosphate which is the substrate for Rub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K's of diverse origins show different properties with respect to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, the subunit  structure, or the enzymatic regulation.  Howeve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ment of  the  sequences  of  PRK   from plants, algae, photosynthe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oautotrophic  bacteria  shows  that  there  are  a few region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y.  As a signature  pattern  we have selected one of thes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]-x-R-D-x(3)-R-G-x-[ST]-x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ssmann J., Klintworth R., Bowi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5:247-25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bson J.L., Chen J.-H., Tower P.A., Tabita F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8085-80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3; TK_CELLULAR_TYP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midine kinase cellular-typ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idine kinase (TK) (EC 2.7.1.21) is an ubiquitous enzyme that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dependent phosphorylation of thymidine.   A comparison of TK sequenc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1,2,3] that there are two different families of TK.   One family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K from herpesviruses as well as cellular thymidylate kinases,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family currently consists of TK from the following 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x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frican swine fever virus (AS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h lymphocystis disease virus (FLD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is family of TK we selected a 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 C-terminal section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x-[DE]-x-Y-x-[STAP]-x-C-[NR]-x-[CH]-[LIVMFYW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K from FLDV which is highly  divergent  compared to the other me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roteins belonging to this family also contains a copy  of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motif `A' (P-loop) in their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yle D.B., Coupar B.E.H., Gibbs A.J., Seigman L.J., Both G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logy 156:355-36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lasco R., Lopez-Otin C., Munoz M., Bockamp E.-O., Simon-Mateo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uela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logy 178:301-3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bertson G.R., Whalley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11303-1131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33; FGGY_KINAS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5; FGGY_KINAS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GGY family of carbohydrate ki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four different type of carbohydrate kinases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olutionary related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cokinase (EC 2.7.1.5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nokinase (EC 2.7.1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erokinase (EC 2.7.1.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ulokinase (EC 2.7.1.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are proteins of from 480 to 52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nsensus  patterns for this  family  of  kinases we selected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 one in the central section, the other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GST]-x-[PST]-x(2)-K-[LIVMFYW]-x-W-[LIVMF]-x-[DENR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x(7)-[HEDQ]-[LIVMF]-x(2)-A-[TAV]-[LIVMFY]-[DE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ovine endozepine-relate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A., Deutscher J., Saier M.H. Jr.,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081-108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7; PROTEIN_KINASE_A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8; PROTEIN_KINASE_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9; PROTEIN_KINASE_TY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in ki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protein  kinases [1,2,3,4]  are  enzymes  that  belong  to  a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 family of  proteins which share a conserved catalytic core comm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serine/threonine and  tyrosine protein kinases.  There  are  a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in the catalytic domain of protein kinases. We hav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se regions to build signature patterns.  The  first reg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extremity of the catalytic domain, is a glyc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of residues in the vicinity  of a lysine residue, which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in ATP binding.   The second  region,  which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part of the  catalytic  domain,  contains  a  conserved  aspart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 which is important for the catalytic activity  of  the enzyme [5];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rived  two signature patterns for that region: one specific for seri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kinases and the other for tyrosine 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G-x-G-x-[FYM]-[SG]-x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known protein kinases but it fails to find a number of them (such as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of phosphorylase kinase B, galactosyltransferase associated kinase p5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 kinases BYR1, CDC5, ELM1, HRR25, KIN28, NIM1, NPR1, PHO85, SPK1, STE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20, VPS15, YCK1 and YCK2, Drosophila ninaC,  herpes viruses and pox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1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shown above has been updated since its publication 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majority of protein kinases  have Gly in position 7 of the 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 few have 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C]-x-[HY]-x-D-[LIVMFY]-K-x(2)-N-[LIVMFYC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seri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pecific protein kinases with the  exception  of Epstein-Bar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F4 and Drosophila ninaC which have respectively Ser and Arg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Lys  and  which are  therefore  detected  by  the  tyrosine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attern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shown above has been updated since its publication 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C]-x-[HY]-x-D-[LIVMFY]-[RSTAC]-x(2)-N-[LIVMFYC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tein kinases with  the  exception  of Human ERBB3, mouse bl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Tkr.  This  pattern will also detect most bacterial aminoglyco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transferases [7,8]  and  herpesviruses ganciclovir  kinases [9];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teins structurally and evolutionary related to protein 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 Plasmodium  merozoite 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ens and a Lactococcus lactis hypothetic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shown above has been updated since its publication 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protein  analyzed  includes the two protein kinase signatur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of it being a protein kinase is close to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er@salk-sc2.sds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200:3-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nks S.K., Quinn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200:38-6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nks S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369-38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anks S.K., Quinn A.M.,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1:42-5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nighton D.R., Zheng J., Ten Eyck L.F., Ashford V.A., Xuong N.-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ylor S.S., Sowadski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3:407-4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airoch A., Claverie J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2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enne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9:21-2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Kirby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489-49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Littler E., Stuart A.D., Chee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8:160-16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0; PYRUVATE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yruvate kinase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uvate kinase (EC 2.7.1.40) (PK) [1] catalyzes the final step in glyco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 of  phosphoenolpyruvate  to  pyruvate   with  the  conco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of ADP to ATP.  PK requires  both magnesium and potassium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s activity.  PK is found in all  living organisms.  In vertebrate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r, tissues  specific, isozymes:  L (liver),  R (red cells), M1 (mus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, and brain), and M2 (early fetal tissues). In Escherichia coli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isozymes: PK-I (gene pykF) and PK-II (gene pykA).  All PK isozymes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etramers of identical subunits of about 50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K we  selected a  conserved region that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residue which seems to be the acid/base  catalyst  responsible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onversion  of  pyruvate and  enolpyruvate, and a  glutamic  acid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binding of the magnesium 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x-K-[LIVM]-E-[NR]-x-[EQ]-[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irhead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93-19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15; P3_KI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16; P3_KI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atidylinositol 3-kin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idylinositol 3-kinase  (PI3-kinase)  (EC 2.7.1.137)  [1] is  an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hosphorylates  phosphoinositides on the 3-hydroxyl group of the inosi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. The  exact  function  of  the  three  products  of  PI3-kinase:  PI-3-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-3,4-P(2) and  PI-3,4,5-P(3),  is not yet known although it is propos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function as second messengers in cell signaling. Currently three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3-kinase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mammalian  enzyme  which is an heterodimer of a 110 Kd catalytic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110) and  a  85  Kd  subunit  (p85)  which allows is to bind to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rosine protein 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  TOR1  and  TOR2  [2],  PI3-kinases  required  for  the  cell 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ion. TOR2 is a protein of about 280 K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VPS34 [3], a PI3-kinase involved in vacuolar sorting and segre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S34 is a protein of about 100 K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3-kinases  share  a  well  conserved domain at their C-terminal s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  seems  to be distantly related to the catalytic domain of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s [2]. We have developed two signature  patterns from the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this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K-x(2)-[DE](2)-[LIVM]-R-Q-D-x-L-x-[LIVM]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[LIVM](2)-G-[LIVM]-G-D-R-H-x(2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iles I.D., Otsu M., Volinia S., Fry M.J., Gout I., Dhand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ayotou G., Ruiz-Larrea F., Thompson A., Totty N.F., Hsuan J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tneidge S.A., Parker P.J., Waterfield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0:419-42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unz J., Henriquez R., Schneider U., Deuter-Reinhard M., Movva 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 M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3:585-596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u P.V., Takegawa K., Fry M.J., Stack J.H., Waterfield M.D., Emr S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60:88-91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1; PGLYCERATE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ycerate 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ycerate kinase (EC 2.7.2.3) (PGK)  [1] catalyzes  the  second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hase of glycolysis, the  reversible  conversion of  1,3-diphosp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te to 3-phosphoglycerate  with  generation of one molecule of ATP.  P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all  living organisms and  its  sequence has been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evolution. PGK is a two-domain protein with each domain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repeats of an alpha/beta structural motif. As a signature pattern for PG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a conserved region which forms a loop between one of th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and an alpha helix.  This loop is part of the substrate-binding c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 and the conserved amino acids are almost all involved in substr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G-P-x-G-x-F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tson H.C., Littlechild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87-1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4; ASPART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okinase (EC 2.7.2.4) (AK) [1] catalyzes the first step in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-aspartate to lysine, methionine and threo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there are  three different isozymes  which differ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ity to repression  and to  inhibition by Lys, Met, and Thr.  AK1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A) and AK2 (gene metL) are bifunctional enzymes which both consist  of a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AK domain  and  a C-terminal  homoserine dehydratase domain.   AK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osynthesis of threonine,  and  AK2  that of methion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isozyme, AK3 (gene lysC) is monofunctional and involved in th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ysine. In yeast there is a single isozyme of AK (gene HOM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AK we selected a conserved  region which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extremity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FY]-G-G-[ST]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falski J.A., Falco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2146-215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02; GLUTAMATE_5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ate 5-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ate 5-kinase  (EC 2.7.2.11) (gamma-glutamyl kinase) (GK)  is  the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 the  first step in the biosynthesis of proline from glutam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P-dependent phosphorylation of L-glutamate into L-glutamate 5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 of  GK  from eubacteria (gene proB), from yeast [1] (gene PRO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om  a  plant  bifunctional  enzyme  (P5CS)  [2]  shows  a high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ation.  As a signature pattern we selected a highly conserved, glyc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anine-rich region, located in the central section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x(2)-G-x-G-G-M-x-[AT]-K-[LIVM]-x-A-A-x(2)-A-x(2)-A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 W., Brandriss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4148-415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 C.-A.A., Delauney A.J., Verma D.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9354-935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2; GUANIDO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:guanido phosphotransfer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:guanido phosphotransferases  are a family of structurally and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enzymes [1] that reversibly catalyze the transfer of phosph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and various phosphogens. The enzymes that belongs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ine kinase (EC 2.7.3.2) (CK) [2,3], which  plays  an important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 metabolism  of vertebrates. It catalyzes the reversibl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energy  phosphate from ATP to creatine, generating phosphocreat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P.  There are at least four different, but very closely related,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.  Two  of  the  CK isozymes  are cytosolic: the M (muscle) and B (br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while the two others  are  mitochondrial.  In  sea  urchin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ellar isozyme [4], which consists of the triplication of a CK-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ginine kinase (EC 2.7.3.3),  an enzyme that  catalyzes  the  transf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e from ATP to argi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urocyamine kinase (EC 2.7.3.4), an annelid-specific enzyme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of phosphate from ATP to taurocy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mbricine kinase (EC 2.7.3.5),  an  annelid-specific enzyme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of phosphate from ATP to lombri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mc74 [1], a cercaria-specific enzyme from Schistosoma mansoni.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wo CK-related duplicated domains. The substrate(s) specif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mc74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 residue  is implicated in the catalytic activity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around this active site residue is highly conserved an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(0,1)-[ST]-N-[IL]-G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in L.D., Harn D.A., David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582-65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ssman S.-P., Carpenter 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831-86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as R.C., Strauss A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921-692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othe D.D., Charbonneau H., Shapiro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5203-52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9; PTS_HPR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9; PTS_HPR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TS HPr component phosphorylation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sphoenolpyruvate-dependent sugar  phosphotransferase system (PTS)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jor carbohydrate  transport system in bacteria.   The PTS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 of  incoming   sugar   substrates   concomitant   with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 across the cell membrane.  The  general  mechanism of the P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a phosphoryl group from  phosphoenolpyruvate (PEP)  is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zyme I (EI) of the PTS which in turn transfers it to a phosphoryl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(HPr).  Phospho-HPr  then  transfers  the phosphoryl group to a sug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ermease complex (enzymes EII/E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r [3 to 5] is a small cytoplasmic protein of 70  to  9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bacteria HPr is a domain in a larger protein that includes a EIII(Fr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IA) domain and in some cases also the EI domain.    A conserved histid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section of HPr serves as  an acceptor for  the phosphory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I.  In the central part of HPr there is a conserved serine which, in 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bacteria only, is phosphorylated by  an ATP-dependent protein kin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cess which probably play a regulatory role in sugar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both phosphorylation sites are well conserved 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signature patterns for HPr proteins or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H-[STA]-R-[PA]-[GST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KR]-x(4)-[KR]-S-[LIVMF](2)-x-[LIVM]-x(2)-[LIVM]-[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coli  glycogen synt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uman polyposis locus protei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adow N.D., Fox D.K., Rose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497-5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stma P.W., Lengeler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49:232-26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izer J., Saier M.H. Jr., Deutscher J., Grenier F., Thompson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gstenberg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rit. Rev. Microbiol. 15:297-3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rzberg O., Reddy P., Sutrina S., Saier M.H. Jr., Reizer J., Kapadi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2499-250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eizer J., Hoischen C., Reizer A., Pham T.N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ci. 2:0-0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1; PTS_EII_EII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2; PTS_EII_EII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TS proteins phosphorylation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sphoenolpyruvate-dependent sugar  phosphotransferase system (PTS)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jor  carbohydrate  transport system  in  bacteria.  The  PTS 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hosphorylation of  incoming  sugar  substrates  concomitant  with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 across the cell membrane.    The general mechanism of the P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:  a  phosphoryl   group  from   phosphoenolpyruvate   (PEP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 to  enzyme-I  (EI)  of  PTS  which  in  turn  transfers  it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 carrier protein (HPr).  Phospho-HPr  then transfers  the phosphor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 to  a  sugar-specific  permease   which  consists  of  at  least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distinct  domains (IIA, IIB, and IIC) [3]  which  can  either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together  in  a  single  polypeptide chain  or  exist as  two  or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chains; which used to be called enzymes II (EII) and III (E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omain (IIA),  carries  the  first  permease-specific phoshor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, an  histidine which is  phosphorylated by phospho-HPr. The second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IB) is phosphorylated on a cysteinyl or  histidyl residue, 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ase, by phospho-IIA. Finally the phosphoryl group is transferr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B domain to the sugar substrate in a process  that  is  catalyzed by the I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; this process is  coupled to  the transmembrane transport of the s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 for  the phosphorylation s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A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LIVMF](3)-H-[LIVMF]-G-[LIVMF]-x-T-[A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B. subtil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coli,  and S. typhimurium  IIA(Glc),   E. coli IIA(Nag),  E. coli  and 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ysanthemi IIA(Bgl), E. coli IIA(Scr),  and Streptococcal lactose perm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lacS) which contain a C-terminal PTS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P-H-G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 E. coli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gl); E.coli IIA(Mtl);  E.faecalis,  S.Aureus and S.carnosus IIIA(Mtl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typhimurium IIA(Fr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2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entry will be completely updated in the nex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adow N.D., Fox D.K., Rose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497-5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stma P.W., Lengeler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49:232-26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ier M.H. Jr.,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1433-143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3; ADENYLATE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enylate 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ate kinase  (EC 2.7.4.3) (AK) [1]  is  a  small  monomeric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reversible transfer of MgATP to AMP (MgATP + AMP = MgADP + AD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here are three different iso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1 (or myokinase), which is cytoso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2, which is located in the outer compartment of mitochond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3 (or GTP:AMP phosphotransferase),  which is located in th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and which uses MgGTP instead of MgA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 AK has also  been  obtained from different  bacterial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om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ther enzymes have been found to be evolutionary related to AK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uridylate kinase  (EC 2.7.4.-) (UK)  (gene URA6) [2]  which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of a phosphate group from ATP to UMP to form UDP and A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UMP-CMP kinase (EC 2.7.4.14) [3] which catalyzes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hosphate group from ATP to either CMP or UMP to form CDP or UDP and A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regions of  AK  family enzymes  are well conserved, including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s.  We have  selected the  most conserved  of  all  region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for this type  of  enzyme.   This  region includes  an aspart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that is  part of the  catalytic  cleft  of  the  enzyme  and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 a salt  bridge.    It  also  includes an  arginine  residue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leads to inactiva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](3)-D-G-[FY]-P-R-x(3)-[N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chistosoma mansoni (blood fluke) 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ulz G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429-43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ljelund P., Sanni A., Friesen J.D., Lacrout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5:464-47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esmueller L., Noegel A.A., Barzu O., Gerisch G., Schleich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339-63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9; NDP_KIN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cleoside diphosphate ki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side diphosphate kinases (EC 2.7.4.6) (NDK) [1] are enzyme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hesis of nucleoside triphosphates (NTP)  other than ATP.  They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TPs  for  nucleic  acid synthesis,  CTP  for  lipid  synthesis,  UTP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saccharide synthesis, and GTP for protein elongation, signal trans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crotubule polyme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there seem to be a  small family  of NDK isozymes which each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 different  subcellular  compartment  and/or  has  a  distinct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 Eukaryotic NDK  isozymes  are hexamers  that  consist of two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chains (A and B) [2].  By random association (A6, A5B...AB5, B6)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kind of chains form isoenzymes differing in their isoelectric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K are proteins of 17 Kd  that  act  via  a  ping-pong mechanism, in whi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  is  phosphorylated by  transfer  of  the terminal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from ATP.  In presence of  magnesium, the phosphoenzyme can trans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 to any NDP to produce a N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K isozymes have been  sequenced from prokaryotic and eukaryotic sourc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lso been shown [3] that the Drosophila awd (abnormal wing discs) prot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 microtubule-associated NDK.  Mammalian NDK  is also  known as metast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ion factor nm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NDK has been highly  conserved through evolution.  There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histidine residue  conserved in all known NDK isozymes,  this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one implicated  in the catalytic mechanism [2].   Our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is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(2)-H-G-S-D-[SA]-[LIVM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rks R., Agarwa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8:307-334(19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lles A.-M., Presecan E., Vonica A., Lascu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8784-878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iggs J., Hersperger E., Steeg P.S., Liotta L.A., Shear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933-9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56; GUANYLATE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uanylate 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nylate  kinase   (EC 2.7.4.8)   (GK)  [1]   catalyses   the   ATP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of  GMP  into  GDP.  It  is  essential  for  recycling GM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ly, cGMP.  In prokaryotes (such as Escherichia coli), lower eu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   yeast)  and  in  vertebrates,  GK  is a highly conserved mono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of about 200 amino acids. GK has been shown [2,3,4] to b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 A57R  (or  SalG2R)  from various  strains  of Vaccinia viru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is  highly similar to GK, but contains a frameshift mut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and could therefore be inactive in that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proteins are characterized by the presence in their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3 domain as well as a C-terminal GK-like dom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 lethal(1)discs  large-1  tumor  suppressor protein (gene dlg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 is  associated with septate junctions in developing fl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s in the dlg1 gene cause neoplastic overgrowth of the imaginal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g1 is a protein of 960 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postsynaptic density protein 95 (PSD-95).  PSD-95  is  a protein of 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which is enriched in the postsynaptic density f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55 Kd  erythrocyte  membrane  protein (p55). p55 is a  palmitoyl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-associated protein of unknown function.  p55  is  a protein of 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 an  ATP-binding  site (P-loop) in the N-terminal section of G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s not conserved in the  GK-like domain of the above protein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unlikely  to  be kinases. However these proteins retain th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, in  GK, to be involved in the binding of GMP. As a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highly conserved region  that  contains two arginine and a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involved in GMP-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T-R-x(2)-R-x(2)-E-x(2)-G-x(2)-Y-x-[FY]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hle T., Schulz G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24:1127-114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yant P.J., Woods D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8:621-62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ebl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99-9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Zschocke P.D., Schiltz E., Schulz G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13:263-26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4; PRPP_SYNTHE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osyl pyrophosphate synthe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   pyrophosphate   synthetase   (EC 2.7.6.1)  (PRPP  synthe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ormation of PRPP from ATP  and ribose 5-phosphate. PRPP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various biosynthetic pathways,  as for example in the form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ines,  pyrimidines,  histidine, and tryptophan.  PRPP  synthetase 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rganic phosphate and magnesium ions for its stability and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hree isozymes of  PRPP synthetase 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for  this enzyme we selected a very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been suggested to be involved in the binding of divalent cation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 contains    two  conserved  aspartic  acid residues as well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, which are all potential ligand to a cation such as magnes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L-H-A-x-Q-[IM]-Q-G-F-F-x(2)-P-[LIVM]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wer S.G., Harlow K.W., Switzer R.L., Hoven-Jens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0287-102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4; HPP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7,8-dihydro-6-hydroxymethylpterin-pyrophosph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ganisms require reduced folate cofactors  for the synthesis of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tabolites.  Most  microorganisms  must synthesize folate  de novo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lack the  active transport system of higher vertebrate cells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rganisms to use dietary  folates.  Enzymes  that  are 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folates are therefore the target of a variety of antimicrob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s such as trimethoprim or sulfonam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,8-dihydro-6-hydroxymethylpterin-pyrophosphokinase     (EC 2.7.6.3)    (HPP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attachment of pyrophosphate to 6-hydroxymethyl-7,8-dihydropt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 6-hydroxymethyl-7,8-dihydropteridine pyrophosphate.  This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three steps pathway leading to 7,8-dihydrofo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HPPK (gene folK or sulD) [1] is a  protein  of from 160 to 27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. In the lower eukaryote Pneumocystis carinii, HPPK is the centra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ultifunctional folate synthesis enzyme (gene fas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HPPK, we selected a conserved region located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P-R-x(2)-D-L-D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larico T.L., Ray P.H., Dev I.K., Merrill B.M., Dallas W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5971-597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olpes F., Dyer M., Scaife J.G., Darby G., Stammers D.K., Delves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12:213-21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00; RNA_POL_PHAG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9; RNA_POL_PHAG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ophage-type RNA polymerase family active sit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forms of RNA polymerase (EC 2.7.7.6) are known.  Most RNA polymer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meric enzymes, but there is a family of  single  chain polymeras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evolutionary  related,  and  which,  except  for  two  known  exce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e from bacteriophages. The RNA  polymerases that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doviridae bacteriophages T3, T7, and K11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SP6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polymerase (gene RPO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viceps purpurea linear mitochondrial plasmid pClK1 putative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mitochondrial double-stranded linear DNA S-2 putative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aspartate and  one  lysine residue  have  been shown [1,2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active site of T7 polymerase.  We have used the region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spartate and around the lysine as signature patterns for this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[LIVM]-x(2)-D-[GA]-[ST]-[AC]-[SN]-[GA]-[LIVMFY]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-R-x(3)-K-x(2)-[LIVMF]-M-[PT]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ksimova T.G., Mustayev A.A., Zaychikov E.F., Lyakhov D.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itskaya V.L., Akbarov A.K., Luchin S.V., Rechinsky V.O., Chernov B.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chetkov S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5:841-84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ousa R., Chung Y.J., Rose J.P., Wang B.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4:593-59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5; RNA_POL_II_REPE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RNA polymerase II heptapeptide repea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 polymerase II (EC 2.7.7.6) [1,2]  is   one of  the  three   forms  of 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that  exist  in eukaryotic nuclei.  The  C-terminal reg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 subunit of this oligomeric  enzyme consists of the tandem repeat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eptapeptide [3].  The number of  repeats  varies  according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  (for example: 17 in Plasmodium, 26 in yeast, 44 in Drosophila, and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). The region containing  these repeats is essential to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lymerase II. This  repeated heptapeptide  (called CT7n or CTD) is r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l groups. It probably projects out of the globular catalytic dom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interact with the acidic  activator  domains of transcriptional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It is also known to bind by intercalation to DNA.  RNA polymeras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by phosphorylation. The serine and threonine residues in the CT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are the target of such phosphory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ST]-P-[ST]-S-P-[STAN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consensus for the heptapeptide repeat is Y-S-P-T-S-P-S, but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variants in position 2, 4, and, 7 of the pattern so as to det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mperfect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rotozoan parasites such Trypanosoma and Crithidia  do  not have a CT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ychik N.A., Young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47-3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Young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0:689-7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rden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83-3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6; RNA_POL_30K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RNA polymerases 30 to 40 Kd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there are three different forms of DNA-dependent RNA polym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7.7.6).  Each  class  of  RNA polymerase is assembled from ten to tw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oly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it  has  been shown [1,2] that  small  subunits  of about 30 to 40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found in all three  types of  polymerases are highly conserv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which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PC5 subunit (or RPC40) from RNA polymerases I and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PB3 subunit from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RPB 33 from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jugation stage-specific protein cnjC  from  Tetrahymena thermophila [3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may be a stage-specific RNA polymerase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  for  these  subunits we  selected a highly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n the N-terminal part of th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E-[LIVMFY](2)-A-H-R-[LIVM]-G-[LIVM](2)-P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lodziej P., Young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9:5387-539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ti U.K., Weissman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8400-84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rtindale D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953-296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7; DNA_POLYMERAS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olymerase family 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ve  DNA polymerases (EC 2.7.7.7)  are the key enzymes  cataly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 replication of DNA.   They require either a small RNA molecule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as a primer for the de novo synthesis of a DNA chain.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 a number of DNA polymerases have  been group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,3] under the designation of DNA polymerase family A. The polymera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  coli,   Bacillus   caldotenax  and  Streptococcus  pneumon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 (gene po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us aquaticus Taq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sp01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sp02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T5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T7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polymerase gamma (gene MI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regions of similarity  are  found  in  all the above polymerases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served regions, known as `motif B' [1], is located in a domain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polA,  has been shown to bind deoxynucleotide tri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; it contains a conserved tyrosine  which  has been shown, by ph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nity labelling, to be in the active site; a conserved lysine, also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tif, can be chemically labelled, using pyridoxal phosphate. We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as a signature for this family of DNA poly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2)-[GSA]-K-x(3)-[LIVMFY]-[AG]-x(2)-Y-x(2)-[GS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larue M., Poch O., Todro N., Moras D.,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3:461-4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to J., Braithwaite D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4045-40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aithwaite D.K., Ito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1:787-80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6; DNA_POLYMERASE_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olymerase family B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ve  DNA polymerases (EC  2.7.7.7) are the key enzymes  cataly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 replication of DNA.   They require either a small RNA molecule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as a primer for the de novo synthesis of a DNA chain.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 a number of DNA polymerases have  been group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 to 7]  under the designation of DNA polymerase family B.    The polym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gher eukaryotes polymerases 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gher eukaryotes polymerases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olymerase  I/alpha (gene POL1),  polymerase II/epsilon  (gene POL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I/delta (gene POL3), and polymerase REV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olymerase II (gene dinA or po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poly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of viruses from the herpesviridae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from Adeno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from Baculo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from Chlorella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from Pox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T4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doviridae bacteriophages Phi-29, M2, and PZA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ctiviridae bacteriophage PRD1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encoded on eukaryotic linear DNA plasmids such as Kluyveromy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tis pGKL1  and pGKL2,  Agaricus bitorquis pEM,  Ascobolus immersus pAI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viceps purpurea pCLK1, and maize S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regions of similarity (numbered from I to VI) are found in all or a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polymerases.  The most conserved region  (I) includes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peptide  which  contains  two  aspartate residues.   The fun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s not  yet known, however it has been suggested [3] tha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nvolved in binding a magnesium ion.  We selected this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is family of DNA poly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YA]-[GLIVMSTAC]-D-T-D-[SG]-[LIVMFTC]-x-[LIVMSTA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east polymerase II/epsilon and Agaricus bitorquis p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ung G., Leavitt M.C., Hsieh J.-C., Ito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8287-829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rnad A., Zaballos A., Salas M., Blanco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4219-422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9909-99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ang T.S.-F., Wong S.W., Kor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14-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elarue M., Poch O., Todro N., Moras D.,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3:461-4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Ito J., Braithwaite D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4045-40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raithwaite D.K., Ito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1:787-80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2; DNA_POLYMERASE_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olymerase family X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polymerases (EC  2.7.7.7) can  be  classified,  on  the 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[1],  into at least four different groups (A, B, C, and X) 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polymerases that belong to family X are listed below 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polymerase beta, which is involved in DNA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rminal deoxynucleotidyltransferase)  (TDT)  (EC 2.7.7.31).  TD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ongation of polydeoxynucleotide chains by terminal ad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CR106w,  a yeast  hypothetical  protein  encoded  in PGK1-MAK32 interge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. YCR106w is proposed [3] to be a polymerase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 characterized   enzymes   are  small  (about 40 Kd)  compared  to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s  and  their  reaction  mechanism operates via a distributiv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 they  dissociate  from  the  template-primer  after   addition  of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DNA polymerases we selected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 that  contains  two  conserved  arginines and 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 residues.  The conserved  aspartic acids and the second argi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[4], in polymerase beta, to be involved in primer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SG]-[FY]-x-R-G-x(3)-[SGC]-x-D-[LIVM]-D-[LIVMFY]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to J., Braithwaite D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4045-40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tsukage A., Nishikawa K., Ooi T., Seto Y., Yamaguc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8960-896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rk P., Ouzounis C., Sander C., Scharf M., Schneider R., Sonnhamm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ci. 1:1677-169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ate T., Yamamoto S., Tanihara K., Nishimoto Y., Matsukag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5286-529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7; GAL-P-UDP-TRANSF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lactose-1-phosphate uridyl transferase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se-1-phosphate  uridyl  transferase (EC 2.7.7.10) (galT)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an uridyldiphosphate group on  galactose (or glucose) 1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reaction the uridyl  moiety becomes linked to an histid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scherichia coli enzyme,  it  has  been shown [1]  that  two 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separated by a  single  proline residue  are essential for the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These two histidines are conserved in all known GalT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E-N-[RK]-G-x(3)-G-x(4)-H-P-H-x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th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ctobacillus helveticus galT  which  does  not seem to be re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embers of this family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chardt J.K.V., Berg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9017-90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llet B., Pillou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4464-447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08; ADP_GLC_PYROPHOSPH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09; ADP_GLC_PYROPHOSPH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10; ADP_GLC_PYROPHOSPH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P-glucose pyrophosphoryl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P-glucose  pyrophosphorylase (glucose-1-phosphate adenylyltransferase)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7.7.27)  catalyzes  a  very  important  step   in  the  biosynthesi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1,4-glucans (glycogen or starch) in  bacteria and plants:  th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ctivated glucosyl  donor,  ADP-glucose,  from glucose-1-phosph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P-glucose pyrophosphorylase is a tetrameric allosterically regulated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it is an homotetramer, while in plants chloroplast and amylopl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n heterotetramer composed of  two different,  yet evolutionary rel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 conserved  regions in  the  sequence  of  bacte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ADP-glucose pyrophosphorylase subunits. We have selected thre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as signature patterns.  The  first  two regions  are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and  have  been, in the  Escherichia coli enzyme (gene glg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d to be part  of  the allosteric and/or substrate  binding site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pattern corresponds to a  conserved  region  in  the central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G-G-x-G-[ST]-x-L-x(2)-L-[TA]-x(3)-A-x-P-A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[FY]-x-G-T-A-[DN]-[AS]-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S-M-G-[LIVM]-Y-[IV]-[LIVMFY]-x(2)-[DENP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akata P.A., Greene T.W., Anderson J.M., Smith-White B.J., Okita T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is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7:1089-109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reiss J., Ball K., Hutney J., Smith-White B.J., Li. L., Okitsa T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. Appl. Chem. 63:535-54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32; 25A_SYNTH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33; 25A_SYNTH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'-5'-oligoadenylate synthe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'-5'-oligoadenylate synthetases [1] constitute a family of interferon-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that bind double-stranded  RNA (dsRNA) and  polymerizes ATP into 2'-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oligomers of adenosine (pppA(2'p5'A)n) (2-5A) of various length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5A molecules activate a  latent  ribonuclease (Rnase L)  that  then  c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stranded  RNAs; as  a result  protein  synthesis  and  virus grow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ed.  Thus 2-5A synthetases  play  an  important  role  in the antiv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of interfe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stinct classes of 2-5A synthetases have been described that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teins of 40-46 Kd, 69-71 Kd, and 100 Kd.  The  40  and  46 Kd form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alternative splicing of the same gene. The 69  and 71 Kd for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oduced by alternative  splicing of a gene and  consist  of two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ous domains whose sequences are  highly similar to that of the 40/46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. The sequence of the 100 Kd form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developed  two  signature patterns for these enzymes.   The  first spa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rich in glycine  residues which has been proposed [2] to b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binding site.  The  second  signature  corresponds  to  a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located in the C-terminal part of 2-5A synthetases proteins or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S-x-[AG]-[KR]-x-T-x-L-[KR]-[GST]-x-S-D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P-V-I-L-D-P-x-[DE]-P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vanessian A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Interferon Res. 11:199-20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rie I., Hovanessian A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9933-993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9; CDP_ALCOHOL_P_TRANS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DP-alcohol phosphatidyl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phosphatidyltransferases,  which are all involved in phospholi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and that share the property of catalyzing the displacement of 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DP-alcohol by a second alcohol with formation of a phosphodiester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comitant  breaking  of  a phosphoride  anhydride bond share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region [1,2]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hanolaminephosphotransferase (EC 2.7.8.1) from yeast (gene EPT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cylglycerol  cholinephosphotransferase  (EC 2.7.8.2)  from  yeast 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T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idylglycerophosphate synthase  (EC 2.7.8.5)   (CDP-diacylglycerol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erol-3-phosphate 3-phosphatidyltransferase) from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idylserine synthase  (EC 2.7.8.8)    (CDP-diacylglycerol--serine 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idyltransferase) from yeast (gene CHO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idylinositol synthase  (EC 2.7.8.11)  (CDP-diacylglycerol--inosi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phosphatidyltransferase) from yeast (gene P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enzymes  are  proteins  of  from  200  to 400 amino acid residu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contains  three aspartic  acid residues and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th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G-x(2)-A-R-x(8)-G-x(3)-D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ikawa J.-I., Kodaki T., Yamashit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4876-488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jelmstad R.H., Bell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5094-513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0; PEP_ENZYMES_PHOS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2; PEP_ENZYM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P-utilizing enzym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nzymes that catalyze  the  transfer  of  a  phosphoryl gro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enolpyruvate (PEP) via a phospho-histidine intermediate have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tructurally related [1,2,3]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,orthophosphate  dikinase (EC 2.7.9.1)  (PPDK).  PPDK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ible phosphorylation of pyruvate and orthophosphate by ATP to P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e. In plants PPDK function in the direction of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, which is the primary acceptor of carbon dioxide in C4 and crassulac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metabolism plants.  In  some  bacteria, such as Bacteroides symbios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K functions in the direction of ATP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enolpyruvate  synthase (EC 2.7.9.2) (pyruvate,water dikinase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catalyzes the reversible  phosphorylation  of pyruvate by ATP to P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yrophosphate, an essential step in gluconeogenesis  when  pyruv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tate are used as a carbo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enolpyruvate-protein phosphotransferase (EC 2.7.3.9).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enzyme of  the phosphoenolpyruvate-dependent sugar phospho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PTS),  a  major carbohydrate transport system in bacteria.  The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 phosphorylation of  incoming sugar  substrates  conco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ir translocation across the cell membrane.  The  general 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TS is the following:  a phosphoryl  group from PEP  is 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zyme-I (EI) of PTS  which in turn transfers it to a phosphoryl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(HPr).  Phospho-HPr then transfers the phosphoryl group to a sug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erm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ij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share  the  same  catalytic  mechanism:  they  bind  P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the phosphoryl  group  from it  to a histidine residue. 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at residue is highly conserved and can be used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se enzymes.  As  a  second  signature  pattern we selected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n the C-terminal part  of  the  PEP-utilizing enzymes.  The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ce of this regio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x-T-x-H-[STA]-[STAV]-[LIVM](2)-[STA]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x-[LIVMF]-S-[LIVMF]-G-[ST]-N-D-[LIVM]-x-Q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L]-[LIVMF]-[GA]-x(2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J., Hoischen C., Reizer A., Pham T.N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ci. 2:0-0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calyko D.J., Carroll L.J., Martin B.M., Babbitt P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away-Mariano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10757-107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iersbach M., Kreuzaler F., Geerse R.H., Postma P., Hirsch H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32:332-33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0; RHODANE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3; RHODANE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hodane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danese  (thiosulfate sulfurtransferase)  (EC 2.8.1.1)  [1,2]  is  an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talyzes the transfer of the sulfane atom of thiosulfate to cyanid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sulfite and thiocyanate.  In vertebrates,  rhodanese  is  a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of about 300 amino acid residues implicated  in  the formation of 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ur complexes and cyanide detoxification.  A cysteine residue is i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bacterial  proteins  which  are  closely  related  to rhodanese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to express a sulfotransferase activity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sseA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ccharopolyspora erythraea cysA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nechococcus strain PCC 7942 rhdA [5]. RhdA is a periplasmic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involved in the transport of sulfur com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 two  patterns for the rhodanese family.   The firs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 active site  residue,  while the second one is based on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-terminal extremity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3)-E-[LIVM]-x(2)-[LIVMFY](2)-x(4)-[LIVM]-x(9)-C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-x(2)-[G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DE]-G-[SA]-W-x-E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stle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77:285-291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iland K.L., Dooley T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5:227-2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udd K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onadio S., Shafiee A., Hutchinson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50-36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audenbach D.E., Ehrhardt D., Green L., Grossman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2751-276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8; PA2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9; PA2_AS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lipase A2 active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lipase A2 (EC 3.1.1.4) (PA2) [1,2] is  an  enzyme  which releases 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 from  the  second  carbon group of glycerol.  PA2's are small and rig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120 amino acid residues that contains from four to seve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PA2 binds a calcium ion which is required for activity. The side ch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conserved residues, an histidine and an aspartic acid, participa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atalytic networ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A2's have been sequenced from mammals (where there are at least 2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pancreatic, and the other membrane-associated), snakes, lizards, and b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nom of most snakes contains multiple forms of PA2's. Some of thes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A2 are presynaptic neurotoxins which inhibit neuromuscular transmis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ing acetylcholine release from the nerve ter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 different signature patterns for PA2's. 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 the active site  histidine  and contains three cystein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disulfide bonds. The second pattern is centered on th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 and also contains three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2)-H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 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PA2's.     However, this pattern will not detect some snake tox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ous with PA2, but which have lost their cata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C-{LIVMFYWPCST}-C-D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unctional and non-functional PA2's.  The sequences which are not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bee PA2, gila monster PA2's, PA2 PL-X from habu and PA2 PA-5 from mul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 von Willebrand  factor,  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aminin and Caenorhabditis elegans metallothione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vidson F.F., Dennis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1:228-2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mez F., Vandermeers A., Vandermeers-Piret M.-C., Herzog R., Rathe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evenart M., Winand J., Christoph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6:23-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0; LIPASE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pases, serin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lyceride lipases (EC 3.1.1.3) [1]  are  lipolytic  enzymes that hydro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ter  bond of  triglycerides.  Lipases are widely distributed in ani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and prokaryotes. In higher vertebrates there are at least three tiss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sozymes: pancreatic, hepatic, and gastric/lingual. These thre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pases are  closely related to each other as well as to lipoprotein li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1.1.34) [2], which hydrolyzes triglycerides of chylomicrons and ver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lipoproteins (VLD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nserved region  in  all  these proteins is centered around a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 which  has  been shown [3] to participate, with an  histidine 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 residue, to a charge relay system. Such a region is also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ipases of prokaryotic origin  and in lecithin-cholesterol  ac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3.1.43)  (LCAT)  [4],  which   catalyzes  fatty  acid  transfer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idylcholine and cholesterol. We have built a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-[LIVFY]-[LIVST]-G-[HYWV]-S-x-G-[GSTA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Drosophila vitellogenins are also related to lipases [5], bu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their active site 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pus C., Rovery M., Sarda L., Verg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223-12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rsson B., Bengtsson-Olivecrona G., Enerback S., Olivecron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9:39-4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low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694-6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cLean J., Fielding C., Drayna D., Dieplinger H., Baer B., Kohr 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zel W., Law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2335-2339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5:1057-106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1; COLIP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lip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pase [1,2,3] is  a  protein  that  functions as a  cofactor  to pancre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ase. It forms  a stoichiometric complex with  the  lipase and also bi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le-salt covered triacylglycerol interface  thus  allowing  the enzy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or itself to the water-lipid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following schematic representation colipase is a small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pproximately 100 amino acid residues with five conserved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--+     |    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    |    |   *****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CxxCxCCxxxxxCxxxxCxxxxxCxCxxCxxxx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 protein we chose a region which includ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cysteines involved  in  disulfide bonds,  as  well  as  three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, which seem to be involved in the interfacial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2)-Y-Y-x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rlanson-Albertsso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125:1-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apus C., Rovery M., Sarda L., Verg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223-12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 Tilbeurgh H., Sarda L., Verger R., Cambillau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9:159-16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2; CARBOXYLESTERASE_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rboxylesterases type-B serin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eukaryotes have many  distinct  esterases. Among the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rases, are those which  act  on carboxylic esters (EC 3.1.1.-).  Carbox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rases  have  been  classified  into three categories (A, B, and C)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 of  differential   patterns  of  inhibition  by  organophosphat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a  number  of  type-B  carboxylesterases  indicates [1]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 of them are evolutionary related.  This  family is currently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cholinesterase (EC 3.1.1.7)  (AChE)  from  mammals,  Drosophila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pe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cholinesterase II (butyryl cholinesterase) (EC 3.1.1.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ylcholinesterase and cholinesterase II are closely related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ze choline ester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iver microsomal carboxylesterases (EC 3.1.1.1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sterase 6, which is  produced in the anterior  ejaculatory 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rosophila male reproductive system and plays  an important  role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tive bi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steras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bile-salt-activated  lipase (BAL) [4], a  multifunctional  li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talyzes fat and vitamin absorption. It  is  activated by bile s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fants intestine where it aids to digest milk f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 juvenile hormone esterase (JH esterase) (EC 3.1.1.59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ases (EC 3.1.1.3)  from the fungi  Geotrichum  candidum [6]  and Can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rac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gut esterase (gene ges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brane enclosed crystal proteins from slime mold [7]. These proteins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obably esterases and the vesicles where they are found has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esignated as estero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is also the case  in  lipases  and  in  serine proteases  the 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tus of these  enzymes  comprises  three  residues  (catalytic triad):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, an aspartic acid and an histidine. The sequence around th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is well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G-G-x(4)-[LIVM]-x-[LIV]-x-G-x-S-[SA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Human esterase-D, which is also a type-B carboxylesterase does no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yroglobulin (TG), a glycoprotein specific to the thyroid glan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recursor of the iodinated thyroid hormones thyroxine (T4) and trii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ronine (T3) is evolutionary related [8] to type-B carboxylesterase bu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the active site ser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yers M., Richmond R.C., Oakeshott J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Evol. 5:113-1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ckridge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25-1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ong R.M., Satoh H., Martin B.M., Kimura S., Gonzalez F.J., Pohl L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56:866-87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ang C.-S., Hartsuck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166:1-1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nzlik T.N., Yehia A.I.A.-A., Harshman L.G., Hammock B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2419-124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labas A.R., Windust J., Sidebottom C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9:279-2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omblies L., Biegelmann E., Doering V., Gerisch G., Krafft-Czep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gel A.A., Schleicher M., Humbel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10:669-67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Malthiry Y., Marrio C., Berg-Lefranc J.-L., Franc J.-L., Henry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jeune P.-J., Ruf J., Lissitzk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1:195-21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00; PECTINESTER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3; PECTINESTER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ctinester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tinesterase (EC 3.1.1.11) (pectin methylesterase)  catalyzes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ectin into pectate and methanol.  In plants  it plays an important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wall metabolism during fruit ripening.  In plants bacterial patho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Erwinia carotovora and in fungal pathogens  such as Aspergillus ni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tinesterase is involved in maceration and soft-rotting of plant t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tinesterase from prokaryotic  and  eukaryotic origin share a few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,2,3]. We  have  selected  two  of  these  region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. The first pattern is based  on a  region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se enzymes which contains a  conserved tyrosine which may 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in the catalytic mechanism [3].  The  second pattern  corresponds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conserved  region, an octapeptide  located  in the  centr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T]-x(5)-[LIVM]-x-[LIVM]-x(2)-G-x-Y-[DNK]-E-x-[LIVM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STAD]-[LIVMT]-D-F-I-F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y J., Knapp J., Grierson D., Bird C., Schuch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4:119-1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lastow G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2:247-25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rkovic O.,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ci. 1:1288-129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3; ALKALINE_PHOSPH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kaline phospha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aline phosphatase (EC 3.1.3.1) (ALP) [1] is a metalloenzyme containing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gnesium  which hydrolyzes phosphate  esters optimally at high  pH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nearly  all living organisms,  with the exception of some plant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ALP (gene phoA) is found  in the periplasmic space,  in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PHO8) in lysosome-like  vacuoles,  while in mammals it is a glyco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membrane by a GPI-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four different isozymes are currently known [2];  three of th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-specific:  the  placental,  placental-like (germ cell),  and intest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zymes.  The fourth form is  tissue non-specific and was previously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ver/bone/kidney iso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ptomyces species involved in  the synthesis of the antibiotic streptomy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M) express a phosphatase (EC 3.1.3.39) (gene strK) which is  highly 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P and which  specifically cleaves both streptomycin-6-phosphate and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ly, streptomycin-3"-phosphate during the biosynthesis of streptomyc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ne is implicated in the catalytic activity of ALP. The region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serine is relatively well conserved and can be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x-D-S-[GAS]-[GASC]-[GAST]-[GA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rowsdale J., Martin D., Bicknell D., Campbell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78-1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nes T., Glade K., Ziomek C.A., Millan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mics 8:541-5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nsouri K., Piepersberg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8:459-46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6; HIS_ACID_PHOSPHATAS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8; HIS_ACID_PHOSPHATAS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idine acid phospha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phosphatases (EC 3.1.3.2)  are  an  heterogeneous group  of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ze phosphate esters optimally at low pH.  It  has been shown [1]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acid phosphatases  from  both  prokaryotes and eukaryotes  sh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of sequence  similarity  which  are  each  centered around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. These two histidines seem to be implicated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ese enzymes [2,3]. The first  histidine  is   located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and forms a phosphohistidine intermediate  while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located in the C-terminal section  and  possibly  acts as proton do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s   that   belong   to   that  family  are  called  `histidine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ases', the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h 2.5 acid phosphatase (gene ap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glucose-1-phosphatase (EC 3.1.3.10) (gene ag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onstitutive and repressible acid phosphatases (genes PHO3 and PHO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sion yeast acid phosphatase (gene pho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ysosomal acid phosph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static acid phosph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[LIVM]-x(2)-[LIVM]-x-R-H-[GN]-x-R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hosphohistidin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LIVMF]-x(2)-[STAG]-H-D-[STA]-x-[LIVM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x(2)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t prostatic acid  phosphatase  which  seems to  have Tyr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n Etten R.L., Davidson R., Stevis P.E., MacArthur H., Moore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313-231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stanin K., Harms E.H., Stevis P.E., Kuciel R., Zhou M.-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Etten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22830-2283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neider G., Lindqvist Y., Vihko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2:2609-2615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5; 5_NUCLEOTID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6; 5_NUCLEOTID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5'-nucleotid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'-nucleotidases (EC 3.1.3.5) [1]  are enzymes that catalyze the hydro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 esterified at carbon 5' of  the ribose  and deoxyribose por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tide molecules. 5'-nucleotidase is a  ubiuquitous  enzyme which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ide variety of species and which occurs in different cellular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e following 5'-nucleotidases is currently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5'-nucleotidase from   mammals  and from  electric ra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zyme is an homodimeric disulfide  bond(s) linked  glycoprotein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 the  membrane  by a GPI-anchor.  It   requires  zinc  f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brio parahaemolyticus 5'-nucleotidase (gene nutA).  This isozyme is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embrane by a lipid chain.  NutA  requires  chloride  and magnes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 for its activity. It is  involved  in the degradation of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'-nucleotides for nutrition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iplasmic bacterial 5'-nucleotidase (gene ushA).  This enzyme, also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UDP-sugar   hydrolase, can  degrade  UDP-glucose  and   other nucleo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hosphate sugars.  It produces sugar-1-phosphate,  which can the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ell. UshA seems to require coblat for it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'-nucleotidases are evolutionary related to the following enzy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iplasmic bacterial 2',3'-cyclic-nucleotide 2'-phosphodiesterase (EC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6) (gene cpdB).  This  bifunctional  enzyme  catalyzes  two 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s converting 2',3'-cyclic-nucleotide  to 3'-nucleotide and then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3'-nucleot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 proteins  share a  number of  regions  of sequence similarit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wo of these regions as signature patterns.  Both regions ar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 section of  these enzymes.  The  second  pattern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pent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LIVM](2)-[HE]-T-x-D-x-H-[G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4)-[LIVM]-G-N-H-E-F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Zimmerman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5:345-36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4; FBP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uctose-1-6-bisphospha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-1,6-bisphosphatase (EC 3.1.3.11) (FBPase) [1], a regulatory enzy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neogenesis,  catalyzes  the  hydrolysis  of  fructose 1,6-bisphosph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 6-phosphate.  It is involved in many different metabolic pathw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most organi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ian FBPase, a lysine residue has  been shown  to  be 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 [2].  The  region  around this residue is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signature pattern for FBPase.  It  must be noted tha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bacterial  FBPase  sequences  the  active  site lysine is replac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RK]-L-R-x-[LIV]-Y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/R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nkovic S.J., DeMaine M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53:45-82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e H., Thorpe C.M., Seaton B.A., Lipscomb W.N., Marcu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12:513-5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ibson J.L., Chen J.-H., Tower P.A., Tabita F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8085-80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5; SER_THR_PHOSPH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/threonine specific protein phospha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/threonine specific protein phosphatases  (EC 3.1.3.16) (PP) [1,2,3]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that catalyze the removal of a phosphate group attached to a ser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threonine  residue.  These  enzymes are very important  in  the contro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events in eukaryotic cells.  In mammalian tissues fou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PP have been identified,  they  are  known as PP-1, PP-2A, PP-2B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-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1 (PP-1) is an enzyme with a broad specificity. PP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ed by two thermostable proteins inhibitor-1 and -2. In mammal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wo closely related isoforms of PP-1: PP-1alpha and PP-1beta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 by  the  alternative  splicing  of the same gene.   In Emeric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dulans PP-1 (gene bimG) plays an important role in the control of mit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versing the action of the nimA kinase.  In yeast  PP-1  (gene SIT4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dephosphorylation of the large subunit of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2A (PP-2A) is  also an enzyme with a broad specif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here  are two closely related isoforms of PP-2A: PP-2Aalph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-2Abeta which are encoded by separate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2B (PP-2B or calcineurin) is a calcium-dependent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activity is stimulated by calmodulin. It is composed of two subun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A-subunit, and the calcium-binding B-subunit. The specif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P-2B is restr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2C (PP-2C) is an enzyme with a broad specificity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gnesium-dependen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 above-mentioned  enzymes some  additional serine/threo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tein  phosphatases have  been  characterized.  These  enzym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bbit phosphatase-X (PP-X), and  Drosophila phosphatase-V (PP-V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but yet distinct from PP-2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hosphatase-Y (PP-Y), and yeast phosphatase-Z1 (PP-Z1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but yet distinct from PP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s Lambda and Phi-80 ORF-221  which  have  been  shown 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ase activity and which are related to mammalian P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PP-2C, all other serine/threonine specific protein phosphat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 related.  The best  conserved  regions  in  these  protein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pentapeptide that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R-G-N-H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hicken neurofilament M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he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453-5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hen P., Cohen P.T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1435-214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hen P.T.W., Brewis N.D., Hughes V., Mann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8:355-3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3; TYR_PHOSPH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e specific protein phosphat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 specific protein phosphatases  (EC 3.1.3.48)  (PTPase) [1,2,3,4]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 that catalyze the removal of a phosphate group attached to a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 These  enzymes  are  very  important in  the control of cell grow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eration, differentiation and transformation.  Multiple  forms of PTP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aracterized  which can be  classified into two categories: sol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ases and transmembrane receptor proteins that contain PTPase domain(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PTPas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ble P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cytosolic PTPase 1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-cell PTPase (TC-P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ase PTP-H1 and PTP-MEG,  proteins  that  contain  a N-terminal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-like domain (see the relevant section) and  that could act at j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membrane and the cytoskele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ase PTP-1C or HCP, an  enzyme  which  is expressed predomina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atopoietic cells and  which contains two copies of the SH2 domain a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terminal extremity.  The  Drosophila  protein corkscrew (gene csw)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olog of this phosph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hosphatase known as CL100  in Human, and  3CH134 in mouse,  which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n important regulatory role  in  the  cellular  response  to  ad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al challenges, including oxidants and hyperther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DC14 which may be involved in chromosome segre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T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TP2  which  may  be  implicated  in  the  ubiquitin-mediated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path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YVH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sion  yeast  pyp1  and pyp2 which play a role in inhibiting the on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sion yeast pyp3 which contributes to the dephosphorylation of cd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rsinia virulence plasmid PTPAses (gene yo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ccinia virus H1 PTP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P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all known receptor PTPases, are  made  up  of  a variabl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, followed  by a  transmembrane region and by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cytoplasmic domain. Some of the receptor PTPases contain fibrone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II (FN-III) repeats and immunoglobulin-like domains in the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.  The cytoplasmic region  generally  contains  two copies of the PT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, the first one seem to have enzymatic activity, while the secon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 but seems to affect  the substrate  specificity of the  first on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domains the  catalytic cysteine  is generally conserved but some 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umably important, residues a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table we show the domain structure of known receptor P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          In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-like      FN-III      PT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kocyte common antigen (LCA) (CD45)       0           0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kocyte antigen related (LAR)             3           8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DLAR                             3           9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DPTP                             2           2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alpha (LRP)                             0           0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mu                                      1           4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beta                                    0          16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epsilon                                 0           0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ase  domains  consist  of about 300  amino  acids.  There are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, the second  one  has been shown [5] to  be  absolutely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 A number  of  conserved residues  in the immediate vicinity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have also  been shown to b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 a signature pattern for PTPase domains centered o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H-C-x(2)-G-x(3)-[ST]-[STAG]-x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east YVH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putative  helicase  from  po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M, a hypothetical 12 Kd  protein  from the avirulence AVRSB1 reg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nthomonas  campestris and a  hypothetical  19 Kd  protein  from  Autogra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ca nuclear polyhedrosis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M-phase inducer phosphatases (cdc25-type phosphatase) are tyros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phosphatases which, while structurally related to other PTPases,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gent enough to warrant a separat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scher E.H., Charbonneau H., Tonks N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3:401-40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rowbridge I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3517-235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onks N.K., Charbonneau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497-5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1013-101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treuli M., Krueger N.X., Thai T., Tang M., Sait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2399-24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9; IM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0; IMP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ositol monophosphatase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several proteins share two sequence motifs. 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proteins  are  enzymes  of  the  inositol  phosphate  second  mess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ing path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inositol monophosphatase (EC 3.1.3.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inositol polyphosphate 1-phosphatase (EC 3.1.3.5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e other proteins is not yet cl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cysQ. CysQ could  help  control  the  pool of P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'-phosphoadenoside 5'-phosphosulfate), or its use in sulfite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suhB.  Mutations  in  suhB results in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the heat shock sigma factor (ht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protein Qa-X. Probably involved in quinate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ericella nidulans protein qutG. Probably involved in quinate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HAL2/MET22 [2] which is involved in salt tolerance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thionine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Rhizobium leguminosarum hypothetical protein encoded  upstream of the p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for exopolysaccharide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[1] that these proteins may  act by enhancing the synthes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f phosphorylated messenger molecules. From the X-ray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 inositol  monophosphatase [3] it  seems  that  some  of  the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 involved in the binding  to a  metal ion and/or to the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of the subs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0,1)-[LIVM]-D-P-[LIVM]-D-[SG]-T-x(2)-[FY]-x-[H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D and the T bind a metal 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D-x(2)-[GA](2)-x-[LIVMAN]-[LIVMA](2)-x(3)-[G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euwald A.F., York J.D., Majerus P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94:16-1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laeser H.-U., Thomas D., Gaxiola R., Montrichard F., Surdin-Kerjan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rano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2:3105-3110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ne R., Springer J.P., Atack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10031-1003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4; PROKAR_ZN_DEPEND_PLP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zinc-dependent phospholipase C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illus cereus expresses  a phosphatidylcholine  hydrolyzing  phospholipas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1.4.3) (PLC) which  is a  monomeric  protein  of 245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nds three zinc ions [1].  B. cereus PLC is highly similar to the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xin of Clostridium  perfringens which is also a zinc-dependent phospholi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illus cereus  there are nine  residues which are known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 of  the zinc ions: 5 His, 2 Asp, 1 Glu and 1 Trp.  Thes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conserved in the Clostridium alpha-t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is  family  of enzymes, we selected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11 residues  that  contains  three of the zinc-ligands: an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 in the binding of the first zinc ion, an aspartic acid which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first  and  third zinc ions,  and an histidine which binds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 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Y-x-G-D-[LIVM]-[DN]-x-P-x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nd the D bind zin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ugh E., Hansen L.K., Birknes B., Jynge K., Hansen S., Hordvik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C., Dodson E., Derewenda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8:358-3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itball R.W., Rubidg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68:261-2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6; PDEASE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'5'-cyclic nucleotide phosphodiest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'5'-cyclic nucleotide phosphodiesterases (EC 3.1.4.17) (PDEases) cataly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cAMP  or cGMP to the  corresponding nucleoside 5' monophosph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There are at least five different forms of PDEases 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1, calmodulin/calcium-dependent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2, cGMP-stimulated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3, cGMP-inhibited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4, cAMP-specific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5, cGMP-specific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forms seem to  share a conserved domain of about 270 residue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rived a signature  pattern  from a stretch of 12 residues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D-[LIVMFY]-x-H-x-[AG]-x(2)-N-x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lime mold extracellular PDEase  and  yeast  low-affinity  PDEase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E1) do not show any similarity with the above enzymes and belong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PDEases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rbonneau H., Beier N., Walsh K.A., Beavo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9308-931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avo J.A., Reifsnyder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1:150-1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7; PDEASE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MP phosphodiesterases class-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ic  AMP  phosphodiesterase   (EC 3.1.4.17)  (cAMP-PDEase) 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 cAMP to  the  corresponding nucleoside 5' monophosphate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DEases can be, on  the  basis of sequence similarities, group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, there are at least two enzymes which do not  belong to the main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Eases and which represent a second class of these enzymes 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Dictyostelium discoideum extracellular cAMP PDEase. 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s an essential role in  development  by  hydrolyzing the cAMP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oattractant by aggregating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ow-affinity cAMP PDEase (gene PDE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, in the central part of  these enzymes,  a  highly  conserved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ree histidines.  We  have  used  this  region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H-L-D-H-[LIVM]-x-[GS]-[LIVM](3)-x-S-[A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avo J.A., Reifsnyder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1:150-1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ikawa J.-I., Sass P., Wigl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7:3629-36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3; SULFA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9; SULFA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lfa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ases (EC 3.1.6.-) are enzymes that hydrolyze various sulfate est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different types of sulfatases are available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ylsulfatase A (EC 3.1.6.8)  (ASA), a lysosomal  enzyme  which  hydro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ebroside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ylsulfatase B (EC 3.1.6.12) (ASB),  a  lysosomal enzyme  which hydro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lfate esters group from  N-acetylgalactosamine 4-sulfate  resid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matan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ryl-sulfatase  (EC 3.1.6.2) (STS)  (arylsulfatase C),  a  membran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mal enzyme which hydrolyzes 3-beta-hydroxy steroid sulf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duronate 2-sulfatase precursor (EC 3.1.6.13)  (IDS),  a  lysosomal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ydrolyzes the 2-sulfate  groups  from  non-reducing-terminal idu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in dermatan sulfate and heparan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amine-6-sulfatase   (EC 3.1.6.14)  (G6S),  a  lysosomal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zes the N-acetyl-D-glucosamine  6-sulfate  units  of heparan sulf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ratan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embryo arylsulfatase (EC 3.1.6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amydomonas reinhardtii arylsulfatase (EC 3.1.6.1), an enzyme which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role in the mineralization of sulf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rylsulfatase (EC 3.6.1.1) (gene as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aerogenes arylsulfatase (EC 3.6.1.1) (gene at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id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that the mammalian  enzymes and the sea urchin sulfata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 [1,2];  this  similarity can be extended to the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[3], but the algal [4] enzyme does not show any similarity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for that family of enzymes we have selected the two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. Both regions are located in the N-terminal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  The  first  region  contains  a conserved arginine which  c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P]-[LIVMS]-[SC]-x-P-[STA]-R-x(2)-[LIVMF](2)-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Y-x-T-x(2)-[LIVMA]-G-K-x(0,1)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ters C., Schmidt B., Rommerskirch W., Rupp K., Zuehlsdorf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gron M., Meyer H.E., Pohlmann R., von Figur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374-338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lson P.J., Morris C.P., Anson D.S., Occhiodoro T., Bielicki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ments P.R., Hopwood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8531-85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e Hostos E.L., Schilling J., Grossman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8:229-2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urooka Y., Ishibashi K., Yasumoto M., Sasaki M., Sugino H., Azakami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mashit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2131-21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6; AP_NUCLEASE_F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7; AP_NUCLEASE_F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8; AP_NUCLEASE_F1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 endonucleases family 1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damaging agents such as those that generate oxygen radicals or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tumor drugs bleomycin and neocarzinostatin produce a variety of les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such as  base loss to  form  apurinic/apyrimidinic (AP) sites  and  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 with atypical 3'termini. DNA repair at the AP sites is initi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vage of the  phosphodiester backbone  by  specific endonucleases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generally  capable of removing blocking groups from the 3'terminus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endonucleases  can be classified into two families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 What we design as family 1  groups  together the enzym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exonuclease III (EC 3.1.11.2) (gene xt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us pneumoniae exonuclease A (gene exo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P endonuclease 1 (A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recombination repair protein 1 (gene Rr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Drosophila Rrp1, these enzymes are proteins of about 3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Rrp1 is a  protein of 679 residues which  consist  of two domains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domain of  about  370 residues  which  is  not similar to an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, and a C-terminal domain of  about 300 residues which belong to the 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nuclease famil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hree signature patterns for this family of enzymes. Th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ased on the most conserved regions; their  biological significanc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P]-D-[LIVMF](2)-x-[LIVM]-Q-E-T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ST]-F-R-H-x(8)-[FYW]-[ST]-[FYW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-G-x-R-[LIVM]-D-[LIVMFY]-x-L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bson C.N., Hickso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5519-55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nder M., Lowenhaupt K., Ri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6780-678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9; AP_NUCLEASE_F2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0; AP_NUCLEASE_F2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1; AP_NUCLEASE_F2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 endonucleases family 2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damaging agents such as those that generate oxygen radicals or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tumor drugs bleomycin and neocarzinostatin produce a variety of les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such as  base loss to  form  apurinic/apyrimidinic (AP) sites  and  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 with atypical 3'termini. DNA repair at the AP sites is initi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vage of the  phosphodiester backbone  by  specific endonucleases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generally  capable of removing blocking groups from the 3'terminus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endonucleases  can be classified into two families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 What we design as family 2  groups  together the enzym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endonuclease IV (EC 3.1.21.2) (gene nf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cobacterium leprae probable endonuclease (gene end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apurinic endonuclase APN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N1 and nfo have been shown [3] to be transition metalloproteins tha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 zinc and mang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hree signature patterns for this family of enzymes. Th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ased  on  regions that contain  conserved  cysteines and histid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mplicated in the binding of the metal 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(2)-Y-[LIVMF]-I-N-[LIVM]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F]-C-[LIVM]-D-T-C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H-x-N-D-[SA]-K-x(3)-G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poff S.C., Spira A.I., Johnson A.W., Dempl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4193-419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nore N.T., Bergh S., Chanteau S., Doucet-Populaire F., Eiglmeier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nier T., Georges C., Launois P., Limpaiboon T., Newton S., Niang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ortillo P., Ramesh G.R., Reddi P., Ridel P.R., Sittisombut 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-Hunter S., Col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7:207-21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vin J.D., Shapiro R., Dempl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2893-2289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18; DNASE_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19; DNASE_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oxyribonuclease I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oxyribonuclease I (DNase I) (EC 3.1.21.1) [1] is  a  vertebrate enzy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 endonucleolytic    cleavage  of  double-stranded  DNA  to  5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dinucleotide  and 5'-phosphooligonucleotide end-products. DNase I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 in  DNA  degradation; it is normally secreted outsid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but  seems to be able to gain access to the nucleus  where it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ell death by apoptosi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 in the following  schematic representation DNase I is a glyco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260 residues with two conserved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               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#xxxxxxCxCxxxxx#xxxxxxxxxCxxxxxxxxC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#': active sit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se I has a pH-optimum  around  7.5  and requires  calcium and magnesiu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activity. It causes single strand nicks in duplex DNA. A proton accept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 chain  composed  of  an  histidine  134  and  a  glutamic acid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philic hydroxyl  ion  from  water,  which  cleaves  the 3'-P-O bond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se I  is  inhibited  by  actin,  with  which  it forms a stoechiometric 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D-D-G-C-E-x-C-G-N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a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]-x-F-A-I-V-[AP]-L-H-[SA](2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eitsch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itsch@ulbio1.unil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uck D., Oefn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1:620-62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itsch M.C., Polzar B., Stephan H., Crompton T., McDonald H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herz H.G., Tschopp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2:371-377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uck D., Lahm A., Oefn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2:464-46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absch W., Mannherz H.G., Suck D., Pai E.F., Holmes K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37-4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4; ENDONUCLEASE_I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onuclease III iron-sulfur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endonuclease III (EC 3.1.25.2) (gene nth) [1] is a DNA re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acts  both  as  a DNA N-glycosylase, removing oxidized pyrimid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NA,  and  as  an apurinic/apyrimidinic (AP) endonuclease,  introduc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strand  nick  at  the site  from  which  the damaged  base wa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nuclease III is an iron-sulfur protein that binds a single 4Fe-4S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Fe-4S cluster does  not seem to be  important for catalytic activit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involved  in the  proper positioning of  the  enzyme along the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nuclease III is evolutionary related to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DNA repair protein mutY, which  is  an adenine glycos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Y is a larger protein (350 amino acids) than endonuclease III (211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F10 in plasmid pFV1 of  the  thermophilic archaebacteria Methanobact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moformicicum [3].  Restriction methylase m.MthTI,  which  is en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lasmid, generates 5-methylcytosine which  is  subject  to dea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in G-T mismatches. This protein could correct these mis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Fe-4S cluster is bound by four cysteines which  are  all  located in a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region at the C-terminal end of endonuclease III.  A similar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present in the central section of mutY and in the C-terminus of OR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K-P-[KR]-C-x(2)-C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4Fe-4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uo C.-F., McRee D., Fisher C.L., O'Handley S.F., Cunnigham R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er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8:434-44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homson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3:173-17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elling J., van Eeden F.J.M., Eggen R.I.L., de Vos W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6501-650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7; RIBONUCLEASE_I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nuclease II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ribonuclease III (EC 3.1.26.3) (gene rnc) [1]  is  an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gests double-standed RNA. It is involved in the processing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 precursors and of  some mRNAs.  Fission  yeast pac1 [2]  is a ribonuc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robably  inhibits  mating  and  meiosis  by  degrading a  specific  m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sexual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enzymes  are  evolutionary  related  and  share  region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y; one of which is a perfectly conserved stretch of 11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N-E-R-L-E-F-L-G-D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ashimoto H., Uchid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1:25-2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ino Y., Sugimoto A., Yamamo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221-22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8; RIBONUCLEASE_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ibonuclease P protein componen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nuclease P (EC 3.1.26.5) (RNase P) [1,2,3] is a site specific endonuc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enerates  mature tRNAs by  cleaving-off  the  leader sequences  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'ends. In bacteria RNase P is known to be composed of two components: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bout 400 base pairs) RNA (gene rnpB) and  a small  protein (119 to 133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) (gene rnpA).  The RNA moiety of RNase P carries the catalytic activi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e protein component  is not yet clear although it may a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lectrostatic screen  allowing  the  highly  negatively charged RNA enzy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 complex to fold into the catalytic co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rnpA is not highly conserved, however there is,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 the  protein,  a conserved  region.  We  have  used  this reg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x(2)-R-N-x-[LIVM]-K-R-x(2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ce N.R., Smith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587-35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t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0053-2005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own J.W., Pace N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1451-145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0; RNASE_T2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1; RNASE_T2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nuclease T2 family histidine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gal ribonucleases T2 from Aspergillus oryzae, M from Aspergillus sait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h from Rhizopeus niveus  are structurally  and functionally related 30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s [1] that cleave the 3'-5' internucleotide  linkage  of RNA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tide 2',3'-cyclic phosphate intermediates (EC 3.1.27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other RNAses  have  been found to be evolutionary related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al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f-incompatibility [2]  in  flowering  plants  is  often  controll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gene   (S-gene)   that  has  several  alleles.  This  gene 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tilization by  self-pollen  or  by  pollen  bearing either of the two 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les expressed  in the style. The self-incompatibility glycoprote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higher  plants of the solanaceae family has  been shown [2,3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bonuc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e-starvation  induced  RNAses  LE and LX from tomato [4].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s are probably involved in a phosphate-starvation rescu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eriplasmic RNAse I (EC 3.1.27.6) (gene rna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istidines residues have been shown [6,7]  to be involved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RNase T2 and Rh.  These  residues  and the region around th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in all  the sequence described above.  We  have develop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, one  for  each  of  the two  active-site  histidin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attern  also  contains  a cysteine which is  known to be invol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L]-x-[LIVM]-H-G-L-W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(2)-[HDY]-[EQ]-[FYW]-x-[KR]-H-G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Genome   polyproteins  from  Bo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al diarrhea virus and Hog cholera virus.  It seems that these pesti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roteins include a RNAse T2-like domain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tanabe H., Naitoh A., Suyama Y., Inokuchi N., Shimada H., Koyam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gi K., Iri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8:303-31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ring V., Gray J.E., McClure B.A., Anderson M.A., Clarke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0:937-9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cClure B.A., Haring V., Ebert P.R., Anderson M.A., Simpson R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kiyama F., Clarke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2:959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oeffler A., Glund K., Iri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14:627-633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eador J. III, Kennell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5:1-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awata Y., Sakiyama F., Hayashi F., Kyogoku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7:255-2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Kurihara H., Mitsui Y., Ohgi K., Irie M., Mizuno H., Nakamura K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06:189-19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7; RNASE_PANCREAT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ncreatic ribonucleas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tic ribonucleases (EC 3.1.27.5)  are pyrimidine-specific  endonuc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high  quantity in the pancreas of a number of mammalian taxa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reptiles [1,2].    As shown in the following schematic repres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pancreatic RNases there are four conserved disulfide bo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amino acid residues involved in the cata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+------------------|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#xxxxxxCxxxxxxC#xxxxxxxCxxCxxxCxxxxxCxxxxxCxxxxxxCxxx#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****        |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+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other proteins  belongs to  the  pancreatic RNAse family an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seminal vesicle and bovine brain ribonuc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kidney non-secretory  ribonucleases  (also  known as eosinophil-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toxin (EDN) [3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ver-type ribonucleas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genin, which induces vascularization of normal  and malignant t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bolishes protein synthesis by specifically hydrolyzing cellular tR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osinophil cationic protein (ECP) [5],  a cytotoxin and helminthotox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onucle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g liver ribonuclease and frog sialic acid-binding lect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 developed for these proteins includes fiv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: a cysteine  involved in a disulfide  bond, a lysine 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activity and three other residues important for substr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x(2)-N-T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ed  Clover  Necrotic  Mosaic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t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intema J.J., Schuller C., Irie M., Carsan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Biophys. Mol. Biol. 51:165-19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intema J.J., van der Lan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4:338-34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nberg H.F., Tenen D.G., Ackerma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460-44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fsteenge J., Matthies R., Stone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9806-98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osenberg H.F., Ackerman S.J., Tenen 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Exp. Med. 170:163-1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ewis M.T., Hunt L.T., Barker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2:101-10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6; BETA_AMYL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9; BETA_AMYL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amyl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amylase (EC 3.2.1.2) [1,2] is  an  enzyme  that hydrolyzes the 1,4-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idic linkages in starch-type polysaccharide substrates  so  as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ve maltose units from the  non-reducing  ends  of  the  chains. 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ylase is present in certain bacteria as well as in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highly conserved sequence  regions are found in all known beta-amy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f these regions is located in the N-terminal section of th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have used it as a signature pattern.  The second region is loc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entral location and is centered around a glutamic acid residue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3] to be involved  in  the catalytic mechanism.  We have us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region as a second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C-G-G-N-V-G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SA]-G-E-[LIVM]-R-Y-P-S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se proteins belong to family 14  in  the  classification of glycos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kami B., Morita Y., Fukazawa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kagaku 60:211-2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iedberg F., Rhode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1:499-50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itta Y., Isoda Y., Toda H., Sakiyama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5:573-5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20; GLUCOAMY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coamylase active site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amylase (GA) (EC 3.2.1.3) is an enzyme  that  catalyzes the release of 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  from   the   non-reducing   ends   of  starch  and   other oligo-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saccharides.  Extensive  studies  of  fungal  GA have shown [1] tha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 clustered acidic  residues play a  role in the catalytic mechanis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. The region that  includes these residues  is also  conserved in a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d bacterial GA [2]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N]-G-x(1,2)-[DE]-x-W-E-E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l D/E ar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se proteins belong to family 15  in  the  classification of glycos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 GA from Schwanniomyces occidentalis is not  a  member of this fam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belongs to family 31 (see the relevant ent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erks M.R., Ford C., Reilly P.J., Svensso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3:193-198(1990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hnishi H., Kitamura H., Minowa T., Sakai H., Oht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 207:413-41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2; POLYGALACTURO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lygalacturo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alacturonase (EC 3.2.1.15)  (PG)  (pectinase) [1,2] catalyzes  th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sis  of 1,4-alpha-D-galactosiduronic  linkages  in  pectate  and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uronans. In fruits polygalacturonase plays an important role in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metabolism during fruit ripening.  In plants bacterial pathogens 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inia carotovora or Pseudomonas solanacearum and in fungal pathoge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rgillus niger, polygalacturonase  is  involved  in  maceration  and 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ing of plant t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o-poly-alpha-D-galacturonosidase (EC 3.2.1.82) (exoPG) [3] hydrolyzes pe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from the non-reducing end, releasing digalacturo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 from prokaryotic and  eukaryotic  origin  and  exoPG share a few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We have  selected the best  conserved of these reg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centered on a conserved histidine which is  most probabl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mechanism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NH]-x(2)-[MFC]-x(2)-G-H-G-[LIVMAG]-x(1,2)-[LIVM]-G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se proteins belong to family 28  in  the  classification of glycos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uttowski E., Labitzke R., Khanh N.Q., Loeffler F., Gottschalk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y K.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7:104-1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ang J., Schell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879-38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 S.Y., Collm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4988-49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ussink H.J.D., Buxton F.P., Viss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Genet. 19:467-47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8; CLOST_CELLULASES_R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ostridium cellulases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positive, thermophilic  anaerobes  such  as  Clostridium thermocellu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tridium cellulolyticum secretes a highly active and thermostable cellu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(cellulosome) responsible for the degradation of crystalline cellu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]. The cellulosome contains at least  30 polypeptides, the major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are endoglucanases  (EC 3.2.1.4), but  there  are  also some xyla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2.1.8) and some beta-glucosidases (EC 3.2.1.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sequence data for many of these enzymes has been obtained. A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 contain a highly conserved region of about 65 to 70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generally (but not always)  located  in  the C-terminus.  This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 duplicated  segment  of  24  amino acids.   The  function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d segment is not yet known, although it  has  been  suggested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volved in substrate-binding or in calcium-binding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is domain has been foun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s A (celA), B (celB), D (celD), E (celE),  F (celF), G (cel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(celH), and X (celX) from Clostridium thermocell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A (celCCA) and D (celCCD) from Clostridium cellulolyt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B (engB) from Clostridium cellulovor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anase Z (xynZ) from Clostridium thermocell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 we  developed  spans the first 21 positions of the 24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FY]-[DN]-x-[DNS]-x(2)-[LIVM]-[DN]-[SA]-x-D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-[RKS]-x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that pattern is detected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cel@pasteur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guin P., Millet J., Aubert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100:523-52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auvaux S., Beguin P., Aubert J.-P., Bhat K.M., Gow L.A., Wood T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5:261-2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3; CHITINASE_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4; CHITINASE_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itinases class I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tinases (EC 3.2.1.14) [1] are enzymes that  catalyze the  hydrolys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1,4-N-acetyl-D-glucosamine  linkages in  chitin polymers.  From 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sequence similarity  chitinases  belong to either  family 18 or 19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ification of glycosyl hydrolases [2].  Chitinases of  family 19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classes IA or I and IB or II) are enzymes from  plants  tha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fense against fungal and insect pathogens by destroying their chi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cell wall.  Class IA/I and IB/II enzymes  differ  in  the  pre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A/I)  or  absence (IB/II) of a  N-terminal  chitin-binding  domain 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section).  The catalytic domain of these enzymes consist of about 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23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we selected two highly conserved regions,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in the N-terminal section  and  contains  one  of the six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onserved  in  most, if  not all, of  these  chitinases an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4)-F-Y-[ST]-x(3)-[FY]-[LIVMF]-x-A-x(3)-[YF]-x(2)-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GSA]-F-x-[STA](2)-[LIVMFY]-W-[FY]-W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lach J., Pilet P.-E., Jolle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tia 48:701-71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8; LACTALBUMIN_LYSOZY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lactalbumin / lysozyme C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lactalbumin [1], a milk protein, is  the  regulatory  subunit of 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ase. In the  mammary  gland,  alpha-lactalbumin  changes  the sub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ity of galactosyltransferase from N-acetylglucosamine to gluc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ozymes (EC 3.2.1.17) [2]  act  as bacteriolytic  enzymes by hydroly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(1-&gt;4) bonds  between N-acetylglucosamine  and N-acetylmuramic aci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oglycan of  prokaryotic  cell walls.   There are at least fi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es of lysozymes [3,4]: C (chicken type), G (goose type), phage-type (T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  (Chalaropsis), and  bacterial  (Bacillus subtilis)  but there  are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in the sequences of the different types of lyso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lactalbumin and lysozyme C are  evolutionary related [5].  Around  3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% of the residues are conserved in both proteins as well as the pos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disulfide bonds (see the schematic representation).   The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of proteins includes  three  cysteines  involved  in  two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 (the first cysteine is linked to the third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*|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CxxxxxxxxxxxxxxxCxxxxxCxCxxxxxxCxxxxxxxxxCx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+--------+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-----------------------------------+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C-x(2)-[LF]-x(3)-[DEN]-[LI]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se proteins belong to family 22  in  the  classification of glycos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ll L., Campbell P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s Biochem. 22:1-26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eaver L.H., Grutter M.G., Remington S.J., Gray T.M., Isaacs N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ews B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1:97-11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amei K., Hara S., Ikenaka T., Mura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4:832-83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itta K., Suga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2:111-11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2; ALPHA_GALACTOS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galactos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galactosidase (EC 3.2.1.22) (melibiase) [1]  catalyzes the hydro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ibiose into galactose and glucose. In man, the deficiency of this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use of Fabry's disease (X-linked sphingolipidosis).  Alpha-galactos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ent  in a  variety of organisms.  There  is  a  considerable 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y in  the  sequence of  alpha-galactosidase  from  various eu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alpha-galactosidase  (gene melA),   which  requires  NA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sium as cofactors, is not structurally related to the eukaryotic enzy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ntrast, an  Escherichia coli  plasmid  encoded  alpha-galactosidase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fA) [2] contains  a  region  of  about  50 amino acids which is simila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the eukaryotic alpha-galactos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N-acetylgalactosaminidase (EC 3.2.1.49) [3] catalyzes the hydrolysi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non-reducing  N-acetyl-D-galactosamine residues in  N-acetyl-alpha-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saminides.  In man,  the deficiency  of  this enzyme  is  the ca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ndler and Kanzaki diseases. The sequence  of this enzyme is high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the eukaryotic alpha-galactos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, as a  signature pattern for these enzymes,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rved  domain.  The  pattern  contains  two  conserved  aspartic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could be involved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FY]-x(2)-[LIVMFY]-x-[LIVM]-D-D-x-W-x(3,4)-R-[D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se proteins belong to family 27  in  the  classification of glycos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y P.M., Pridham J.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36:91-120(197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slanidis C., Schmid K., Schmitt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6753-67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ang A.M., Bishop D.F., Desnick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1859-218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27; TREHAL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28; TREHAL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ehal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halase (EC 3.2.1.28)  is  the enzyme responsible for the degrad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ccharide alpha,alpha-trehalose  yielding  two  glucose subunits [1]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zyme  found  in  a  wide variety of organisms and whose sequenc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throughout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 patterns  we  selected two of the most highly conserved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ttern is located in the central section,  the second on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G-G-R-F-x-E-x-Y-x-W-D-x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W-D-x-P-x-[GA]-W-[PA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se proteins belong to family 37  in  the  classification of glycos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pp M., Mueller H., Holzer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8:4766-477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rissat B.,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93:781-788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5; ALPHA_L_FUCOS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L-fucosidase putativ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L-fucosidase (EC 3.2.1.51) [1] is a  lysosomal  enzyme  responsib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zing   the   alpha-1,6-linked  fucose  joined   to   the   reducing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acetylglucosamine  of the carbohydrate moieties of glycoproteins. De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pha-L-fucosidase results in the lysosomal storage disease fucosid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residue is important for the activity of the enzyme.  Ther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ysteine conserved  between  the sequence of  mammalian alpha-L-fucos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of the slime mold Dictyostelium discoideum. We have derived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egion around that conserved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L-x(2)-H-K-W-E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se proteins belong to family 29  in  the  classification of glycos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sher K.J., Aronson N.N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695-7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2; GLYCOSYL_HYDROL_F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3; GLYCOSYL_HYDROL_F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1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 to 4] that the  following  glycosyl hydrolases can be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, classified into a single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glucosidases (EC 3.2.1.21) from various bacteria such as Agrobact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n ATCC 21400, Bacillus polymyxa, and Caldocellum saccharolyt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plants (clover) beta-glucosidases (EC 3.2.1.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 different  beta-galactosidases (EC 3.2.1.23)  from  the archae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olobus solfataricus (genes bgaS and la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-phospho-beta-galactosidases (EC 3.2.1.85) from  various  bacteria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tobacillus casei, Lactococcus lactis, and Staphylococcus aur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-phospho-beta-glucosidases (EC 3.2.1.86) from Escherichia coli (genes bg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cB) and from Erwinia chrysanthemi (gene ar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myrosinases (EC 3.2.3.1) (sinigrinase) (thioglucosid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actase-phlorizin hydrolase  (LPH)  (EC 3.2.1.108 / EC 3.2.1.6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H, an integral membrane glycoprotein, is  the  enzyme that splits 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mall intestine. LPH is a large protein of about 1900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four tandem repeats  of  a  domain  of about 450 residue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to the above glycosyl hydro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in  these enzymes  is  centered  on  a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c acid residue which has been  shown [5], in the beta-glucosidas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obacterium, to  be directly involved  in glycosidic bond cleavage by 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nucleophile. We have used this region as a signature pattern. As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 we  selected  a  conserved region,  foun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 of these enzymes, this region also contains a glutamic acid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STC]-[LIVFYS]-[LIV]-[LIVMST]-E-N-G-[LIVMFAR]-[CSAG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pick up the last two domains of LPH;  the  first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, which are removed from  the LPH precursor by proteolytic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ost the active site glutamate and may therefore be inactiv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FYWM]-[GSTA]-x-[GSTA]-x-[GSTA](2)-[FYN]-[NQ]-x-E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pick up the last three domains of L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4:61-6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nzalez-candelas L., Ramon D., Polaina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5:31-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l Hassouni M., Henrissat B., Chippaux M., Barra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765-77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Withers S.G., Warren R.A.J., Street I.P., Rupitz K., Kempton J.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bersol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Am. Chem. Soc. 112:5887-588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9; GLYCOSYL_HYDROL_F2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8; GLYCOSYL_HYDROL_F2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2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] that the following  glycosyl hydrolases can be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classified into a single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galactosidases (EC 3.2.1.23) from  bacteria  such  as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s  lacZ   and  ebgA),    Clostridium    acetobutylicum,    Clostri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mosulfurogenes,  Klebsiella pneumoniae,  Lactobacillus delbrueckii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ptococcus thermophilus and from the fungi Kluyveromyce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glucuronidase (EC 3.2.1.31) from Escherichia coli (gene uidA)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in  these enzymes  is  centered  on  a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c acid residue  which has been shown [3], in  Escherichia coli lacZ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general acid/base catalyst  in the active site of the enzyme. 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is  region as  a signature pattern.  As a  second 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highly conserved  region  located some sixty residues upstre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gluta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-[LIVMFYWD]-R-[STACN](2)-H-Y-P-x(4)-[LIVMFYW](2)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N]-x(2)-G-[LIVMFYW]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NQF]-[KRVW]-N-H-[AP]-[SAC]-[LIVMF](3)-W-[GS]-x(2,3)-N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roeder C.J., Robert C., Lenzen G., McKay L.L., Merceni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Microbiol. 137:369-38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ebler J.C., Aebersold R., Withers S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1126-1113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5; GLYCOSYL_HYDROL_F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3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] that the following  glycosyl hydrolases can be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classified into a single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 glucosidases (EC 3.2.1.21) from  the  fungi  Aspergillus wentii (A-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enula anomala,  Kluyveromyces  fragilis,  Saccharomycopsis  fibulig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GL1 and BGL2), Schizophyllum commune, and Trichoderma reesei (BGL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 glucosidases from  the  bacteria   Agrobacterium  tumefaciens  (Cbg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yrivibrio  fibrisolvens  (bglA),  Clostridium thermocellum  (bglB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inococcus al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in  these enzymes  is  centered  on  a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  residue  which has been shown [3], in  Aspergillus wentii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idase A3, to be implicated in the catalytic mechanism. We have us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Q]-x(4)-G-[LIVMFY]-x-[LIVM]-[ST]-D-W-x-[AG]-x(12)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astle L.A., Smith K.D., Morri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1478-148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use E., Legler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626:459-465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9; GLYCOSYL_HYDROL_F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,2].  Fungi and bacteria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trum of cellulolytic  enzymes (cellulases)  and  xylanase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 can be classified into families.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is known as the cellulase family A [3] or as  the glycosyl hydro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5 [4].  The enzymes  which are currently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s from various species and strains of Bacil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tyrivibrio fibrisolvens endoglucanases 1 (end1) and A (ce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docellum saccharolyticum bifunctional endoglucanase/exoglucanase (ce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consists of two  domains; it  is  the C-terminal domai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endoglucanase activity, which 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acetobutylicum endoglucanase (eg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cellulolyticum endoglucanases A (celccA) and D (celcc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cellulovorans endoglucanase B (engB) and D (eng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thermocellum endoglucanases B (celB),  C (celC),  E (cel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(cel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winia chrysanthemi endoglucanase Z (cel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brobacter succinogenes endoglucanase 3 (cel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fluorescens endoglucanase C (cel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solanacearum endoglucanase (eg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billarda strain Y-20 endoglucan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minococcus albus endoglucanases I (EG-I), A (celA), and B (ce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minococcus flavefaciens cellodextrinase A (ce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lividans endogluca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monospora fusca endoglucanase E-5 (ce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choderma reesei endoglucanase II (EGL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anthomonas campestris endoglucanase (engx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ker's yeast glucan 1,3-beta-glucosidase I/II (EC 3.2.1.58) (EXG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ker's yeast sporulation-specific glucan 1,3-beta-glucosidase (SPR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docellum saccharolyticum beta-mannanase (EC 3.2.1.78) (ma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 conserved regions in  these enzymes  contains a conserved glut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 residue  which is  potentially  involved [5]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[LIVMFYWGA](2)-[DNEG]-[LIVMGST]-x-N-E-[P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HDNSTLIV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obillarda Y-20 endoglucanase I and Ruminococcus flavefaciens celA 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are known to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cel@pasteur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Claeyssens M., Tomme P., Lemesle L., Morno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1:83-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Py B., Bortoli-German I., Haiech J., Chippaux M., Barra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4:325-33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5; GLYCOSYL_HYDROL_F6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6; GLYCOSYL_HYDROL_F6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6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,2].  Fungi and bacteria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trum of cellulolytic  enzymes (cellulases)  and  xylanase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 can be classified into families.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is known as the cellulase family B [3] or as  the glycosyl hydro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6 [4].  The enzymes  which are currently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ulomonas fimi endoglucanase A (ce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rospora bispora endoglucanase A (ce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strain KSM-9 endoglucanase 1 (ca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monospora fusca endoglucanase E-2 (ce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choderma reesei exoglucanase II (CBH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in  these  enzymes  contains a conserved asp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 residue  which is  potentially  involved [5] in the catalytic mechanis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partate is  followed by a cysteine which is involved in a disulfide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. A second conserved region contains an aspartate which seems [5]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n donor  in  the  catalytic mechanism.   We  have  used  both  reg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x-Y-x(2)-P-x-R-D-C-[GSA]-x(2)-[GSA](2)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[LIV](3)-E-P-D-x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cel@pasteur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Claeyssens M., Tomme P., Lemesle L., Morno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1:83-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ouvinen J., Bergfors T., Teeri T.T., Knowles J.K.C., Jones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9:380-3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ilkes N.R., Claeyssens M., Aebersold R., Henrissat B., Meinke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rison H.D., Kilburn D.G., Warren R.A.J., Miller R.C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2:367-37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12; GLYCOSYL_HYDROL_F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8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,2].  Fungi and bacteria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trum of cellulolytic  enzymes (cellulases)  and  xylanase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 can be classified into families.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is known as the cellulase family D [3] or as  the glycosyl hydro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8 [4].   The enzymes which are currently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train KSM-330 acidic endonuclease K (Endo-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ulomonas uda endogluca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thermocellum endoglucanases A (ce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winia chrysanthemi minor endoglucanase y (c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circulans beta-glucanase (EC 3.2.1.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nserved region in  these enzymes is  a stretch of about 20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two conserved aspartate and a tryptophan.  Tryptophan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5], in Endo-K, to be important for the catalytic activity. We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[ST]-D-[AG]-D-x(2)-I-A-x-[SA]-[LIVM](2)-x-A-x(3)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cel@pasteur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Claeyssens M., Tomme P., Lemesle L., Morno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1:83-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Ozaki K., It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Microbiol. 137:41-4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2; GLYCOSYL_HYDROL_F9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8; GLYCOSYL_HYDROL_F9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9 active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,2].  Fungi and bacteria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trum of cellulolytic  enzymes (cellulases)  and  xylanase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 can be classified into families.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is known as the cellulase family E [3] or as  the glycosyl hydro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9 [4].   The enzymes which are currently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tyrivibrio fibrisolvens cellodextrinase 1 (ced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ulomonas fimi endoglucanases B (cenB) and C (ce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cellulovorans endoglucanase C (eng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stercoararium endoglucanase Z (avicelase I) (cel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thermocellum endoglucanases D (celD) and F (c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brobacter succinogenes endoglucanase A (en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fluorescens endoglucanase A (ce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monospora fusca endoglucanase E-4 (c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ctyostelium discoideum  spore  germination  specific endoglucanase 270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lime mold enzyme may digest the spore cell wall  during  germ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lease the enclosed amo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s from plants such as Avocado or French bean.  In  plan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may be involved the fruit ripen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 most conserved  regions in these enzymes  are centered on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have been shown [5,6], in the endoglucanase D from Cellul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mocellum, to be important  for the catalytic activity.  The  first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 an  active  site  histidine  and  the  second  region  contains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ally improtant residues: an aspartate and a glutamate.  We 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regions 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V]-x-[LIVMFY]-[STV]-x(2)-G-x-[NKR]-x(4)-[PLIVM]-H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ellulomonas fimi ce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-D-x(4)-[FYW]-x(3)-E-x-[STA]-x(3)-N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and E ar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brobacter succinogenes endA whose sequence seems to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cel@pasteur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Claeyssens M., Tomme P., Lemesle L., Morno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1:83-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omme P., Chauvaux S., Beguin P., Millet J., Aubert J.-P., Claeyssen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0313-1031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Tomme P., van Beeumen J., Claeyssen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5:319-32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1; GLYCOSYL_HYDROL_F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10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,2].  Fungi and bacteria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trum of cellulolytic  enzymes (cellulases)  and  xylanase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 can be classified into families.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is known as the cellulase family F [3] or as  the glycosyl hydro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10 [4].  The enzymes which are currently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p. strain 125 xylanase (xy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tyrivibrio fibrisolvens xylanase A (xynA) and B (xyn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docellum saccharolyticum bifunctional endoglucanase/exoglucanase (ce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consists of two  domains; it  is  the N-terminal domai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exoglucanase activity, which 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docellum saccharolyticum xylanase A (xy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docellum saccharolyticum ORF4.   This hypothetical protein is enco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ynABC operon and is probably a xyla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ulomonas fimi exoglucanase (c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thermocellum xylanase Z (xyn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yptococcus albidus xyla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fluorescens xylanases A (xynA) and B (xyn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minococcus flavefaciens bifunctional xylanase XYLA (xynA).  This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 three  domains: a N-terminal xylanase  catalytic  domai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to family 11 of glycosyl hydrolases; a  central domain 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repeats  of Gln, Asn an Trp,  and  a  C-terminal  xylanase 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that belongs to family 10 of glycosyl hydro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lividans xylanase A (xl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ascus aurantiacus xyla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in  these enzymes  is  centered  on  a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c acid  residue  which  has been shown [5],  in  the  exoglucana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ulomonas fimi, to  be directly involved  in  glycosidic  bond  cleav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as a nucleophile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T]-x(2)-[IVN]-x-[LIVMF]-[ST]-E-[LIVMFY]-[DN]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rmoascus aurantiacus xylanase whose sequence seems to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cel@pasteur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Claeyssens M., Tomme P., Lemesle L., Morno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1:83-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ull D., Withers S.G., Gilkes N.R., Kilburn D.G., Warren R.A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bersol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5621-156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6; GLYCOSYL_HYDROL_F1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7; GLYCOSYL_HYDROL_F1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11 active sit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,2].  Fungi and bacteria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trum of cellulolytic  enzymes (cellulases)  and  xylanase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 can be classified into families.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is known as the cellulase family G [3] or as  the glycosyl hydro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11 [4].  The enzymes which are currently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circulans, pumilus, and subtilis xylanase (xy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acetobutylicum xylanase (xyn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ocallimastix patriciarum (rumen fung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minococcus flavefaciens bifunctional xylanase XYLA (xynA).  This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 three  domains: a N-terminal xylanase  catalytic  domai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to family 11 of glycosyl hydrolases; a  central domain 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repeats  of Gln, Asn an Trp,  and  a  C-terminal  xylanase 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that belongs to family 10 of glycosyl hydro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lividans xylanases B (xlnB) and C (xl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 conserved regions in  these enzymes  are  centered on glutam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have both  been shown [5], in Bacillus pumilis xylanase,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 for  catalytic activity.  We  have  used  both regions as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L-x-E-Y-Y-[LIVM](2)-[DE]-x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G-[YW]-[QR]-S-[SN]-G-X-[SA]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Claeyssens M., Tomme P., Lemesle L., Morno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1:83-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o E.P., Akatsuka H., Moriyama H., Shinmyo A., Hata Y., Katsube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be I., Okad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8:117-12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7; GLYCOSYL_HYDROL_F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1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] that  the following glycosyl hydrolases can be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classified into a single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n  endo-1,3-beta-glucosidases    (EC 3.2.1.39)      (endo-(1-&gt;3)-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canase) from various plants.  This enzyme may be involved in the de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lants against pathogens through its ability to degrade fungal cell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sacchar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n 1,3-beta-glucosidase (EC 3.2.1.58)  (exo-(1-&gt;3)-beta-glucanase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st (gene BGL2). This enzyme  may play  a  role  in cell expans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, in cell-cell  fusion  during  mating,  and  in spore releas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chenases (EC 3.2.1.73)   (endo-(1-&gt;3,1-&gt;4)-beta-glucanase)  from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in the sequence of these enzymes is locat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. This  region  contains  a  conserved tryptophan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volved in  the  interaction with  the  glucan substrates [2]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tains a conserved glutamate  which  could be involved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LIVMFYW](3)-[STAG]-E-[ST]-G-W-P-[ST]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ri N., Sessa G., Lotan T., Himmelhoch S., Fluh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429-343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9; GLYCOSYL_HYDROL_F3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7; GLYCOSYL_HYDROL_F3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31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,3] that  the  following glycosyl  hydrolases can be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, classified into a single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ysosomal alpha-glucosidase  (EC 3.2.1.20) (acid maltase)  is  a vert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sidase active at low pH, which  hydrolyzes alpha(1-&gt;4) and alpha(1-&gt;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ages in glycogen, maltose, and isomalt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glucosidase (EC 3.2.1.20) from the yeast Candida tsukunbaen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stinal sucrase-isomaltase  (EC 3.2.1.48 / EC 3.2.1.10) is  a vert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-bound, multifunctional  enzyme  complex  which hydrolyzes sucr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tose and isomaltose.  The  sucrase  and isomaltase domains of the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omologous (41% of amino acid identity)  and have most probably e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u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amylase 1 (EC 3.2.1.3)  (glucan 1,4-alpha-glucosidase)  from the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wanniomyces occident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partic acid has been implicated [4] in the catalytic activity of suc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maltase,  and lysosomal alpha-glucosidase.  The  region around  th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 highly  conserved and can be used as a signature pattern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 second region, which contains two conserved cysteines, 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W-x-D-M-N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A-D-[LIVM]-C-G-F-x(3)-[ST]-x(3)-L-C-x-R-W-x(2)-L-G-[S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x-P-F-x-R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nsella B.T., Hogan S., Larkin A., Cantwell 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2:657-66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im H.Y., Niermann T., kleinhans U., Hollenberg C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sser A.W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94:109-11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rmans M.M.P., Kroos M.A., van Beeumen J., Oostra B.A., Reuser A.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3507-1351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9; GLYCOSYL_HYDROL_F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32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] that  the following glycosyl hydrolases can be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classified into a single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ulinase (EC 3.2.1.7) (or inulase) from the fungi Kluyveromyces marxia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fructofuranosidase (EC 3.2.1.26), commonly known as invertase in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nts and as sucrase in bacteria (gene sacA or scr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ffinose invertase (EC 3.2.1.26) (gene rafD) from Escherichia coli plas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vanase (EC 3.2.1.65) (gene sacC) from Bacillus sub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 conserved regions in  these  enzymes is 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and contains an  aspartic acid  residue which  has been  shown [3]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invertase to be important for the catalytic mechanism. We have us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(2)-P-x(4)-[LIVM]-N-D-P-N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unasekaran P., Karunakaran T., Cami B., Mukundan A.G., Preziosi 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atti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6727-67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ddy V.A., Maley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817-101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22; TRANSGLYCOSY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transglycosy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lytic transglycosylases degrade murein via cleavage of the beta-1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sidic bond  between N-acetylmuramic acid and N-acetylglucosami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omitant  formation  of  a  1,6-anhydrobond  in  the  muramic acid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 has  at  least  three different lytic transglycosylases: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ble isozymes  of  respectively 65 Kd and 35 Kd and a membrane-bound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38 Kd. The sequence of the 65 Kd enzyme (gene slt) has been determined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 been  recently  shown  [2] that a domain of about 90 residue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near  the  C-terminal  section  of  slt is also present in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karyotic and phage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age  T7  internal  protein  D  which  may be involved in the lys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l cell wall during the release of the phage proge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age PRD1 gene 7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teromonas strain M-1 possible tributyltin chloride resistanc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a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f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 shared  by  these  proteins  could  be  involved 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The most conserved part of this domain corresponds to its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. This  region  which  we  use  as  a  signature pattern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serine  and  a  glutamate  that  could  play a role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3)-E-S-x(3)-[AP]-x(3)-S-x(5)-G-[LIVM]-[LIVMFYW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[LIVMFYW]-x(4)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oonin E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onin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ngel H., Kazemier B., Keck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6773-678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onin E.V., Rudd K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Submitted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6; ALKYLBASE_DNA_GLYCO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kylbase DNA glycosidases alkA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ylbase DNA glycosidases [1] are  DNA repair  enzymes  that   hydro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oxyribose N-glycosidic bond to excise various alkylated bases from a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poly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there  are  two alkylbase DNA glycosidases: one (gene 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constitutively expressed and  which is specific for the removal of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adenine (EC 3.2.2.20),  and  one (gene alkA)  which  is  induced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ation to alkylation and which can remove a variety of alkylation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2.2.21.) Tag and alkA do not share any region of sequence simi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east there  is  an alkylbase DNA glycosidase (gene MAG) [2,3],  which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3-methyladenine or 7-methyladenine and which is structur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and alkA are both proteins of about 390 amino acid residues.  While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-terminal ends appear to be unrelated, there is a central region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0 residues which is well conserved.  As a signature pattern we hav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I-G-x-W-[ST]-A-x(2)-F-x-[LIVM]-x-G-x(4)-D-V-F-x-P-[ED]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ahl T., Sedgwic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133-15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rdal K.G., Bjoras M., Bjelland S., Seeberg E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4563-456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en J., Derfler B., Samso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4569-457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0; U_DNA_GLYCOSY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acil-DNA glycosy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cil-DNA glycosylase (EC 3.2.2.-)  (UNG) [1] is  a  DNA repair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ses uracil residues from DNA by cleaving the N-glycosylic bond.  Urac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can arise as  a  result  of  misincorportation  of  dUMP residues  by 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or due to deamination of cyt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uracil-DNA  glycosylase  is  extremely  well  conserved [2]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  and  eukaryotes  as well  as in  the herpes viruses.  More di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uracil-DNA  glycosylases are also found in poxvirus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eukaryotic  cells UNG-activity is  found in  both  the nucleus an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. The Human UNG1 protein  is transported both to  the mitochond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 nucleus  [4].  The  N-terminal  77  amino  acids  of UNG1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  mitochondrial   localisation   [4],   but  the  presence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signal  sequence has not been directly demonst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 signature  for  this type  of  enzyme  we  selected the most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]-V-[VC]-[LIVM]-x-G-[QI]-D-P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 Human,  two  additional  sequences of UNG have been reported [5,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sozymes  are  not  evolutionary related to the other known UNG.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 is  a  glyceraldehyde  3-phosphate dehydrogenase [6]  and  the o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cyclins [7]. The available data  on the three proteins pro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uman uracil-DNA glycosylases is discussed in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Aaslan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sland@embl-heidelbe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ncar A., Sancar G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29-6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lsen L.C., Aasland R., Wittwer C.U., Krokan H.E., Helland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121-3125 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Upton C., Stuart D.T., McFadde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90:4518-452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lupphaug G., Markussen F.-H., Olsen L.C., Aasland R., Aarsaether 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ke O., Krokan H.E., Helland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1:2579-258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uller S.J., Caradonn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8:197-20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eyer-Siegler K., Mauro D.J., Seal G., Wurzer J., Deriel J.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over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460-846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Muller S.J., Caradonn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8:1310-131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Barnes D.E., Lindahl T., Sedgwic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5:424-433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8; ADOHCY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9; ADOHCY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-adenosyl-L-homocysteine hydrol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adenosyl-L-homocysteine hydrolase (EC 3.3.1.1) (AdoHcyase) is an enzy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ated methyl cycle which is responsible for the reversible hydra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-adenosyl-L-homocysteine into adenosine and homocysteine.  AdoHcyas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uquitous enzyme which binds and requires NAD+ as a co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Hcyase is an highly  conserved protein [1] of about 430 to 470 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we  selected two highly  conserved  regions;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 located in the  N-terminal section and contains the on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of AdoHcyase  while the second pattern originates from a glyc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 in  the  central  part of AdoHcyase;  a  region which is though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NAD-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N-I-F-S-[ST]-Q-[DN]-x-A-A-A-A-I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K-V-A-[LIV](2)-x-G-Y-G-D-V-G-K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ganga M.W., Aksamit R.R., Cantoni G.L., Bauer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6328-633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1; CYTOSOL_A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sol aminopept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sol  aminopeptidase is a eukaryotic cytosolic  zinc-dependent exopept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 the removal  of unsubstituted  amino  acids  residu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us of proteins. This enzyme is  often  known as leucine aminopept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4.11.1) (LAP)  but  has  been shown [1]  to  be  identical  with  prol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peptidase  (EC 3.4.11.5).  Cytosol   aminopeptidase   is  an  hexam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chains; each chain binds two zinc 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sol aminopeptidase is highly similar to Escherichia coli pepA, a mang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aminopeptidase. The residues involved in zinc ion binding [2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ian enzyme are  absolutely  conserved in pepA where they presumably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g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tosol  aminopeptidase  from    Rickettsia  prowazekii  [3]  and  on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idopsis thaliana also belong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ese  enzymes we  selected a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peptide which  contains two residues implicated  in  the  binding of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s: an aspartate and a gluta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T-D-A-E-G-R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D and the E are zinc/manganese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tsushima M., Takahashi T., Ichinose M., Miki K., Kurokaw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ah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8:1459-146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urley S.K., David P.R., Sweet R.M., Taylor A., Lipscomb W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24:113-14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ood D.O., Solomon M.J., Speed R.R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5:159-165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1; PROLINE_PEPT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peptidase P and proline dipept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peptidase P (EC 3.4.11.9) is  the  enzyme  responsible for the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-terminal amino  acid adjacent to a proline residue.  Proline dipept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4.13.9) (prolidase)  splits  dipeptides  with  a  prolyl  resid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 termin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aminopeptidase P II (gene pepP) [1], Escherichia coli pr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eptidase (gene pepQ) [2], and Human proline dipeptidase (gene PEPD) [3]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. These proteins are manganese metallo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we  selected a conserved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histid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G-[LIVM]-[SG]-H-x-L-G-[LIVM]-x-V-H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oshimoto T., Tone H., Honda T., Osatomi K., Kobayashi R., Tsuru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5:412-41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kahigashi K., Inok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6439-64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ndo F., Tanoue A., Nakai H., Hata A., Indo Y., Titani K., Matsud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4476-44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0; MA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thionine aminopept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ionine aminopeptidase (EC 3.4.11.18) (MAP) is  the  enzym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val of the amino-terminal methionine from nascent eukaryotic cytos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ytoplasmic prokaryotic proteins  if  the  penultimate amion acid i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n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MAP from prokaryotes  and  from yeast  shows  [1] 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. We have selected one of these regions, which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udes,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G-H-G-[LIVM]-G-x(3)-H-x(2)-P-x-[LIVM]-x-H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g Y.-H., Teichert U., Smith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8007-801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69; RENAL_DIPEPT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nal dipeptid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l dipeptidase (rDP) (EC 3.4.13.19)  (also known as microsomal dipeptid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zinc-dependent metalloenzyme which hydrolyzes a wide range of di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 implicated  in  the renal metabolism of glutathione and its conjug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  is  an  homodimeric disulfide-linked  glycoprotein attach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l brush border microvilli membrane by a GPI-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utamate  residue  has  recently  been  shown  [1]  to be importa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acitvity  of  rDP.  This  residue is in the immediate vicinity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which could be involved in the binding of the zinc 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V-E-G-G-H-x-I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dachi H., Katayama T., Nakazato H., Tsujimo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163:42-48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1; CARBOXYPEPT_SER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0; CARBOXYPEPT_SER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carboxypeptidases,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known  carboxypeptidases  are either  metallo carboxypeptidases or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peptidases (EC 3.4.16.1). The catalytic activity of the serine carb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ases, like  that  of  the  serine  proteases  of  the trypsin fami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a charge relay system involving an aspartic acid residue hydro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ed to an histidine, which  itself  is  hydrogen-bonded  to  a  serin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known to be serine carboxypeptida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rley and wheat serine carboxypeptidases I, II, and III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arboxypeptidase Y (YSCY) (gene PRC1), a  vacuolar  proteas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gradation of small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KEX1 protease,  which  is  involved  in killer toxin and alpha-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urso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sion yeast sxa2, a probable carboxypeptidase involved in the degra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ocessing of the mating pheromon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protective protein / cathepsin A [4], a  lysosomal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oth a carboxypeptidase and is also essential  for  the activity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galactosidase and neuramin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in the  vicinity of the active site serine and histidin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highly conserved in all these serine carboxypept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G-E-S-Y-[AG]-[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GDN]-[AG]-[SG]-H-x-V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a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ao D.I., Remingto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528-653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orensen S.B., Svendsen I., Breddam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54:193-2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mai Y., Yamamo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2:1827-183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aljart N.J., Morreau H., Willemsen R., Gillemans N., Bonten E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zz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4754-1476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2; CARBOXYPEPT_Z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3; CARBOXYPEPT_Z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 carboxypeptidases, zinc-binding regio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 different types of zinc-dependent carboxypeptidases (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17.-) [1,2].   All these enzymes seem  to be structurally and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The enzymes that 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A1 (EC 3.4.17.1), a pancreatic  digestive  enzym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all C-terminal amino acids with the exception of Arg, Lys and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A2 (EC 3.4.17.15), a  pancreatic digestive  enzyme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ity similar to that of  carboxypeptidase A1,  but with a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ulkier C-terminal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B (EC 3.4.17.2), also a  pancreatic  digestive enzy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eferentially removes C-terminal Arg and L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N (EC 3.4.17.3) (also known as arginine carboxypeptid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sma  enzyme   which  protects  the body  from  potent  vasoact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mmatory  peptides  containing C-terminal Arg or Lys (such as kini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phylatoxins) which are released into the cir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H (EC 3.4.17.9) (also  known as  enkephalin  convert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xypeptidase E), an enzyme located in  secretory granules of pancre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ets, adrenal gland, pituitary and brain. This enzyme removes residual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Arg or Lys  remaining  after  initial endoprotease cleavag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hormon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M (EC 3.4.17.12),  a  membrane  bound Arg and Ly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deally situated to  act  on  peptide  hormones at local tissue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could control  their  activity  before  or  after intera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lasma membrane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st cell carboxypeptidase (EC 3.4.17.-),  an  enzyme  with  a  specif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rboxypeptidase A, but  found in the secretory  granules of mast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griseus  carboxypeptidase (Cpase SG)  (EC 3.4.17.-) [3]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the specificities of mammalian carboxypeptidase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actinomyces  vulgaris  carboxypeptidase T  (EC 3.4.17.-)  (CPT)  [4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so combines the specificities of carboxypeptidase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 these  enzymes  bind  an  atom of zinc.  Three  conserved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binding of the zinc atom: two histidines and a glutam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patterns which contain these three zinc-lig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K]-x-[LIVMFY]-x-[LIVMFY]-x(4)-H-[STAG]-x-E-x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G]-x(6)-[LIVMFY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and E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t carboxypeptidase A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[STAG]-x(3)-[LIVM]-x(2)-[LIVMFYW]-P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9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protein includes  both signatures, the  probability of  it b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zinc carboxypeptidase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 F., Chan S.J., Steiner D.F., Schilling J.W., Skidgel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165-131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eynolds D.S., Stevens R.L., Gurley D.S., Lane W.S., Austen K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fin W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0094-200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rahash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7:879-8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eplyakov A., Polyakov K., Obmolova G., Strokopytov B., Kuranova I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terman A.L., Grishin N.V., Smulevitch S.V., Zagnitko O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perina O.V., Matz M.V., Stepanov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8:281-28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4; TRYPSIN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5; TRYPSIN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proteases, trypsin family,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activity  of the  serine proteases from the  trypsin  famil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a charge relay system involving an aspartic acid residue hydro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ed  to an histidine, which  itself  is hydrogen-bonded to  a serin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in the vicinity of the active site serine and histidine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in this family of proteases [1].  The current list of prot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long to the trypsin famil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ro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zuroci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s VII, IX, X, XI  and XII,  thrombin,  plasmino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tei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hepsi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try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s C1R, C1S, C2, and complement factors B, D and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totoxic cell proteases (granzymes A to 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astases 1, 2, 3A, 3B (protease E), leukocyte (medulla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andular (tissue) kallikreins (including EGF-binding  protein  types A,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, NGF-gamma chain, and Ton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a kallik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st cell proteases (MCP) 1 (chymase)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nogen activators (urokinase-type, and tissue-ty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state specific antigen (PSA) (arginine ester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ase 3 (myeloblastin) (Wegener's autoanti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mma-re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s I, II, III, and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t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nake venom proteases such as ancrod,  batroxobin,  cerastobin, flavoxob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tein C acti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lagenase  from  common cattle  grub  and  collagenolytic  proteas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ntic sand fiddler c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olipoprotein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fluke cercarial 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trypsin like proteases: alpha, easter, snake-l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hromobacter lyticus prote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ysobacter alpha-lytic 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protease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T]-A-[STAG]-H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ment  components C1R and C1S,  pig plasminogen,  bovine  protein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ent urokinase, ancrod, and Achromobacter lyticus prote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acillus subtilis  sucrose perm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Newcastle disease virus hemagglut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D-S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ipsin,  granzymes A, C, and G,  flavoboxin,   complement C2,  leukoc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stase, ancrod, and Achromobacter lyticus prote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 protein  includes  both  the serine and the histidin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s,  the  probability of it being a trypsin family serine prote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enne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4:528-53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6; SUBTILASE_AS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7; SUBTILASE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8; SUBTILASE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proteases, subtilase family,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ilases [1,2] are an extensive family  of  serine proteases whos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is  provided by a  charge relay system similar to that of the tryp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 of  serine  proteases  but  which  evolved by   independent con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.   The  sequence around the residues involved in the catalytic tri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partic acid, serine  and histidine) are  completely  different from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ogous  residues  in  the  trypsin  serine proteases and can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s specific to that category of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tilase family currently includes the following prote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tilisins (EC 3.4.21.62), these alkaline proteases  from various 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es have been the target of numerous studies in the past thirty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elastase YaB from Bacillus subtilis (gene 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serine exoprotease A from Vibrio alginolyticus (gene pro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qualysin I from Thermus aquaticus (gene pst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opeptidase F (esterase) from Bacillus subtilis (gene bp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5A peptidase from Streptococcus pyogenes (gene sc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envelope-located proteases PI, PII, and PIII from Lactococcu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serine protease from Serratia marc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protease from Xanthomonas campes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racellular serine protease (ISP) from various Bacil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nor extracellular serine protease epr from Bacillus subtilis (gene e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nor extracellular serine protease vpr from Bacillus subtilis (gene v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itase (EC 3.4.21.66) from Thermoactinomyces vulga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dependent protease from Anabaena variabilis (gene pr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lysin from halophilic bacteria sp. 172p1 (gene h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extracellular protease (AEP) from Yarrowia lipolytica (gene xpr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proteinase from Cephalosporium acremonium (gene a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revisin (EC 3.4.21.48) (vacuolar protease B) from yeast (gene PRB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ticle-degrading protease (pr1) from Metarhizium anisopli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X-1 protease from Kluyveromyce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xin (EC 3.4.21.61) from yeast (gene KEX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yzin (EC 3.4.21.63) (alkaline proteinase) from Aspergillus (gene a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ase K (EC 3.4.21.64) from Tritirachium album (gene pr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ase R from Tritirachium album (gene p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ase T from Tritirachium album (gene pr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tilisin-like protease III from yeast (gene YSP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mycolin (EC 3.4.21.65) from Malbranchea sulfu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rin,  neuroendocrine   convertase 1  (NEC 1)  (PC1/PC3),   neuroendoc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ase 2 (NEC 2) (PC2), neuroendocrine convertase 3 (NEC 3) (PC4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E4 protease from mammals,  other  vertebrates,  and invertebrat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ases are involved in  the  processing  of  hormone precursors a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sed of pairs of basic amino acid residu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peptidyl-peptidase II  (EC 3.4.14.10)  (tripeptidyl aminopeptidase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IV]-x-[LIVM](2)-D-[DSTA]-G-[LIVMFC]-x(2,3)-[DN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btilases with a few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2 others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G-T-x-[VC]-[STAG]-[GS]-x-[LIV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. lactis cell envelope-located proteases PI, PII, and P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Drosophila  neurogenic  locus 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T-S-x-[SA]-x-P-x(2)-[STAVC]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fosB and rabbit apom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protein includes at least two of the three active site sign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ability of  it being  a serine protease from the subtilase  fami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ranniga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b5@vaxa.york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zen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zo@caos.caos.kun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ezen R.J., de Vos W.M., Leunissen J.A.M., Dijkstra B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4:719-7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ezen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Proceeding subtilisin symposium, Hamburg, 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rr P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6:1-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2; V8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3; V8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proteases, V8 family,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karoytic proteases  have  been  shown [1,2] to  be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; their catalytic activity is provided by a charge relay system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the trypsin family  of  serine proteases but which probably e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ndependent convergent evolution. The sequence around the residue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catalytic  triad (aspartic acid, serine and histidine) are 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at of the analogous residues  in the trypsin serine prot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 used as signatures  specific  to  that category of proteas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which are known to 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phylococcus aureus V8 proteinase, which preferentially  cleaves 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ds on the carboxyl-terminal side of aspartate and glutamate an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used in protein sequencing stu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licheniformis glutamate  specific  endopeptidase (GSE) [3]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V8 cleaves on the carboxyl-terminal  side of acidic residues,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ong preference for gluta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phylococcus aureus exfoliative  (or epidermolytic)  toxins  A (gene 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 (gene etb).  These toxins cause impetigous deseases commonly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 staphylococcal scalded  skin syndrome (SSSS) and  have been shown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ssess proteo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G-[LIVMFYW](3)-G-x(2)-T-[LIVM]-x-T-x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G-[NQ]-S-G-S-x-[LIVM]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ncer S.J., Garratt R., Saldanha J., Jhoti H., Evan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8:129-1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iley C.J., Smith T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9:535-5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vendsen I., Breddam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4:165-17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34; OMPT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35; OMPT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proteases, ompT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protease VII (gene ompT) [1] is an  outer-membran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 with a specificity for paired basic residues. It seems to be a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 and is  inhibited  by  zinc ions.  OmpT  is  highly  simila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monella typhimurium outer membrane  protease E (gene pgtE) [2]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tease that is also specific for paired bas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rsinia pestis coagulase/fibrinolysin  (plasminogen activator) (gene  p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. This  enzyme  is  encoded  on  a  plasmid required  for the pathoge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of the bacteria. It cleaves and activates plasminogen at the fo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ection, this allows plasmin to degrade fibrin barriers thus prom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asivness of the plague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mature form of these  enzymes  are proteins of about 280 to 3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As signature patterns we selected two well conserved reg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T-D-x-S-x-H-P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G-Y-Q-E-[ST]-R-[FYW]-S-[FYW]-T-A-x-G-G-S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ugimura K., Nishihar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5625-563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odberg J., Dunn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2903-290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odeinde O.A., Goguen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. Immun. 57:1517-152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8; PRO_ENDOPEP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lyl oligopeptidase family serin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lyl oligopeptidase family [1,2,3] consist  of  a number of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eptidases whose catalytic  activity seems  to be provided by 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 system similar to  that of the trypsin family of  serine  proteas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volved by independent convergent evolution.   The known member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lyl endopeptidase (EC 3.4.21.26) (PE) (also called post-proline c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). PE is an enzyme that cleaves peptide bonds on  the C-terminal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lyl residues. The sequence of PE has been obtained  from  a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es (pig) and from a  bacteria (Flavobacterium meningosepticum);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high degree of sequence conservation between both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ase II (gene tlp) which cleaves  peptide bo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terminal side of lysyl and argininyl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peptidyl peptidase IV (EC 3.4.14.5) (DPP IV).   DPP IV is  an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 N-terminal   dipeptides  sequentially   from  polypeptides 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bstituted N-termini provided that the penultimate residue is pr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vacuolar dipeptidyl aminopeptidase B (DPAP B) (gene: DAP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ylamino-acid-releasing  enzyme  (EC 3.4.19.1)  (acyl-peptide  hydrol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zyme catalyzes the hydrolysis of  the amino-terminal peptide bo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N-acetylated protein to generate a N-acetylated amino acid and 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free amino-ter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serine residue has experimentally  been  shown (in E.coli prot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as well  as  in  pig  and bacterial PE)  to  be necessary for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This serine, which is part of the catalytic  triad (Ser, His, As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enerally located  about 150 residues away from the C-terminal extrem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 (which  are  all proteins  that contains about 700 to 8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(3)-A-x(3)-[LIVMFYW]-x(14)-G-x-S-x-G-G-[LIVMFYW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wlings N.D., Polgar L.,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9:907-91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rrett A.J., Rawlings N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3:353-36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olgar L., Szabo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3:361-36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1; CLPP_PROTEASE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2; CLPP_PROTEASE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pP proteases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p proteinase from  Escherichia coli cleaves peptides in various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rocess that requires ATP hydrolysis [1].  Clp is a dimeric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n  ATP-binding  regulatory  subunit (gene clpA) and a proteo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(gene clpP).   ClpP is  a serine  protease and  its catalytic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provided by a charge relay  system similar to  that of the tryp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 serine  proteases, but  which  evolved  by  independent  con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highly  similar to ClpP  have been found to be encoded in the ge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hloroplast of plants and seem to be also present in other eu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around two of the  residues  involved  in the catalytic triad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and an histidine)  are  highly  conserved  and can be used as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specific to that category of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G-x-A-A-S-M-x(2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R-[LIVM](3)-H-Q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urizi M.R., Clark W.P., Kim S.-H., Gottes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546-125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9; THIOL_PROTEASE_CY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9; THIOL_PROTEASE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0; THIOL_PROTEASE_AS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thiol (cysteine) proteases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thiol proteases (EC 3.4.22.-) [1]  are  a  family  of   proteo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which contain an active site cysteine.   Catalysis  proceeds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ester intermediate and is facilitated by a nearby histidine side chain;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e completes the essential catalytic triad.  The  proteases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 known  to belong  to  this  family are listed below (refer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 lysosomal  cathepsins B   (EC 3.4.22.1),   H  (EC 3.4.22.16)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2.15), and S (EC 3.4.22.27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lysosomal  dipeptidyl  peptidase I (EC 3.4.14.1) 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hepsin C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calpains  (EC 3.4.22.17).   Calpains  are intracellular calc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thiol  protease that contain  both  a N-terminal catalyt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-terminal cacium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eomycin hydrolase.  An  enzyme that  catalyzes  the  inactiva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tumor drug BLM (a glycopept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 enzymes: barley aleurain (EC 3.4.22.16), EP-B1/B4; kidney bean EP-C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e bean SH-EP;  kiwi fruit actinidin (EC 3.4.22.14);  papaya latex pa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2.2),   chymopapain (EC 3.4.22.6),   caricain (EC 3.4.22.30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ase IV (EC 3.4.22.25); pea turgor-responsive protein 15A;  pineap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m bromelain (EC 3.4.22.32); rape COT44;  rice  oryzain  alpha, be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[4]; tomato low-temperature in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use-dust mites allergens DerP1 and Eur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hepsin B-like proteinases from the  worms  Caenorhabditis  elegans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P-1) [5], Schistosoma Mansoni (antigen SM31), Haemonchus contortus (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-1 and AC-2), and Ostertagia osterta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cysteine proteinases CP1 and C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uzipain from Trypanosoma cruzi [6] and Trypanosoma bruc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ophozoite cysteine proteinase (TCP) from Plasmodium falciparum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ases from Leishmania mexicana, Theileria annulata and Theileria par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uloviruses cathepsin-like enzyme (v-cath)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mall optic  lobes protein (gene sol) [9],  a  neuronal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a calpain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thiol protease BLH1/YCP1/LAP3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ther proteins are structurally  related to this family, but may hav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roteo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ybean oil body  protein P34 [11].  This  protein   has  its  active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steine replaced by a gly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odium falciparum serine-repeat protein (SERA),  the  major blood 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gen. This protein of 111 Kd possesses  a C-terminal thiol-protease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[12], but the active site cysteine is replaced by a 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around the three active site residues are well conserved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x(3)-[GE]-x-C-W-x(2)-[STAG]-[STAGC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athepsin C, soybean P34, plasmodium SERA antigen, and Theileria annul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Mouse transglutaminas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4 of the pattern is almost always cysteine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exceptions are calpains (Leu), bleomycin hydrolase (Ser) and  yeast YC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5 of the pattern is always Gly except in pap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 IV where it is G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GSTAN]-x-H-[GSA]-[LIVM]-x-[LIVMAT](2)-G-x-[GSN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alpains, and soybean P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[WI]-[LIVT]-x-[KRQAG]-N-[ST]-W-x(3)-[FYW]-G-x(2)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YW]-[LIVMFYG]-x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calpains,  bromelain,  yeast BLH1  and  tomato  low-temperature 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 active  sites sequences of  prokaryotic  thiol  proteas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tripain  or  streptococcal  cysteine  protease)   differs  from  tha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Tur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@ijs.ac.mail.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fou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335-134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tonja A., Colic A., Dolenc I., Ogrinc T., Podobnik M., Turk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3:329-3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minami E., Ishidoh K., Muno D., Sa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3:367-37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atanabe H., Abe K., Emori Y., Hosoyama H., Ara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6897-1690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ay C., McKerrow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chem. Parasitol. 51:239-25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Eakin A.E., Mills A.A., Harth G., McKerrow J.H., Craik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7411-742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Rosenthal P.J., Nelson R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chem. Parasitol. 51:143-15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Kuzio J., Faulkne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M674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Delaney S.J., Hayward D.C., Barleben F., Fischbach K.-F., Miklos G.L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7214-721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Kambouris N.G., Burke D.J., Creutz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21570-2157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Kalinski A., Weisemann J.M., Matthews B.F., Herman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3843-138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Higgins D.G., McConnell D.J., Sharp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0:604-60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0; U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 carboxyl-terminal hydrolase, putative active-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 carboxyl-terminal  hydrolases   (EC 3.4.22.-) (UCH) [1]  are  thi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 that  recognize  and  hydrolyze  the peptide bond at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 of ubiquitin.    These enzymes are involved in the processing of po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precursors as well as that of ubiquinated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t least two isozymes in yeast (YUH1 and YUH2), and four isozy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 (UCH-L1 to UCH-L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of UCH must correspond to the only cysteine residue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signature  pattern from  around  that residue.  Thi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 one  of  the two  conserved  histidines  residues,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must participate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-C-G-x(3)-[LIVM]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tsch S., Seufert W., Hauser H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9:127-13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1; EUK_ASP_PROT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aspartyl prote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yl  proteases (also  known as acid proteases) (EC 3.4.23.-) are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olytic enzymes [1,2] which is known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sins A and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lysosomal cathepsins D (EC 3.4.23.5) and E (EC 3.4.23.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renin (EC 3.4.23.15) whose function  is to generate angiotensi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giotensinogen in the pla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al proteases such as aspergillopepsin A (EC 3.4.23.18),   candidapep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3.24), mucoropepsin (EC 3.4.23.23) (mucor rennin),  endothiapep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3.22),   polyporopepsin    (EC 3.4.23.29),    and   rhizopuspep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3.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accharopepsin (EC 3.4.23.25)  (proteinase A)  (gene PEP4).   PEP4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posttranslational regulation of vacuolar hydro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extracellular `barrier' protein (gene BAR1). Probably a protea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ves alpha-factor and thus acts a an antagonist of the mating phero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sion yeast sxa1  which  is  involved in the degradation or proces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ing pherom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l contain TWO aspartate residues in their active site [3].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two aspartates is  very similar  and a single pattern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ct both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FA]-D-T-G-[STA]-[STAP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4 other proteins  are pick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ttern, but in all of  them the pattern  is only found ONCE, where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eukaryotic aspartyl proteases it  is  always found TWICE  (an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yeast BAR1 which has Ser instead of Thr in the second active site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be updated in  a future release to  generaliz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al (retroviruses and plant viruses) aspartyl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oltman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s Biochem. 17:52-84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bramanian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3:1-3(197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uton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44:1-44(19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2; ZINC_PROT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tral zinc metallopeptidases, zinc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zinc-dependent  metallopeptidases (with the  notabl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rboxypeptidases) share a common pattern of primary structure [1,2]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of  their  sequence involved  in the   binding  of  zinc,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ed together as  a family  on the basis  of  this sequence similar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which are currently  known to belong to this family are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xtracellular matrix metalloproteinases (known as matrixins) [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P-1 (EC 3.4.24.7) (interstitial collagenase), MMP-2 (EC 3.4.24.24) (72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atinase), MMP-9 (EC 3.4.24.35) (92 Kd gelatinase),  MMP-7 (EC 3.4.24.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trylisin),   MMP-8  (EC 3.4.24.34)    (neutrophil  collagenase),   MM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4.17) (stromelysin-1),  MMP-10 (EC 3.4.24.22) (stromelysin-2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P-11 (stromelysin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neprilysin (EC 3.4.24.11) (neutral endopeptidase) (N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tacin (EC 3.4.24.21), a crayfish endo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prin A  (EC 3.4.24.18), a mammalian  kidney  and intestinal brush 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oendopeptidas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BA-peptide hydrolase, a Human intestine membrane proteas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tensin-converting enzyme (EC 3.4.15.1) (dipeptidyl carboxypeptidas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E) the enzyme  responsible  for hydrolyzing angiotensin I to angio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There  are  two  forms of ACE:  a testis-specific isozyme and a s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zyme which has two active center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minopeptidase N (EC 3.4.1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aminopeptidase y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glutamyl aminopeptidase (EC 3.4.11.7) (BP-1/6C3 antigen). 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 role in  regulating growth  and  differentiation  of early B-line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intermediate peptidase precursor (M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nake venom metalloproteinases [6].  This subfamily mostly groups prot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act  in  hemorrhage.   Examples  are:  atrolysin C/D  (EC 3.4.24.4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erelysin I (EC 3.4.25.52) and II (EC 3.4.25.5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hatching enzyme (envelysin)  (EC 3.4.24.12).   A  proteas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embryo to digest  the  protective  envelope derived from the 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bryonic hatching proteins LCE and HCE from the fish Oryzias la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amydomonas reinhardtii gamete lytic enzyme (GLE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ll blood group  glycoprotein [8], a  major  antigenic  protein  of 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ythrocytes. The Kell protein is very probably a zinc endopept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ne morphogenic protein 1 (BMP-1), a  protein which induces cartilag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e  formation  and   which  expresses  metalloendopeptidase activ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sophila homolog  of BMP-1  is  the   dorsal-ventral  patterning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ishmanolysin (EC 3.4.24.36) (surface glycoprotein gp63),  a  cell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ase from various species of Leish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stable thermolysins (EC 3.4.24.27),  and related thermolabile neu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ases (bacillolysins) (EC 3.4.24.28) from various species of Bacil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lysin (EC 3.4.24.26) from Pseudomonas aeruginosa (gene las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rralysin (EC 3.4.24.40), an extracellular metalloprotease from Serra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ed proteases B and C from Erwinia chrysanth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proteinase proA from Legionella pneum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mune inhibitor A from Bacillus thuringiensis (gene ina). Ina degrad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s of insect antibacterial proteins, attacins and cecrop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neutral metalloprotease from Streptomyces caca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and  Salmonella typhiumurium  dipeptidyl carboxypept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dc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Salmonella typhiumurium oligopeptidase A (gene opd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l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minopeptidase N (gene pep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al neurotoxins, including  tetanus  toxin (TeTx)  and 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ulinum toxins  (BoNT).  These  toxins  are  zinc  proteases  that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transmitter release by proteolytic cleavage of synaptobrevin 2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otriene A-4 hydrolase (EC 3.3.2.6). This enzyme is responsible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an  epoxide moiety of LTA-4 to form LTB-4;  it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0] that it binds zinc and is capable of peptid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ertiary  structure  of  thermolysin, the  position  of  th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as zinc ligands and those involved in the catalytic activity ar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 zinc ligands are  histidines  which are  very close toge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;  C-terminal to  the first histidine is a glutamic acid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as a  nucleophile and  promotes  the  attack of  a water  molecu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yl carbon of the substrate.  A signature  pattern which includes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 and the glutamic acid residues  is sufficient to detect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LIV]-x(2)-H-E-[LIVMFYW]-{DEHRKP}-H-x-[LIVMFYWG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treptomyces cacaoi protease which has Ala in  the positio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G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plant phytochromes, and  11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This pattern is  also  found  in  Neurospora  crassa  conidi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tein 13 [11] which could be a zinc-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ongeneel C.V., Bouvier J.,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2:211-2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urphy G.J.P., Murphy G., Reynolds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9:4-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oessner J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145-215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umermuth E., Sterchi E.E., Jiang W., Wolz R.L., Bond J.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nnery A.V., Beynon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1381-2138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Ehlers M.R., Riorda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7118-712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ite L.A., Fox J.W., Bjarnason J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3:381-38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Kinoshita T., Fukuzawa H., Shimada T., Saito T., Matsud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4693-469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Lee S., Zambas E.D., Marsh W.L., Redman C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6353-63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Montecucco C., Schiavo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8:324-327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Medina J.F., Wetterholm A., Radmark O., Shapiro R., Haeggstroem J.Z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lee B.L., Samuelsso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7620-76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Hager K.M., Yanofsk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6:153-1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5; CYSTEINE_SWIT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trixins cysteine switch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ian extracellular matrix metalloproteinases (EC 3.4.24.7)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ins) [1] are  zinc-dependent  enzymes that  are  secreted by cell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 form (zymogen) that differs from the mature enzyme by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-terminal propeptide.  A highly conserved octapeptide is found two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stream of the C-terminal end of the propeptide; this region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in the autoinhibition of the matrixins [2,3].  A cyste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present  in  the  conserved octapeptide chelates the active site zinc 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inhibiting the enzyme.  This region has been called the `cysteine swit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`autoinhibitor reg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steine switch has been found in the following zinc prote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1 (EC 3.4.24.7) (interstitial collagen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2 (EC 3.4.24.24) (72 Kd gelatin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3 (EC 3.4.24.17) (stromelysin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7 (EC 3.4.24.23) (matrily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8 (EC 3.4.24.34) (neutrophil collagen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9 (EC 3.4.24.35) (92 Kd gelatin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10 (EC 3.4.24.22) (stromelysin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11 (EC 3.4.24.-) (stromelysin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hatching enzyme (EC 3.4.24.12) (envelysin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amydomonas reinhardtii gamete lytic enzyme (GLE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R-C-[GN]-x-P-[DR]-[LIVSA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chelates the zinc 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essner J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145-215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nchez-Lopez R., Nicholson R., Gesnel M.C., Matrisian L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nach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1892-1189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rk A.J., Matrisian L.M., Kells A.F., Pearson R., Yuan Z., Navr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584-159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epage T., Gach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003-30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inoshita T., Fukuzawa H., Shimada T., Saito T., Matsud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4693-469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3; INSUL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ulinase family, zinc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ases dependent on divalent cations  for  their activity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cently shown [1], on  the  basis of sequence similarity, to belo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These enzym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ulinase (EC 3.4.99.45)  (also known as insulin-degrading enzyme or I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ytoplasmic enzyme which seems to be involved in the cellular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sulin, glucagon, and other small poly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protease III  (EC 3.4.99.44)  (pitrilysin)  (gene ptr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plasmic enzyme that degrades small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processing peptidase (EC 3.4.99.41).  This enzyme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 peptide  from  the  precursor  form  of  proteins impor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plasm across the  mitochondrial inner membrane.  It  is composed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identical  homologous  subunits.    The  second subunit,  known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-enhancing  protein,  is  also   one  of  the  core  subuni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ubiquinol-cytochrome c reduc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pneumoniae protein pqqF [2].  This  protein  is requir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the coenzyme pyrrolo-quinoline-quinone (PQQ). It i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 protein  is  a  protease  that  cleaves peptides bond i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 (gene pqqA) which would provide the glutamate and tyrosin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necessary for the synthesis of PQ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d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do  not  share  many  region  of  sequence  similarity,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able one is in the N-terminal section.  This region includes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 followed three residues later by either a glutamate or an aspar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by a basic residue (His, Arg or Lys). In pitrilysin it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that  the  H-x-x-E-H  motif is involved in the activity of the enzyme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istidine  bind  zinc  and  the  glutamate  is necessary for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The signature pattern for this family is based on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9)-G-x-[STA]-H-[LIVMFY]-x-[DE]-[HRK]-[LIVMFY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x-[GST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H and possibly the HRK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or 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wlings N.D.,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5:389-39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ulenberg J.J.M., Sellink E., Riegman N.H., Postma P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32:284-29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cker A.B., Roth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3835-383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1; REC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terial recA  protein (EC 3.4.99.37) [1,2] is essential  for 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bination.  recA  has  many  functions: it  binds  to  single- and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ed DNA, it  binds  and hydrolyzes ATP,  it  is  also a recombinas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 capable of cleaving some repressor proteins such as lexA or um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 is a protein of about 350 amino acid residues.  The  sequence  of rec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well conserved among bacterial and cyanobacterial species.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have selected  the best  conserved region, a nonapeptid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part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L-K-F-[FY]-[STA](2)-V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h K.C., Wang T.-C.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0:12-1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ller R.V., Kokjohn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365-3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8; PROTEASOM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asome A-type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asome  (or  macropain) (EC 3.4.99.46) [1,2,3]  is an  eukaryot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l multicatalytic proteinase complex that seems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P/ubiquitin-dependent nonlysosomal proteolytic pathway. In eukaryo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ome is  composed  of  about  24  distinct  subunits which form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ed ring-shaped structure (20S 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teasome   subunits  can  be  classified,  on  the  basis  on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into two groups, A and B.  Subunits  that  belong  to  the A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are  proteins  of  from  210  to  290 amino acids that sh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sequence regions.  Subunits  that are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C2, C3, C8, C9 and z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S-28.1, PROS-29 and PROS-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1, C5, C7-alpha (Y8), Y7, Y13 and PU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alpha-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plasma   acidophilum  alpha-subunit.    In  this  archaebacteria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asome is composed of only two different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for proteasome A-type subunits  we selected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, which is located in the N-termin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4)-[STN]-x-[FYW]-S-P-x-G-[RKH]-x(2)-Q-[LIVM]-[DE]-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A]-x(2)-[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iv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91:1-10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v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68:1-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ldberg A.L., Rock K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7:375-37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54; PROTEASOME_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asome B-type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asome  (or  macropain) (EC 3.4.99.46) [1,2,3]  is an  eukaryot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l multicatalytic proteinase complex that seems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P/ubiquitin-dependent nonlysosomal proteolytic pathway. In eukaryo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ome is  composed  of  about  24  distinct  subunits which form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ed ring-shaped structure (20S 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teasome   subunits  can  be  classified,  on  the  basis  on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into two groups, A and B.  Subunits  that  belong  to  the B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are  proteins  of  from  210  to  290 amino acids that sh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sequence regions.   Subunits that are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 beta-subunit,  delta-subunit,  epsilon-subunit, LMP2/RING1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13 (LMP7/RING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E2, PRE4, PRG1, and PU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izosaccharomyces pombe pt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plasma   acidophilum   beta-subunit.   In   this  archaebacteria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asome is composed of only two different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for proteasome B-type subunits  we selected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, which is located in the N-termin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GSA]-[LIVMF]-[KRQET]-[FYL]-[DEQNKR]-x-[G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I](2)-[LIVMA]-[GAC]-[STAV]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iv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91:1-10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v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68:1-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ldberg A.L., Rock K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7:375-37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1; SPASE_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0; SPASE_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1; SPASE_I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nal peptidases I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peptidases (SPases) [1]  (also  known  as leader peptidases)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peptides from secretory proteins.  In prokaryotes three types of SP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nown: type I (gene lepB) which is responsible for  the  process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  of  exported pre-proteins;  type II (gene lsp)  which  only 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oproteins, and a third type involved in the processing of pili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se I (EC 3.4.99.36) is an integral membrane protein that is anch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membrane  by  one (in B. subtilis)  or two (in E. coli)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domains  with  the  main  part  of the protein  protud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lasmic space. Two residues have  been shown [2,3] to be essentia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activity of SPase I: a serine and an ly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se I is evolutionary related to yeast mitochondrial inner membrane prot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(gene IMP1) which  catalyzes the removal of signal peptides requir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 of  proteins  from  the  mitochondrial  matrix,  across  the 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, into the inter-membran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the removal  of signal  peptides  is  effected  by an oligo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atic complex composed  of  at  least  five subunits: the signal pept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(SPC).  The SPC is located in the endoplasmic  reticulum membrane.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 of mammalian SPC, the 18 Kd (SPC18) and the 21 Kd (SPC21) sub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 the yeast SEC11 subunit  have   been shown [4] to share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y with prokaryotic SPases I and yeast IM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 three  signature  patterns  for  these protein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contains  the  putative active site  serine,  the  second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putative active  site  lysine  which  is not conserved in the S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, and the third signature corresponds to a conserved region of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logical significance  which  is  located  in  the C-terminal section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]-[GDE]-S-M-x-P-[AT]-[L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R-[LIVMSTA](2)-G-[LIVM]-P-G-D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SPas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rokaryotes as well as yeast IM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](2)-x(2)-G-D-N-x(3)-[SND]-x(2)-[S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  influenza  hemaglutini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proteasome component C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von Heijn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vh@csb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bey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albey@magnus.acs.ohio-state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lbey R.E.. von Heijn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474-47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ng M., Dalbey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3154-1315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lack M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5:4957-4961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van Dijl J.M., de Jong A., Vehmaanpera J., Venema G., Bro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2819-282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55; SPASE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nal peptidases 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peptidases (SPases) [1]  (also  known  as leader peptidases)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peptides from secretory proteins.  In prokaryotes three types of SP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nown: type I (gene lepB) which is responsible for  the  process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  of  exported pre-proteins;  type II (gene lsp)  which  only 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oproteins, and a third type involved in the processing of pili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se II   (EC 3.4.99.35),   also   known  as  lipoprotein  signal  peptid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s a  conserved  sequence  and  cuts in front of a cysteine resi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  glyceride-fatty  acid  lipid  is  attached.  SPase  II is an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protein that is anchored in the cytoplasmic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a  number  of  conserved  regions  in the sequence of Spase II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bacteria  [2],  we  have  selected one of these regions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A-L-G-N-[LIVMFY](2)-D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von Heijn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vh@csb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lbey R.E.. von Heijn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474-47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Zhao X.J., Wu H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99:80-8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1; AMID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d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,3] that  several  enzymes  from various prokaryo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organisms which are involved in the hydrolysis of amides (amid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volutionary related. These enzym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oleacetamide hydrolase (EC 3.5.1.-), a  bacterial plasmid encoded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the  hydrolysis  of  indole-3-acetamide (IAM) into indole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ate (IAA), the  second  step  in  the   biosynthesis  of   auxin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ptop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amidase  from  Emericella nidulans (gene amdS), an  enzyme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amide to be used as a sole carbon or nitroge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dase (EC 3.5.1.4) from Rhodococcus sp. N-774 and Brevibacterium sp. R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amdA). This enzyme hydrolyzes propionamides efficiently,  and als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wer efficiency, acetamide, acrylamide and indoleacetam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dase (EC 3.5.1.4) from Pseudomonas chlororap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-aminohexanoate-cyclic-dimer  hydrolase  (EC 3.5.2.12)   (nylon  olig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ing enzyme E1) (gene nylA), a bacterial plasmid  encoded enzy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irst  step in the degradation of 6-aminohexanoic acid cyc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r, a by-product of nylon manufactur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utative amidase from yeast.  The exact  function  of this protei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contains in their central  section a highly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in glycine, serine, and alanine residues.  We  have used this reg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S-S-[GS]-G-x-[GSA](2)-x-[LIVM]-[GSA]-x(6)-[GSA]-x-G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x-[GA](2)-S-[LIVM]-R-x-P-[G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yaux J.-F., Cerbelaud E., Soubrier F., Faucher D., Petr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6764-67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shimoto Y., Nishiyama M., Ikehata O., Horinouchi S., Beppu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8:225-23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ang T.-H., Abelso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7180-71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suchiya K., Fukuyama S., Kanzaki N., Kanagawa K., Negoro S., Okad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3187-31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4; ASN_GLN_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17; ASN_GLN_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aginase / glutaminase active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ase   (EC 3.5.1.1),   glutaminase   (EC 3.5.1.2)   and   glutamin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ase (EC 3.5.1.38) are  aminohydrolases that catalyze the  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paragine (or glutamine) to  aspartate (or glutamate) and ammonia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threonine  residues  have been shown [2,3] to  play  a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. One of them is located  in the N-terminal extremity while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 at  the  end  of  the  first  third  of  the sequence. We us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T-G-G-T-I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T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ome potato cathepsin D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LIVM]-x(2)-H-G-T-D-T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T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lant  asparaginases and  mammalian glutaminases do  not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nd are thus not detected by the abov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Gribskov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bskov@sds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aka S., Robinson E.A., Appella E., Miller M., Ammon H.L., Roberts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er I.T., Wlodaw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8583-85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rms E., Wehner A., Aung H.P., Rohm 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5:55-5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ller M.M., Rao J.K.M., Wlodawer A., Gribskov M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28:275-27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5; UR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e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ease (EC 3.5.1.5) is a nickel-binding  enzyme that  catalyzes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urea  to  carbon  dioxide and ammonia [1].   Historically it w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to  be crystallized (in 1926).   Urease  is  found especially in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s, in microorganisms, and in invertebrates. In plants urease is an hex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dentical chains.   In bacteria [2] urease consist of  either  two 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ubunits (alpha, beta, and gam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nts urease is known  to  bind  two  nickels ions  per subunit,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seem to be implicated  as  ligand  to  these metal ions.  A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 as a general acid catalyst in the mechanism of action of ureas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this  enzyme  we  selected  a conserved pentapepti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active site cysteine as well as two histidine  residues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lved in the binding of nic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M-V-C-H-[HN]-L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kishima K., Suga T., Mamiy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5:151-16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bley H.L.T., Husinger R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3:85-1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odd M.J., Hausinger R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4327-243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8; ARGE_DAPE_CPG2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9; ARGE_DAPE_CPG2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gE / dapE / CPG2 / ysc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enzymes  have   been   shown [1,2]   to  be  evolutiona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re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biosynthetic pathway from glutamate to  arginine  the  removal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yl group from  N2-acetylornithine can  be catalyzed  via  two 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atic  strategies  depending on the organism.  In some  bacteria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gi  the   acetyl   group  is  transferred  on  glutamate  by   gluta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yltransferase (EC 2.3.1.35) while in enterobacteria such as Escheric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i it  is   hydrolyzed  by   acetylornithine   deacetylase  (EC 3.5.1.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etylornithinase) (AO) (gene argE). AO is an homodimeric cobalt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which displays  a  broad  specificity  and  which can also deacy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ates  such   as   acetylarginine,   acetylhistidine,  acetylgluta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aldehyd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ccinyldiaminopimelate desuccinylase (EC 3.5.1.18)  (SDAP)  (gene dap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zyme  catalyzing the  fifth  step in the biosynthesis  of lys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artate  semialdehyde, the  hydrolysis  of   succinyl-diaminopimelat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inopimelate and succinate. SDAP  is an  enzyme that  requires cobal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nc as a co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G2 (EC 3.4.17.11) (folate  hydrolase G2)  (gene cpg2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strain RS-16.  This enzyme catalyzes the hydrolysis of 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n-reduced folates to pteroates and glutamate.  G2  is an  homodi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nc-dependen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cuolar carboxypeptidase S (EC 3.4.17.4) (yscS) from yeast (gene CPS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share  the  following  characteristics: they  hydrolyse pepti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in substrates  that  share a common structure,  they  are  dependen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alt or zinc for their activity, and they are  proteins  of from 40 Kd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 that share a number of regions of sequence simi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 for  these  proteins we  selected  two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. The first pattern is located in the N-terminal section of the enzy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 second  pattern  is  located  in  the central section. Each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one of the  two conserved histidine  residues in these enzyme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ivable that  these histidines  are involved  in the  binding of the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-[GSA]-H-x-D-x-V-x(9,13)-P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x-G-x(2)-[SAG]-H-x-[SAG]-x(1,2)-P-x(2)-[SAG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innel T., Schmitt E., Mechulam Y., Blanquet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2323-233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yen A., Charlier D., Sakanyan V., Mett I., Glansdorff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16:1-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2; DIHYDROORO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3; DIHYDROORO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hydrooro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orotase (EC 3.5.2.3) (DHOase)  catalyzes  the third step in the de n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 of  pyrimidine,  the   conversion  of  ureidosuccinic  acid  (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amoyl-L-aspartate) into dihydroorotate.  Dihydroorotase  binds  a zinc 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required for its catalytic activity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DHOase is  a  dimer  of  identical  chains of about 4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(gene pyrG).  In  higher  eukaryotes DHOase is part of a large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 protein  that  catalyzes  the  first  three  steps  of  pyrim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 (this protein is know as `rudimentary' in Drosophila, and as 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)  [2].    The  DHOase domain is located in the central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rotein. In yeasts, DHOase is  encoded by  a  monofunctional protein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4),  but a defective DHOase domain [3] is  also  found in a multi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(gene URA2)  that  catalyzes   the  first  two  steps  of  pyrim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rison of the sequence of  DHOase  from various sources shows [4]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highly conserved regions. The  first  one  is 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 and contains two histidine  residues which are proposed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in the binding of the zinc ion.  The  second region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part. We have developed signature patterns for both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allantoinase  (EC 3.5.2.5)  (gene  DAL1) [5] is the  first enzy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ntoin degradation  pathway,  it  hydrolyzes allantoin into allantoa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DAL1 is evolutionary related to that of DHO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FYWS]-H-[LIV]-H-[LIVF]-[RN]-x-[P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probabl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r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ST]-D-x-A-P-H-x(4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anto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own D.C., Collins K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597-16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avidson J.N., Chen K.C., Jamison R.S., Musmanno L.A., Kern C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5:157-16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ouciet J.-L., Nagy M., Le Gouar M., Lacroute F., Potie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9:59-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uyonvarch A., Nguyen-Juilleret M., Hubert J.-C., Lacrout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2:134-14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uckholz R.G., Cooper T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st 7:913-9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6; BETA_LACTAMAS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6; BETA_LACTAMAS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7; BETA_LACTAMASE_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lactamases classes -A, -C, and -D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 (EC 3.5.2.6) [1,2]  are enzymes  which catalyze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amide bond in  the  beta-lactam ring  of  antibiotics  belonging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icillin/cephalosporin  family.  Four  kinds of  beta-lactamases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[3]. Class-B enzymes are zinc containing proteins, while classes-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, and D enzymes  are  serine hydrolases.  The  three classes of serine 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amases are  evolutionary related and belong to a superfamily [4] tha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DD-peptidases  and  a  variety  of  other penicillin-binding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BP's). All these proteins contain a  Ser-x-x-Lys motif,  where the ser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residue.  Although  clearly  homologous,  the sequen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lasses of serine beta-lactamases exhibit a large degree  of var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a small number of residues are conserved in addition to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ttern that would detect  all  serine beta-lactamases would also pic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unrelated sequences we  decided to provide specific patterns, c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serine, for each of the three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-[LIVMFY]-x-S-[TV]-x-K-x(4)-[AGL]-x(2)-[L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acteroides  nodosus  protein  fi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uglena gracilis ribosomal protein 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E-[LIVM]-G-S-[LIVM]-S-K-T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-S-[ST]-F-K-[LI]-[PA]-x-[STA]-[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ranniga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b5@vaxa.york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bler R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. Trans. R. Soc. London B 289:321-331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stor N., Pinero D., Valdes A.M., Soberon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1957-19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ush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microb. Agents Chemother. 33:259-2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Joris B., Ghuysen J.-M., Dive G., Renard A., Dideberg O., Charlier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re J.M., Kelly J.A., Boyington J.C., Moews P.C., Knox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0:313-3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3; BETA_LACTAMASE_B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4; BETA_LACTAMASE_B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lactamases class B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 (EC 3.5.2.6) [1,2]  are enzymes  which catalyze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amide bond in  the  beta-lactam ring  of  antibiotics  belonging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icillin/cephalosporin  family.  Four  kinds of  beta-lactamases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[2]. Class-B enzymes are zinc containing proteins, while classes-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, and D enzymes  are  serine hydrolases.  Class-B beta-lactamases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several gram-negative  bacterial species  and  they seem to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istic of being  able  to hydrolyze carbapenem compound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beta-lactam antibiotics of great therapeutic pot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conserved regions in the sequence of known class-B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amases [3] and some of them are centered on  residues  which are known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 in  the  binding  to  a  zinc  ion essential for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of the enzyme.   We  have designed  two  signature  pattern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enzyme.  The first pattern  contains  two residues 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to the zinc ion as  well as a  conserved aspartate residue which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to function as  a  general base in  the  catalytic  mechanism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contains a cysteine which is also a zinc lig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HN]-x-H-[GSTA]-D-x(2)-G-G-x(7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/N and H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3)-[LIVM](2)-x-G-x-C-[LIVM](2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a 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bler R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. Trans. R. Soc. London B 289:321-331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ush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microb. Agents Chemother. 33:259-2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ssidda O., Rossolini G.M., Satt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4611-461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utton B.J., Artymiuk P.J., Cordero-Borboa A.E., Little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lips D.C., Waley S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8:181-18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im H.M., Iyer R.K., Pene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6:401-4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7; ARGI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8; ARGI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ginase and agmatin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ase (EC 3.5.3.1)  catalyzes the  degradation of arginine to ornith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ea.  The sequence of arginase from several eukaryotes and one prokaryote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is enzyme has been well conserved through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tinase (EC 3.5.3.11) (agmatine ureohydrolase) is a prokaryo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hydrolysis of agmatine into putrescine and urea [2].  Agmat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ructurally related to arg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ase and agmatinase are both enzymes of about 300 amino acid residue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two conserved regions as signatures for these type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G-G-D-H-x-[LIVM]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Yeast mating factor alpha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]-D-x-[LIVM]-D-P-x(3)-P-x(2)-G-T-x(3)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rell A., Alt-Moerbe J., Lanz T., Schroed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4:635-64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zumanski M.B.W., Boyle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538-5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5; A_DEAM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enosine and AMP deam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osine deaminase  (EC 3.5.4.4)  catalyzes  the  hydrolytic  deamin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osine into inosine.  AMP  deaminase (EC 3.5.4.6)  catalyzes the hydro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mination of AMP into IMP.  It  has  been  shown [1] that these two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 share  three  regions of  sequence  similarities; these  reg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residues which are  proposed  to  play  an  important  r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  of  these two enzymes.  We  have  selected one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 it contains two conserved aspartic  acid  residues that ar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LIVM]-[NS]-T-D-D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D's are putativ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g Z., Nygaard P., Chinault A.C., Kellems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2273-228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03; CYT_DCMP_DEAMIN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idine and deoxycytidylate deaminases zinc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idine deaminase   (EC  3.5.4.5)  (cytidine  aminohydrolase)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  cytidine   into  uridine  and  ammonia  while  deoxycytidy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minase  (EC 3.5.4.12)  (dCMP  deaminase)  hydrolyzes  dCMP  into dUMP.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are known  to bind zinc and to require it for their catalytic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]. These  two  enzymes  do  not  share  any  sequence  similarit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a region that  contains  three conserved histidine  and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are thought to be involved in the binding of the catalytic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region is  also found in two other proteins that are highly similar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oxycytidylate deaminase;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21 Kd protein in the comE  operon from Bacillus subtilis.  This oper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binding and uptake of transforming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22 Kd protein from chromosome III of Caenorhabditis eleg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signature pattern for this zinc-bind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CH]-A-E-x-[STN]-A-[LIVM]-x(18,26)-P-C-x(2)-C-x(3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[E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C's and H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ng C., Carlow D., Wolfenden R., Short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4168-417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ore J.T., Silversmith R.E., Maley G.F., Maley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8:2288-2291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59; GTP_CYCLOHYDROL_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60; GTP_CYCLOHYDROL_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TP cyclohydrolase I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P cyclohydrolase  I  (EC 3.5.4.16) catalyzes the biosynthesis of form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hydroneopterin triphosphate from GTP. This reaction is the firs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synthesis of tetrahydrofolate in prokaryotes, of tetrahydrobiopter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brates, and of pteridine-containing pigments in ins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P cyclohydrolase  I is a protein of from 190 to 250 amino acid residu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 of the sequence of the enzyme from bacterial and eukaryotic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that  the  structure  of  this  enzyme has been extremely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evolution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we selected two conserved regions.  The firs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tetrapeptide that  could be part of the active s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(2)-[LIVM](2)-x-[LIVM]-[KR]-D-[LIVM]-x(3)-S-x-C-E-H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Q-[LIVM]-Q-E-R-[LIVM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bitzke P., Gollnick P., Yanofsk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2059-206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ogari A., Ichinose H., Matsumoto S., Fujita K., Nagatsu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87:359-36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20; NITRIL_CHT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21; NITRIL_CHT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trilases / cyanide hydra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ilases  (EC 3.5.5.1)   are   enzymes  that  convert  nitriles  into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acids and ammonia. They are widespread in microbes as well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where  they  can  act in the conversion of indole-3-acetonitr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 indole-3-acetic acid. A conserved  cysteine has been shown [1,2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for  the  activity  of  the  enzyme,  it  seems  to be invol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philic attack on the nitrile carbon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nide hydratase  (EC  4.2.1.66) converts HCN to formamide. In phytopatoge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 it  is used to avoid the toxic effect of the cyanide released by w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[3].  The sequence of cyanide hydrolase is evolutionary related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itri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 patterns  for  these  enzymes we selected two conserved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gion is located in the N-terminal section while the second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e active site cysteine, is located in the centr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x(3)-G-x(2)-[LIVMFY](2)-x-F-x-E-x-[FYW]-[LIVM]-x-G-Y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GAQ]-x(2)-C-[WA]-E-[NH]-x(2)-[PST]-[LIVMFY]-x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bayashi M., Izui H., Nagasawa T., Yamad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90:247-251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bayashi M., Komeda H., Yanaka N., Nagasawa T., Yamad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20746-2075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ang P., Vanetten H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87:1048-105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7; PP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organic pyrophospha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rganic pyrophosphatase (EC 3.6.1.1) (PPase) [1,2] is the enzym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ydrolysis of pyrophosphate (PPi) which  is  formed principal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of the many biosynthetic reactions that utilize ATP.  All known PP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presence of divalent metal cations, with magnesium  confer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st activity.  Among other residues, a  lysine has  been  postulat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r close to the active site.  PPases have been sequenced from Escheric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  (homohexamer),  from  the  thermophilic  bacterium   PS-3,   from 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modimer), from a plant, and from bovine retina.  In  yeast, a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form of PPase  has been characterized which  seems to be involved in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and whose activity is stimulated by uncouplers of ATP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 of PPases share  some  regions of  similarities.  As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we have selected a  region  that  contains three conserved aspar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involved in the binding of 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SGN]-D-P-[LIVM]-D-[LIVM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D's bind divalent metal c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akowski@helix.mgh.harva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hti R., Kolakowski L.F. Jr., Heinonen J., Vihinen M., Pohjanoks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perman B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8:338-3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operman B.S., Baykov A.A., Laht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262-26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0; ACYLPHOSPHA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1; ACYLPHOSPHA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ylphospha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phosphatase  (EC 3.6.1.7) [1,2] catalyzes  the hydrolysis of the carbox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bond of various acyl phosphates such as carbamyl phosphate, succi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, 1,3-diphosphoglycerate, etc.  The physiological role of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yet clear.  Acylphosphatase is a small protein of around 1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There are two  known isozymes:  one  which  seems to be specif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ular tissues, and the other, which is called `organ-common type'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many different t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 50%  of  the  positions  in the  sequences  of acylphosphat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 As signature patterns we selected two conserved regions: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located in the  N-terminal section,  while the second one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 protein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V-D-Y-E-[LIVM]-x-G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T-V-x-G-Q-x-Q-G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guri G., Camici G., Manao G., Cappugi G., Nassi P., Modesti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oni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5:8089-809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zuno Y., Kanesaka Y., Fujita H., Minowa O., Shiokaw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10:790-7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2; ATPASE_ALPHA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alpha and beta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 which i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ve subunits (alpha, beta, gamma, delta, and epsilon). The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and beta subunits  are related,  and both  subunits contain a nucleo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 for ATP and ADP.    The alpha chain has catalytic activity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chain is a regulatory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uolar ATPases [3] (V-ATPases)  are  responsible for acidifying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 compartments  in  eukaryotic cells.   Like  F-ATPases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complexes composed of a transmembrane and a catalytic se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largest  subunit of the catalytic sector (70 Kd) i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F-ATPases beta subunit, while a 60 Kd subunit, also from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, is related to the F-ATPases alpha subunit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l membrane-associated ATPases are  composed  of  three subun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chain  is  related  to F-ATPases  beta  chain, and the beta ch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F-ATPases alpha cha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terial fliI protein [5], which is involved in flagella biosynthes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similar  to  the  beta subunit of F-ATPases and probably function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 a segment of ten  amino  acid residues  which contains  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residues   as a signature pattern to detect these ATPases subuni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rine seems, in the  ATPase alpha chain at least, to  be importa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sis, as its mutagenesis causes catalytic impair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[SAP]-[IV]-[DN]-x(3)-S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rchaebacteria Sulfolobus acidocaldarius ATPase alpha chain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r is replaced by 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-ATPases alpha and beta  subunits, the V-ATPases 70 Kd subun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aebacterial  ATPases  alpha  subunit  also contain a copy of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motifs A and B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tai M., Noumi T., Mae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11-1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elso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1:553-5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ogarten J.P., Kibak H., Dittrich P., Taiz L., Bowman E.J., Bowman B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olson M.F., Poole R.J., Date T., Oshima T., Konishi J., Dend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shi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6661-66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Vogler A.P., Homma M., Irikura V.M., Macnab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3564-357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3; ATPASE_GAM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gamma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 which i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ve subunits (alpha, beta, gamma, delta, and epsilon).   The gamma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lieved to be important in the regulation  of ATPase activity and th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ons  through the CF(0) complex.  The best conserved region of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[3] is its C-terminus  which  seems  to  be essential for assemb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sis. We use as a signature  pattern to detect ATPase gamma subunits a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conserved segment;  the  last  amino acid in this segment is fou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subunits, one to three residues from the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T-x-E-x(2)-E-x(3)-G-A-x-[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ea chloroplast g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tai M., Noumi T., Mae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11-1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ki J., Maeda M., Mukohata Y., Futa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2:221-2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9; ATPASE_DEL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delta (OSCP)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ubunits of the ATPase complex, which is known as the delta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bacteria  and  chloroplasts),  or  the  Oligomycin  Sensitivity  Confer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(OSCP) (in mitochondria)  seems  to  be part of the stalk  that 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(0) to CF(1).  It either  transmits  conformational  changes from CF(0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(1) or is implicated in proton conductio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delta/OSCP subunits are proteins of approximately 2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(once the transit peptide has been removed in the chloropla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forms) which show only moderate sequence hom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used to detect ATPase delta/OSCP subunits is 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LIVMT]-x(3)-[LIVM]-[DNK]-x(2)-[LIVM]-x-[GA]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GA]-x-[LIVM]-[KRE]-x-[G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tai M., Noumi T., Mae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11-1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ngelbrecht S., Jung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15:379-3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9; ATPAS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a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F(0) a subunit (also called protein 6)  is  a key component of the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; it  may play a direct role in the translocation of protons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. It  is  a highly  hydrophobic protein  that  has  been predic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8 transmembrane region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rison of  the  sequences of the a subunit  from all available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s  very  few conserved regions. The best conserved region is 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redicted to be  the fifth transmembrane domain.  This region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erfectly conserved residues: an arginine, a leucine, and an aspar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agenesis  experiments carried out in Escherichia coli [4] have  show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inine is necessary for proton translocation and that its replacem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mino acid results in loss of ATPase activity.  We have  select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GN]-x-[STAG]-[LIVMF]-R-L-x-[SAGV]-N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 is important for proton transloc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ytilus edulis and Trypanosoma brucei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zotobacter vinelandii ni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tai M., Noumi T., Mae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11-1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wis M.L., Chang J.A., Simoni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541-105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ain B.D., Simoni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292-33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5; ATPAS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c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F(0) c subunit (also called protein 9, proteolipid, or subunit III) [3,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highly hydrophobic protein of about 8 Kd which has been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n-conducting activity of ATPase. Structurally subunit c  consist  of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terminal  hydrophobic  regions, which probably span the membrane,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 hydrophilic region.   N,N'-dicyclohexylcarbodiimide (DCCD)  can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to subunit c and thereby abolish the ATPase activity. DCCD bi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c glutamate or aspartate residue  which  is  located in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hydrophobic region near the C-terminus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a signature pattern which includes the DCCD-binding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TA]-R-[NQ]-P-x(10)-[LIVMFYW](2)-x(3)-[LIVMFYW]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or E binds DCC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nflower mitochondrial encoded subunit C which has Trp instead of Ar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2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Vaccinia virus protein E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roteolipid subunit of the vacuolar ATPase,  a 16 Kd protei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inds DCCD, is evolutionary  related to subunit c  and has aris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a subunit c type domain. This protein is however too di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etected by thi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cipo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on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tai M., Noumi T., Mae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11-1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vaschenko A.T., Karpenyuk T.A., Ponomarenko S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khimiya 56:406-41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ecipon H., Perasso R., Adoutte A., Queti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4:292-30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4; ATPASE_E1_E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1-E2 ATPases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-E2 ATPases are cation transport  ATPases which  form  an aspartyl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in the course of ATP hydrolysis. The ATPases which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 listed below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ungal and plants plasma membrane (H+) ATPases [reviewed in 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vertebrate (Na+, K+) ATPases (sodium pump) [reviewed in 4,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gastric (K+, H+) ATPases (proton pum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alcium (Ca++) ATPases (calcium pump)  from  the sarcoplasmic reticu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R), the endoplasmic reticulum (ER), and the plasma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al potassium (K+) A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al cadmium efflux (Cd++) ATPases [reviewed in 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al magnesium (Mg++) ATPases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cation ATPase from Leish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I, a probable cation ATPase  from Rhizobium meliloti,  which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itrogen fix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 around the phosphorylated aspartate residue is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se ATPases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K-T-G-T-[LIVM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N.M., McLennan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7:819-8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een N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7:970-9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errano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47:1-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ambrough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1:325-3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weadner K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8:185-22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ilver S., Nucifora G., Chu L., Misra T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76-8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navely M.D., Miller C.G., Maguire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815-8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0; ATPASE_NA_K_BET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1; ATPASE_NA_K_BETA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dium and potassium ATPases beta subunit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dium pump (Na+,K+ ATPase), located in the plasma membrane of  all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, is an heterodimer  composed of a catalytic subunit (alpha chain)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ycoprotein subunit (beta chain). The beta  subunit  seems [1] to regu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assembly  of alpha/beta  heterodimers, the number of sodium p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ed to the plasma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subunit is a protein  of about 300 amino acids.  Structurally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a charged  cytoplasmic  domain of about 35 residues,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, and a large  extracellular  domain  that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 bonds  and  glycosylation sites.  This  structure is  sche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 the figu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+--+       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|  |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CxxxxCxCxxCxxxxxxxCxxxxxxx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           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Cyt-&gt;&lt;TM&gt;&lt;------------Extracellular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isoforms of the beta subunit (beta-1 and beta-2) are currently known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bout 50% sequence ide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stric (K+, H+)  ATPase  (proton pump)  which  is  responsible  for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 in the  stomach has recently been shown [2] to also consist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, the beta chain is highly similar to the sodium pump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 patterns for beta subunits.  The  firs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 cytoplasmic  domain,  while the  second  on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domain  and contains two of the cysteines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(2)-[FYW]-x-[FYW]-[DN]-x(6)-[LIVM]-G-R-T-x-[GST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2)-C-[RKQ]-x(5)-L-x(2)-C-[SA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beta subunit of the  sodium pump  of  brine shrimp  whose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divergent in that regio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Donough A.A., Gerring K., Farley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1598-160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oh B.-H., Gleeson P.A., Simpson R.J., Moritz R.L., Callaghan J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korn I., Jones C.M., Martinelli T.M., Mu F.-T., Humphris D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titt J.M., Mori Y., Masuda T., Sobieszczuk P., Weinstock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amadiotis T., Baldwin G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6418-642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hattacharyya K.K., Bergstrom E.E., Hokin L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9:233-2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5; CUTI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31; CUTI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utinase active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inase [1] is an extracellular  fungal  enzyme that catalyzes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utin,  an  insoluble  lipid-polyester  that  forms  the structure of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icle. Cutinase allows pathogenic fungi to penetrate  through the host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icular barrier  during the initial stage of fungal infection. Cutinas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esterase  which  contains  the classical catalytic triad (Asp, S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) found in the serine hydrolase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 around  the catalytic residues is well conserved in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known fungal cutinases and can be used 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Y-S-Q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V-C-x-G-[ST]-[LIVMF](3)-x(3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and H ar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ttinger W.F., Thukral S.K., Kolattukudy P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6:7883-789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rtinez C., De Geus P., Lauwereys M., Matthyssens G., Cambillau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6:615-61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2; DDC_GAD_HD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DC / GAD / HDC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enzymes, which are all pyridoxal-dependent decarboxylase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are regions of sequence similarities [1,2], especially in the vicin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ysine residue  which  serves  as  the  attachment site for the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(PLP) group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mate decarboxylase (EC 4.1.1.15) (GAD).  Catalyzes th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lutamate into the neurotransmitter GABA (4-aminobutano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stidine decarboxylase (EC 4.1.1.22) (HDC).  Catalyzes th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stidine to histamine.  There  are  two, completely unrelated,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C: those that use PLP  as a cofactor (found in gram-negative bacte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s), and those that contain a covalently bound pyruvoyl residue (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ram-positive bacte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omatic-L-amino-acid decarboxylase  (EC 4.1.1.28)  (DDC)  (also  know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dopa  decarboxylase or   tryptophan  decarboxylase).   DDC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rboxylation of  tryptophan to tryptamine.  It  also  acts on 5-hydr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ptophan and dihydroxyphenylalanine (L-do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LIVMFYW]-x(5)-K-[LIVMFYWG](2)-x(3)-[LIVMFYW]-x-C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W]-x(2)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ckson F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1:325-32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seph D.R., Sullivan P., Wang Y.-M., Kozak C., Fenstermacher D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rendsen M.E., Zahnow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733-7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3; OKR_DC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rn/Lys/Arg decarboxylases family 1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dependent decarboxylases  acting  on ornithine, lysine, argin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substrates  can be classified into two different families on the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quence similarities [1]. The first family consis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karyotic  ornithine decarboxylase (EC 4.1.1.17) (ODC). ODC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of ornithine into putres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karyotic  lysine  decarboxylase  (EC 4.1.1.18) (LDC).  LDC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of lysine into cadav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biodegradative arginine decarboxylase (EC 4.1.1.19) (A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C catalyzes the transformation of arginine into agma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regions of sequence similarity contains a  conserved lysine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known, in Escherichia coli LDC [2] and in ADC [3], to be the sit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of  the pyridoxal-phosphate group.  We  have used this region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x-S-x-H-K-x(2)-[GSTAN](2)-x-[STA]-Q-[ST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ng S.-Y., Bennett G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2659-266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tim K.P., Bennett G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5:1221-123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78; ODR_DC_2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79; ODR_DC_2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rn/DAP/Arg decarboxylases family 2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dependent decarboxylases  acting  on ornithine, lysine, argin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substrates  can be classified into two different families on the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quence similarities [1,2]. The second family consis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 ornithine decarboxylase (EC 4.1.1.17) (ODC).  ODC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of ornithine into putres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karyotic  diaminopimelic acid decarboxylase (EC 4.1.1.20) (DAPDC). DAP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conversion of diaminopimelic acid into lysine; the last 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iosynthesis of ly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syringae pv. tabaci protein tabA. tabA  is probabl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ynthesis of tabtoxin and is highly similar to DAP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al  and  plant  biosynthetic  arginine  decarboxylase  (EC 4.1.1.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C). ADC  catalyzes  the  transformation  of  arginine into agmati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tep in the biosynthesis of putrescine from argi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 proteins,  while  most  probably evolutionary related, do not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 regions  of sequence similarities.  We selected two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as  signature  patterns. The first pattern contains a conserved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which is known, in mouse ODC [3], to be the site  of attach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phosphate group.  The  second  pattern  contains a  stretch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glycine residues and has  been proposed to be part of a substr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regio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[PA]-x-K-[SACV]-x(5)-[LIVM]-[LIVMA]-x(2)-[LIVM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amster O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SC]-x(2)-[LIVMF]-[DNS]-[LIVMCA]-G-G-G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0,1)-[GS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rtin C., Cami B., Yeh P., Stragier P., Parsot C., Patte J.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Evol. 5:549-5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oulin R., Lu L., Ackermann B., Bey P., Pegg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50-15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oore R.C., Boyle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4631-46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6; OMPDE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rotidine 5'-phosphate decarboxyl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otidine 5'-phosphate decarboxylase (EC 4.1.1.23) (OMPdecase) [1,2]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tep in the de novo  biosynthesis of pyrimidines, th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MP  into UMP.  In  higher  eukaryotes  OMPdecase  is  part,  with  o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transferase, of a bifunctional enzyme, while the prokaryo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al OMPdecases are monofunction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arts of the sequence of OMPdecase are well conserved across speci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conserved region  is  located in the N-terminal half of OMPdecase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around a lysine residue which is essential for the catalyti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nzyme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TA]-[LIVMF]-x-D-x-K-x(2)-D-I-[GP]-x-T-[LIVM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cquet M., Guilbaud R., Garreau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1:441-44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msey H.H., Kaiser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819-82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1; PEPC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3; PEPC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enolpyruvate carboxylase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enolpyruvate  carboxylase   (EC 4.1.1.31)   (PEPcase)   catalyzes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versible beta-carboxylation of phosphoenolpyruvate by bicarbonate to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aloacetate and phosphate. The enzyme is found in all plants and in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croorganisms.  A histidine [1]  and a lysine [2] have  been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mechanism of this enzyme;  the  regions around thes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highly conserved  in PEPcase  from  various  plants, bacte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nobacteria and can be used as a signature patterns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x-T-A-H-P-T-[EQ]-x(2)-R-[KR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M-[LIVM]-G-Y-S-D-S-x-K-D-[STAG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erada K., Izu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2:797-8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iao J.-A., Podesta F.E., Chollet R., O'Leary M.H., Andreo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1:291-2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5; PEPCK_G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enolpyruvate carboxykinase (GTP)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enolpyruvate carboxykinase (GTP)  (EC 4.1.1.32)  (PEPCK)  [1]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phosphoenolpyruvate by decarboxylation of  oxaloacetat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zing GTP, a rate limiting step in  gluconeogenesis (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).  In vertebrates there  are  two  isozymes: a  cytosolic  form 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is affected by hormones  regulating  this  metabolic proces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agon, or insulin) and a mitochondri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ssential  cysteine residue has been  proposed [2] to  be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; this residue is  located in the central part of PEP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the center of  a  perfectly  conserved region that we use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P-S-A-C-G-K-T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hosphoenolpyruvate carboxykinase  (ATP)  (EC 4.1.1.49)  an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same reaction, but  using ATP instead of GTP, is not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nzyme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don S.L., Rando A., Matathias A.S., Hod Y., Kalonick P.A., Savon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k J.S., Hanson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7308-73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wis C.T., Seyer J.M., Carlson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7-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2; PEPCK_A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enolpyruvate carboxykinase (ATP)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enolpyruvate carboxykinase (ATP)  (EC 4.1.1.49)  (PEPCK)  [1]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phosphoenolpyruvate by decarboxylation of  oxaloacetat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zing ATP, a rate limiting step in  gluconeogenesis (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is enzyme has  been  obtained  from Escherichia coli, y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ypanosoma brucei;   these three  sequences are evolutionary relat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many regions of similarity.  As a signature pattern we selected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that contains four acidic  residues  and  which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 enzyme.  The beginning of the pattern is locat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residues to the C-terminus of a putative ATP-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I-G-D-D-E-H-x-W-x-D-x-G-V-F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hosphoenolpyruvate carboxykinase  (GTP)  (EC 4.1.1.32)  an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same reaction, but  using GTP instead of ATP, is not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nzyme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dina V., Pontarollo R., Glaeske D., Tabel H., Goldie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7151-715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06; UROD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07; UROD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oporphyrinogen decarboxyl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oporphyrinogen decarboxylase (EC 4.1.1.37) (URO-D), the fifth enzym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biosynthetic pathway,  catalyzes the  sequential  decarboxyla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acetyl side chains of uroporphyrinogen to yield coproporphyrinogen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O-D deficiency  is  responsible  for  the  Human  genetic  diseases famil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phyria cutanea tarda (fPCT) and hepatoerythropoietic porphyria (H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URO-D has been well conserved throughout evolution.  The 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s located in the N-terminal section; it contains a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exapeptide.  There  are  two  arginine residues in this hexa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uld  be  involved  in  the  binding, via salt bridges, to the carbox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f the propionate side chains of the substrate. We  used this reg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 pattern.  A  second  signature pattern is based on a antoher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which is located in the central section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-W-x-M-R-Q-A-G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F-[STAGC](3)-P-[FYW]-T-L-x(2)-Y-x(2)-E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rey J.R., Labbe-Bois R., Chelstowska A., Rytka J., Harrison 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shner J., Labb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5:1011-101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4; IGP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dole-3-glycerol phosphate synth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le-3-glycerol phosphate synthase (EC 4.1.1.48) (IGPS) catalyzes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biosynthesis  of  tryptophan:  the  ring  closure of 1-(2-carb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nylamino)-1-deoxyribulose into indol-3-glycerol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bacteria  IGPS  is  a  single chain enzyme,  while  in other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), it is the N-terminal  domain  of a bifunctional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 catalyzes  N-(5'-phosphoribosyl)anthranilate isomerase (PRAI)  activ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tep of tryptophan biosynthesis. In fungi IGPS is the centra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trifunctional  enzyme  that also  contains a PRAI C-terminal domai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 amidotransferase N-terminal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section of IGPS contains a highly  conserved region which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y crystallography studies [1], has  been  shown  to  be part of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cavity. We have used this region as a signature pattern for IG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2)-E-x-K-x-[AT]-S-P-[ST]-x(3)-[LIVMFY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hytophthora parasitica IGPS which lack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ytomegalovirus  hypoth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UL65 and Emericella nidulans protein bi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lmanns M., Priestle J.P., Niermann T., Jansonius J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23:477-50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7; RUBISCO_LAR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ulose bisphosphate carboxylase large chain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ulose bisphosphate carboxylase (EC 4.1.1.39) (RuBisCO) [1,2]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tep in Calvin's  reductive  pentose phosphate cycle in plants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 and green bacteria. The enzyme consists of a large catalytic uni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of undetermined function.  In plants, the large subunit is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chloroplastic genome  while the small subunit is encoded in the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ome. The molecular activation of RuBisCO by CO2 involves the form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amate  with the  epsilon-amino group of a  conserved lysine residu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amate  is  stabilized  by a  magnesium ion.  One of  the  ligand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sium ion is an aspartic acid residue close to the active site lysin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pattern  which  includes  both  the active site resid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-ligand, and which is specific to RuBisCO large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D-F-x-K-x-D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D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ziorko H.M., Lorimer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2:507-535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kazawa T., Takabe T., Kobayas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9:380-383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ndersson I., Knight S., Schneider G., Lindqvist Y., Lundqvist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den C.-I., Lorimer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229-23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8; ALDOLASE_CLASS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uctose-bisphosphate aldolase class-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-bisphosphate aldolase (EC 4.1.2.13) [1,2] is a glycoly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reversible  aldol cleavage   or  condensation of  fructose-1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phosphate into  dihydroxyacetone-phosphate and  glyceraldehyde 3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wo  classes  of  fructose-bisphosphate  aldolases  with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s.  Class-I aldolases [3], which are mainly found in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, are homotetrameric enzymes which form a  Schiff-base 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-2 carbonyl  group of  the substrate (dihydroxyacetone phosph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epsilon-amino group of a lys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, three  forms  of this enzyme  are found: aldolase A in mus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olase B in liver, and aldolase C in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lysine involved in the Schiff-base is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signature for this class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G-x-[LS]-L-K-P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involved in Schiff-base form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lants chloroplast aldo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rham R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85-1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rsh J.J., Lebherz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110-11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eemont P.S., Dunbar B., Fothergill-Gilmore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9:779-7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2; ALDOLASE_CLASS_I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06; ALDOLASE_CLASS_I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uctose-bisphosphate aldolase class-II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-bisphosphate aldolase (EC 4.1.2.13) [1,2] is a glycoly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reversible  aldol cleavage   or  condensation of  fructose-1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phosphate into  dihydroxyacetone-phosphate and  glyceraldehyde 3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wo  classes  of  fructose-bisphosphate  aldolases  with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 mechanisms.  Class-II aldolases [2],   which  are  mainly 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 and fungi, are homodimeric enzymes which  require a divalent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 (generally zinc) for their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 patterns for  this class  of  enzyme  we  selected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. The first  pattern is  located in the  first half of the sequ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histidine residues that have been shown [4] to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a zinc ion. The second pattern is located in the C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ains two conserved aspartic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x(2)-Y-x(1,2)-[LIVM]-x-[LIVM]-x-[LIVM]-H-x-D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V-x-K-[LIVM]-N-[LIVM]-D-T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rham R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85-1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rsh J.J., Lebherz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110-11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on der Osten C.H., Barbas C.F. III, Wong C.-H., Sinskey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1625-16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erry A., Marshall K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18:11-16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0; MALATE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late synth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te synthase (EC 4.1.3.2) catalyzes the  aldol  condensation  of glyoxy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cetyl-CoA to form malate;  the  second step of the glyoxylate bypas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to the tricarboxylic acid  cycle  in  bacteria, fungi, and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te synthase is a protein of from 530 to 570 amino acids  whose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across species [1]. As a signature pattern we selected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entral sec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[DENQ]-H-x(2)-G-L-N-x-G-x-W-D-Y-[LIVM]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uinenberg P.G., Blaauw M., Kazemier B., Ab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st 6:245-2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0; CITRATE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itrate synth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rate synthase (EC 4.1.3.7) (CS) is the tricarboxylic acid cycle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synthesis of citrate  from  oxaloacetate  and acetyl-CoA 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ol condensation.  CS can directly form  a carbon-carbon bond in the ab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tal ion co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karyotes citrate synthase  is  composed of six  identical  subunit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 there are two isozymes of citrate synthase: one is localiz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matrix, while the  second one is cytoplasmic. Both isozyme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imer of identical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 regions of sequence  similarity between prokaryo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citrate synthases.  One  of the  best conserved  region contai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which is one of three residues that, in the vertebrat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, have  been shown [1] to  be implicated in the catalytic mechanism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FY]-G-H-x-V-x(1,2)-[RK]-x(2)-D-[PS]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rpusas M., Branchaud B., Remingto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2213-22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15; AIMP_HOMOCIT_SYNTH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16; AIMP_HOMOCIT_SYNTH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isopropylmalate and homocitrate synth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nzymes have  been  shown [1] to  be  functionally  as  we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isopropylmalate synthase (EC 4.1.3.12) which catalyzes the first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iosynthesis of leucine,  the  condensation of acetyl-CoA and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oisovalerate to form 2-isopropylmalate synt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mocitrate synthase (EC 4.1.3.21) (gene nifV)  which  is 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the iron-molybdenum cofactor  of nitrogenase and 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densation of acetyl-CoA and alpha-ketoglutarate into homoci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 two   conserved  regions  as  signature patterns  for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 The first region  is located in  the  N-terminal section  wh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region is located  in the  central section  and  contains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s which could be implicated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-L-R-D-G-x-Q-x(10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(2)-H-x-H-[DN]-D-x-G-x-[GAS]-x-[G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ng S.-Z., Dean D.R., Chen J.-S., Johnson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3041-304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9; ALDOLASE_KDPG_KHG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0; ALDOLASE_KDPG_KHG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DPG and KHG aldolases active sit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hydroxy-2-oxoglutarate aldolase (EC 4.1.3.16)  (KHG-aldolase)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onversion of  4-hydroxy-2-oxoglutarate  into  pyruvate  and  glyoxy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-2-dehydro-3-deoxygluconate  aldolase   (EC 4.1.2.14)   (KDPG-aldol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interconversion of  6-phospho-2-dehydro-3-deoxy-D-gluconat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uvate and glyceraldehyde 3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enzymes are structurally and functionally related [1]. They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trimeric proteins of approximately 220 amino acid residues. They ar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dolase whose catalytic mechanism  involves  the formation of a Schiff-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between  the  substrate  and the epsilon-amino group of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In both enzymes an arginine is required for the cata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developed  two  signature  patterns for these enzymes.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active site arginine,  while the  second  one contains the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formation of the Schiff-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E-V-T-L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K-x-F-P-A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involved in Schiff-base form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lahos C J., Dekker E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1683-116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1; ISOCITRATE_LY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ocitrate ly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citrate lyase (EC 4.1.3.1) [1,2] is an enzyme that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socitrate  to  succinate and glyoxylate.   This  is the  first ste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oxylate bypass, an alternative to the tricarboxylic acid cycle in bac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, and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, an histidine  and a glutamate or aspartate have been identif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mportant  for  the  catalytic  activity  of the enzyme.  Only one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conserved between  the sequences of the fungal, plant and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; this cysteine  is  located  in  the middle  of  a perfectly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peptide that can be 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K-C-G-H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eching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2:463-4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tomi H., Ueda M., Hikida M., Hishida T., Teranishi Y., Tanak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7:262-2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53; BETA_ELIM_LY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eliminating lyases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indole-lyase  (EC  4.1.99.1)  (tryptophanase)  and tyrosine phen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ase (EC   4.1.99.2)   (beta-tyrosinase)   are   related  pyridoxal-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homotetrameric  enzymes  [1].  Tryptophan indole-lyase cataly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of  tryptophan  into  indole, pyruvate and ammonia and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nol-lyase transforms tyrosine into phenol, pyruvate and ammo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enzymes are proteins that contains 450 to 470 amino acids. The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  is attached to a lysine residue in the central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D-x(3)-M-S-[GA]-K-K-D-x-[LIVM](2)-x-[LIVM]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2nd 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wamori S., Yoshino S., Ishiwata K., Makiguchi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Ferment. Bioeng. 72:147-15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4; DNA_PHOTOLYAS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1; DNA_PHOTOLYAS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hotoly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oxyribodipyrimidine photolyase (EC 4.1.99.3) (DNA photolyase) [1,2] is a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enzyme  that binds to UV-damaged  DNA containing  pyrimidine di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absorbing  a  near-UV photon  (300 to 500 nm) breaks the cyclobutan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ing  the  two pyrimidines  of  the  dimer.  There  are  two classes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lyases;  both  of which contain reduced FADH2 as a choromophore-co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 the folate  class  contains 5,10-methenyltetrahydrofolate (5,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FH), and  the deazaflavin class contains an oxidized 8-hydroxy-5-deazafla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ve  (F420) as the  second chromophore.  The  folate  class enzy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ified by  Escherichia coli and yeast photolyases,  while the deazafla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s   exemplified  by  the  Anacystis  nidulans and  Streptomyces gris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The folate  or  deazaflavin chromophore  appears  to  function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, while the FADH2 chromophore is thought to be responsible for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conserved sequence regions in all known DNA photoly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cially in the C-terminal part.  We  have  selected  two of these reg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G-x-P-[LIVM](2)-D-A-x-M-R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R-x-R-M-[LIVM]-x-A-[STA]-F-L-x-K-x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ncar G.B., Sanca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259-26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rns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factors 2:207-21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2; EUK_CO2_ANHYD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-type carbonic anhyd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ic anhydrases (EC 4.2.1.1) (CA) [1,2,3,4] are zinc  metalloenzym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 the reversible  hydration  of  carbon dioxide.   Seven  enzyma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 related forms of carbonic anhydrase are currently known to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. Sequence data is available for CA-I (or B), CA-II (or C), 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(or M), extracellular CA-IV, and CA-VI (salivary), membrane bound CA-V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Purkinje cell-specific isozyme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lga Chlamydomonas reinhardtii two CA isozymes have been sequenced [6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periplasmic glycoproteins that are evolutionary related to vert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 contain  a single  zinc  atom which is bonded to three conserved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As a signature for CAs we use a pattern which includes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-binding 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E-H-x-[LIVM]-x(4)-[FYH]-x(2)-E-[LIVM]-H-[LIVMF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H is a 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rotein D8 from  vaccinia virus is related to CAs, but  has lost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inc-binding histidines as well as many otherwise conserv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rokaryotic and plants chloroplast CA's belong to another,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, family of proteins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utsc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. J. Biochem. 19:101-11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ernley R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56-3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shian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0:186-19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dward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71-17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at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71:137-1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Fujiwara S., Fukuzawa H., Tachiki A., Miyac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9779-978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4; PROK_CO2_ANHYDR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5; PROK_CO2_ANHYDR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-type carbonic anhydr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ic anhydrases (EC 4.2.1.1) (CA) are zinc  metalloenzymes  which cataly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ersible hydration of carbon diox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CA (gene cynT) is involved in recycling the carbon diox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in the bicarbonate-dependent decomposition  of cyanate by cyanase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nS). By  this action it  prevents the depletion of cellular bicarbonat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hotosynthetic  bacteria  and  in  plants  chloroplast, CA  is essent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rganic carbon fixatio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 and  plants  chloroplast CA  are   structurally  and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and form a family which is distinct from the one which groups th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orms of eukaryotic C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is family of enzymes.  Both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conserved residues  that  could  be  implicated in the binding to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ysteine and histid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S-D-S-R-[LIVM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Y-A-[LIVM]-x(2)-[LIVM]-x(4)-[LIVM](3)-x-G-H-S-x-C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uilloton M.B., Korte J.J., Lamblin A.F., Fuchs J.A., Anderson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3731-373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kuzawa H., Suzuki E., Komukai Y., Miyac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4437-444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3; FUMARATE_LY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marate ly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nzymes, belonging  to  the lyase class,  for  which fumarat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 have been shown [1,2]  to  share a short conserved sequence ar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ionine which is  probably involved  in the catalytic activity of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zym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marase (EC 4.2.1.2) (fumarate hydratase), which catalyzes  the 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tion of fumarate to L-malate. There seem to be 2 classes of fumar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I are thermolabile dimeric enzymes  (as for example: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mC); class II enzymes  are  thermostable  and tetrameric and ar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aryotes (as for example: Escherichia coli fumA and fumB) as well a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karyotes.  The  sequence  of the two classes of fumarases are not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artate  ammonia-lyase  (EC 4.3.1.1)  (aspartase),  which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ible conversion of  aspartate to fumarate and ammonia.  This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alogous to that catalyzed by fumarase, except that ammonia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is involved in the trans-eliminatio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ginosuccinase (EC 4.3.2.1) (argininosuccinate lyase), which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 of arginine and fumarate from argininosuccinate, the las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ynthesis of argi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enylosuccinase (EC 4.3.2.2) (adenylosuccinate lyase) [3], which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ight step  in  the de novo  biosynthesis  of purines,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'-phosphoribosyl-5-amino-4-imidazolecarboxamide  and  fumarate  from 1-(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)-4-(N-succino-carboxamide).  That enzyme  can also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fumarate and AMP from adenylosucc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 putida  3-carboxy-cis,cis-muconate cycloisomerase (EC 5.5.1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-carboxymuconate lactonizing  enzyme) (gene pcaB) [4], an enzym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romatic acids ca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S-x(2)-M-x(2)-K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at immunoglobulin gamma-2B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ds S.A., Shwartzbach S.D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54:14-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oods S.A., Miles J.S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51:181-18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bbole D.J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8274-828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illiams S.E., Woolridge E.M., Ransom S.C., Landro J.A., Babbitt P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zarich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9768-977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0; ACONI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onitas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nitase  (aconitate hydratase) (EC 4.2.1.3) [1,2]  is  the enzyme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arboxylic  acid  cycle  that  catalyzes  the  reversible  isomer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rate and isocitrate.  Cis-aconitate  is  formed  as an intermediary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ourse of the reaction. In eukaryotes two isozymes of aconita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exist: one found in  the mitochondrial  matrix and the other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toplasm. Aconitase, in its active form,  contains  a 4Fe-4S 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; three  cysteine  residues have been shown to be ligands of the 4Fe-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3] that two proteins are highly related to aconitase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isopropylmalate  dehydratase (EC 4.2.1.33)  (isopropylmalate  isomer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zyme that catalyzes the second step in the biosynthesis of 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responsive  element binding  protein (IRE-BP).  IRE-BP  is a cytos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binds  to iron-responsive elements (IREs).  IREs are stem-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found in  the 5'UTR of ferritin,  and  delta aminolevulin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ase mRNAs, and in the 3'UTR of  transferrin receptor mRNA.  IRE-B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cently shown [4] to express aconit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proteins  from  the  aconitase family  we hav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that contains the first cysteine ligand of the 4Fe4S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4)-[LIVM]-[GST]-x-C-T-N-[G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binds the iron-sulfur c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acillus  caldolyticus   glucose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adenylyltrans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bbins A.H., Stout C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3639-364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Zheng L., Andrews P.C., Hermodson M.A., Dixon J.E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814-282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tze M.W.,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1739-174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aptain S., Downey W.E., Tang C.K., Philpott C., Haile D.J., Orloff D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ford J.B., Rouault T.A., Klausner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10109-1011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86; ILVD_EDD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87; ILVD_EDD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hydroxy-acid and 6-phosphogluconate dehydra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bacterial dehydratases have been shown [1] to be evolutionary re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hydroxy-acid  dehydratase  (EC 4.2.1.9)  (gene ilvD)  which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 step in the biosynthesis of isoleucine and valine, the dehydra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2,3-dihydroxy-isovaleic acid into alpha-ketoisovaler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-phosphogluconate dehydratase (EC 4.2.1.12) (gene edd) which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tep in the Entner-Doudoroff pathway, the dehydratation of 6-phosp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gluconate into 6-phospho-2-dehydro-3-deoxy-D-gluco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enzymes  are  proteins  of about 600 amino acid residues. We select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 regions  as signature patterns. The first pattern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part while the second is from the C-terminal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D-K-x(2)-P-G-x(3)-[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L-[LIVM]-T-D-G-R-[LIVMF]-S-[GA](2)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gan S.E., Fliege R., Tong S., Shibata A., Wolf R.E. Jr., Conway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4638-464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4; ENO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o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lase (EC 4.2.1.11) is a glycolytic enzyme that catalyzes the dehyd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phospho-D-glycerate to phosphoenolpyruvate. Enolase is a dimer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 magnesium  for  catalysis  and for stabilizing the dimer. Enol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found in all  organisms  that metabolize sugars. In vertebrate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ree different,  tissue-specific isozymes;  isozyme alpha  is 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tissues, beta is localized in muscle tissue, and gamma  is  found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ous t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 for   enolase,  we selected a  conserved  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an Asp-Asp dipeptide. According to the three-dimensional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lase [1],  the first aspartic acid is one the three  residues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 of  the magnesium ion,  and  the second one is part of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u-crystallin,  one of  the major lens  proteins  in  some fish, rept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s, has been shown [2] to be evolutionary related to eno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D-L-x-V-[STA]-N-[P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D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bioda L., Stec B., Brewer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685-369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stow G., Piattigorsk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554-155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5; DEHYDRATASE_SER_TH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/threonine dehydratases pyridoxal-phosphate attachment sit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and threonine  dehydratases [1,2]  are  functionally  and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yridoxal-phosphate dependant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-Serine dehydratase (EC 4.2.1.13) and D-Serine  dehydratase  (EC 4.2.1.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 the dehydratation of L-serine (respectively D-serine) into am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onine dehydratase  (EC 4.2.1.16) (TDH) catalyzes  the  dehydra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onine into  alpha-ketobutarate  and  ammonia.  In Escherichia col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icroorganisms two classes of TDH are known to exist, one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iosynthesis  of isoleucine,  and  the  other  in  the catabolis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x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ynthase  (EC 4.2.99.2) is  also  a pyridoxal-phosphate  enzyme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transformation of  homoserine-phosphate into threonine. 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3] that  threonine  synthase  is  distantly related to the seri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ynt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se enzymes the pyridoxal-phosphate group  is  attached  to a 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 The sequence around  this residue is sufficiently conserv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rivation  of  a  pattern  specific  to serine/threonine dehydrat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ynth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x(4,5)-[STVG]-x-[AS]-[FYI]-K-[DLISA]-[RVMF]-[G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rynebacterium glutamicum threonine synt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ome  bacterial  L-serine  dehydratases (such as those from Escheric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) are iron-sulfur proteins [4] and do not belong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gawa H., Gomi T., Konishi K., Date T., Naakashima H., Nose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uda Y., Peraino C., Pitot H.C., Fujiok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818-1582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atta P., Goss T.J., Omnaas J.R., Patil R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93-39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rso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3013-3019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rabowski R., Hofmeister A.E.M., Buckel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8:297-300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6; ENOYL_COA_HYDR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oyl-CoA hydratase/isomer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yl-CoA hydratase (EC 4.2.1.17)  (ECH) [1]  and 3-2trans-enoyl-CoA isom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5.3.3.8) (ECI) [2] are two enzymes involved in fatty acid metabolism.  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hydratation of 2-trans-enoyl-CoA into 3-hydroxyacyl-CoA  and 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s the 3- double  bond  of  the  intermediates  of  unsaturated fatty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idation to the 2-tran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eukaryotic cells have two fatty-acid  beta-oxidation systems, on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tochondria and the other in peroxisomes.  In mitochondria ECH and ECI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yet structurally related monofunctional enzymes.  Peroxisom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ifunctional  enzyme [3] which  consist of a N-terminal  domain  that b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ECH and ECI activity and a C-terminal domain which is responsible  for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acyl-CoA dehydrogenase (HCDH)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(gene fadB) and Pseudomonas fragi (gene faoA)  ECH and 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part of a multifunctional enzyme which contains an HCDH  domai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hydroxybutyryl-CoA epimerase doma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other proteins  have been found to be evolutionary re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/ECI enzymes or dom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phthoate  synthase  (EC 4.1.3.36)  (DHNA synthetase)  (gene menB) [5]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l enzyme involved in the biosynthesis  of menaquinone (vitamin K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NA synthetase converts O-succinyl-benzoyl-CoA (OSB-CoA) to 1,4-dihydr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naphthoic acid (DH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-chlorobenzoate dehalogenase (EC 3.8.1.6) [6], a  Pseudomonas enzy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ses the conversion of 4-chlorobenzoate-CoA to 4-hydroxybenzoate-C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Rhodobacter capsulatus protein of unkwown function (ORF257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a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ypothetical yeast protein encoded in the 5'region of gene KR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we selected  a conserved region 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lycine and in hydrophob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TA]-x-[LIVM]-[DNQSTA]-G-x(3)-[AG](3)-x(4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[CSTA]-[DHP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asteurella haemolytica leukot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ofmann K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ofmann@biomed.biolan.uni-koel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nami-Ishii N., Taketani S., Osumi T., Hashimot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5:73-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ueller-Newen G., Stoffel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2:613-6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losaari P.M., Hiltunen J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446-244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Nakahigashi K., Inok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937-49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riscoll J.R., Taber H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5063-507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abbitt P.C., Kenyon G.L., Matin B.M., Charest H., Sylvestre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lten J.D., Chang K.-H., Liang P.-H., Dunaway-Mariano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5594-560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eckman D.L., Kranz R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07:171-17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7; TRP_SYNTHASE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yptophan synthase alpha ch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synthase (EC 4.2.1.20) catalyzes the last step in 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ryptophan,  the  conversion  of  indoleglycerol  phosphate  and ser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and glyceraldehyde 3-phosphate [1,2]. The enzyme has two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: one for  the aldol cleavage of indoleglycerol phosphate to ind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ldehyde 3-phosphate and  the other for the synthesis of tryptoph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le and serine. In bacteria and plants [3] each of the domain is cod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subunit (alpha and beta chains),  while  in fungi the two doma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together on a single multifunction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alpha chain we selected a conserved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conserved acidic residues.  The  first  and  the  third  aci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are  believed to  serve as  proton donors/acceptors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E-[LIVM]-G-x(2)-[FY]-[ST]-[DE]-[PA]-[LIVM]-[A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567-6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yde C.C., Miles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8:27-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rlyn M.B., Last R.L., Fink G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604-46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8; TRP_SYNTHASE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yptophan synthase beta chain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synthase (EC 4.2.1.20) catalyzes the last step in 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ryptophan,  the  conversion  of  indoleglycerol  phosphate  and ser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and glyceraldehyde 3-phosphate [1,2]. The enzyme has two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: one for  the aldol cleavage of indoleglycerol phosphate to ind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ldehyde 3-phosphate and  the other for the synthesis of tryptoph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le and serine. In bacteria and plants [3] each of the domain is cod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subunit (alpha and beta chains),  while  in fungi the two doma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together on a single multifunction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chain of the  enzyme requires  pyridoxal-phosphate as a cofact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phosphate group is attached to a lysine residue.   The regio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ysine residue also contains two histidine residues which ar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phosphate binding site.  The signature pattern for the beta ch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synthase is derived from that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H-x-G-[STA]-H-K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567-6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yde C.C., Miles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8:27-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rlyn M.B., Last R.L., Fink G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604-46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9; D_ALA_DEHYDR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ta-aminolevulinic acid dehydra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-aminolevulinic acid dehydratase  (EC 4.2.1.24) (ALAD) [1]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step in the biosynthesis of heme,  the condensation of two molecu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aminolevulinate to form porphobilinogen.  The enzyme is an oligomer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ight identical subunits.  Each of the subunits binds an atom of zinc 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sium (in plants). A lysine has been implicated in the catalytic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. The sequence of the region in the vicinity  of  the  active  site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served in ALAD from various prokaryotic and eukaryotic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D-x-[LIVM](2)-V-K-P-[GSA]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 J.-M., Russell C.S., Cosloy S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5:177-18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bbs P.N.B., Jordan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36:447-45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57; PREPHENATE_DEHYDR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58; PREPHENATE_DEHYDR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phenate dehydra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henate dehydratase  (EC 4.2.1.51)  (PDT)  catalyzes the decarboxy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henate into  phenylpyruvate.  In  microorganisms  PDT  is 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athway of the biosynthesis of phenylalanine.  In  some bacteria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scherichia coli PDT is part of a bifunctional enzyme (P-protein) tha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 transformation   of  chorismate  into  prephenate  (choris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ase) while in other bacteria it is a monofunctional enzyme.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functional PDT align well  with  the C-terminal part of that of P-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 patterns  for  PDT  we selected two conserved region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contains a conserved threonine  which has been said to be essenti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ity of the enzyme in E. coli.  The second region includes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ate. Both regions are in the c-terminal part of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-[LIVM]-x(2)-[LIVM]-x(5)-[DN]-x(5)-T-R-F-[LIVM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T]-[KR]-[LIVM]-E-[ST]-R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scher R.S., Zhao G., Jensen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Microbiol. 137:1293-130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5; DHDP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6; DHDP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hydrodipicolinate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dipicolinate synthetase (EC 4.2.1.52) (DHDPS) [1] catalyzes,  in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chloroplast and  in  many  bacteria (gene dapA),  the   first 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the  biosynthesis  of  lysine and  of  diaminopimelate.  DHDP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condensation of aspartate semialdehyde and pyruvate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-pong  mechanism  in which pyruvate first binds to the enzyme by 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ff-base with a lys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bacterial and plants DHDPS's  are  well conserved and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two  signature patterns  for this  enzyme.  The  first  sign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 a perfectly conserved pentapeptide located in the N-termi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HDPS. The second signature contains a lysine residue which has been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scherichia coli enzyme [2],  to  be  the one  that forms a Schiff-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ubs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 N-acetylneuraminate lyase (EC 4.1.3.3) (gene nanA)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densation   of   N-acetyl-D-mannosamine   and   pyruvate   to  form 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tylneuraminate.  This enzyme is  structurally related to DHDPS and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ct via a similar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3)-[LIVM]-[LIVMFY]-x(2)-G-[ST]-T-G-E-[GAS]-x(6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Y]-x-[GNT]-[LIVM]-x-[AG]-[LIVM]-K-[DEQ]-[STAC]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involved in Schiff-base form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neko T., Hashimoto T., Kumpaisal R., Yamad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7451-174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aber B., Gomis-Rueth F.-X., Romao M.J., Hub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8:691-69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01; CYS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steine synthase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synthase  (EC  4.2.99.8) (CSase) is the pyridoxal-phosphate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responsible  for  the  formation  of  cysteine from O-acetyl-ser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gen sulfide with the concomitant release of acetic acid. In bacteria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scherichia  coli, two forms of the enzyme are known (genes cysK and cy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nts there are also two forms, one located in the cytoplasm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loropl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at  cytosolic hemoprotein H-450,  whose  function  is  not yet known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similar to bacterial and plants CS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yridoxal-phosphate group of CSases has been shown [1] to be attach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residue  which  is  located in the N-terminal section of these enzy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 around  this  residue  is  highly conserved and can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to detect this 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-E-x(3)-[PA]-[STAGC]-x-S-V-K-x-R-x-[ST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2nd 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ito K., Kurosawa M., Murakoshi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28:111-11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8; PAL_HIST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enylalanine and histidine ammonia-ly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nylalanine ammonia-lyase (EC 4.3.1.5) (PAL) is  a  key  enzyme of pl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  phenylpropanoid  metabolism  which is involved in the biosynthesi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 variety  of  natural  products   such  as   flavanoids,   furanocoum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toalexins and cell wall component.  PAL catalyzes the removal of an am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from phenylalanine to form trans-cinna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ammonia-lyase (EC 4.3.1.3) (histidase)  catalyzes  the firs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degradation, the removal of  an  ammonia  group  from  histidin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urocan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types of enzymes are functionally and  structurally related [1]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only enzymes  which are known to have the modified amino acid dehyd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ine (DHA) in their active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se enzymes we selected the most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 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STG]-[LIVM]-[STG]-[AC]-S-G-D-L-x-P-L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ylor R.G., Lambert M.A., Sexsmith E., Sadler S.J., Ray P.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uran D.J., McInnes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8192-1819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3; PORPHOBILINOGEN_DEA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rphobilinogen deaminase cofactor-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phobilinogen deaminase (EC 4.3.1.8) (or hydroxymethylbilane synthase)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the biosynthesis of porphyrins and related macrocycl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assembly of  four  porphobilinogen (PBG) units in a head to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 to form hydroxymethylbi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 covalently  binds  a  dipyrromethane  cofactor  to  which  the  P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are added in a stepwise fashion. In the Escherichia coli enzyme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C) the  cofactor has  been shown [1] to be is bound through the sulfur 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ysteine. The region around this cysteine is conserved in porphobilin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minases from various prokaryotic and eukaryotic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G-[GSA]-C-x-V-P-[LIVM]-[G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cofactor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ller A.D., Hart G.J., Packman L.C., Battersby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4:915-91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68; CYS_MET_METAB_P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s/Met metabolism enzymes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 of  pyridoxal-dependent  enzymes  involved  in  the  metabolis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, homocysteine and methionine have been shown [1,2] to be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stathionine   gamma-lyase   (EC 4.4.1.1)   (gamma-cystathionase), 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transformation  of cystathionine into cysteine, oxobutano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mmonia. This is the final reaction in the transulfuration path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s from methionine to cysteine in eu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stathionine  gamma-synthase (EC 4.2.99.9), which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ysteine  and  succinyl-homoserine into cystathionine and succinate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tep  in  the  biosynthesis  of  methionine from cysteine in 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met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stathionine beta-lyase (EC 4.4.1.8) (beta-cystathionase), which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 of  cystathionine  into homocysteine, pyruvate and ammon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ep in the biosynthesis of methionine from cysteine in 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m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AH/OAS sulfhydrylase, which  catalyzes  the conversion of acetylhomo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homocysteine and of acetylserine into cysteine (gene MET17 or MET2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are proteins of about  400 amino acid residues.  The pyridoxal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is  attached to a lysine residue which is located in the centr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enzymes; the sequence around this residue is highly conserved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signature pattern to detect this 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]-x(3)-[SAGC](2)-T-K-[YW]-[LIVM]-x-G-H-[S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no B.I., Tanaka K., Naito K., Heike C., Shinoda S., Yamamoto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mori S., Oshima T., Toh-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3339-334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rton A.B., Kaback D.B., Clark M.W., Keng T., Ouellette B.F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ms R.K., Zeng B., Zhong W.W., Fortin N., Delaney S., Busse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st 9:363-36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21; CYTO_HEME_LY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22; CYTO_HEME_LY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and c1 heme ly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 heme  lyase (CCHL) (EC 4.4.1.17)  and   cytochrome  c1 heme ly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C1HL) [1] are  mitochondrial enzymes that catalyze the covalent attch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me group on two cysteine residues of cytochromes c and c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two enzymes  are  functionally and evolutionary related.  As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we selected two conserved regions: the first region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 while the  second region is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atterns  contain  conserved  histidine,  tryptophan  and acidic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uld  be  important  for  the  interaction  of  the  enzymes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proteins and/or the hem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N-x(2)-N-E-x(2)-W-[NQ]-x(4)-W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F-D-R-H-D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Zollner A., Roedel G., Haid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7:1093-110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2; GUANYLATE_CYCL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uanylate cyc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nylate cyclases (EC 4.6.1.2) [1 to 4] catalyze the formation  of cyclic G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GMP) from GTP.  cGMP  acts as an  intracellular  messenger, activating cG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kinases and regulating CGMP-sensitive ion channels. The role of cG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econd messenger in vascular smooth muscle relaxation  and retinal ph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duction  is  well  established.  Guanylate  cyclase is  found bo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ble and particular fraction  of eukaryotic cells.  The soluble  and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-bound forms differ in structure, regulation and other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urrently  known  plasma  membrane-bound  forms  are  receptors for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eptides.  The topology of such proteins is the following:  they have a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acellular domain which acts as the ligand binding region, th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domain, followed by  a  large cytoplasmic C-terminal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ubdivided into  two domains: a protein kinase-like domain tha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proper signaling and a cyclase  catalytic domain.  This top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chematically represen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xxxxx------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igand-binding        XXXXX  Protein Kinase like |   Cyclas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xxxxx------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       Transmembrane         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nown guanylate cyclase recep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a-urchins receptors for  speract and resact, which are small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timulate sperm motility and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eceptors for natriuretic peptides (ANF).  Two  forms  of ANF rece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guanylate cyclase activity are  currently known: GC-A (or ANP-A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specific  to  atrial  natriuretic peptide (ANP), and GC-B  (or ANP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eems to be stimulated  more effectively by brain natriuretic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NP) than by A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eceptor for  Escherichia  coli  heat-stable  enterotoxin (GC-C)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genous ligand for this intestinal receptor seems to be a  small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guany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tinal   guanylate   cyclase  (retGC)  which  probably  plays  a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 role in the rods and/or cones of photoreceptors. It is not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rotein acts as receptor,  but  its structure is similar to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plasma membrane-bound G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uble forms of guanylate cyclase are  cytoplasmic heterodimers.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, alpha and beta are  proteins of  from 70 to 82 Kd  which are 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Two forms of beta subunits are currently known: beta-1 which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xpressed in  lung and brain,  and beta-2  which is more abundant in kid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 and  cytoplasmic  forms  of  guanylate  cyclase share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hich is probably important  for  the catalytic activity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 a domain  is also  found  twice in the different forms of membrane-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ate cyclase [5] from mammals and Drosophila. We have derived a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rom the most conserved region in that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V-[LIVM]-G-x(5)-[FY]-x-[LIVM]-[FYW]-[GS]-[DNTH]-[DNT]-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NT]-x(5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ea urchin Arbacia punctulata resact receptor which lack this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 pattern  will detect  both  domains  of  membrane-bound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ate cyc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esling D., Boehme E., Schultz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785-279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499-5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1:1-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uen P.S.T.,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Neurosci. 15:193-22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Iyenga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7:768-775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7; CHORISMATE_SYNTH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8; CHORISMATE_SYNTH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9; CHORISMATE_SYNTHASE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orismate synth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ismate synthase (EC 4.6.1.4) catalyzes  the last of the seven step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kimate pathway  which  is  used  in  prokaryotes, fungi, and pl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aromatic amino acids.  Chorismate  synthase catalyzes the 1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  elimination  of  the  phosphate  group  from  5-enolpyruvylshikimate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(EPSP) to form chorismate which can then be used in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henylalanine, tyrosine, or tryptophan.  Chorismate  synthase 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 reduced flavin mononucleotide (FMNH2 or FADH2) for it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ismate synthase from various sources shows [1,2] a high degree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ation; it is a protein of about 360 to 400 amino acid residues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 three  signature patterns  from  conserved  regions  rich  in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(mostly arginines).  The  first pattern  is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, the second one is central, and the third one is C-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[LIVM]-Q-x(2)-L-x-R(3)-P-G-x-S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(3)-R-[SA](3)-R-E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R-H-D-P-x-V-x(2)-R-A-[LIVM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aller A., Schmid J., Leibinger U., Amrhei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1434-2143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nes D.G.L., Reusser U., Braus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2143-215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4; FERROCHEL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rrochela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ochelatase (EC 4.99.1.1) (protoheme ferro-lyase) [1,2] catalyzes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biosynthesis of heme,  the chelation  of  a ferrous  ion to pr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phyrin IX to form proto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ferrochelatase is a  mitochondrial protein which is bou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r membrane and whose active site face the mitochondrial matrix. The 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eukaryotic ferrochelatase  is  composed of about 360 amino  acid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, ferrochelatase (gene hemH) [3]  is  a  protein  of 32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uman autosomal  dominant  disease  protoporphyria  is  due to the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of ferrochel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for this enzyme is  based  on a conserved  regio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n histidine residue which could be involved in the binding of 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3)-x-S-x-H-[GS]-[LIVM]-P-x(4)-[DEN]-x-G-D-x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bbe-Boi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7278-728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enner D.A., Frasi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49-8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yamoto K., Nakahigashi K., Nishimura K., Inok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19:393-39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5; ALANINE_RACEM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anine racemase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ine racemase (EC 5.1.1.1) [1] catalyzes the pyridoxal-dependent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-alanine into D-alanine, a key building block  of bacterial peptidogly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such as Escherichia coli or  Salmonella typhimurium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 of  alanine racemase:  a biosynthetic form (alr)  which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wall formation,  and a form (dadB) that functions in the catabolism of 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ine. In contrast to dadB and alr which are monomeric enzymes,  the ala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mase of  Bacillaceae  are  dimers  of  identical subunits.  In Pseud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ida there is a broad-specificity amino acid  racemase which is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ructurally related to alanine racem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yridoxal-phosphate group of  alanine racemase  is  attached  to 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 The sequence around this residue is highly conserved in all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x-K-A-[DN]-A-Y-G-H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ashi H., Wada H., Yoshimura T., Esaki N., So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87-11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23; ASP_GLU_RACEM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24; ASP_GLU_RACEM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ate and glutamate racem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ate racemase (EC 5.1.1.13)  and  glutamate racemase (EC 5.1.1.3)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bacterial enzymes  that do not seem to require a co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activity [1].  Glutamate  racemase,  which interconverts L-gluta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-glutamate,  is  required  for  the biosynthesis of peptidoglycan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ptide-based antibiotics such as gramicidi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 to  characterized  aspartate and glutamate racemases,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 a  hypothetical  protein  from  Erwinia carotovora and o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(yg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cysteines are present in the sequence of these enzyme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 play  a  role  in  the catalytic activity by acting as base(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n abstraction from the substrate.  We have developed  signature 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th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C-x(0,1)-N-T-[MA]-[S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x-[AG]-C-T-[DEH]-[LIVMF]-[PNGS]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llo K.A., Knowles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2:3981-3990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08; MR_ML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09; MR_ML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ndelate racemase /  muconate lactonizing enzyme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elate racemase   (EC 5.1.2.2)   (MR)  and   muconate   lactonizing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5.5.1.1)  (MLE)  are  two  bacterial enzymes involved in the catabolis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matic acids.  They catalyse mechanistically distinct reactions ye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at  the  level of their primary, quaternary (homooctamer) and tert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 other proteins also seem to be evolutionary related to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various plasmid-encoded chloromuconate cycloisomerases (EC 5.5.1.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idU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hypothetical protein from Streptomyces ambofacien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ese enzymes.  Both patterns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acidic resi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x-[SAG](2)-[LIVM]-[DE]-x-A-x(2)-D-x(2)-[GA]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7)-D-x(9)-A-x(14)-[LIVM]-E-[DENQ]-P-x(4)-[DEN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ovine  myristoylated  alan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kinase subs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eidhart D.J., Kenyon G.L., Gerlt J.A., Petsko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692-6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urland V.D., Plunkett G. III, Daniels D.L., Blattner F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mics 16:551-561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neider D., Aigle B., Leblond P., Simonet J.M., Decari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X709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5; ALDOSE_1_EPIM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dose 1-epimerase putativ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ose 1-epimerase (EC 5.1.3.3) (mutarotase)  is  the  enzyme 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omeric interconversion of  D-glucose  and  other  aldoses  betwee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 and beta-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mutarotase from two bacteria,  Acinetobacter calcoacetic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ptococcus thermophilus is available [1].  It has also been  shown that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 extensive sequence similarities, a  mutarotase domain se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C-terminal half of the fungal GAL10  protein  which encod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part, for UDP-glucose 4-epi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in  the  sequence of mutarotase is centered ar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istidine residue which may be involved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-T-N-H-x-Y-F-N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olman B., Royer T.J., Mainzer S.E., Schmidt B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4037-40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0; CSA_PPI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clophilin-type peptidyl-prolyl cis-trans isomer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ophilin [1] is  the  major high-affinity  binding  protein  in verteb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immunosuppressive  drug  cyclosporin A (CSA).   Cyclophilin  ex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ptidyl-prolyl   cis-trans  isomerase   activity  (EC 5.2.1.8)  (PPIas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mase).  PPIase is an  enzyme  that  accelerates the folding of protei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ing  the  cis-trans  isomerization  of proline  imidic peptide bo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peptides [2].  It  is  probable that CSA may mediates some of its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an inhibitory action on PPIase.  Cyclophilin  is a cytosolic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 to a family [3] that also includes the following iso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clophilin B  (or S-cyclophilin),  a  PPIase   which  is  retained 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plasmic reticulum com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clophilin C, a cytoplasmic PPi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matrix cyclophilin (cyp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PPIase which seems specific for the  folding of rhodopsin,  an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gral membrane protein anchored by a C-terminal 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was first characterized in Drosophila (gene Nina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bacterial periplasmic PPiase (gene pp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bacterial cytosolic PPiase (gene pp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tural-killer cells cyclophilin-related protein [4].  This  large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out 160 Kd) is  a  component of  a  putative  tumor-recognition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function of NK cells. It contains a cyclophilin-type PPi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 the  different  forms  of cyclophilin-type  PPIases  ar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 As  a signature  pattern we  selected  a  conserved region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part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(2)-[STLV]-x-F-H-[RH]-[LIVM](2)-x(2)-F-[LIVM]-x-Q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G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east CYP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FKBP, a family of proteins that  bind the immunosuppressive drug FK50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PPIases, but their  sequence  is not  at  all  related  to  tha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ophilin (see the section concerning FK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amnes M.A., Rutherford S.L., Zuker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Cell Biol. 2:272-27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ischer G., Schmid F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2205-22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randinh C.C., Pao G.M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6:3410-342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nderson S.K., Gallinger S., Roder J., Frey J., Young H.A., Ortaldo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90:542-546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3; FKBP_PPI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4; FKBP_PPI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KBP-type peptidyl-prolyl cis-trans isomer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BP [1,2,3] is the major high-affinity binding protein in vertebrat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osuppressive  drug  FK506.   FKBP   exhibits   peptidyl-prolyl  cis-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merase activity (EC 5.2.1.8) (PPIase or rotamase). PPIase is an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lerates the folding of proteins by catalyzing the  cis-trans isome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line imidic peptide bonds in oligopeptid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three different forms of FKBP are known [5] in mammalian spe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KBP-12, which is cytosolic and  which  is  inhibited  by  both  FK506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amy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KBP-13, which is membrane associated and which is inhibited  by both FK5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apamy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KBP-25, which is inhibited preferentially by rapamycin over FK5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rms   of  FKBP  are  evolutionary  related  and  also  show 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[6] with the following other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al FK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 hsp  binding immunophilin (HBI) (also called p59).  HBI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which binds to hsp90 and which contains, in its N-terminal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FKBP-like domains. The first of these domains seem to be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-terminal  part  of  the  cell-surface  protein  mip  from  Legio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eumophilia; a protein  associated with macrophage infection by an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chrysomallus FK506-binding protein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amydia trachomatis 27 Kd membran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isseria meningitidis strain C114 PPi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bable PPiases from Escherichia coli (yaaD),  Pseudomonas fluoresc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seudomonase aerugin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 two signature patterns for these proteins,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conserved region in the N-terminus of FKBP, the other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C]-x-[YF]-x-[GL]-x(1,2)-[LF]-x(2)-G-x(3)-[DE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NQ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ela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2)-[GA]-x(3,4)-[LIVMF]-x(2)-[LIVMF]-x(2)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4)-[LIVMF]-x(3)-[PSGA]-x(2)-[AG]-[FY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cyclophilin, the  protein  that  binds to  the  immunosuppressive  d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osporin A, is also a PPIase, but  its sequence is not  at  all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FKBP (see the section concerning cyclophilin-type PPI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ropschug M., Wachter E., Mayer S., Schoenbrunner E.R., Schmid F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674-6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ein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234-23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iekierka J.J., Widerrecht G., Greulich H., Boulton D., Hung S.H.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an J., Hodges P.J., Sigal N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1011-210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ischer G., Schmid F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2205-22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alat A., Lane W.S., Standaert R.F., Schreiber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2427-243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Trandinh C.C., Pao G.M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6:3410-342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Pahl A., Keller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5888-589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1; TI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iosephosphate isom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osephosphate isomerase (EC 5.3.1.1) (TIM) [1] is the glycoly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 reversible  interconversion  of glyceraldehyde 3-phosph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xyacetone phosphate.  TIM plays an important role  in several meta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 and is essential for efficient energy production.   TIM is a d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; each subunit  is made up of about 25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utamic acid residue is  implicated  in  the  catalytic mechanism [2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ound  the  active site  residue is perfectly conserved in all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's and can be 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Y-E-P-[LIVM]-W-A-I-G-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olis E., Alber T., Davenport R.C., Rose D., Hartman F.C., Petsko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6609-66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nowles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0:121-1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2; XYLOSE_ISOMER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3; XYLOSE_ISOMER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Xylose isomer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lose isomerase (EC 5.3.1.5) [1] is an  enzyme  found in microorganis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interconversion of D-xylose to D-xylulose. It can also isome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ribose to D-ribulose and D-glucose to D-fructose.  Xylose isomerase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magnesium for its activity, while cobalt is necessary to stab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meric structure of the enzyme.  A number of residues are conserv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xylose iso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 two signatures  patterns for xylose isomerase. 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a stretch of five conserved amino acids that includes a  glut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 known to be one of the  four  residues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nesium ion [2]; this  pattern also  includes a  lysine residu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catalytic activity.       The second pattern is deriv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 in the N-terminal  section  of  the  enzyme  that inclu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 residue which  has  been shown [3]  to be involved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]-E-P-K-P-x(2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L]-H-D-x-D-[LIV]-x-[PD]-x-[G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Lactobacillus   plantarum   plas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B4 replication protein rep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enkin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kins@frira.afrc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uter Z., Dauter M., Hemker J., Witzel H., Wilson K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7:1-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rick K., Collyer C.A., Blow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8:129-1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grysperre W., Ampe C., Kersters-Hilderson H., Temps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3:195-1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5; P_GLUCOSE_ISOMER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4; P_GLUCOSE_ISOMER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ucose isomer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ucose isomerase (EC 5.3.1.9) (PGI) [1,2] is  a  dimeric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reversible isomerization  of glucose-6-phosphate and fructose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. PGI is involved in different pathways: in  most higher organism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glycolysis; in mammals  it  is  involved in gluconeogenesis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in carbohydrate biosynthesis; in some  bacteria  it  provides a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ructose into the Entner-Doudouroff pathway.  PGI has been shown [3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neuroleukin, a neurotrophic factor which supports the survi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ypes of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PGI  from many species  ranging from  bacteria  to  mammal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d has been shown to be highly conserved. As signature patter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zyme we selected two conserved regions,  the first region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section of PGI, while  the second one is located in its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G-R-[FY]-S-[LIVM]-x-[STA](2)-[LIVM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D-Q-x-G-V-E-x(2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chari A., Marshall S.E., Muirhewad H., Palmieri R.H., Noltmann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. Trans. R. Soc. London B 293:145-157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mith M.W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4:544-54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aik P., Walker J.I.H., Redmill A.A.M., Morga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2:455-45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5; PG_MU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ycerate mutase family phosphohistidin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ycerate  mutase (EC 5.4.2.1) (PGAM)  and  bisphosphoglycerate  mu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5.4.2.4) (BPGM) are structurally  related enzymes which catalyze re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ing the transfer  of  phospho  groups  among  the  three carbon ato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ycerate [1,2].   Both enzymes can catalyze three different re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n different propor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somerization of  2-phosphoglycerate (2-PGA)  to 3-phosphoglycerate (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A) with 2,3-diphosphoglycerate (2,3-DPG) as the primer of the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ynthesis of 2,3-DPG from 1,3-DPG with 3-PGA as a pr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egradation of 2,3-DPG to 3-PGA (phosphatase EC 3.1.3.13 activ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PGAM is a dimeric protein,  there  are  two isoforms of PGAM, th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uscle) and B (brain) forms. In yeast, PGAM is a tetrameric protein.  BPG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meric protein and is found mainly in erythrocytes where it  plays 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in regulating hemoglobin oxygen  affinity as a consequence of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centration of 2,3-D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 mechanism of both PGAM and  BPGM  involves  the  form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histidine intermediat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functional enzyme 6-phosphofructo-2-kinase / fructose-2,6-bisphospha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7.1.105 and EC 3.1.3.46) (PF2K) [4] catalyzes both the synthesi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f fructose-2,6-bisphosphate. PF2K is an important  enzym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hepatic carbohydrate metabolism.  Like  PGAM/BPGM, the fructo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6-bisphosphatase  reaction  involves a phosphohistidine intermediat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ase domain of PF2K is structurally related to PGAM/BP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built a signature pattern around the phosphohistid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R-H-G-[EQ]-x(3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hosphohistidin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ome  organisms  harbor a form of PGAM which is independent of 2,3-DP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zyme is not related to the above described family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 Boulch P., Joulin V., Garel M.-C., Rosa J., Cohen-Sola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56:874-8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hite M.F., Fothergill-Gilmore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9:383-38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87:43-51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zan J.F., Fletterick R.J., Pilkis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9642-96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rana X., De Lecea L., El-Maghrabi M.R., Urena J.M., Caellas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eras J., Puigdomenech P., Pilkis S.J., Climent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2797-1280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0; PGM_PM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ucomutase and phosphomannomutase phosphoserin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glucomutase (EC 5.4.2.2) (PGM). PGM  is  an  enzyme 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 of  D-glucose 1-phosphate into  D-glucose 6-phosphate. 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es in both the breakdown and synthesis of glucos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mannomutase (EC 5.4.2.8) (PMM).  PMM  is  an enzyme 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of D-mannose 1-phosphate into D-mannose 6-phosphate.  PM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 different biosynthetic pathways in bacteria.  For exampl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obacteria  such  as Escherichia coli  there  are  two  different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ng for this  enzyme:  rfbK  which is involved in the synthesis of th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gen of lipopolysaccharide and cpsG  which is required for th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 antigen capsular polysaccharide [2]. In Pseudomonas aeruginosa P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algC) is  involved  in the biosynthesis of the alginate layer [3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Xanthomonas campestris (gene xanA) it is involved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ntha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atalytic  mechanism  of  both  PGM  and  PMM involves the form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serine intermediate [1].  The sequence around the serine resid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PGM and PMM there  are  at least three uncharacterized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 to this family [5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ease operon protein ureC from Helicobacter pyl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h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ethanococcus vannielii hypothetical protein  in the 3'region of the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ibosomal protein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LIVM]-x-[LIVM]-[ST]-[GA]-S-H-x-P-x(4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phosphohistidin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MM from fungi do not belong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i J.B., Liu Y., Ray W.J. Jr., Konn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6322-633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evenson G., Lee S.J., Romana L.K., Reeves P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7:173-18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Zielinski N.A., Chakrabarty A.M., Berr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9754-976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oeplin R., Arnold W., Hoette B., Simon R., Wang G., Puehl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191-19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4; MC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thylmalonyl-CoA mu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malonyl-CoA mutase  (EC 5.4.99.2)  (MCM)  [1]  is  an  adenosylcobala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itamin B12)  dependent  enzyme  that  catalyzes  the  isomerization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malonyl-CoA and succinyl-CoA.   MCM is  involved in various catabol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tic pathways; for example in man it is involved in the degra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amino acids, odd-chain  fatty acids  and cholesterol via propionyl-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ricarboxylic acid cycle; while in some bacteria it is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propionate from tricarboxylic acid-cycle intermed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ciency of MCM in  man  causes  an  often  fatal  disorder  of organ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 termed methylmalonic acid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MCM is localized in the mitochondrial matrix and is an homod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olypeptide chain of about 710 amino acids. In bacteria MCM is a d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non-identical, yet structurally related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eukaryotic  and prokaryotic MCM are rather well conserved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pattern  we selected the best conserved region which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s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I-A-R-N-T-x-[LIVMF](3)-x-[EQ]-E-x(4)-[KR]-V-x-D-P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S]-G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 small degree of similarity is said [2]  to  exist between MC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subunit of the adenosylcobalamin-dependent enzyme ethanolamine ammon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ase, but this similarity is so weak  that these two type of enzymes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tected by a singl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dley F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2:335-3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aust L.R.P., Connor J.A., Roof D.M., Hoch J.A., Babior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462-124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6; TOPOISOMERASE_I_EU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DNA topoisomerase 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 topoisomerase I  (EC 5.99.1.2)  [1,2] is one  of the two type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    the   interconversions  of  topological   isomers    of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 of type I act by catalyzing the transient  breakage of DNA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  at  a  time,  and   the subsequent  rejoining of   the strands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  breaks a DNA   backbone  bond,  it simultaneously     form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-DNA link, where the hydroxyl group of a tyrosine residue  is jo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'-phosphate  on DNA at   one end of  the   enzyme-severed DNA  strand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and poxviruses  topoisomerases I  there  are  a number of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the region around the active site tyr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x(6)-[GS]-x-S-K-x(2)-Y-[LIVM]-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active site tyros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rnglan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1:533-5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ynn R.M., Bjornsti M.-A., Caron P.R., Wang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3559-35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6; TOPOISOMERASE_I_PRO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DNA topoisomerase 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 topoisomerase I  (EC 5.99.1.2)  [1,2] is one  of the two type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    the   interconversions  of  topological   isomers    of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 of type I act by catalyzing the transient  breakage of DNA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  at  a  time,  and   the subsequent  rejoining of   the strands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  breaks a DNA   backbone  bond,  it simultaneously     form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-DNA link, where the hydroxyl group of a tyrosine residue  is jo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'-phosphate  on DNA at   one end of  the   enzyme-severed DNA  st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organisms, such as Escherichia coli,  have  two isozymes of typ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: topoisomerase I (gene topA)  and topoisomerase III (gene top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 organisms also have  two  isozymes,  the   first one, TOP1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  to the prokaryotic type I isozymes,  but the second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3, is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 number of conserved residues in the region around th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;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L-Y-x(4,5)-I-[ST]-Y-x-R-[ST]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Y is the active site tyros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rnglan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1:533-5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jornsti M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99-1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7; TOPOISOMERASE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topoisomerase 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topoisomerase II (EC 5.99.1.3) [1,2,3] is one of the  two type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 the  interconversion of  topological  isomers of DNA.   Typ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 act by passing a DNA  segment through a transient double-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.  Topoisomerase II is  found in  phages,   archaebacteria,  prokary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, and  in   African  Swine  Fever virus (ASF).  In  bacteriophage 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II consists of three subunits  (the product of genes 39, 52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). In prokaryotes and  in  archaebacteria the enzyme, known  as  DNA gy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 of two subunits (genes gyrA and gyrB). In Escherichia coli,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I topoisomerase  has been identified;  it is  known as  topoisomeras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required  for chromosome segregation, it also  consists of two sub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s parC and parE). In eukaryotes, type II topoisomerase is an homod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regions of sequence homology between the different  sub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II. The relation between the different  subunits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About-1400-residues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Protein 39-*-----][----Protein 52----]              Phage 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gyrB-------*-----][--------gyrA-----------------]   Prokaryot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parE-------*-----][--------parD-----------------]   Prokaryot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-----------*------------------------------------]   Eukaryo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proteins,  we have selected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a highly conserved pentapeptide. The pattern is located in gyr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rE, and in protein 39 of phage T4 topoiso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]-x-E-G-[DN]-S-A-x-[ST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rnglan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1:533-5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jornsti M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99-1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yckoff E., Natalie D., Nolan J.M., Lee M., Hsieh T.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5:1-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8; AA_TRNA_LIGASE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acyl-transfer RNA synthetases class-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acyl-tRNA  synthetases (EC 6.1.1.-) [1] are  a  group  of  enzyme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amino acids and transfer them to specific tRNA molecules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protein biosynthesis. In  prokaryotic organisms  there  are  at 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 different types  of aminoacyl-tRNA synthetases,  one for eac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. In eukaryotes  there are  generally two aminoacyl-tRNA synthet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each  different amino  acid: one cytosolic form and a mitochondri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ll these  enzymes have  a  common  function, they are widely diver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of subunit size and of quaterna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years ago it was found [2] that several aminoacyl-tRNA synthetases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region  of  similarity in  their   N-terminal  section,  in  particul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sus tetrapeptide His-Ile-Gly-His (`HIGH') is  very  well  conserv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HIGH' region has been shown [3] to be part of the adenylate binding si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HIGH' signature has been found in the aminoacyl-tRNA synthetases specif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ine, cysteine, glutamic acid, glutamine, isoleucine, leucine, methion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,  tryptophan,  and   valine.  These  aminoacyl-tRNA  synthetas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as class-I synthetases [4,5,6] and seem to share the same tert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based on a Rossmann f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0,2)-[STAN]-x(2)-[LIVMFYP]-[HT]-[LIVMFYAC]-G-[HNT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STA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scherichia coli Cys-tRNA ligase and Thermus aquaticus Met-tRNA lig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8 of the  pattern His is present in all tRNA-synthet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-I  except in some bacterial tryptophanyl-tRNA synthetases  which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 in tha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125-15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bster T., Tsai H., Kula M., Mackie G.A.,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6:1315-1317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ick P., Bhat T.N., Blow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8:83-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riani G., Delarue M., Poch O., Gangloff J., Mor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03-2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1-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Nagel G.M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121-81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9; AA_TRNA_LIGASE_I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9; AA_TRNA_LIGASE_I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acyl-transfer RNA synthetases class-II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acyl-tRNA  synthetases (EC 6.1.1.-) [1] are  a  group  of  enzyme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amino acids and transfer them to specific tRNA molecules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protein biosynthesis. In  prokaryotic organisms  there  are  at 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 different types  of aminoacyl-tRNA synthetases,  one for eac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. In eukaryotes  there are  generally two aminoacyl-tRNA synthet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each  different amino  acid: one cytosolic form and a mitochondri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ll these  enzymes have  a  common  function, they are widely diver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of subunit size and of quaterna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hetases  specific  for  alanine,  asparagine,  aspartic acid, glyc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, lysine, phenylalanine,  proline, serine, and threonine are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 class-II synthetases [2 to 5] and probably have a common fold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 catalytic  domain   for  the binding  of ATP and amino aci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o the Rossmann fold observed for the class I synthetase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-II tRNA synthetases do not share a high degree of similarity, howev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hree conserved regions are present [2,,5,7].  We have derived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from two of thes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H]-R-x-[DE]-x(4,12)-[RH]-x(3)-F-x(3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lass-II tRNA  synthetases  with  the  exception  of  those  specifi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 and alanine as well as bacterial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2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TALVF]-{DENQHRKP}-[GSTA]-[LIVMF]-[DE]-R-[LIVMF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STAG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lass-II tRNA synthetases with the exception of those specific for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eberm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berman@frembl5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125-15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riani G., Delarue M., Poch O., Gangloff J., Mor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03-2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1-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Nagel G.M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121-81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usack S., Haertlein M., Leberm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3489-349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usack S., Berthet-Colominas C., Haertlein M., Nassar N., Leberm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49-2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Leveque F., Plateau P., Dessen P., Blanquet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305-3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2; WHEP_T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P-TRS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domain of 46 amino  acids has been shown [1]  to exist i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higher  eukaryotes aminoacyl-transfer  RNA  synthetases.  This  domai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from one to six times in the following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multifunctional aminoacyl-tRNA synthetase. The domain is 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times in  a  region  that  separates  the  N-terminal  glutamyl-t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tase domain from the C-terminal prolyl-tRNA synthetas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multifunctional aminoacyl-tRNA synthetase. The domain i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times in the intercatalytic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tryptophanyl-tRNA synthetase.  The  domain  is  found  at 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histidyl-tRNA synthetase.  The domain is found  at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 (which we call WHEP-TRS) is proposed  to  contain a central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al region. It is proposed  that  this  domain  may  play  a  rol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tRNA-synthetases into multienzyme comp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signature pattern based on the first 29  positions of the WH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G-[DE]-x-[LIV]-[KR]-x(2)-K-x(2)-[KN]-[AS]-x(4)-[LI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N]-x(2)-V-x(2)-L-[LIV]-x-L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amster histidyl-tRNA synthetase whose sequence  may be incorrect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erini C., Kerjan P., Astier M., Gratecos D., Mirande M., Semeriv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4267-427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9; SUCCINYL_COA_LIG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-citrate lyase and succinyl-CoA lig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enzymes share a similar catalytic mechanism which invol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 by ATP (or GTP) of a specific histidine residue i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 citrate-lyase (EC 4.1.3.8) [1], the primary  enzyme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cytosolic acetyl-CoA  in many tissues, catalyzes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cetyl-CoA  and oxaloacetate from citrate and CoA  with the  conco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ATP to ADP and phosphate.  ATP-citrate lyase is a tetra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ccinyl-CoA ligase  (GDP-forming)  (EC 6.2.1.4)  [2]  is  a 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 that  catalyzes  the substrate  level  phosphorylation  ste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arboxylic acid cycle: the formation of succinyl-CoA from succin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comitant  hydrolysis  of  GTP to GDP and phosphate.   This enzym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r composed of an alpha and a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ccinyl-CoA ligase (ADP-forming) (EC 6.2.1.5) [3]  is  a  bacterial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uring aerobic metabolism functions in the citric acid cycle,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ydrolysis  of  succinyl-CoA to  the synthesis  of ATP.  It  ca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the  other  direction  for anabolic purposes.  This enzym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ramer composed of two alpha and two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around the phosphorylated histidine residues in these thre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G-H-A-G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hosphorylated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ytomegalovirus  hypoth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UL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shourbagy N.A., Near J.C., Kmetz P.J., Sathe G.M., Southan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kler J.E., Gross M., Young J.F., Wells T.N.C., Groot P.H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430-14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ning W.D., Upton C., Mcfadden G., Majumdar R., Bridger W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1432-143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uck D., Spencer M.E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4:6245-625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43; DALA_DALA_LIG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44; DALA_DALA_LIG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-alanine--D-alanine lig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alanine--D-alanine ligase (EC 6.3.2.4) is  a  bacterial  enzyme 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-wall biosynthesis, it  participates  in   the  formation  of  the  UDP-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tylmuramyl pentapeptide  which  is  the  precursor of the peptidogly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and  related bacteria there are two different D-ala--D-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ases  isozymes (genes ddlA  and ddlB) [1].  In Enterobacterium faecium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linarum the genes vanA and vanC,  which  are  required  for  resistanc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eptides  antibiotics  such  as  vancomycin  that inhibits late st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-wall synthesis, are D-ala--D-ala  ligase  of  altered  specificity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ester bond formation between D-ala and various D-hydroxy acid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 are  proteins of from 300  to 360 amino acids.  There 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. We selected two of them, both of which are glycine-ri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volved in ATP-binding, as signature patterns.  The firs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near the N-terminal extremity, while  the second on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G-x(2)-G-E-D-G-x-[LIVM]-Q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G-x(2)-G-x-[AG]-R-[LIVM]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Zawadzke L.E., Bugg T.D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1673-168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utka-Malen S., Molinas C., Arthur M., Courval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12:53-5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0; GLN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1; GLNA_A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2; GLNA_ADEN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ine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 synthetase (EC 6.3.1.2) (GS)  [1] plays  an  essential  rol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 of nitrogen by catalyzing the condensation of glutamate and am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 glut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eem to be three different classes of GS [2,3,4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ss I enzymes (GSI) are specific to prokaryotes, and are  oligomers o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.  The  activity  of GSI-type enzyme is contro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nylation of a tyrosine residue. The adenylated enzyme i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ss II enzymes (GSII) are  found in  eukaryotes and in bacteria belo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hizobiaceae,  Frankiaceae,  and  Streptomycetaceae  families (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 have  also a class-I GS). GSII are octamer  of identical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s have  two  or  more  isozymes  of  GSII,  one  of  the  isozym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ocated into the chlorop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ss III enzymes (GSIII) has, currently,  only  been  found in Bactero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ilis.  It is  an hexamer of identical chains.  It  is  much larger (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no acids)  then GSI (450 to 470 amino acids)  or GSII  (350 to 42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)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three classes of GS's are clearly structurally related,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are not so extensive.    As signature  patterns we selecte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.   The first pattern is based on a conserved tetrapept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 section of  the enzyme,  the second one is based on a glyc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region which is thought to be involved in ATP-binding.  The thir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ecific to class I glutamine synthetases and includes the tyrosine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reversibly aden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D-G-S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S-I and  GS-III  from  Rhizobium leguminosarum,  and  GS from Sulfolo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fatari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2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P-[LIVMFYA]-x(3,5)-N-G-[GSTAN]-G-x-H-x(3)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S from mouse and GS-III from Rhizobium leguminosa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]-x(5)-[LIVMA]-D-[RK]-[DN]-[LI]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site of adeny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, except for Clostridium acetobutyl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Taten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tateno@genes.nig.ac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isenberg D., Almassy R.J., Janson C.A., Chapman M.S., Suh S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io D., Smith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483-49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umada Y., Benson D.R., Hillemann D., Hosted T., Rochefort D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pson C., Wohlleben W., Taten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hatters R.G., Kahn M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422-42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ill R.T., Parker J.R., Goodman H.J.K., Jones D.T., Woods D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Microbiol. 135:3271-327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6; UBIQUITIN_ACTIVAT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65; UBIQUITIN_ACTIVAT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-activating enzym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-activating  enzyme  (E1 enzyme) [1,2] activates ubiquitin  by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ating with ATP its C-terminal  glycine  residue  and  thereafter 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sidue to  the  side  chain  of  a  cysteine  residue in E1, yield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-E1   thiolester  and  free  AMP.   Later  the  ubiquitin  moie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a  cysteine  residue on  one  of  the  many forms of ubiqui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ing enzymes (E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 is  a large monomeric protein of about 110 to 115 Kd (about 1000 resid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east  it  is  encoded  by a single gene (UBA1) while in plants and mam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forms  exist  including  a  form  which is Y-linked in mouse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ammals and which may be involved in spermat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3] that  the  last of the five cysteines that ar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quence of E1 from various species is the one that binds ubiquitin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veloped  two  patterns  specific for E1, the first pattern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of  the  five conserved cysteines while the second pattern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A-C-S-G-K-F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P-P-E-K-x(2)-P-[LIVM]-C-T-[LIVM]-[KRH]-x-F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tsch S., Seufert W., Hauser H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9:127-13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rshk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65-26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tfield P.M., Vierstra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4799-1480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3; UBIQUITIN_CONJUG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-conjugating enzym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-conjugating  enzymes  (EC 6.3.2.19)   (UBC  or  E2 enzymes)  [1,2,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 the covalent attachment of ubiquitin to target proteins. An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moiety is transferred from an ubiquitin-activating enzyme (E1) to 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ater ligates ubiquitin  directly  to substrate proteins with 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istance of `N-end' recognizing proteins (E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species there are  many forms  of UBC  (at least 7 in yeast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diverse cellul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residue is  required for ubiquitin-thiolester formation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onserved  cysteine in UBC's and  the  region  around  that  resid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the sequence of known UBC isozymes.   We have used that reg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L]-H-[PC]-N-[LIV]-x(3,4)-G-x-[LIV]-C-[LIV]-x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tsch S., Seufert W., Sommer T., Reins H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95-1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entsch S., Seufert W., Hauser H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9:127-13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rshk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65-26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1; FTHF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2; FTHF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ate--tetrahydrofolate lig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e--tetrahydrofolate    ligase   (EC 6.3.4.3)     (formyltetrahydrof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ase) (FTHFS)  is  one of the enzymes  participating  in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carbon units, an  essential element of various biosynthetic pathways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se processes the transfers of  one-carbon units are medi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nzyme   tetrahydrofolate  (THF).   Various  reactions  generate  one-car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ves of THF  which can be  interconverted  between  different ox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 by  FTHFS,  methylenetetrahydrofolate dehydrogenase  (EC 1.5.1.5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enyltetrahydrofolate cyclohydrolase (EC 3.5.4.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 the  FTHFS  activity  is expressed by a multifunctional enzy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1-tetrahydrofolate  synthase (C1-THF synthase),  which  also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 and cyclohydrolase activities. Two forms of C1-THF synth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[1], one is localized in the mitochondrial  matrix, while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ytoplasmic.  In  both forms  the FTHFS domain  consist of  about 6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 and is located in the C-terminal section of C1-THF synthas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 FTHFS  activity is  expressed by  a  monofunctional homotetra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of about 560 amino acid residue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FTHFS  is  highly conserved  in  all  forms of the enzyme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patterns  we  selected  two  regions  that   are  almost 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The first one is a  glycine-rich segment located 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FTHFS and which could be part of an ATP-binding domain [2].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located in the central section of FTH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K-G-G-A-A-G-G-G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A-T-V-R-A-L-K-x-H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annon K.W., Rabinowitz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7717-772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vell C.R., Przybyla A., Ljungdahl L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5687-56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3; ADENYLOSUCCINATE_SY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enylosuccinate synthe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osuccinate synthetase (EC 6.3.4.4) [1] plays an important role in pu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,  it  catalyzes  the GTP-dependent conversion of IMP and asp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to AMP.   Adenylosuccinate synthetase has been characterized from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 ranging from  Escherichia coli (gene purA) to vertebrate tissu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brates two isozymes are present; one involved in purine biosynthesi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volved in the purine nucleotide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2] that, in  the Escherichia coli enzyme,  a lysine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 for the activity of the enzyme. This lysine and the regio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onserved in known adenylosuccinate synthetase sequences an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I-G-P-x-Y-x(2)-K-x(2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esmueller L., Wittbrodt J., Noegel A.A., Schleich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480-248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ong Q., Fromm H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235-62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4; ARGININOSUCCIN_SY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5; ARGININOSUCCIN_SY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gininosuccinate synth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inosuccinate synthase (EC 6.3.4.5) (AS)  is  an  urea  cycle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penultimate  step in  the  biosynthesis  of  arginine,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ligation of citrulline  to aspartate to form argininosuccinate, A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yrophosphate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uman, a defect  in  the  AS gene  is the cause of citrullinemia, a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d by severe vomiting spells and mental retar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 an homotetrameric  enzyme  composed of  chains  of  about 4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An arginine seems to be important for the catalytic mechanis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AS  from various prokaryotes, archaebacteria,  and  eu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significant similarity.  We  selected  two signature patterns for A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ne is a highly conserved stretch of  nine  residues which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extremity  of  these enzymes, and the second pattern is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onserved region which contains one of  the conserved arginin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[FY]-S-G-G-L-D-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T-x-K-G-N-D-x(2)-R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n Vliet F., Crabeel M., Boyen A., Tricot C., Stalon V., Falmagne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kamura Y., Baumberg S., Glansdorff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5:99-1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rris C.J., Reeve J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3125-313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4; GA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osylglycinamide synthe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glycinamide synthetase (EC 6.3.4.13) (GARS) (phosphoribosyl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 ligase) [1] catalyzes  the second step in  the de novo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ine, the  ATP-dependent  addition  of  5-phosphoribosylamine  to glyc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5'phosphoribosylglycinam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GARS is a  monofunctional  enzyme  (encoded by  the purD gene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it  is  part, with phosphoribosylformylglycinamidine cyclo-ligase (A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bifunctional enzyme (encoded by the ADE5,7 gene), in higher eukaryo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art, with AIRS and with phosphoribosylglycinamide formyltransferase (G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trifunctional enzyme (GARS-AIRS-G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GARS is well conserved.   As a signature pattern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oct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F-G-D-P-E-x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iba A., Mizobuc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1239-212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66; CPS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66; CPS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rbamoyl-phosphate synthase sub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amoyl-phosphate synthase (CPSase) catalyzes the ATP-dependent 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amyl-phosphate from  glutamine  (EC  6.3.5.5) or ammonia (EC 6.3.4.16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carbonate [1].  It is in important enzyme that initiates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ine and pyrimidines as well as the urea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-dependent CPSase  (CPSase  II)  is  involved 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midines and  purines. In some bacteria such as Escherichia coli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enzyme  involved in both biosynthetic pathway while other bacteria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s enzymes.  The  bacterial enzymes are formed of two subunits,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(gene  carA)  that  provides  the  glutamine  amidotransferases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ATase) necessary  for  the removal of the ammonia group from glutamin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chain (gene carB) that provides the CPSase activity. Such a struc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esent  in fungi for the biosynthesis of arginine (genes CPA1 and CPA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 eukaryotes  the  first  three  steps  of  pyrimidine biosynthes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d by a large multifunctional enzyme (called URA2 in yeast, rudi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rosophila, and CAD in mammals) [2]. The CPSase domain is located betw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GATase   domain   and  the  c-terminal  part  that  encompri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orotase and aspartate transcarbamylase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ia-dependent CPSase (CPSase I) is involved in the urea cycle in ureo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brates, it  is a monofunctional protein which is located in the matri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tochond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Sase  domain  is  typically  120  Kd  in  size  and  has aris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an ancestral subdomain of about 500 amino acids. Each sub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antly binds  to  ATP  and it is suggest that the two homologous ha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separately  to catalyze respectively the phosphorylation of bicarbon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 phosphate and that of carbamate to carbamyl 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Sase  subdomain is also present in a single copy in the biotin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acetyl-CoA  carboxylase  (EC 6.4.1.2) (ACC), Propionyl-CoA carboxy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6.4.1.3)  (PCCase),  pyruvate  carboxylase  (EC  6.4.1.1)  (PC)  and  u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ase (EC 6.3.4.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s  for  the  subdomain we selected two conserved region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important for binding ATP and/or the cata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P-[LIVMC]-[LIVM](2)-[KR]-[PSA]-[STA]-x(3)-[SG]-G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[LIN]-E-[LIVMCA]-N-[PATLIVM]-[KR]-[LIVMSTA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mmer J.P., Kelly R.E., Rinker A.G. Jr., Scully J.L., Evan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395-1040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avidson J.N., Chen K.C., Jamison R.S., Musmanno L.A., Kern C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5:157-16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7; DNA_LIG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3; DNA_LIG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-dependent DNA lig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ligase (polydeoxyribonucleotide synthase) is the enzyme that joins two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s by catalyzing the formation of an internucleotide ester bon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and deoxyribose. It is active during DNA replication, DNA rep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recombination. There are two forms of  DNA ligase:  the first on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(EC 6.5.1.1) while the other requires NAD (EC 6.5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, archaebacterial, viruses, and phage DNA ligases are ATP-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step of the  joining  reaction the ligase  interacts with ATP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a covalent enzyme-adenylate intermediate.  A conserved lysine residu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te of adenylation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active  site  region,  the  only conserved region common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dependent DNA ligase is found [3] in  the C-terminal section and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glutamate as well as four positions with conserved bas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signature patterns for both conserved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DQH]-x-K-x-[DN]-G-x-R-[GAC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G-[LIVMA]-[LIVM](2)-[KR]-x(5,8)-[YW]-[QEK]-x(2,6)-[KRH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,5)-K-[LIVMFY]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omkinson A.E., Totty N.F., Ginsburg M., Lindahl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400-4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ndahl T., Barnes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1:251-28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letz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5389-539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5; IP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6; IP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openicillin N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penicillin N synthetase (IPNS) [1,2] is a key enzyme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icillin and cephalosporin.  It removes, in the presence of oxygen, ir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orbate, four hydrogen atoms from L-(alpha-aminoadipyl)-L-cysteinyl-d-v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 the azetidinone  and  thiazolidine rings of isopenicillin.  IPN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of about 330 amino acid residues. Two cysteines are conserved in fun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cterial IPNS sequences;  these cysteines are suggested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binding and/or substr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halosporium acremonium DAOCS/DACS [3] is a bifunctional  enzym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halosporin biosynthesis. The DAOCS domain, which is structur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NS, catalyzes the step from penicillin N to deacetoxy-cephalosporin C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as a substrate by DACS to form deacetylcephalosporin C.   Streptomy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uligerus possess a  monofunctional DAOCS enzyme  (gene cefE) [4]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lated to IP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 signature  patterns  for these enzymes; they are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conserved cyste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-[STA]-x(2)-S-x-C-Y-[S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reptomyces clavuligerus  DAOCS  which has  Ser in the first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24 Kd mycobacterial  hypoth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x-C-G-[STA]-x(2)-[STAG]-x(2)-T-x-[D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cardia lactamdurans IP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i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technol. 5:306-30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en G., Shiffman D., Mevarech M., Aharonowitz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technol. 8:105-11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mson S.M., Dotzlaf J.E., Slisz M.L., Becker G.W., van Frank R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al L.E., Yeh W.K., Miller J.R., Queener S.W., Ingolia T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5:1207-12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ovacevic S., Weigel B.J., Tobin M.B., Ingolia T.D., Miller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754-7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7; RECOMBINAS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8; RECOMBINAS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te-specific recombi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-specific recombination  plays  an  important role in DNA rearrang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organisms.  Two types of site-specific recombinations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ombination between inverted repeats  that results  in the invers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ombination between repeat sequences on  two  DNA molecules  tha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integration  of the DNA molecules;  or  between repeats on one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ecule that results in the excision of a DNA fra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-specific recombination  is  characterized by  a strand exchange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s no DNA synthesis or  high  energy  cofactor;  the phosphodi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 energy  is conserved in a phospho-protein linkage during strand cle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-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unrelated families of recombinases are currently known [1]. The first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`phage integrase' family, groups a number of bacterial, ph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 plasmids  enzymes.  The  second one [2], called the `resolvase' fam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following  structural  characteristics:  a  N-terminal cataly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rization  domain that contains a conserved serine residue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ent  covalent  attachment  to  DNA  and  a  C-terminal  helix-turn-h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olvase family is currently known include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NA invertase from Salmonella typhimurium (gene hin).  Hin can invert a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DNA fragment adjacent to a gene for one of the flagellar anti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NA invertase from Escherichia coli (gene p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NA invertase from Bacteriophage Mu (gene gin), P1 and P7 (gene 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vases from transposons Tn3, Tn21, Tn501, Tn552, Tn917, Tn1721, Tn25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n1000 (known as gamma-delta resolv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vase from Clostridium perfringens plasmid pIP4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vase from Escherichia coli plasmid R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vase from Escherichia coli plasmid RP4 (gene pa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utative recombinase from  Bacillus subtilis (gene cisA) [3] which 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role in sporulation by  catalyzing the  recombination of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IIIC and spoIVCB to form the polymerase sigma-K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vp1, a protein from Escherichia coli plasmid pR  which cooperat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AB genes in the DNA repair process and which could be a resolvas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proteins  from the  resolvase family contains from 180 to 2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, with the exception of cisA which is much larger (500 resid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e resolvase family,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 a  highly  conserved region  in  the  N-terminal  extremit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contains a serine  residue which  is most probably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valent  attachment to DNA.  The second  pattern  is based on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located about 50 residues upstream of the serine active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LIVAC]-R-[VA]-S-[ST]-x(2)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vp1 which has Lys instead of Val in position 4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hypothetical  protein from  p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-105 which contain  only  82 amino acids,  but whose N-terminal s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ingly similar  to  that of  resolvases.  A  mosquito  trypsinogen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DE]-x(2)-[LIVM]-x(3)-[LIVM]-[DT]-R-[LIVM]-[G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Fission     yeast    4-nitrophen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rgos P., Landy A., Abremski K., Egan J.B., Haggard-Ljungquist 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ess R.H., Kahn M.L., Kalionis B., Narayama S., Pierson L.S. I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nberg N., Leong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433-44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rnier T., Saurin W., Col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1:371-37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to T., Samori Y., Kobayash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1092-10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igliani F., Sporeno E., Perri S., Battaglia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8:18-2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7; TPP_ENZYM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amine pyrophosphate enzym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nzymes  require  thiamine  pyrophosphate  (TPP) (vitamin B1)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actor.  It has been shown [1] that  some  of these enzymes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These related TPP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oxidase (POX) (EC 1.2.2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pyruvate + H(2)O + ferricytochrome b1 = acetate + CO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errocytochrome b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decarboxylase (PDC) (EC 4.1.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pyruvate = acetaldehyd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olepyruvate decarboxylase (EC 4.1.1.-)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indole-3-pyruvate = indole-3-acetaldehyd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olactate synthase (ALS) (EC 4.1.3.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2 pyruvate = acetolactat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nzoylformate decarboxylase (BFD) (EC 4.1.1.7)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benzoylformate = benzaldehyd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signature pattern for these enzymes we  have selected a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ir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[GSA]-x(5)-P-x(4)-[LIVMF]-x-[LIVMF]-x-G-D-[GS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ize P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n hypothetical  protein in the p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hosynthesis operon of Rhodobacter capsulatus; this protein could be a T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other TPP enzymes  such as the E1  component of pyruvate  de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, 2-succinyl-6-hydroxy-2,4-cyclohexadiene-1-carboxylate  syntha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ketolase do not seem to be related to the abov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J.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6:1-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ga J., Adachi T., Hidak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6:10-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sou A.Y., Ransom S.C., Gerlt J.A., Buechter D.D., Babbitt P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yon G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9856-98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8; BIO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otin-requiring enzymes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tin, which plays a  catalytic role in  some carboxyl transfer reaction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attached, through an amide bond, to a lysine residue in th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quire this coenzyme [1,2,3,4].  The enzymes which are known to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t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carboxylase (EC 6.4.1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-CoA carboxylase (EC 6.4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pionyl-CoA carboxylase (EC 6.4.1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ylcrotonoyl-CoA carboxylase (EC 6.4.1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anoyl-CoA carboxylase (EC 6.4.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ea carboxylase (EC 6.3.4.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xaloacetate decarboxylase (EC 4.1.1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ylmalonyl-CoA decarboxylase (EC 4.1.1.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conyl-CoA decarboxylase (EC 4.1.1.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ylmalonyl-CoA carboxyl-transferase (EC 2.1.3.1) (transcarboxyl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quence  data it  is  apparent  that  the  sequence  around the biocy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iotin-lysine) residue is almost perfectly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AV]-M-K-[MA]-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biotin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3 of the  pattern is Ala,  except in Acetyl-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ase where it is Val. In position 6 of the pattern Met is alway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in urea carbox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domain  around  the  biotin-binding  lysine residue is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domain around  the lipoyl-binding lysine residue of 2-ox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cyltransferase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nowles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95-2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mols D., Thronton C.G., Murtif V.L., Kumar G.K., Haase F.C., Wood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6461-64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ss N.H., Wood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07:261-27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henoy B.C., Xie Y., Park V.L., Kumar G.K., Beegen H., Wood H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ol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8407-1841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9; LIPO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-oxo acid dehydrogenases acyltransferase component lipoyl 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-oxo acid dehydrogenase  multienzyme complexes [1,2]  from  bacte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sources catalyze  the  oxidative  decarboxylation of 2-oxo aci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acyl-CoA.   The three members  of this family of multi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dehydrogenase complex (P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-oxoglutarate dehydrogenase complex (OG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nched-chain 2-oxo acid dehydrogenase complex (BCOA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 complexes  share  a  common  architecture.   They are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  of three component enzymes: E1, E2, and E3.  E1 is a thi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e-dependent  2-oxo  acid  dehydrogenase,  E2  is a dihydrolipam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transferase, and E3 is an FAD-containing dihydrolipamide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2 acyltransferases  have  an essential  cofactor, lipoic  acid,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bound via a thioester linkage to a lysine group.  The E2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GCD and BCOACD bind a single lipoyl group, while  that of PDC bind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(in yeast and in Bacillus), two (in mammals), or three (in Azotobac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) lipoyl group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 the E2 components of the three  enzymatic  complexe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a lipoic acid cofactor is also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-protein of the  glycine cleavage system (GCS) [4]. GCS  is  a multi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composed of four protein components which catalyzes the degra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lycine. The H  protein shuttles  the  methylamine group of glyc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 protein to the T protein.  The H-protein  from  either prokaryo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karyotes binds a single lipoic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nd  yeast  pyruvate dehydrogenase complexes differ  from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 in containing a small amount of a protein of unknown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protein X or component X,  whose  sequence is close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f E2 subunits and which also seems to bind a lipoic group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st migrating protein (FMP) (gene acoC)  from  Alcaligenes  eutrophu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is most probably a dihydrolipamide acyltransferas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oin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a signature pattern which allows the detection of the lipo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N]-x(2)-[LIVF]-x(5)-[LIVFC]-x(2)-[LIVFA]-x(3)-K-[STAI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VQDN]-x(2)-[LIVMF]-x(5)-[GC]-x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lipoyl-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ig prol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domain  around  the  lipoyl-binding  lysine residue is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 the  domain  around the  biotin-binding lysine residue of  bio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ing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eama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7:625-6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Yeama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1:293-296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ussel G.C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76:225-23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ujiwara K., Okamura-Ikeda K., Motokaw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8836-884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ehal R.H., Browning K.S., Hall T.B., Reed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8732-87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riefert H., Hein S., Krueger N., Zeh K., Schmidt B., Steinbuechel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4056-407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5; AMP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utative AMP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 to 5] that a number of prokaryotic and eukaryotic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l probably act via  an ATP-dependent  covalent binding of AMP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, share a region of sequence similarity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s luciferase (luciferin 4-monooxygenase)  (EC 1.13.12.7).  Luci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light by catalyzing the oxidation of luciferin in  presence of 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lecular oxy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aminoadipate  reductase (EC 1.2.1.31) from  yeast  (gene LYS2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catalyzes  the activation  of  alpha-aminoadipate  by  ATP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nylation and the reduction of activated alpha-aminoadipate by NAD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ate--CoA ligase (EC 6.2.1.1)  (acetyl-CoA synthetase),  an 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ormation of acetyl-CoA from acetate and C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ng-chain-fatty-acid--CoA  ligase  (EC 6.2.1.3), an  enzyme that activ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-chain fatty acids for both the synthesis of cellular lipids and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via beta-ox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-coumarate--CoA ligase (EC 6.2.1.12) (4CL), a plant enzyme 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 of  4-coumarate-CoA from  4-coumarate  and  coenzyme A;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point  reactions  between   general  phenylpropanoid  metabolism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s leading to various specific end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-succinylbenzoic acid--CoA ligase (EC 6.2.1.26) (OSB-CoA synthetase)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E) [6], a bacterial enzyme  involved  in the biosynthesis of menaqui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tamin K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-Chlorobenzoate--CoA  ligase   (EC 6.2.1.-)  (4-CBA--CoA  ligase)  [7]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enzyme involved in the degradation of 4-C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oleacetate--lysine ligase (EC 6.3.2.20) (IAA-lysine synthetase) [8],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from Pseudomonas syringae that converts indoleacetate to IAA-ly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le acid-CoA  ligase  (gene baiB)  from  Eubacterium strain VPI 12708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zyme catalyzes the ATP-dependent formation of a variety of C-24 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-C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-(alpha-aminoadipyl)-L-cysteinyl-D-valine  synthetase   (ACV   synthe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enicillium chrysogenum (gene acvA).  This  enzyme catalyz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biosynthesis of penicillin and cephalosporin, 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V from the constituent amino acids.  The amino acids seem to be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denylation. acvA is a  protein of  3746 amino acids that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domains of about 600 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micidin S synthetase I (gene grsA)  from  Bacillus brevis.  This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irst step  in  the  biosynthesis  of  the  cyclic antibi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icidin S, the ATP-dependent racemization of phenylalanine (EC 5.1.1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rocidine synthetase I (gene tycA)  from  Bacillus  brevis.   The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out by tycA is identical to that catalyzed by g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micidin S synthetase II (gene grsB)  from  Bacillus brevis. This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 multifunctional  protein  that  activates  and  polymerizes  pro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ne, ornithine and leucine.  GrsB consists  of  four  related doma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600 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in synthetase  components E (gene entE)  and  F (gene entF)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.  These  two  enzymes  are  involved  in the ATP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ion  of  respectively   2,3-dihydroxybenzoate   and   serine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obactin (enterochelin)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some proteins, whose exact function is not yet known,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very probably, also AMP-binding enzymes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A  (octapeptide-repeat antigen),  a Plasmodium falciparum  protein 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not known but which  shows a high degree of similarit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R, a Vibrio anguillarum protein. AngR is thought to be a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or  which  modulates  the  anguibactin (an iron-binding sideroph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gene  cluster operon.  But  we believe [9], that angR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-binding protein, but rather an  enzyme involved in 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uibactin.  This conclusion is  based on three facts: the pres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-binding domain; the size of angR (1048 residues),  which is far 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ny bacterial transcriptional protein; and  the presence of a pro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acyl thioesterase immediately downstream of an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hypothetical protein in mmsB 3'region in Pseudomonas aerugin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a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s a highly  conserved  region  very rich in glyc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, and threonine  which is  followed  by a conserved lysine.   A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rawn [9]  between  this type of  domain and  the G-x(4)-G-K-[ST] ATP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P-binding `P-loop' domain or  the protein kinases G-x-G-x(2)-[SG]-x(10,20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binding domains (see the relevant se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2)-[STG](2)-G-[ST]-[STE]-[SG]-x-[PALIVM]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a majority of cases the residue that  follows  the Ly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is a 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oh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4:111-11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mith D.J., Earl A.J., Turner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2743-27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roed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460-4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allonee D.H., Adams J.L., Hylemon P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2065-207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urgay K., Krause M., Marahiel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529-54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Driscoll J.R., Taber H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5063-507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abbitt P.C., Kenyon G.L., Matin B.M., Charest H., Sylvestre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lten J.D., Chang K.-H., Liang P.-H., Dunaway-Mariano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5594-560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Farrell D.H., Mikesell P., Actis L.A., Crosa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6:45-5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0; CYTOCHROM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family heme-binding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teins  belonging to cytochrome c family [1] the heme group is cova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 by thioether bonds to two conserved cysteine residues. The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for this site is Cys-X-X-Cys-His and the histidine  residue i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axial  ligands of  the heme iron.   This arrangement is shared  b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known to belong to  the cytochrome c family, which presently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s c, c', c1 to c6, c550 to c556,  cc3/Hmc, cytochrome f and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cytochrom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{CPWHF}-{CPWR}-C-H-{CFY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our cytochrome c which lack the first thioether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72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ome cytochrome c's have more than a single bound heme group: c4 has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7 has 3, c3 has 4, the reaction center has 4, and cc3/Hmc has 16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thews F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Biophys. Mol. Biol. 45:1-56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1; CYTOCHROME_B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b5 family, heme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5  is  a  membrane-bound  hemoprotein  which  acts as an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for several membrane-bound  oxygenases [1].   There are two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b5, one  found in microsomes and one  found in the outer  membra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.  Two conserved histidine residues serve as axial ligand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group.    The  structure of  a number  of oxidoreductases consi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xtaposition of  a  heme-binding domain homologous to that of b5 and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dehydrogenase or a molybdopterin domain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ate dehydrogenase  (EC 1.1.2.3) [2], an   enzyme  that  consists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dehydrogenase domain and a heme-binding domain called cytochrome b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ate reductase (EC 1.6.6.1), a key enzyme involved in  the first ste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rate  assimilation in  plants, fungi  and  bacteria [3,4], consis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ybdopterin domain,  an  heme-binding  domain  called cytochrome b557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a cytochrome reductas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lfite oxidase (EC 1.8.3.1) [5],  which catalyzes the terminal rea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xidative degradation  of sulfur-containing  amino acids, also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molybdopterin domain and an heme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of  proteins  also includes TU-36B, a Drosophila muscle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functio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 segment which includes the  first  of the two  histidine heme lig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heme-binding domain from cytochrome b5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LIV]-x(2)-H-P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heme axial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zol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97:121-13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uiar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3265-327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alza R., Huttner E., Vincentz M., Rouze P., Galangau F., Vaucheret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el I., Meyer C., Kronenberger J., Caboch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9:552-56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rawford N.M., Smith M., Bellissimo D., Davis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5006-501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uiard B., Leder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00:441-453(19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evin R.J., Boychuk P.L., Croniger C.M., Kazzaz J.A., Rozek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6349-636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2; CYTOCHROME_B_HE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3; CYTOCHROME_B_Q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b/b6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itochondrion of eukaryotes  and in aerobic prokaryotes cytochrome 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onent of respiratory chain complex III (EC 1.10.2.2)  (also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1 complex or  ubiquinol-cytochrome c reductase).  In plants  chloropl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yanobacteria there is  an analogue protein, cytochrome b6, a  compon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stoquinone-plastocyanin reductase (EC 1.10.99.1) (also known as the b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/b6 [1] is an integral membrane protein of approximately 4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that  probably contains 8 transmembrane segments.  In pl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yanobacteria cytochrome b6  consists of two subunits  (encoded by the pe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tD genes); the sequence of petB is colinear with the 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 cytochrome b,  while  petD  corresponds to the C-terminal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/b6 non-covalently binds two heme groups (known as b562 and b56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conserved  histidines  residues  are  postulated to be the liga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 atoms of these two hem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regions around some of the histidine heme  ligands, there a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in the sequence of b/b6. The best conserved of these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 an  invariant P-E-W triplet;  this  region  lies  in  the loop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the fifth and sixth transmembrane segments.   This region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electron transfer  at  the  ubiquinone redox site lo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side of the membrane (called Qo (o=outside) or Q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hematic representation of the structure of cytochrome b/b6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Fe-b562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Fe-b566--|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HxHxxxxxxxxxxxxHxHxxxxxxxxxxPEW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Cytochrome-b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Cytochrome-b6-petB---------&gt;&lt;--Cytochrome-b6-petD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 patterns for cytochrome b/b6. 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 first conserved histidine of b/b6,  which is a heme b562 lig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ttern includes the conserved PEW tri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NQ]-x(3)-G-[FYWM]-x-[LIVMF]-R-x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heme b562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ramecium tetraurelia cytochrom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E-W-[FY]-[L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docoileus hemionus (mule deer) and Paramecium tetraurelia cytochrom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well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157-16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7; CYTOCHROME_B5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b559 subunits heme-binding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559 [1] is an essential component of the photosystem II comple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genic photosynthetic  organisms.  It  is  an  integral  thylakoid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composed of two subunits, alpha (gene psbE) and beta (gene psbF)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wo subunits contains an  histidine  residue located in a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; the two histidines coordinate the heme iron of cytochrome b5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around the heme-binding residue  of  both  subunits is ver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x-[ST]-[LIVF]-R-[FYW]-x(2)-[IV]-H-[STGA]-[LI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GA]-[IV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heme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krasi H.B., de Ciechi P., Whitmarsh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1619-16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82; NI_HGENASE_CYTB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83; NI_HGENASE_CYTB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ckel-dependent hydrogenases b-type cytochrome subunit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membrane-bound  nickel-dependent hydrogenases  [1,2,3]  seem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a b-type  cytochrome which is  involved  in  electron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ydrogen to oxygen.  This  cytochrome is  a  protein  of about 28 K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 contain  four  transmembrane  regions.  The  gene  coding 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is   adjacent   to  that  coding  for  the  large  subuni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genase. It  has  been  assigned  a variety of names in different spe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pC, hyaC, hydC or hox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developed two signature pattern for this protein. The first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first potential transmembrane region . The second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 C-terminal  part  of  an  hydrophilic loop between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h transmembrane  region  as  well  as  the    first  half  of 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.  Both signature contains conserved histidines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lved in the binding of the heme iron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[LIVMFYW]-x-H-W-[LIVM]-x(2)-[LIVMF]-[STAC]-[LIVM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x-[LIVM]-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could be an heme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H]-[STA]-[LIVMFYW]-H-[RH]-[LIVM]-x(2)-W-x-[LIVMF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x(3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could be heme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uvin B., Colbeau A., Vignais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2519-25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ross F., Geisler V., Lenger R., Theis F., Krafft T., Fahrenholz 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jro E., Duchene A., Tripier D., Juvenal K., Kroeg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6:93-10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idalgo E., Palacios J.M., Murillo J., Ruiz-Argues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4130-413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4; THIO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oredoxin family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redoxins [1 to 4] are small  proteins  of  approximately one hundred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 residues  which  participate in  various  redox  reactions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ble oxidation of an active center  disulfide bond.  The molecu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in a  reduced form  or in  an  oxidized  form  where the  two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 linked  in  an  intramolecular  disulfide bond.  Thioredoxi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prokaryotes and in eukaryotes and  the  sequence  around the redo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disulfide bond is well conserved.  Bacteriophage T4  also encod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redoxin but its primary structure is not homologous with bacterial, pl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ertebrate thioredox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eukaryotic  proteins  contain  domains  evolutionary  rela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redoxin; these protein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disulphide-isomerase (PDI)  (EC 5.3.4.1) [5,6], which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gement of  disulfide bonds in  various proteins is a multi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also  function as the beta-subunit of prolyl 4-hydroxylase (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4.11.2), as a component of oligosaccharyl transferase (EC 2.4.1.119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yroxine deiodinase  (EC 3.8.1.4), as glutathione-insulin trans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1.8.4.2), and  as a thyroid hormone binding protein !  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I contains two copies of a domain closely related to thiored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bable protease ER-60 (58 Kd microsomal protein) [7] (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 been  thought to be  phosphoinositide-specific phospholipase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zyme alpha). Thisprotein contains two copies of a domain close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ored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stream-specific protein 2 (BS2) from Trypanosoma brucei [8], 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function is not known. BS2 also contains two copies of a thioredox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p72, an endoplasmic  reticulum protein of  unknown function [9,10]. ERp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copies of a thioredoxin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x-[WG]-C-[AGV]-[PH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redox-activ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Genome  polyproteins  from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lates of hepatitis C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fail  to  detect the first thioredoxin-like dom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2  because  the  residues  in  positions 1, 3 and 6  of the pattern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that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237-27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leason F.K.,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Rev. 54:271-2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963-139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klund H., Gleason F.K.,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11:13-2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reedman R.B., Hawkins H.C., Murant S.J., Reid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6-9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ivirikko K.I., Myllyla R., Pihlajaniem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1609-161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Urade R., Nasu M., Moriyama T., Wada K., Ki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5152-1515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Hsu M.P., Muhich M.L., Boothroyd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440-64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Mazzarella R.A., Srinivasan M., Haugejorden S.M., Gree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94-11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Huang S.-H., Tomich J.M., Wu H., Jong A., Holcenberg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5353-53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5; GLUTA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redoxin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redoxin [1,2,3]  (also known as thioltransferase)  is  a small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one  hundred  amino  acid residues.  It functions as an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in  the glutathione-dependent synthesis of deoxyribonucleotide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ribonucleotide  reductase.  Like  thioredoxin,  which  functions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 way,  glutaredoxin  possess an  active  center  disulfide  bo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 exists in either a reduced or an oxidized form where the two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linked in an  intramolecular disulfide 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redoxin has  been sequenced  in Escherichia coli,  in  yeast [4], 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. On the basis of  extensive sequence similarities it has been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that vaccinia protein O2L is most probably a glutaredoxin. Finally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oted that phage T4 thioredoxin seems also to b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PV]-[FYW]-C-x(2)-[TA]-x(2,3)-[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redox-activ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2 of the pattern all glutaredoxin sequences have Pro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 thioredoxin has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leason F.K.,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Rev. 54:271-2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5-9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963-139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an Z.R., Polokoff M.A., Jacobs J.W., Sardana M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8:944-95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Johnson G.P., Goebel S.J., Perkus M.E., Davis S.W., Winslow J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oletti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logy 181:378-38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6; COPPER_BL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-1 copper (blue)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or `type-1'  copper  proteins  are   small proteins which  bind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per atom and which are characterized  by  an intense  electronic absor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 near 600 nm [1,2]. The most well known members of  this class of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 plant   chloroplastic   plastocyanins, which exchange  electr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 c6, and the  distantly  related bacterial  azurins, which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s with cytochrome  c551. This family of proteins also includ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listed below  (references  are  only provided for recently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cyanin from bacteria such as Methylobacterium extorquens or Thio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utus that can grow on methylamine.  Amicyanin appears to be an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methylamine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racyanins A and B  from Chloroflexus aurantiacus [3].  These protei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e electrons to cytochrome c-5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ue copper protein from Alcaligenes faec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predoxin (CPC) from cucumber peeling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sacyanin (basic blue protein; plantacyanin, CBP) from cuc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cyanin from Natrobacterium pharaonis [5], a membrane associated cop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azurin from Pseudomo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sticyanin  from  Thiobacillus ferrooxidans.  Rusticyanin is  an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from cytochrome c-552 to the a-type oxidase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llacyanin from the Japanese lacquer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lergen Ra3 from ragweed.  This pollen protein  is evolutionar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roteins, but seems to have lost the ability to bind cop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re is an appreciable amount of divergence  in the  sequenc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, the copper ligand sites are  conserved and we have develop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includes two of the ligands: a cysteine and an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x(0,2)-[YSA]-x(0,1)-[VFY]-x-C-x(1,2)-[PG]-x(0,1)-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,4)-[M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and H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ergen Ra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5 of the pattern, only the Alcaligenes  protein  has a 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teins have either Phe or Tyr. In  position 9  only  CPC has G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s have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rret T.P.J., Clingeleffer D.J., Guss J.M., Rogers S.J., Freeman H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2822-2825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yden L.G., Hunt L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6:41-66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cManus J.D., Brune D.C., Han J., Sanders-Loehr J., Meyer T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anovich M.A., Tollin G., Blankenship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6531-654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ann K., Schaefer W., Thoenes U., Messerschmidt A., Mehrabian Z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lbandy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14:220-22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attar S., Scharf B., Kent S., Rodewald K., Oesterhelt D., Engelhard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 Submitted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Yano T., Fukumori Y., Yamanak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8:159-16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7; 2FE2S_FER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Fe-2S ferredoxins, iron-sulfur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s [1] are a group of iron-sulfur  proteins  which  mediate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in a wide variety of metabolic reactions.  Ferredoxins can be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everal subgroups depending upon  the  physiological  nature  of the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ur  cluster(s)  and  according to  sequence  similarities.  One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groups are the 2Fe-2S ferredoxins, which are proteins or  domains of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hundred amino acid residues that bind a single 2Fe-2S iron-sulfur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that are known [2] to 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rredoxin from photosynthetic organisms;  namely plants and algae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cated in the chloroplast or cyanelle; and cyano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rredoxin from archaebacteria of the Halobacterium g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rredoxin IV from Rhodobacter capsulatus (gene ptf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rredoxin in the  toluene  degradation  operon (gene xylT) and  naphta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peron (gene nahT) of 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domain  of the  bifunctional ferredoxin/ferredoxin reduc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  transfer  component of the benzoate 1,2-dioxygenase complex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C) from Acinetobacter calcoaceticus, the  toluate 1,2-dioxygenas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xylZ), and   the  xylene  monooxygenase   system   (gene xylA)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domain of  phenol  hydroxylase  protein  p5 (gene dmpP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domain of  methane  monooxygenase   component C  (gene mm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thylococcus capsulatu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-terminal domain of the vanillate degradation pathway  protein van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seudomonas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domain of bacterial  fumarate  reductase iron-sulfur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frd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entral domain of eukaryotic succinate dehydrogenase (ubiquinone) 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u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domain of eukaryotic Xanthine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2Fe-2S  ferredoxins,  four   cysteine  residues bind  the  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. Three of these cysteines are clustered together in the sam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. Our signature pattern spans that iron-sulfur bind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{C}-{C}-[GA]-{C}-C-[GAST]-{CPDEKRHFYW}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2Fe-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addition to the proteins  listed  above  there are a number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-like proteins that bind a 2Fe-2S cluster  but which do no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olutionary related to this family.  These proteins  are: adrenodox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idaredoxin (see the relevant section), or bacterial  aromatic  dioxy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ferredoxin-like proteins such as bnzC, ndoA, and to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y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Ecol. Evol. 3:222-2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rayama S., Polissi A., Reki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5:85-8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14; A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renodoxin family, iron-sulfur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s [1] are a group of iron-sulfur  proteins  which  mediate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in a wide variety of metabolic reactions.  Ferredoxins can be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everal subgroups depending upon  the  physiological  nature  of the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ur  cluster(s)  and  according  to  sequence  similarities.  One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s groups together the following proteins that all bind a single 2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 iron-sulfur 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renodoxin (ADX) (adrenal ferredoxin), a  vertebrate mitochondrial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ransfers electrons from adrenodoxin reductase to cytochrome P450s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involved in cholesterol side chain clea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idaredoxin (PTX), a Pseudomonas putida protein which transfers elect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utidaredoxin  reductase to  cytochrome P450-cam, which i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xidation of camp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rpredoxin  [2],  a  Pseudomonas  protein  which  transfers electr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predoxin reductase  to  cytochrome  P450-terp,  which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idation of alpha-terpine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 coli  ferredoxin  (gene  fdx)  whose exact function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proteins, four cysteine  residues bind the iron-sulfur cluster.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cysteines are  clustered  together in the same region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ignature pattern spans that iron-sulfur bind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[ST]-x-[STAV]-C-[STA]-T-C-[H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2Fe-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y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Ecol. Evol. 3:222-2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terson J.A., Lu J.-Y., Geisselsoder J., Graham-Lorence S., Carmona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ney F., Lorence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4193-1420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 D.T., Vickery L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1120-1112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8; 4FE4S_FER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Fe-4S ferredoxins, iron-sulfur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s  [1]  are a group  of  iron-sulfur proteins which mediat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in  a  wide variety  of   metabolic  reactions.   Ferredoxin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several subgroups  depending upon the physiological na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sulfur  cluster(s).   One of these  subgroups are the 4Fe-4S ferredox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are  found  in   bacteria  and  which   are thus  often    referr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bacterial-type' ferredoxins.  The structure of these proteins [2]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plication of a  domain of twenty six amino  acid residues;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contains four cysteine residues that bind to a 4Fe-4S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 proteins  have  been found [3]  that  include one or more 4Fe-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s similar to those of bacterial-type ferredoxins.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listed  below  (references  are  only  provided  for  recently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ron-sulfur proteins  of  the succinate  dehydrogenase and the fum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  complexes (EC 1.3.99.1).  These  enzyme   complexes,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the tricarboxylic  acid cycle, each contain three subunits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protein,  an iron-sulfur protein,  and a b-type cytochrome.  The 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ur proteins contain three  different  iron-sulfur  centers: a 2Fe-2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e-3S  and a 4Fe-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aerobic glycerol-3-phosphate dehydrogenase (EC 1.1.99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zyme is composed of three subunits: A, B, and C. The C subuni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n  iron-sulfur  protein  with  two ferredoxin-like domains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of the 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aerobic dimethyl sulfoxide reductase.  The  B subun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enzyme  (gene dmsB)  is  an  iron-sulfur  protein  with  four  4Fe-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redo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formate  hydrogenlyase.  Two   of  the  subunits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gomeric complex (genes hycB and hycF) seem  to  be  iron-sulfur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ach contain two 4Fe-4S ferredo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bacterium formicicum formate dehydrogenase (EC 1.2.1.2).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by the archaebacteria  to grow on formate.  The  beta chai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ric enzyme probably binds two 4Fe-4S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 coli  formate  dehydrogenases  N  and O (EC 1.2.1.2). Th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 of these two enzymes (genes fdnH and fdoH) are  iron-sulfur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our 4Fe-4S ferredo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ulfovibrio periplasmic [Fe] hydrogenase (EC 1.18.99.1).  The large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imeric enzyme binds three 4Fe-4S centers, two of which ar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erredoxin-like N-terminal region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bacterium  thermoautrophicum  methyl  viologen-reducing  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 mvhB, which contains six  tandemly repeated ferredoxin-like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probably binds twelve 4Fe-4S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monella typhimurium anaerobic sulfite reductase (EC 1.8.1.-) [4].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units of  this enzyme (genes asrA and asrC) seem  to  both  bin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Fe-4S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Ferredoxin-like protein  (gene fixX)  from  the  nitrogen-fixation 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us of various  Rhizobium  species,  and   one  from  the  Nif-reg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otobacter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9 Kd  polypeptide  of chloroplast photosystem I [5]  (gene psaC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contains two low potential 4Fe-4S centers, referred as  the A an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hloroplast frxB protein which is predicted to carry two 4Fe-4S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ferredoxin  from a  primitive  eukaryote,  the enteric amoeba  Entamob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ly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of cysteine  residues in the  iron-sulfur region  is suffici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is class of 4Fe-4S 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x(2)-C-x(3)-C-[PE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4Fe-4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known 4Fe-4S sequences, with at least 5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some  bacterial  ferredoxins,  one of the two duplicated domai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one or  more of  the four conserved  cysteines.  The consequence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 is that these domains  have  either lost their iron-sulfur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or bind to a 3Fe-3S center instead of a 4Fe-4S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last residue of this  pattern in most  proteins  belonging 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,  is a Pro; the  only  exceptions  are  the  Rhizobium  ferredoxin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 have Gly, and two Desulfovibrio ferredoxins which have Glu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also be noted that  the  three  non  4Fe-4S-binding  proteins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ed-up by the pattern have Gly in this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y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Ecol. Evol. 3:222-2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taka E., Oo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6:257-2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inert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483-24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uang C.J., Barrett E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1544-15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naff D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460-46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6; HIPI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gh potential iron-sulfu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otential iron-sulfur proteins (HiPIP) [1] are a specific class of 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ox  potential  4Fe-4S  ferredoxins  that  functions  in  anaerobic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 and  which  occurs  in  photosynthetic  bacteria  and  in Paracoc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itrifi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PIPs are  small  proteins  which show  significant  variation  in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, their sizes  (from 63 to 85 amino acids),  and  in their oxid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 potentials.  As  shown in the following schematic representa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sulfur cluster is bound by four conserved cyste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4Fe-4S clus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CxCxxxxxxxCx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the binding of the iron-sulfur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7,9)-[LIVM]-x(3)-G-[YW]-C-x(2)-[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4Fe-4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eiter D.R., Meyer T.E., Rayment I., Holden H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8660-1866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9; RIESK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0; RIESK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eske iron-sulfur 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nol-cytochrome c reductase (EC 1.10.2.2)  (also known as the bc1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lex III) is  one of the  electron transport  chains of mitochond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me aerobic prokaryotes; it catalyzes the  oxidoreduction of ubiquin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. In the chloroplast of plants and in cyanobacteria plastoquin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tocyanin  reductase (EC 1.10.99.1)  (also  known as  the b6f  complex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 similar  and catalyzes  the  oxidoreduction of plastoquino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mponents  of  these  electron  transfer systems is an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with a 2Fe-2S cluster,  which is  called the Rieske protein [1,2]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ske protein contains approximately 190 amino acid residues. The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is complexed to the protein through cysteine and histid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known  with  certitude  which  cysteine  and histidine 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binding the iron-sulfur cluster.   However there are two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in Rieske proteins, which  each contain two cysteine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.  It has  been  proposed that the two cysteines in the first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rst cysteine and the  histidine of  the second region are the 2Fe-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ands. We have selected the two conserved regions 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T-H-L-G-C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may be 2Fe-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C-H-G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C and the H may be 2Fe-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tti F.L., Meinhardt S.W., Ohnishi T., Tzagolof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5:421-4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llas T., Spiller S., Malki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5794-57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1; FLAVO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lavodox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doxins [1] are   electron-transfer  proteins  that  function  in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transport systems. Flavodoxins bind one FMN molecule, which ser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dox-active prosthetic group.  Flavodoxins are functionally interchan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erredoxins. They have been isolated from prokaryotes, cyanobacteri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ukaryotic algae.     The signature pattern for these proteins is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onserved  region in  their N-terminal section, this region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inding of the FMN phosphat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[LIVFY]-[FY]-x-[ST]-x(2)-[AG]-x-T-x(3)-A-x(2)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kabayashi S., Kimura K., Matsubara H., Rogers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3:981-98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2; RUB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bredox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redoxins [1] are small electron-transfer prokaryotic proteins. The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ron atom which is ligated  by  four cysteine residues. Rubredoxins ar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ases, functionally  interchangeable with  ferredoxins.  As a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we have selected a conserved  region  that  includes tw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residues that bind the iron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3)-W-x-C-P-x-C-[AG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bind the iron at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seudomonas oleovorans rubredoxin 2 (alkG) [2] this patter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(that protein has two rubredoxin doma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rubrerythrin [3], a  protein  with  inorganic pyrophosphatase 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esulfovibrio vulgaris possesses a C-teminal rubredoxin-like domain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 is too divergent to be detected by the abov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rg J.M., Holm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Iron-sulfur proteins, Spiro T.G., Ed., pp1-66, Wiley, New-Y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k M., Oldenhuis R., der Linden M.P.G., Meulenberg C.H.C., Kingma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l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5442-54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 Beeumen J.J., van Driessche G., Liu M.-Y., Le Gall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0645-206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6; ETF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ectron transfer flavoprotein alpha-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ctron  transfer flavoprotein (ETF) [1] serves  as  a  specific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or for various mitochondrial dehydrogenases.  ETF transfers electr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in  respiratory chain  via  ETF-ubiquinone  oxidoreductase.  ETF 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erodimer that consist of  an  alpha  and  a beta-subunit and which bi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 of FAD per d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subunit of ETF  is a  protein of  about  32 Kd which is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bacterial nitrogen fixation protein fixB [2] which could 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in a redox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signature  pattern  for these  proteins  we  selected a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is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Q-[LIVM]-G-Q-T-G-x(4)-P-x-L-Y-I-A-x-G-I-S-G-A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nocchiaro G., Ikeda Y., Ito M., Tanak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Clin. Biol. Res. 321:637-6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rigoni F., Kaminski P.A., Hennecke H., Elmerich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5:514-5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3; METALLOTHIONEIN_CL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ass I metallothion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lothioneins (MT) [1,2] are small proteins which bind heavy metal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, copper, cadmium, nickel, etc., through  clusters of thiolate bonds. M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throughout the animal kingdom and are also found in higher plants,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prokaryotes.  On the basis of structural relationships MT'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vided into three classes. Class I includes mammalian MT's as well as M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phyla, but with clearly related primary structure.  Class II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MT's from various species such as  sea urchin,  yeast,  cyano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isplay none or only very distant correspondence to class I MT's. 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MT's are atypical polypeptides containing gamma-glutamylcysteinyl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 MT's are proteins of 57 to 64 amino acid residues, about  20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cysteines. As a signature pattern we chose a region that span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nd which contains six of the metal-binding cysteines, this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section of class-I M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C-x-C-x(2)-C-x-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mer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913-95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gi J.H.R., Schaff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8509-85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0; FERRIT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4; FERRIT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rritin iron-binding regio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itin [1,2] is one of the major non-heme iron storage proteins. It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ineral core of hydrated ferric  oxide, and a multi-subunit protei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englobes   the  former  and   assures   its   solubility in  an aqu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imals the protein is mainly cytoplasmic  and  there  are generally tw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genes that encodes for closely related subunits (in mammals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which are known as H(eavy) and L(ight)).  In plants ferriti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hloroplast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 of well conserved  region in the sequence of ferriti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two  of  these regions to  develop signature pattern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located in the  central  part  of  the  sequence of ferritin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 three  conserved  glutamate  which are thought to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iron.  The second pattern  is located in the C-terminal sec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a region  which forms a hydrophilic channel through which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s and ions can gain access to the central cavity of the molecule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also  includes  conserved  acidic  residues  which are potential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-[KR]-E-x(2)-E-[KR]-[LF]-[LIVMA]-x(2)-Q-N-x-R-x-G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3 E's are potential iron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erritin 1 from Schistosoma mans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(2)-[LIVMF]-[STAC]-[DH]-F-[LI]-[EN]-x(2)-[FY]-L-x(6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[K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D and the E are potential iron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ichton R.R., Charloteaux-Wauter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4:485-5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heil E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289-31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agland M., Briat J.-F., Gagnon J., Laulhere J.-P., Massenet 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l E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8339-1834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9; BACTERIOFERRI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oferrit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oferritin (BFR) [1,2] is  a prokaryotic iron-storing protein  that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nalogous functions in  iron detoxification and  storage  as  tha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ferritins. BFR is also known as cytochrome b-1, b-557, b-557.5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559 in various bacterial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R is an oligomer composed of 24 identical  subunits  that contains proto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 in addition to the non-heme iron core.  The  two axial ligands for the 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iron have been shown [3] to be methionine residues.  Although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known which methionines are involved in the ligation, it has been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initiator methionine (Met-1) and a  C-terminal methionine (Met-144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BFR) are good candidate for such lig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conserved N-terminal extremity of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M-x-G-x(3)-V-[LIV]-x(2)-L-x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 is a putative heme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ndrews S.C., Smith J.M.A., Guest J.R., Harrison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658-6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ndrews S.C., Findlay J.B.C., Guest J.R., Harrison P.M., Keen J.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J.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78:111-1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eesman M.R., Thomson A.J., Greenwood C., Moore G.R., Kadi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771-7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5; TRANSFERR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6; TRANSFERR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7; TRANSFERRIN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ferr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s are a family of eukaryotic iron-binding  glycoproteins that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on function of controlling the level of free iron in biological flu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The transferrin family currently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serotransferrin (siderophil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lk lactotransferrin (lactofer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gg white ovotransferrin (conalbu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brane-associated melanotransfer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s are  proteins of 650 to 700  residues which have evol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a domain of around 340 residues. Each of the duplicated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one atom of iron. Each iron atom is bound by four conserved residues: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, two tyrosines, and an histidine [2].    All of the cyste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domains are involved in intradoma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hree different signature patterns for transferrins.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s centered  on one of  the  iron-binding residue,  respectively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s and the histidine.   Each of the signatures is present twice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transferr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LIVMFY]-[VA]-V-A-x-[VA]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G-A-x(2)-C-L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L-C-x-[DN]-x(5)-[LIV]-x(5)-C-x(2)-A-x(4)-H-x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ichton R.R., Charloteaux-Wauter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4:485-5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nderson B.F., Baker H.M., Norris G.E., Rice D.W., Baker E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9:711-73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8; PLANT_GLOB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 hemoglob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hemoglobins [1] are hemoproteins  present in the root nodules of legum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. Leghemoglobins are structurally and functionally related to hemogl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yoglobin.  By providing  oxygen to the bacteroids, they are essenti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iotic nitrogen fixation. Structurally related hemoglobins from the n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on-leguminous  plants [2,3], and from  the roots of  non-nodulating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have been recently sequenced.   We have developed a signature patter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 up the sequence of plants hemoglobins, excl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N]-P-x-L-x(2)-H-A-x(3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well R., Ganno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17-12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rtt A.A., Trinick M.J., Appleby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5:141-14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rtt A.A., Inglis A.S., Fleming A.I., Appleby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1:341-34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ogusz D., Appleby C.A., Landsmann J., Dennis E.S., Trinick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cock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178-18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0; HEMERYTHR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erythr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ne invertebrates such  as annelids or sipunculans  possess  two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oxygen binding  proteins: globins  which  are 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and hemerythrins which are found in the vascular system and the coele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id or in muscles (myohemerythrins).  Hemerythrins and myohemerythrins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mall proteins of about 110 to 129 amino acid residues that bind two 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s. Five  histidines, one glutamic acid  and one aspartic acid ar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inding of the iron at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ohemerythrin [3], a yolk protein  from the leech Theromyzon tessulatum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long to this family of proteins, it may play a role in the detox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ree iron after a blood 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a region, located in the C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 and that  contains two of the iron-ligands: an histid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part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L-x-[NQ]-H-I-x(3)-D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and D are iron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eriff S., Hendrickson W.A., Smith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7:273-29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Uchida T., Yano H., Satake K., Kubota I., Tsugit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3:141-1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ert J.-L., Britel M., Sautiere P., Malecha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9:563-56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9; HEMOCYAN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0; HEMOCYAN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thropod hemocyanins / insect LSP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cyanins are copper-containing  oxygen  carriers occurring freely dis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emolymph of many molluscs  and  arthropods [1]. Arthropods hemocya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 of  hexamer or  multi-hexamers with  subunits of about 75 Kd.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ubunits binds two copper 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val storage proteins (LSP) [2] are proteins  from the hemolymph of ins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serve as  a  store of  amino acids  for synthesis of adult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lasses of LSP's: arylphorins,  which are rich in aromatic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, and methionine-rich LSP's.  LSP's forms hexameric complexes.  LSP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 to arthropods hemocya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epidopteran Trichoplusia ni  a  protein  has  been  found [3]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larval metamorphosis.  This  protein,  which  is called aci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venile hormone-suppressible protein 1 (AJSP-1) is  also structural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rthropods hemocya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for these  proteins  we selected  two conserved reg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 of  these  regions is located  in the  N-terminal 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and  include a conserved  histidine  residue  which, in hemocyan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a copper atom.  The second pattern is located in the central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FYW]-x-E-D-[LIVM]-x(2)-N-x(6)-H-x(3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copper ligand in hemocyani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JSP-1 and Calliphora vicina arylphor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R-D-P-x-F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ee also the pattern for the copper B binding site  of tyrosinase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ill also pick up all arthropods and molluscs hemocya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z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wissenschaften 76:206-21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llott E., Wang X.-Y., Wells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9052-190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Jones G., Brown N., Manczak M., Hiremath S., Kafatos F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8596-860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1; ABC_TRANSPOR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BC transporte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 basis  of   sequence  similarities a    family of related  A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has been characterized [1 to 5]. These proteins are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 distinct  biological processes in both prokaryotes and eukary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a majority of them are involved in active  transport of small hydrophi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s  across  the  cytoplasmic  membrane.   All  these  proteins  sh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domain of some two hundred  amino  acid residues, which includ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binding site.  These  proteins are collectively known as ABC transpor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known  to  belong  to  this  family  are listed below (refer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kary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tive  transport  systems  components:  alkylphosphonate uptake(phnC/phn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nL); arabinose   (araG);   arginine  (artP);  dipeptide  (dciAD);  fer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obactin (fepC);  ferrichrome  (fhuC);  galactoside  (mglA);  glut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lnQ); glycerol-3-phosphate   (ugpC);  glycine  betaine/L-proline  (pro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idine (hisP);  iron(III)  (sfuC),  iron(III)  dicitrate (fecE); 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cK); leucine/isoleucine/valine  (braF/braG;livF/livG);  maltose  (mal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ybdenum (modC);  oligopeptide  (amiE/amiF;oppD/oppF);  phosphate (pst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rescine (potG);  ribose  (rbsA);  spermidine/putrescine  (potA); sulf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ysA); vitamin B12 (btu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molysin/leukotoxin export proteins hlyB, cyaB and lkt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icin V export protein cv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ococcin export protein lcnC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ntibiotic transport proteins nisT (nisin) and spaT (subtil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proteases B and C export protein p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protease secretion protein ap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(1,2)-glucan export proteins chvA and nd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philus influenzae capsule-polysaccharide export protein be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tochrome c biogenesis proteins cycV and h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sialic acid transport protein kp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division associated ftsE protein (function un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per processing protein nosF from Pseudomonas stutz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dulation protein nodI from Rhizobium (function un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unit A of the ABC excision nuclease (gene uv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ythromycin  resistance  protein  from  Staphylococcus  epidermidis 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losin resistance protein from Streptomyces fradiae (gene tlrC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terocyst differentiation protein (gene hetA) from Anaba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29 from Mycoplasma hyorhinis,  a  probable  component  of  a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nity transpor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utative protein whose gene is linked with ntrA in Klebsiella pneumonia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putida, Rhizobium meliloti, and Thiobacillus ferrooxid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s yabJ, ybbA, ycjW, and yd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ultidrug  transporters (Mdr)  (P-glycoprotein),  a  family  of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teins which extrude a wide variety of drugs out of the cell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view see [8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stic fibrosis transmembrane conductance regulator (CFTR),  which 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involved in the transport of chloride 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stocompatibility antigen modifier 1 (HAM1), which  may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of antigens from  the cytoplasm  to  a membrane-bound com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ssociation with MHC class I molecules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0 Kd peroxisomal membrane protein (PMP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DP, a peroxisomal protein involved in X-linked adrenoleukodystrophy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 proteins  white  (w)  and brown (bw), which ar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of ommatidium screening pi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al elongation factor 3 (EF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TE6 which is responsible for the export of the a-factor phero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avy  metal  tolerance protein  hmt1 from fission  yeast.  This prote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involved in the transport of metal-bound phytochela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bpX, an hypothetical chloroplast protein from Liver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class of proteins, we use a  conserved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between the `A' and the `B' motifs of the ATP-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S-[SAG]-G-x(3)-[RKA]-[LIVMYA]-x-[LIVMF]-[S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raF/livG, braG/livF, nosF, malK  from  Enterobacter  aerogenes, and n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hizobium lo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ATP-binding region is duplicated in araG, msrA,  rbsA,  tlrC, uv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r's, CFTR, and in EF-3. The above  pattern fails to detect the first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raG and rbsA as they both have an Ile in position 3 and a Met i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It  also fails to detect the  second  domain  of  CFTR  which  has 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3 and Leu in posi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most  of  the  proteins belonging to this  family have at least one G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n positions 5 to 7 of thi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roteins belonging to this family also contain one or two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P-binding motifs `A' and `B'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iggins C.F., Hyde S.C., Mimmack M.M., Gileadi U., Gill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gher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571-5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iggins C.F., Gallagher M.P., Mimmack M.M., Pearce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8:111-1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iggins C.F., Hiles I.D., Salmond G.P.C., Gill D.R., Downie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ns I.J., Holland I.B., Gray L., Buckels S.D., Bell A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modson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3:448-45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oolittle R.F., Johnson M.S., Husain I., van Houten B., Thomas D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ca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3:451-45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light M.A., Holland I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873-8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toddard G.W., Petzel J.P., van Belkum M.J., Kok J., McKay L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. Environ. Microbiol. 58:1952-196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Rosteck P.R. Jr., Reynolds P.A., Hershberger 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02:27-3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Gottesman M.M., Pastan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163-1216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Monaco J.J., Cho S., Attay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0:1723-17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Valle D., Gaertn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1:682-683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2; BPD_TRANSP_INN_MEMB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nding-protein-dependent transport systems inner membrane compone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nature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binding-protein-dependent transport systems [1,2] are multi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typically composed of a periplasmic substrate-binding protein, 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ciprocally homologous integral inner-membrane proteins,  and 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heral  membrane  ATP-binding  proteins  that  couple energy t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gral  inner-membrane proteins are responsible for the trans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strate across the membrane.  It  has  been shown [3] that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contain a conserved region  which is located about 80 to 100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ir  C-terminal extremity. This region  seems [4]  to  be  loc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loop between two transmembrane domains.  The proteins that be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family  are listed below  (references  are only  provided for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(s)       Transpor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C  amiD    Oligo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M  artQ    Argi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sT  cysW    Sulfate / thiosulfate       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iAB dciAC   Dipeptides                  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M  hisQ   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F  malG    Mal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B          Molybd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C          Molybdenum (?)              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B  oppC    Oligo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nM          Alkylphosphonate (?)         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B  potC    Spermidine/putres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H  potI    Putrescine                   [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W          Glycine betaine / L-pr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A  pstC   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gpA  ugpE    sn-glycerol-3-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pY          Unknown, from chloroplast of Marchantia polymor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built  a  signature  pattern  from the best conserved posi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8)-[EQR]-[STA]-[STAG]-x(3)-G-[LIVMFYSTAC]-x(5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STA]-x(4)-[LIVMFY]-[P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 with  the exception  of amiC, amiD, artM, dciAC, lacG, ni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h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2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es G.F.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397-42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iggins C.F., Hyde S.C., Mimmack M.M., Gileadi U., Gill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gher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571-5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assa E., Hofnung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2287-229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earce S.R., Mimmack M.L., Gallagher M.P., Gileadi U., Hyde S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gins C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57-5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irko A., Hryniewicz M., Hulanicka D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351-335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athiopoulos C., Mueller J.P., Slack F.J., Murphy C.G., Patankar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kusoglu G., Sonenshein A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903-191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Wang S.-Z., Chen J.-S., Johnson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9:1122-112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Chen C.-M., Ye Q.-Z., Zhu Z., Wanner B.L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461-44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Pistocchi R., Kashiwagi K., Miyamoto S., Nukui E., Sadakata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bayashi H., Igar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8:146-15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90; ABC2_MEMBRA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BC-2 type transport system integral membrane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gral  membrane  components  of  a number of bacterial active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has  been  shown  to  be  evolutionary  related and to form a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[1,2]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kpsM; involved in polysialic acid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philus  influenzae  bexB;  involved  in  polyribosylribitol 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ule polysaccharide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isseria  meningitidis  ctrC;  involved  in  polyneuraminic  acid  caps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saccharide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acae    nodulation  protein  J (gene nodJ); probably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of a modified beta-1,4-linked N-acetylglucosamine oligosaccha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 peucetius  drrB;  involved  in  the export of the antibi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unorubicin and doxorub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hh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lecular  size  of  these  proteins  is around 30 Kd. They are thou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six transmembrane regions. They either form homooligomeric channe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 with  another  type of transmembrane protein to form heterolig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port systems to which they participate is energized by an A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 belongs  to  the ABC transporter family. The name ABC-2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d [1] for these transpor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we  selected  a  conserved  region  locat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[LIVM]-[SC]-x(8)-[LIVM]-P-x(10)-P-x(2)-H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DE]-x(2)-[R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J., Reizer A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ci. 1:1326-133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azquez M., Santana O., Quint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8:369-377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2; ALBUM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um album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serum proteins are  known  to  be  evolutionary related [1,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bumin. Albumin is the  main  protein of  plasma, it binds water,  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a++, Na+, K+, fatty acids, hormones, bilirubin and drugs. It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the regulation of the colloidal osmotic pressure of bl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fetoprotein (AFP) (alpha-fetoglobulin). AFP is a fetal plasm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so binds various cations, fatty acids and biliru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tamin D-binding protein (VDBP) (also known as group-specific compon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-globul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se proteins consist of  three homologous domains  of about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. Each of the domains contains five or six internal disulfid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following schematic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          +----+                       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|    |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xxxxxxCCxxCxxxxCxxxxxCCxxxCxxxxxxxxxCxxxxxxxxxxxxxxCC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|     |              |            ***|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    +-----+              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have derived is based on three conserved cystein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triplicated domain.  We have built in such a way as tha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 3 repeats in albumin,  the  first two repeats in AFP,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n VD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(6)-C-C-x(7)-C-[LFY]-x(6)-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and rat CD63/AD-1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efliger D.N., Moskaitis J.E., Schoenberg D.R., Wahli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344-35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oentgen F., Metz-Boutigue M.-H., Jolles J., Constans J., Jolle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871:189-19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8; TRANSTHYRET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9; TRANSTHYRET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thyret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thyretin (prealbumin) [1] is a  thyroid hormone-binding protein tha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nsport thyroxine (T4) from the bloodstream to the brain. It is 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130  amino  acids  that  assemble as an homotetramer that contai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channel that binds thyroxine. Tranthyretin is  mainly synthesiz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ain  choroid  plexus.  In Human  various variants  of  the  protein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distinct forms of amyloid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ransthyretin is higly conserved in vertebrates.  We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gions as signature patterns.  The  first  pattern is  located 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extremity and is  centered on a  lysine known to be 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T4.  The second pattern is located in the C-terminal  extrem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residues also invlved in T4-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K-C-P-L-M-V-K-V-L-D-A-V-R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K binds thyrox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P-[FY]-S-Y-S-T-T-A-[LIVM]-V-[ST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ird S and the second T bind thyrox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an W., Achen M.G., Richardson S.J., Lawrence M.C., Wettenhall R.E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worowski A., Schreiber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0:679-68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7; AVID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vidin / Streptavid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din [1] is a minor  constituent  of  the  egg white  in  several  gro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iparous vertebrates.  Avidin,  which was discovered in the 1920's, tak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from  the  avidity  with which it binds biotin. The two molecules bi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that is highly difficult to separate them. Streptavidin is  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Streptomyces avidinii  which  also binds biotin and whos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volutionary related to that of avi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din and streptavidin both  form  homotetrameric  complexes of noncova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chains.  Each  of  the chains forms a very strong and specific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 complex with one molecule of bio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domain of  a protein from purple sea urchin  has been shown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lated to the sequences of avidin and streptavidin.  This protein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sist  of a N-terminal  section that  contains  at  least nine EGF-typ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followed by a C-terminal avidin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sequence  for  this  family of proteins we selected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hich is located  in the C-terminal  section of avidin/streptavid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idin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x(2)-K-[STA]-x(2)-V-G-x-[DN]-x-[FW]-T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N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84:51-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t L.T., Barker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1760-17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8; COBALAMIN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cobalamin-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, a number of proteins  are involved in the binding and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balamin (vitamin B12) [1]. Some of these proteins have been sequenc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[2,3] to  be evolutionary related.  These  proteins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rinsic factor (IF).  The function of IF  is to promote the absor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alamin in the ileum by specific receptor-mediated endocy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cobalamin I (TC1)   (also called  R-binder  protein).  TC1  tran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alamin from blood to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cobalamin II (TC2). TC2 transports cobalamin from blood to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ptocorrin (cobalophilin). Haptocorrin binds to cobalamin and to cobala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s such as cobinamide.  It  may  play  a  role  in  prev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rption of cobalamin analogues produced by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lycoproteins are polypeptides of about 400  amino acids that sh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of similarity.  As a  signature pattern  we  have  selected  a 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N]-V-D-T-[GA]-A-[LIVM]-A-x-L-A-[LIVMF]-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eetharam B., Alpers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Nutr. 2:343-369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latica O., Janeczko R., Quadros E.V., Regec A., Romain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henberg S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7860-786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i N., Seetharam S., Lindemans J., Alpers D.H., Arwert F., Seetharam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172:21-30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3; LIPOCA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pocal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 transport small hydrophobic molecules such as steroids, bil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noids, and lipids  have been shown [1 to 5] to  share  limited 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 homology  as  well   as  a   probable   common  tertiary 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.   This  structure  consists of two  sets of   four  anti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strands   arranged  in two  orthogonally stranded  beta-sheets. 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lipocalin' has  been proposed [4] for  this family of proteins.  Th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known to belong to this family are listed below (reference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microglobulin (protein HC), which seems to bind porphy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acid glycoprotein (orosomucoid), which can bind progester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hrodisin which, in hamsters, functions as an aphrodisiac phero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olipoprotein D, which probably binds bil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lactoglobulin, a milk protein whose  physiological function appe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o bind reti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 C8 gamma chain, which seems to bind retinol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ustacyanin [8], a protein from lobster carapace, which binds astaxanth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roten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ididymal-retinoic acid binding protein (E-RABP) [9] which is involv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rm mat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acyanin, a moth bilin-binding protein, and a related butterfly bi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protein (B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dorant-binding protein (OBP), which binds odo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frog olfactory protein, which may transport odo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a retinol-binding proteins (PR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regnancy-associated endometrial alpha-2 glo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basin (PB), a rat prostatic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staglandin D synthase (EC 5.3.99.2) (GSH-independent PGD synthetase)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pocalin with enzymatic activity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rpurin, a retinal protein which binds retinol and hepa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iescence specific protein p20K from chicken (embryo CH21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dent urinary proteins (alpha-2-microglobulin), which may bind pherom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trophil  gelatinase-associated  lipocalin (NGAL)  (p25)  (SV-40 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p3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n Ebner's gland protein (VEG) [10], a rat  protein  which may b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ast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, in all these  proteins,  two small conserved stretches of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uilt a signature pattern  from the first one, which occurs near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beta-ba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NG]-x-[DENQGSTARK]-x(0,2)-[DENQARK]-[LIVFY]-{CP}-G-{C}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[FYWLRH]-x-[LIVM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odents alpha-1-acid glycoproteins,  kangaroo beta-lactoglobulin, and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ner's glan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eitsch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itsch@ulbio1.unil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dovac-Zimmerman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64-6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i S., Clark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9:415-4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wy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7:659-65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ervaiz S., Brew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1:209-2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Peitsch M.C.,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363-36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eitsch M.C.,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197-2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Haefliger J.-A., Peitsch M.C., Jenne D., Tschopp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Immunol. 28:123-1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Keen J.N., Caceres I., Eliopoulos E.E., Zagalsky P.F., Findlay J.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7:407-41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Newcom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1:7-18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Schmale H., Holtgreve-Greze H., Christianse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366-36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4; FAB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solic fatty-acid 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low molecular  weight proteins which  bind fatty  acid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c anions are present in the cytosol [1,2]. Most of them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and  have probably diverged from a common ancestor. The protein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, tissue-specific, types of fatty acid binding proteins  (FABPs)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iver, intestine and heart. Heart FABP is  also known as mammary-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inhibitor (MDGI),  a  protein that reversibly inhibits prolif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mmary carcinoma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oriasis-associated fatty acid binding protein homolog (PA-FABP) [3]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belongs to the FABP subfamily and is highly expressed in psiori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ipocyte lipid-binding protein (or 422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ular retinol-binding proteins I and II (CR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ular retinoic acid-binding protein (CRA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stinal 15 Kd protein (I-15P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ty  acid  binding  proteins  MFB1 and MFB2 from the midgut of the ins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uca sexta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bove cytosolic proteins, this family also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elin P2 protein, which may be a lipid transport protein in Schwann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 is intrinsically localized in the lipid bilayer of my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otropin, an extracellular  ileal protein which stimulates gastr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psinogen secretion.  It  seems  that gastrotropin binds to bile s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ilirub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istosoma mansoni protein Sm14 [6] which seems  to  be  involv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of fatty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s a signature pattern for these proteins a segment from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K]-x-[FYW]-x-[LIVMF]-x(4)-[NHG]-[FY]-[DE]-x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2)-[LIV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rnier I., Jolle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69:1127-11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eerkamp J.H., Peeters R.A., Maatman R.G.H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1:1-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dsen P.S., Rasmussen H.H., Leffers H., Honore B., Celis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Invest. Dermatol. 99:299-30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anda T., Odani S., Tomoi M., Matsubara Y., On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7:759-76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mith A.F., Tsuchida K., Hanneman E., Suzuki T.C., Wells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380-38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oser D., Tendler M., Griffiths G., Klinkert M.-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8447-845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80; ACB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yl-CoA-binding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-CoA-binding protein  (ACBP) is a small (10 Kd) protein that binds med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ng-chain  acyl-CoA esters with very high affinity and may function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carrier  of  acyl-CoA  esters  [1].    ACBP  is  also  know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zepam  binding inhibitor (DBI) or endozepine (EP) because of its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ce diazepam  from  the  benzodiazepine (BZD) recognition site lo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BA type A receptor. It is therefore possible that this protein also 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neuropeptide to modulate the action of the GABA receptor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BP is a highly conserved  protein  of about 90 residues that has been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 vertebrates,  insects  and  yeast.  ACBP  is  also related to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of a probable transmembrane protein of unknown func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found in mam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 the region  that corresponds to residu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37 in mammalian AC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[STA]-x-[DEN]-x-[LIVM](2)-x-[LIVMFY]-Y-[GSTA]-x-[FY]-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-A-[STA]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se T.M., Schultz E.R., Todaro G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11287-1129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sta E., Guidott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 Sci. 49:325-34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0; LBP_BPI_CE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BP / BPI / CET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mily of serum  glycoproteins that binds to lipids has  recently [1,2]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This family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opolysaccharide-binding protein (LBP).  LBP binds to the lipid A  mo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acterial lipopolysaccharides (LPS), a glycolipid present  in  the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 of  all  gram-negative bacteria.  The  LBP/LPS  complex  seem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the CD14 receptor and may be responsible for the secr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-T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cidal permeability-increasing protein (BPI). Like LBP, BPI binds 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s a cytotoxic activity on gram-negative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esteryl ester transfer protein (CETP). CETP is involved in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soluble cholesteryl esters in reverse cholesterol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structurally related  and  share  many  region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 As a signature pattern  we  have selected one of these reg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 the N-terminal  section of these proteins; a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volved in the binding to the lipid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(2)-x-R-I-[ST]-x(3)-L-x(5)-[EQ]-x(4)-[LIVM]-Q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8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umann R.R., Leong S.R., Flaggs G.W., Gray P.W., Wright S.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ison J.C., Tobias P.S., Ulevitch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9:1429-143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y P.W., Flaggs G., Leong S.R., Gumina R.J., Weiss J., Ooi C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bach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505-95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7; PLANT_L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 lipid transfe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cells contain proteins,  called lipid transfer  proteins  (LTP) [1,2,3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able to facilitate  the transfer of  phospholipids  and other lip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membranes. These proteins, whose subcellular location is not yet kn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play a major role in membrane biogenesis by conveying phospholipi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ite of biosynthesis to membranes unable to form these lip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LTP's are proteins  of  about 9 Kd (90 amino acids) which contain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cysteine residues  which  are all involved in disulfide bridg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+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|           |   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CxxxxxxCCxxxxxxxxCxCxxxxxxxxxxxCxxxx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|-------------+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P-x(2)-C-x-[LIVM]-x-[LIVM]-x-[LIVMFY]-x-[LIVM]-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[DN]-C-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ome  of  these  proteins  were originally thought to be alpha-amylas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 inhibitors (PA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rtz K.W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0:73-9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rondel V., Kader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tia 46:579-58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hlrogge J.B., Browse J., Somerville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2:1-2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3; UTEROGLOB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4; UTEROGLOB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teroglobin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eroglobin [1] is a protein that seems specific to lagomorphes (rabbit, h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ica) and which binds progesterone specifically and with high affinit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gulate  progesterone concentrations reaching the blastocyst. Uterogl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a potent inhibitor of phospholipase A2. Uteroglobin is a protein of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that  form antiparallel disulfide-linked dimers. The progester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 is formed by a cavity between the monomeric subunits. A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location of the two disulfide  bonds in the anti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r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2-xxCxxxxxxxxxxxxxxxxxxxxxxxxxxxxxxxxxxxxxxxxxxxxxxxxxxxxxxxxxxxxxxCx-CO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H-xCxxxxxxxxxxxxxxxxxxxxxxxxxxxxxxxxxxxxxxxxxxxxxxxxxxxxxxxxxxxxxxCxx-N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roteins are known to be structurally related to uteroglob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ra cells 10 Kd  secretory protein (CC10) [2,3].  CC10 is a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pressed  by  the  non-ciliated cells  of the surface epitheliu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monary airways.  The exact function of  CC10  is  not known.  CC10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eroglobin,   is   an   inhibitor   of   phospholipase A2.   It  bi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chlorinated biphenyls (PCB). Rat CC10 can strongly bind to progester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Human CC10 only weakly bind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mestic cat major allergen I chain 1 (fel DI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 two  signature  patterns  specific to proteins that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The patterns are centered around the two cysteines residues i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tercha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x(3)-I-C-P-x-[LIVMF]-x(3)-[LIVM]-[DE]-x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interchain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K-I-x(2)-S-x-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interchain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lly R., Delettr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6:153-1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ngh G., Katyal S.L., Brown W.E., Kennedy A.L., Singh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g-Chong M.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9:348-3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rdlund-Moller L., Andersson O., Ahlgren R., Schilling J., Gillner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tafsson J.-A., Lun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690-126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orgenstern J.P., Griffith I.J., Brauer A.W., Rogers B.L., Bond J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man M.D., Kuo M.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9690-96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5; MITOCH_CARRI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tochondrial energy transfe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substrate carrier  proteins involved in energy transf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inner mitochondrial membrane [1,2,3]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DP,ATP carrier protein (AAC)  (ADP/ATP translocase)  which exports 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 cytosol and  imports  ADP  into  the  mitochondrial  matrix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AAC has been obtained from various mammalian, plants and fun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2-oxoglutarate/malate    carrier    protein  (OGCP),  which    e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oxoglutarate into the cytosol and imports  malate  or  other dicarboxy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 into  the  mitochondrial matrix. This protein plays an important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veral metabolic processes such as the malate/aspartate shutt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oglutarate/isocitrate shu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hosphate carrier protein, which transports  phosphate  group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sol into the mitochondrial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rown fat uncoupling  protein (UCP) which dissipates  oxidative 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heat by transporting protons  from  the cytosol into th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Grave's  disease  carrier protein (GDC), a protein of unknow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recognized by IgG from patients with active Grave's dis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proteins MRS3 and MRS4.  The exact  function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is not known, they suppress a mitochondrial splice defec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ntron of the COB gene and they may act as a carrier,  exert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or  activity via the modulation  of  solute  concentration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ochondr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te Brittle-1 protein [4]. This  protein  is  found  in  the endospe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s and could play a role in amyloplast membrane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YMC1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ypothetical protein YKL5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seem to all be evolutionary related. Structurally, they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ree tandem repeats  of  a  domain of approximately  one hundr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domains contains two transmembrane regions. We have select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ost conserved regions  of the  repeated domain as a signature patte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is located just after the first 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-[DE]-x-[LIVAT]-[RK]-x-[LRH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59  other  proteins,  but 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the pattern is found only ONCE, while  it is found from tw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times in all the members of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lingenberg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08-1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alker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2:519-52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elson D.R., Lawson J.E., Klingenberg M., Douglas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30:1159-1170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ullivan T.D., Strelow L.I., Illingworth C.A., Phillips R.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son O.E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Cell 3:1337-134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raf R., Baum B., Braus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st 9:301-305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6; SUGAR_TRANSPORT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7; SUGAR_TRANSPORT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gar transport prote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ian  cells  the uptake of glucose is  mediated by a family of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ransport  proteins which are called the glucose transporters [1,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 seven of these transporters are  currently  known to exist (in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encoded by the GLUT1 to GLUT7 ge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tegral membrane proteins  are  predicted  to  comprise twelve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ning domains.  The  glucose  transporters show sequence similarities [4,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number of other sugar or  metabolite transport  proteins  listed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rabinose-proton symport (ara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 Klebsiella pneumoniae  citrate-proton  symport 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s citrate utilization determinant) (gene c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lpha-ketoglutarate permease (gene kg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line/betaine transporter (gene proP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xylose-proton symport (xy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ymomonas mobilis glucose facilitated diffusion protein (gene g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igh affinity glucose transport proteins (genes SNF3, HXT1 to HXT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alactose transporter (gene GAL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altose permease (gene MAL6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yo-inositol transporters (genes ITR1 and ITR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inorganic phosphate transporter (gene PHO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uyveromyces lactis lactose permease (gene LAC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quinate transporter (gene QA-Y),  and Emericella nidu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nate permease (gene QUT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ella hexose carrier (gene HU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glucose transporter (gene ST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ishmania enriettii probable transport protein (L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uggested [4]  that these transport proteins have evol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 an  ancestral  protein  with  six  transmembrane region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sis is based on the conservation  of two G-R-K/R motifs.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 between  the second and third transmembrane domains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etween transmembrane domains 8 and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 two patterns  to  detect this family of protein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based on  the G-R-K/R motif; but because this motif is too sh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specific to  this  family  of  proteins, we  have derived a patter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region  centered on the  second copy of this motif . The seco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ed on a number of conserved residues which are locat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h transmembrane  segment  and in the short loop region between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fth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STA]-[DE]-x-[LIVMFYA]-G-R-[RK]-x(4,6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ansporters, currently the only exceptions are Klebsiella cit, Leish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P, Arabidopsis STP1, and yeast MAL6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2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-G-[LIVMFA]-x(2)-G-x(8)-[LIFY]-x(2)-[EQ]-x(6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P and LAC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lver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0:757-7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uld G.W., Bell G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8-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ldwin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154:17-4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aiden M.C.J., Davis E.O., Baldwin S.A., Moore D.C.M., Henderson P.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5:641-64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enderson P.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590-60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ulham D.E., Lasby B., Marangoni A.G., Milner J.L., Steer B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Nues R.W., Wood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29:268-276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96; LACY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97; LACY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cY family proton/sugar symporter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there are a number of families  of transport proteins that 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ake  of a variety of  sugars  with the  concomitant  uptake of hyd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s (proton  symporters) [1].  One of these families  is  composed [2]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 coli  and  Klebsiella  pneumoniae lactose permease (gene la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responsible for the transport of beta-galactosides into the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lasmid pRsd2 raffinose permease (gene raf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sucrose permease (gene csc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tegral membrane proteins  are  predicted  to  comprise twelve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ning domains.  As  signature  patterns  we selected  two conserved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oth    correspond  to cytoplasmic loops:  between  the  second and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s  for  the  first pattern and between the eight and ni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econd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(2)-x-D-[RK]-L-G-L-[RK](2)-x-[LIVM](2)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-[LIVMF](2)-N-R-[LIVM]-G-x-K-N-[STA]-[LIVM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ger M.D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8:13-20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ckmann J., Heuel H., Lengeler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35:22-3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73; NA_ALANINE_SYM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dium:alanine symporte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 been shown [1] that integral membrane proteins that mediate the in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 wide  variety  of  molecules  with the concomitant uptake of sodium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dium symporters)  can  be  grouped, on the basis of sequence and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into  a  number  of  distinct  families. One of these famil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the  sodium:alanine  symporter family (SAF) and currently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philic bacterium PS-3 alanine carrier protein (ACP). ACP can us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dium and hydrogen as a symport 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teromonas haloplanktis D-alanine/glycine permease (gene da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a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tegral  membrane  proteins  are  predicted  to  comprise a least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spanning  domains.    As  a  signature  pattern we selected a 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which is located in the N-terminal section and which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first 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P-[GA](2)-[LIVM]-F-W-M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J., Reizer A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3; NA_DICARBOXYL_SYM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4; NA_DICARBOXYL_SYMP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dium:dicarboxylate symporter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 been shown [1] that integral membrane proteins that mediate the in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 wide  variety  of  molecules  with the concomitant uptake of sodium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dium symporters)  can  be  grouped, on the basis of sequence and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into  a number of distinct families. One of these families [2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  the  sodium:dicarboxylate  symporter  family  (SDF)  and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proton-glutamate  symport   protein  (glutamate-aspar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) (gene gltP).  GltP  is  a sodium-independent carrier for gluta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par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caldotenax and stearothermophilus proton/sodium-glutamate  sy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(gene gltT). GltT is a sodium-dependent carrier for glutamate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ar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C4-dicarboxlate carrier (gene dctA), which is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of dicarboxylates  such as succinate, fumarate, and malat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system plays an important role in the energy supply of Rhizob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ume symbi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 brain  sodium-dependent  L-glutamate and aspartate high-af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ers [3].   These   proteins  are  essential  for  termina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ynaptic action of  glutamate  by rapidly removing  released  gluta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ynaptic c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ransporters  are  proteins of  from 420 to 573  amino acids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hydrophobic and which probably contain  about 10 transmembran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we selected two conserved regions.  The firs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 N-terminal section and  seems to include an hydrophilic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transmembrane regions.  The second  pattern is  located 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(4)-G-[KR]-[LIVM]-[GA]-x-[KR]-[STA]-[LIVMA](2)-[Y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-G-x-[STA]-x-N-[LIVM]-D-G-[ST]-x-[LIVM]-Y-x(2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A-[LIVM]-F-I-A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ofmann K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ofmann@biomed.biolan.uni-koel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J., Reizer A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orck T., Schulte S., Hofmann K.O., Stoffel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10955-1095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anner B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25:95-9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72; NA_GALACTOSIDE_SYM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dium:galactoside symporte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 been shown [1] that integral membrane proteins that mediate the in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 wide  variety  of  molecules  with the concomitant uptake of sodium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dium symporters)  can  be  grouped, on the basis of sequence and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into  a  number  of  distinct  families. One of these famil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the  sodium:galactoside symporter family (SGF) and currently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melibiose  carrier  (gene melB) from a variety of enterobacteria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is  responsible  for  melibiose  transport  and is capable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gen, sodium, and lithium cations as coupling cations for co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lactose  permease from Lactobacillus (gene lacS or lacY). This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sponsible  for  the transport of beta-galactosides into the cell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comitant   export  of  a  proton.  It  consists of two domains; a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SGF  domain and a C-terminal domain that ressembles that of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A of the PEP:sugar phosphotransfer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ic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i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i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ugar transport  proteins, these integral membrane proteins are pred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rise    twelve  membrane  spanning  domains.  As a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 highly  conserved  region  which  is located in a cytoplasmic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 the second  and third transmembrane regions.  This region star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 aspartate which has been shown [2], in melB, to  be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ity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(3)-G-x(3)-[DN]-x(6,8)-G-K-F-[KR]-P-[FYW]-[LIVM](2)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ST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J., Reizer A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0; NA_NEUROTRAN_SYM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4; NA_NEUROTRAN_SYMP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dium:neurotransmitter symporter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ir release by synapses the action  of  a  number of neurotransmi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terminated  by  their   high  affinity   sodium-dependent   reuptake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ynaptic terminals  by specific transport proteins [1 to 4].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 target of psychomotor stimulants such as amphetamines or cocain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belong  to  a family, known [5] as the sodium:neuro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orter family  (SNF),  that  also  include  some transporters tha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 brain  and  carry  related molecules. The SNF family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consist of transporter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ine (also transports GAB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p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BA (four different forms of GABA transporters have been characteriz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radren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rotonin (5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u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 yet known (orphan transporter): NT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 transporters  are  glycoproteins  of  about  600  to 7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 seem  to  contain  12  transmembrane  domains. Apparentl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i are cytoplasmically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for these proteins we have selected two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. The first region spans the C-terminal part of the first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, a short extracellular  loop,   and  the N-terminal part of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domain.   The  second  region   is   located  in   the 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loop betwen the  third  and fourth  transmembrane domains;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 contains two conserved cysteines  that  could be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R-F-P-Y-x-[CA]-x(2)-N-G-G-G-x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LIVMFY]-x(2)-[SC]-[LIVMFY]-[TQ]-x(2)-L-P-W-x(2)-C-x(4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[G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C could be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nyder S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4:187-18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loss P., Mayser W., Be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07:76-8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ttwell D., Bouvi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2:541-54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Uhl G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5:265-26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eizer J., Reizer A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6; NA_SOLUT_SYM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7; NA_SOLUT_SYMP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dium:solute symporter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   been  shown  [1,2]  that integral membrane proteins that medi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ke of a wide variety  of  molecules  with the concomitant uptake of so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s (sodium  symporters)  can  be  grouped,  on  the  basis  of  sequ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similarities  into  a  number  of  distinct  families.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is  known as the  sodium:solute  symporter family (SSF) and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Na+/glucose co-transp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Na+/myo-inositol co-transp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Na+/nucleoside co-transp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Na+/neutral amino acid co-transp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Na+/proline symporter (gene pu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Na+/pantothenate symporter (gene pan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i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jc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tegral  membrane  proteins  are  predicted  to  comprise  at least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spanning  domains.  As  signature  patterns we selected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; the  first  one is located in the fourth transmembrane reg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one  in a loop between two transmembrane regions in the C-termi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LIY]-x(3)-[LIVMFWSTAG](10)-[LIY]-[TAV]-x(2)-G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MF]-x-[SA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S]-[LIVM]-x(3)-[KR]-x(4)-G-A-x(2)-[GA]-[LIVMG]-[LIVMW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GA]-G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.coli yi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J., Reizer A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. Microbiol. 141:1069-107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eizer J., Reizer A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1; PROK_SULFATE_BIND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7; PROK_SULFATE_BIND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sulfate- and thiosulfate-binding prote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e-binding  protein (gene sbp or sbpA)  and  thiosulfate-binding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cysP) are  two structurally related periplasmic bacterial protei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bind sulfate and thiosulfate and  are  involved  in the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for these nutrients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for these  proteins  we  selected two conserved reg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ocated  in  the  N-terminal  region  and the other in the centr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The second pattern includes two adjacent amino acids (Ser-G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in sbp, are known to be essential for sulfate binding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-[NQEK]-[GT]-G-[DQ]-x-[LIVM]-x(3)-Q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P-K-[ST]-S-G-x-A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ryniewicz M., Sirko A., Palucha A., Boeck A., Hulanick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358-33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audenbach D.E., Grossman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2739-275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flugrath J.W., Quiocho F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0:163-18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8; AMINO_ACID_PERM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 acid perme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permeases are integral  membrane proteins involved in the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mino acids into the cell.  A number of such proteins have been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[1,2,3]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eneral amino acid permease (gene GA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arginine permease (gene CAN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ABA permease (gene UGA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istidine permease (gene HI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ysine permease (gene LY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line permease (gene PUT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holine transport protein (gene CTR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YCL25c, a hypothetical transport protein from chromosome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ericella nidulans proline transport protein (gene prn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romatic amino acid transport protein (gene ar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GABA permease (gene ga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lysine-specific permease (gene ly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henylalanine-specific permease (gene ph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seem to contain up to 12 transmembrane segments.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family of proteins we selected  the  best  conserved region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second transmembran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GC]-G-P-x(2,3)-[LIVMFYW](2)-x-[LIVMFYW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STA](2)-[SAG]-x(3)-[LIVMFYW]-x-[LIVM]-x(3)-[LMC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A]-E-x(5)-[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ber E., Chevalier M.R., Jun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7:341-3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andenbol M., Jauniaux J.-C., Grenso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3:153-1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izer J., Finley K., Kakuda D., McLeod C.L., Reizer A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ci. 2:20-30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4; AROMATIC_AA_PERM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omatic amino acids perme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some proteins involved in the transport of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in Escherichia coli are evolutionary related; these permea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ryptophan-specific transport protein (tryptophan permease) (gene m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ow affinity tryptophan permease (gene tnaB or tr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yrosine-specific transport protein (tyrosine permease) (gene tyr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ermeases are proteins of  about 400 to 410 amino  acids  which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11 or 12 transmembrane regions. The best conserved domain is a 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 residues which seems to be  located  in a cytoplasmic  loop 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and ninth 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V-[GSTA]-[LIV]-G-L-F-D-Y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rsero J.P., Wookey P.J., Gollnick P., Yanofsky C., Pittard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3231-323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9; ANION_EXCHANGER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0; ANION_EXCHANGER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ion exchanger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on exchange is  a cellular  transport function  which  contribut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 of  cell  pH  and  volume.   Anion  exchangers  are  a  famil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 related  proteins   that  contributes  to  these  propertie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the intracellular level of  the two principal anions: chlor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O3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haracterized anion exchanger is the band 3 protein [1],  which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ythrocyte anion exchange membrane glycoprotein. Band 3 is a protein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 amino acids which consists of a cytoplasmic N-terminal domain of about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nd an  hydrophobic  C-terminal  section  of  about 500 resid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t least ten transmembrane regions.   The cytoplasmic domain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s for  cytoskeletal  proteins, while  the integral membran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ponsible for anion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 3 protein is specific to erythroid cells, at least two other proteins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 and  functionally  related  to band 3, are found in noneryth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E2 (or B3 related protein; B3RP), a protein of 1200  residues, which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resent  in a  variety  of cell types including lymphoid, kidn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oid plex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E3, a protein of 1200 residues, which is specific to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AE2 and AE3 are very similar to band 3, the main differenc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nsion of some 300 residues of the N-terminal domain in AE2 and AE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 patterns for these proteins.  The firs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conserved stretch of sequence that contains four clustered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residues and which  is  located  at  the C-terminal extremit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 domain,  just  before  the  first  transmembrane segm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  domain.  The  second  pattern  is  based  on the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 fifth transmembrane segment;  this segment contains a lys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 covalent  binding  site for the isothiocyanate group of DID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 of anion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G-G-[LIVM](2)-[KR]-D-[LIVM]-[RK]-R-R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I]-L-I-S-L-I-F-I-Y-E-T-F-x-K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y D., Cantley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511-53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eithmeier R.A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3:515-523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1; MI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the sequence  of a number of  different proteins, that all se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channel proteins, has been found to be  highly related [1 to 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major intrinsic protein (MIP). MIP is the major component of l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ber gap junctions.  Gap junctions  mediate  direct  exchange  of 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molecule from one cell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water  channel proteins (WCH) [5].  These  proteins  form  w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channels that provide  the  plasma  membranes  of  red  cell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dney proximal and  collecting  tubules  with  high permeability to w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by permitting water to move in the direction of an osmotic grad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ybean nodulin-26, a major component of the peribacteroid membrane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nodulation in legume roots after Rhizobium 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tonoplast intrinsic proteins (TIP). There  are  various  iso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alpha (seed), gamma, Rt (root), and Wsi (water-stress induced)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may  allow the diffusion of  amino acids and/or peptides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oplast interior to the cytopl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undantly in the protein storage vacuolar membranes of higher plant s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al glycerol facilitator protein (gene glpF), which  facilit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of glycerol across the cytoplasmic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neurogenic protein  `big brain' (bib).  This protein may 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llular communication; it  may functions by allowing the trans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molecules(s) and thereby sending a signal for an  exodermal c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n epidermoblast instead of a neurob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FPS1 protein, whose functio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hypothetical protein from the pepX region of lactococcu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P family proteins seem to  contain six transmembrane segments.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shows that these  protein  probably  arose  by  a  tandem, intrage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event from an ancestral protein that contained three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.  As a signature pattern we selected a well conserved reg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 in  a  probable  cytoplasmic  loop   between   the second  and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HQ]-x-N-P-[STA]-[LIVMF]-[ST]-[LIVMF]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J., Reizer A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rit. Rev. Biochem.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ker M.E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0:185-1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o G.M., Wu L.F., Johnson K.D., Hoefte H., Chrispeels M.J., Sweet 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al N.N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33-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istow G.J., Pisano M.M., Chepelinsky A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170-17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ushimi K., Uchida S., Hara Y., Hirata Y., Marumo F., Sasak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1:549-55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6; GRAM_NEG_PO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neral diffusion gram-negative por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uter membrane  of  gram-negative bacteria acts as a molecular fil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ilic compounds.  Proteins, known as porins [1], are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molecular sieve' properties of the outer membrane.  Porins  form large w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channels which allows the  diffusion  of hydrophilic molecul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lasmic space. Some porins form general diffusion channels that allow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es  up to  a certain  size (that size is known as the exclusion limit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the membrane, while other porins  are  specific for a solute an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ding site for that solute inside the pores  (these are known as se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ins).  As porins are the major outer membrane proteins,  they also ser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sites for the binding of phages and bacterioc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diffusion porins generally assemble as  trimer in the membra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core of these proteins  is composed  exclusively of beta st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. It has been shown [3] that a  number  of general porins are 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, these por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eria ph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eria om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eria om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eria nm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PA-2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isseria PI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isseria PI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we  selected  a  conserved  region,  locat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of these proteins, which spans two putative transmembran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2)-G-x(2)-Y-x-F-x-K-x(2)-[SN]-[STA]-[LIVMFY]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nz R., Bau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6:1-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ap B.K., Walian P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. Rev. Biophys. 23:367-4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Jeanteur D,. Lakey J.H., Pattu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2153-216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8; EUKARYOTIC_PO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mitochondrial por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 protein  of the outer  mitochondrial  membrane  of  eukaryote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in  that  forms a  voltage-dependent  anion-selective  channel (VDAC)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s as a general diffusion pore for  small  hydrophilic molecules [1,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nel adopts an open conformation at low  or zero membrane potent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osed conformation at potentials above 30-40 m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contains about 280 amino acids and its sequence is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ungi to mammals.   As a signature pattern we selected a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pans positions 58 to 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-K-x(6)-G-L-x(2)-T-x(2)-W-x(3)-N-x-L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lime  mold mitochondria porin [4], while  functionally similar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related to this family of por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nella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315-32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ihanich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tia 46:146-15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orte M., Guy H.R., Mannella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19:341-35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roll H., Malchow D., Muller-Taubenberger A., Humbel B., Lottspeich 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ke M., Gerisch G., Schmid A., Ben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21072-2107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2; IGF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ulin-like growth factor 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ulin-like growth factors  (IGF-I and  IGF-II) bind to  specific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n extracellular  fluids  with high affinity [1,2]. These IGF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(IGFBP) prolong  the half-life  of the  IGFs and have  been show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inhibit or stimulate the growth promoting effects of the IGFs on 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e.  They  seem  to alter the interaction of IGFs with their cell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.  There  are at least six different IGFBPs and they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growth-factor inducible  proteins  are  structurally 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FBPs and could function as growth-factor binding proteins [3,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tein cyr61 and its probable chicken homolog, protein CEF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onnective tissue growth factor (CTGF) and its mouse homolog,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P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protein N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have  used a conserved cysteine-rich region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C-G-C-C-x(2)-C-A-x(6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GFBP-5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emmon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Endocrinol. Metab. 1:412-4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xter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91B:229-23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adham D.M., Igarashi A., Potter R.L., Grotendorst G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14:1285-12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aloisel V., Martinerie C., Dambrine G., Plassiart G., Brisac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chet J., Perbal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2:10-2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5; 43_KD_POSTSYNAPT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3 Kd postsynaptic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3 Kd postsynaptic protein [1,2] is  a peripheral membrane protein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play some  role in  anchoring or  stabilizing  the nicotinic acetylch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at synaptic sites.  It may  link the receptor to the underlying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tic cytoskeleton, possibly by direct association with actin or spect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3 Kd protein  is  highly conserved  across species.  Two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 one  encompassing  the N-terminus  and the other near the C-termi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mportant for interaction of the protein  with  other compon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ynaptic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N-terminus of the mature protein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al of the initiator methionine).  The N-terminal glycine is though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risto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Q-D-Q-T-K-Q-Q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oehner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 9:37-4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oehner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9:229-2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6; ACTI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2; ACTI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t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s [1,2.3] are highly conserved  contractile  proteins that ar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ukaryotic cells. In vertebrates there are three groups of actin iso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, beta and gamma.  The alpha actins are found in muscle tissues and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constituent of the contractile apparatus.  The beta and gamma actins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in most cell  types as  components of the cytoskeleton and as medi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rnal cell motility.  In plants [4]  there  are  many isoform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involved  in  a  variety of  functions such as cytoplasmic strea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shape determination,  tip growth,  graviperception, cell wall de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exists either in a monomeric form (G-actin) or in a polymerized form (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). Each actin monomer  can  bind a molecule of ATP;  when  polyme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, the ATP is hydro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is a protein of from 374 to 379 amino acid  residues.  The 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has been highly conserved in the course of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we  selected two  conserved region,  the first one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54 to 64 of actin and the second one positions 357 to 3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[LIV]-G-[DE]-E-A-Q-x-[RKQ]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ve ac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[IV]-[STA]-[RK]-x-[DE]-Y-[DE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our ac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llard T.D., Cooper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987-1036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llard T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1:33-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ubenstein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2:309-3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eagher R.B., McLean B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Motil. Cytoskeleton 16:164-1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3; ANNE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nexins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s [1  to 4]  are a   group  of calcium-binding  proteins that asso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bly  with membranes.   They  bind   to  phospholipid   bilayer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 of micromolar free calcium  concentration.   The binding i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alcium and for acidic phospholipids.  Annexins  have  been  claim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cytoskeletal interactions, phospholipase inhibition, in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ling, anticoagulation, and membrane 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 proteins  consist  of  an  N-terminal domain of variabl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four or eight copies of a conserved segment of sixty o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eat (sometimes known  as  an `endonexin fold')  consists of five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es that are wound into a right-handed superhelix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known to belong to the annexin family  are  listed below;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e recently proposed nomenclature scheme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I (Lipocortin 1) (Calpactin 2) (p35) (Chromobindin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II (Lipocortin 2) (Calpactin 1) (Protein I) (p36) (Chromobindin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III (Lipocortin 3) (PAP-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IV (Lipocortin 4) (Endonexin I) (Protein II) (Chromobindin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V (Lipocortin 5) (Endonexin 2) (VAC-alpha) (Anchorin CII) (PAP-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VI (Lipocortin 6) (Protein III) (Chromobindin 20) (p68) (p70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only known annexin that contains 8 (instead of 4)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VII (Synex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VIII (Vascular anticoagulant-beta) (VAC-b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XI from bov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, intestine-specific (I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IX from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X from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XII from Hydra vulga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from the sponge Geodia cydon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 pattern for this  domain spans  positions 9 to 61 of the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s the only perfectly conserved residue (an arginine in position 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TG]-[STV]-x(8)-[LIVMF]-x(2)-R-x(3)-[DEQNH]-x(7)-[I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7)-[LIVMF]-x(3)-[LIVMF]-x(11)-[LIVMFA]-x(2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ill miss some of the repeats of annexin IX, X, XI, and X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seudomonas putida  RNA  polym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rton G.J., Newman R.H., Freemont P.S., Crumpto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8:749-76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urgoyne R.D., Geisow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Calcium 10:1-1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igler H.T., Fitch J.M., Jones J.M., Schlaepfer D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48-5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lee C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6645-665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uber R., Roemisch J., Paques E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867-38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rumpton M.J., Dedman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212-2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4; CLATHRIN_LIGHT_CH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1; CLATHRIN_LIGHT_CH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athrin light cha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thrin [1,2] is the major coat-forming  protein  that encloses vesicl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ated pits and forms cell  surface  patches  involved  in membrane t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eukaryotic cells.  The clathrin coats (called triskelions) are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ree heavy chains (180 Kd) and three light chains (23 to 27 K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thrin light chains [3], which  may help to properly orient the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assembly of the clathrin coats, bind non-covalently to the heavy ch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so bind calcium and interact with the hsc70 uncoating ATP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higher eukaryotes two genes code  for distinct but related light ch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(a) and LC(b).  Each  of  the  two  genes  can  yield, by tissue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splicing, two separate forms which differ by the inser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respectively  thirty or eighteen residues.  There is,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of the clathrin light chains  a  domain  of  twenty one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which is perfectly conserved in LC(a) and LC(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yeast there is a single light chain (gene CLC1)  whose  sequenc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tly related to that of higher eu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 patterns  for  clathrin  light  chain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an heptapeptide from the center of the  conserved N-terminal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ukaryotic light chains;  the  second  pattern is derived from a posi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region located in the C-terminal extremity of all known clathri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A-Q-Q-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 light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]-D-x-S-[KR]-[LIVM]-[KR]-x-[LIVM](3)-x-L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een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415-4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odsky F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2:1396-140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odsky F.M., Hill B.L., Acton S.L., Naethke I., Wong D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nambalam S., Parham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08-21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2; CLUSTER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3; CLUSTER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uster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in is a vertebrate glycoprotein [1]  which  is  known by various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Human as complement-associated  protein SP-40,40,  complement  cyt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or (CLI), NA1/NA2, and apolipoprotein J (Apo-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rat as sulfated glycoprotein 2 (SGP-2), dimeric acid glycoprotein (DA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stosterone Repressed Prostate Message-2 (TRPM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bovine as glycoprotein III (GP-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dog as glycoprotein 80 (gp-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quail as protein T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 of  this  protein  is  not  yet  clear,  it is kn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a variety of tissues and  it  seems  to be able to bind to c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s, and hydrophobic proteins.  It has  been  associated with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in is  synthesized as a precursor polypeptide of about 400 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post-translationally cleaved to form two subunits (of about 2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each).  The  two  subunits are linked by five disulfide bonds to for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parallel ladder-like structure [2]. In  each of  the  mature  subun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cysteines that are  involved  in disulfide bonds are clustered in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30 amino acids located in the central part of the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for clusterin, each  of the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ysteines, the first pattern is  derived  from  the  N-terminal 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and the second pattern is derived from the C-terminal subunit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P-C-L-K-x-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L-[RK]-M-[RK]-x-[EQ]-C-[ED]-K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eitsch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itsch@ulbio1.unil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ne D.E., Tschopp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154-15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oi-Miura N.H., Takahashi Y., Nakano Y., Tobe T., Tomit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12:557-56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7; CONNEXI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8; CONNEXI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nex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 junctions [1,2] are  specialized  regions  of  the  plasma  membra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closely  packed  pairs  of  transmembrane  channels, the connex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which small molecules  diffuse from a cell to a neighboring cell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xon is composed  of an  hexamer of  an integral membrane protei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referred  to as connexin [3]. In a given species  there 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, yet structurally related, tissue specific, forms of connexi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connexins which are currently known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56 (Cx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50 (Cx50) (lens fiber protein MP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46 (Cx4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45 (Cx4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43 (Cx43) (gap junction alpha-1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40 (Cx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38 (Cx38) (gap junction alpha-2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37 (Cx3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33 (Cx3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32 (Cx32) (gap junction beta-1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31 (Cx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26 (Cx26) (gap junction beta-2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 connexins  consist of a  short cytoplasmic N-terminal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four  transmembrane  segments  that delimit  two extracellul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ytoplasmic loops; the C-terminal domain is cytoplasmic  and its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 (from 20 residues in Cx26  to  260 residues in Cx56).  The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is structure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2-***        ***          *************-CO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**   **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 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**----**-----**----**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**----**-----**----**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 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   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the two extracellular loops are well conserved. In both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conserved cysteines which are involved in disulfide bond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built signature patterns from each of these two loop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DN]-T-x-Q-P-G-C-x(2)-V-C-Y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,4)-P-C-x(3)-[LIVM]-[DEN]-C-[FY]-[LIVM]-[SA]-[KR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vans W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8:3-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stler J., Bulivant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67-16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yer E.C., Paul D.L., Goodenough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embr. Biol. 116:187-1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ahman S., Evans W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Sci. 100:567-5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5; CRYSTALLIN_BETAGAM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ystallins beta and gamma `Greek key' motif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lins are  the dominant structural components of the eye lens.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 of crystallins, the beta and gamma crystallins form a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 proteins [1,2]. Structurally, beta and gamma crystallins are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similar domains which, in turn, are each composed of two similar mot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 two domains  connected  by  a  short connecting peptide. Each mot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is about  forty  amino  acid  residues long, is folded in a distin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Greek key'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 the different types  of  beta and  gamma crystallins, this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related proteins  from  the  sporulating  bacterium Myxococcus xan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, a calcium-binding protein  that  forms a major part of the s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t, and a close homolog of protei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herulin 3a from the slime mold  Physarum polycephalum.  Spherulin 3a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specific  protein  synthesized in  response to various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ss leading to encystment and dormancy.  The  sequence  of  Spherulin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wo `Greek key' motif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for this family of proteins span positions 3 to 18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k-key motif and includes three conserved positions which ar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 structural integrity  of the motif.  These are the conserved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positions 6 and 11 of the motif and the glycine in position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A]-x-{DEHRKSTP}-[FY]-[DEQHKY]-x(3)-[FY]-x-G-x(4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C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cases the pattern will fail to detect one of the four mo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09 other  proteins,   but 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quences the pattern is found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ubsen N.H., Aarts H.J.M., Schoenmakers J.G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Biophys. Mol. Biol. 51:47-7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stow G.J., Piatigorsk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79-50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stow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140-1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0; DYNAM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ynam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n [1,2] is  a  microtubule-associated force-producing  protein of 100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involved in  the  production of microtubule bundles and which is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ind and hydrolyze GTP.  Dynamin  is structurally related 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hibire  protein (gene shi) [3].  Shibire is, very probab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sophila cognate of mammalian dynamin.  It seems to provide the mo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icular transport during endocy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vacuolar  sorting protein VPS1 (or SPO15) [4], a protein which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involved in microtubule-associated mo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 protein  MGM1  [5],  which  is  required  for  mitochondrial  ge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feron induced Mx proteins [6,7].  Interferon alpha  or beta in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a family of closely related proteins.  Most  of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known to confer resistance to influenza viruses and/or rhabdovirus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cted mammalian cell in cul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hree  motifs  found  in  all  GTP-binding proteins are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of these proteins.   The signature pattern that we develop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is  based  on  a  highly  conserved  region  downstrea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/GTP-binding motif `A' (P-lo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[RK]-G-[ST]-[GN]-[LIVM]-V-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llee R.B., Shpetner H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909-9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bar R.A., Collins C.A., Hammarback J.A., Shpetner H.S., Vallee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56-26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 der Bliek A., Meyerowitz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1:411-4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othman J.H., Raymond C.K., Gilbert T., O'Hara P.J., Stevens 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1:1063-10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Jones B.A., Fangman W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6:380-38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Arnheiter H., Mei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851-85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taeheli P., Pitossi F., Pavlovic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Cell Biol. 3:268-27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6; I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mediate filamen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filaments (IF) [1,2] are proteins which are primordial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skeleton and the nuclear envelope.  They generally form filamen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 8 to 14 nm wide.  IF proteins are members of a very large mult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proteins which has  been  subdivided  in  the seven subgroup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 I: Acidic cytokera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II: Basic cytokera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III: Vimentin,  desmin,   glial  fibrillary  acidic  protein   (GFA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ferin, and plast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IV: Neurofilaments L, H and M, and alpha-internex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 V: Nuclear lamins A, B, and C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VI: Nesti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ertebrate (snails) non-neuronal cytoplasmic IF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F proteins  are structurally  similar in  that they consist of: a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 domain comprising  some 300 to  350 residues which is  arranged in coil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ed alpha-helices,  with at least two short characteristic interruptions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non-helical  domain  (head)  of variable  length; and a 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tail)  which is also   non-helical,  and which   shows  extrem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 between different I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F proteins are evolutionary and structurally related, they hav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homologies  except in several regions of the rod domain. We use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pattern  for  this  class of  proteins,  a conserved  region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extremity of the ro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x-[TACI]-Y-[RK]-x-[LM]-L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lamin DM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abbit lactase-phlorizin  hydro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reptomyces hygroscopicus acetyl-hydro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third position of  the pattern, Ala is found in type IV and V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Thr is found in IF proteins of  type I, II, III, and VI,  Cys i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nails, and Ile in IF from worms.   In the first position of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 is found in type VI, Ile is found in all oth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iner P.M., Roop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593-62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ewart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2:91-1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liegner K.H., Ching G.Y., Liem R.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749-7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ranke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3-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endahl U., Zimmerman L.B., McKay R.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0:585-5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Dodemont H., Riemer D., Web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4083-40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5; INVOLUC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volucr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ucrin [1] is a protein present in keratinocytes  of  epidermis 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ified squamous epithelia.  Involucrin  first appears in the cell cytos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ultimately  becomes cross-linked  to membrane proteins by transglutam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helping in  the  formation  of  an  insoluble envelope beneath the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 involucrin consists of a conserved region of about 75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followed  by  two  extremely  variable length segments 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-rich tandem repeats. The  glutamine  residues  in the tandem 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substrate for the tranglutaminase in the cross-linking reaction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size of the protein  varies  from  285 residues (in dog) to 835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orangut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for  involucrin  corresponds to the N-terminal extrem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t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M-S-Q-Q-x-T-L-P-V-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H., Djia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Evol. 9:977-101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1; KINESIN_MOTOR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inesin motor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esin [1] is a microtubule-associated force-producing protein  that may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le in organelle transport.  Kinesin  is  an oligomeric complex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eavy chains and two light chains.  The kinesin motor activity is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 the microtubule's plu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vy  chain is  composed of three structural domains: a large globular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domain which is responsible for the motor activity of kinesin (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 hydrolyze  ATP  and  to  bind microtubule),  a central alpha-hel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ed coil  domain  that  mediates the heavy chain  dimerization; and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ular C-terminal domain  which  interacts  with other proteins (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esin light chains), vesicles and membranous organ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have been  recently  found that contain a  domain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the kinesin `motor' domain 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claret segregational protein (ncd).   Ncd is required fo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mosomal  segregation  in  meiosis, in females,  and  in  early  mit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s of the embryo.  The  ncd  motor  activity  is directed tow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tubule's minu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kinesin-like protein (nod). Nod is required for the distrib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mosome segregation of nonexchange chromosomes during mei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ENP-E [3]. CENP-E is a protein  that  associates  with  kinetoch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  chromosome  congression,  relocates  to  the   spindle  midzo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phase, and is quantitatively discarded at the end of the cell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P-E is probably an important  motor molecule in chromosome movement an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pindle elon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 mitotic  kinesin-like  protein-1  (MKLP-1),  a  motor  protein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is directed toward the microtubule's plu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KAR3 protein,  which  is  essential  for  yeast nuclear fus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ng. KAR3 may  mediate  microtubule  sliding  during  nuclear fu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mi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IN8 and KIP1 proteins [4] which are required for the assemb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otic spindle.  Both proteins  seem to interact with spindle microtub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duce an outwardly directed force acting upon the p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sion yeast cut7 protein, which is essential for spindle body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mitotic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ericella  nidulans  bimC,  which  plays  an  important  role  in 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ericella nidulans klpA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unc104, which may  be required  for the trans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ces needed for neuronal cell differen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Eg5, which may be involved in mi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esin motor  domain  is  located  in  the N-terminal part of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proteins,  with the exception of KAR3, klpA, and ncd where it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esin motor domain contains about  330 amino acids. An ATP-binding mo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ype A is found  near position 80 to 90,  the C-terminal half of th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microtubule-binding.  The  signature pattern for that dom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a conserved decapeptide inside the microtubule-binding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]-[KRHSTQ]-[LIVMF]-x-[LIVMF]-[IVC]-D-L-[AH]-G-[SAN]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llee R.B., Shpetner H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909-9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ndow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21-2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Yen T.J., Li G., Schhar B.T., Szilak I., Cleveland D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9:536-53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aunders W.S., Hoyt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0:451-45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O'Connell M.J., Meluh P.B., Rose M.D., Morris N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20:153-16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9; MYELIN_MB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elin basic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elin basic protein (MBP) [1,2] is an important hydrophilic protein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maintain proper structure of myelin.  MBP  interacts  with  my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ids both electrostatically and by hydrophobic inte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various forms of  MBP exist which  are  produced by the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cing of a single gene; these forms  differ  by the presence or the ab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hort (10 to 20 residues)  peptides  in  various  internal loca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 The  major form of MBP is generally a protein of about 18.5 Kd (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P is the target of many post-translational modifications: it is N-term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tylated,  methylated  on  an  arginine residue, phosphorylated  by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/threonine protein-kinases, and deamidated on some glutam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pattern  for MBP we selected  the  best  conserved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, a perfectly conserved hept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V-H-F-F-K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ber C.M., Reynolds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n. Biochem. 24:113-13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nouye H., Kirschner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Neurosci. Res. 28:1-1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8; MYELIN_P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elin P0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0 protein is a major  structural  glycoprotein  of the peripheral ner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(PNS) myelin which  probably  plays an important role for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aintenance of myelin structure [1,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0 is a protein of about  28 Kd  that  consists of three domains: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domain of  about  125 residues  which   seems  to form a V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oglobulin domain; a  transmembrane region,   and a cytoplasmic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about 70 residues  which  contains many  positively charge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is a substrate of some serine protein 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0 is well conserved  across species.  As  a  signature  pattern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located in the  C-terminal part of the cytoplasmic domain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ositive charges and serine residues that could be phosphor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KR]-S-x-K-[AG]-x-S-E-K-K-[STA]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lbin M.T., Tennekoon G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4:541-54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Uyemura K., Kitamur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98C:63-7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nouye H., Kirschner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Neurosci. Res. 28:1-1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5; MYELIN_PL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elin proteolipid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elin proteolipid protein (PLP or lipophilin) [1] is the major myelin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entral nervous system (CNS).  It probably plays an important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r maintenance of the multilamellar structure of my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n point mutations in PLP  are  the  cause of Pelizaeus-Merzbacher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MD), a neurologic disorder of myelin metabolism.  In  animals dismyel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eases such as mouse `jimpy' (jp),  rat md,  or dog `shaking pup'  ar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mutations in P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P is a highly conserved [2] hydrophobic  protein  of  276 amino  aci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contain  four transmembrane   segments, two disulfide bonds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binds lipids (at least six palmitate groups in mammals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almitate  we selected a region of the prote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138 to 150.  This  region,  which is located  between the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 putative   transmembrane  helices,  contains  two  cysteine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ito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L-G-K-W-L-G-H-P-D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almito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ofmann K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ofmann@biomed.biolan.uni-koel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pot J.-L., Pham-Dinh D., Dautign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embr. Biol. 120:233-24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liess F., Stoffel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2:865-87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eimbs T., Stoffel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12289-1229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2; NEUROMODUL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3; NEUROMODUL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omodulin (GAP-43)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modulin (also known as GAP-43, pp46, B-50, F1, and P-57) [1] is an ax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protein associated with nerve growth.  It is a major compon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le growth cones that form the tips of elongating axons. Neuromodulin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ilic protein of 210 to 240 amino acid residues,  which binds calmod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inhibits  phosphatidylinositol  phosphate  kinase  (PIP kinase).  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by protein  kinase C,  and regulates the binding of GTP to G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unctionally important  regions  of GAP-43 have been characterized: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extremity of  the protein  contains two cysteine residues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itoylated  and  are  responsible  for the attachment of the protei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; about forty residues downstream  is  a serine  residue 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 by  protein  kinase C [3]  and   which  is  adjacent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modulin-binding domain.  We have  selected  those two regions as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M-L-C-C-[LIVM]-R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almito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F-R-G-H-I-T-R-K-K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kene J.H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Neurosci. 12:127-15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rittmatter S.M., Valenzuela D., Kennedy T.E., Neer E.J., Fishman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836-8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pel E.D., Byford M.F., Au D., Walsh K.A., Storm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2330-23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84; OSTEOPON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steopont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teopontin is  an  acidic phosphorylated glycoprotein of about 40 K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ndant in   the   mineral  matrix  of  bones  and  which  binds  tightl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apatite [1,2]. It is sugested that osteopontin might function as a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factor  and could play a key role in the adhesion of osteoclas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neral matrix of b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tepontin-K [3]  is  a  kidney  protein highly similar to osteponti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also involved in cell-adhe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we selected a highly conserved region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extremity of the matur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Q]-x-[TA]-x(2)-[GA]-S-S-E-E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tler W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. Tissue Res. 23:123-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rski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if. Tissue Int. 50:391-39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rivello J.F., Delvin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one Miner. Res. 7:693-69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30; RDS_ROM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ipherin / rom-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herin (or  RDS)  and rom-1 are related retinal-specific integral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  are  localized  at  the rims of the photoreceptor disks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act jointly in disk morphogenesis [1]. Both peripherin and rom-1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-linked homodi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s in  the  peripherin  gene  (RDS)  cause various Human diseas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omal dominant retinitis pigmentosa, autosomal dominant punctata albesc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utterfly-shaped pigment dystrophy. In mice it causes retinopathy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retinal degeneration slow' (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contain  about  350  amino  acid  residues.  Structurally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  a   short   cytoplasmic   N-terminal  domain,  followed  by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segments that delimit two lumenal and one cytoplasmic loops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domain is cytoplasmic. The second lumenal loop is very large (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0 amino acid residues) and contains seven conserved cysteines. The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is structure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2-***                   ************-CO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* * *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     *       *  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* ----* ----*-------*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     *       * 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     *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* ----* ----*-------*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     *       *   Lume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    *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selected a region  of 16  residues  which is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.  This region is located in the large lumenal  loop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of the seven conc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G-V-P-F-S-C-C-N-P-x-S-P-R-P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scom R.A., Manara S., Collins L., Molday R.S., Kalnins V.I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Innes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8:1171-118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4; PROFI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fil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in [1,2] is a small  eukaryotic  protein that  binds  to monomeric a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-actin) in a 1:1 ratio  thus  preventing  the  polymerization  of acti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aments (F-act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sequence  similarity  among  profilin from  organisms  which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hyla (ranging  from fungi to mammals) is low,  but  the 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s relatively well  conserved. That region is thought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to actin. The signature pattern for profilin is based on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t the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[3], a protein structurally similar to  profilin has been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vaccinia virus genome (ORF A4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x(0,1)-[STA]-x(0,1)-W-[DENQH]-x-[YI]-x-[DE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arer B.K., Brown S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Motil. Cytoskeleton 17:71-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kagi T., Mabuchi I., Hosoya H., Furuhashi K., Hatan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2:777-78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ebel S.J., Johnson G.P., Perkus M.E., Davis S.W., Winslow J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oletti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logy 179:247-2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1; SURFACT_PALMYTO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rfactant associated polypeptide SP-C palmitoylation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monary  surfactant  associated   proteins  promote  alveolar  stabilit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ing the surface tension at the air-liquid interface in the peripheral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. SP-C, a component of surfactant, is a highly hydrophobic peptide of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residues  which is processed from a larger precursor protein.  SP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ost-translationally  modified by the covalent  attachment of two palmito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n two adjacent cysteine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P-C-C-P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almito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og SP-C, in which the second Cys is replaced by Ph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urstedt T., Johansson J., Persson P., Eklund A., Robertson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nadler B.,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985-298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hansson J., Persson P., Lowenadler B., Robertson B., Joernvall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tedt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1:119-1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5; SYNAPS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6; SYNAPS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aps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sins [1,2] are neuronal phosphoproteins that coat synaptic vesicles,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veral elements of  the cytoskeleton (including actin filaments), 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d to function in the regulation of neurotransmitte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apsin family currently includes  the highly related  synapsin I and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synapsins exists in  two  alternatively spliced variants: IA and IB; 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IB, which only differ in their carboxy-ter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synapsin IA/IB consist of a small N-terminal domain  (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`A' domain) that contains a  serine residue which serves as an ac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for phosphorylation by both cyclic AMP-dependent protein kinase and Ca2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modulin-dependent protein kinase I.  The `A' domain is followed by a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`B') of some 80 residues.  The third domain (`C'), which  contains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, is  implicated  in the binding to actin and to synaptic ves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domain `D' is proline-rich and contains about 250 residues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pliced  domain  is known as `E' (in IA), or `F' (in IB)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synapsin IIA/IIB also consists of  the `A', `B', and `C' do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D' domain is replaced by smaller  proline-rich region (`G'). Synapsin I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 with a small domain (`I'),  while the  larger C-terminal of synapsin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two  domains: `H'  and `E' (homologous to the `E' of IA). A di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mains structure of the four synapsin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100       200       300       400       500       600      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........|.........|.........|.........|.........|.........|.........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--------------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             D         | E |  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--------------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-------------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             D         |F|    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-------------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G |   H   | E |              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G |I|                         I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selected  two  conserved regions as signature patterns for syna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one  is a conserved  octapeptide  in domain `A'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 serine residue;  the second  pattern  is a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of 11 residues located in the center of the `C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R-R-R-L-S-D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H-A-H-S-G-M-G-K-V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hler M., Benfenati F., Valtorta F., Greengard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2:259-2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dhof T.C., Czernik A.J., Kao H.-T., Takei K., Johnston P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uchi A., Kanazir S.D., Wagner M.A., Perin M.S., De Camilli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gard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5:1474-148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7; SYNAPTOBREV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aptobrev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tobrevin [1] is an intrinsic membrane  protein of small synaptic ves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function is  not  yet known, but  which is highly  conserved in mam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c ray (where its is known as VAMP-1),  Drosophila and yeast (gene SNC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. In mammals there are two closely related forms of synaptobrev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synaptobrevin  consist of a N-terminal cytoplasmic domain o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 to 110 residues,  followed  by  a transmembrane region, and then by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om 2 to 22 residues) C-terminal intravesic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  for  synaptobrevin  we  selected  an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of residues located in the central part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N-[LIVM]-[DEN]-K-V-x-E-R-x-[EQ]-[KR]-L-[ST]-x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[DE]-[KR]-A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uedhof T.C., Baumert M., Perin M.S., Jah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2:1475-14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rst J.E., Rodgers L., Riggs M., Wigl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4338-434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rcher B.T. III, Oezcelik T., Jahn R., Francke U., Suedhof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7267-172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4; SYNAPTO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aptophysin / synaptopor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tophysin and synaptoporin [1] are structurally related proteins,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 of  synaptic vesicles,  which  may function  as ionic  or  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 These two glycoproteins  seem to span the membrane four times.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- and C-termini sequences seem to be cytoplasmically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 family  of  proteins  we  selected 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located  in the beginning of  the  first  intravesicular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fter  the  first transmembrane domain.  This  region contains a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that may b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S-V-[DE]-C-x-N-K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may be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naus P., Marqueze-Pouey B., Scherer H., Be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5:453-4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6; TROPOMYO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opomyo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omyosins [1,2] are family of closely  related  proteins  present in mus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n-muscle cells. In striated muscle, tropomyosin mediate the inte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 troponin  complex and actin so as to regulate muscle con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le of tropomyosin in smooth muscle  and non-muscle tissues is no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omyosin is an alpha-helical protein that forms a coiled-coil d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le isoforms of tropomyosin are  characterized  by  having  284 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nd a highly  conserved N-terminal  region,  whereas non-muscl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enerally smaller and are heterogeneous in their N-terminal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for tropomyosins  is based on a very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 of tropomyosins and which is present in both musc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muscl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K-E-A-E-x-R-A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ee also the pattern for the actin binding region shared by muscle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omyosins and proteins of the cofilin/destri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lie L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4:151-155(19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cLeod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6:208-21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7; TUBU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ubulin subunits alpha, beta, and gamm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bulins [1,2], the major  constituent of  microtubules  are dimeric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sist of two closely related subunits (alpha and  beta). Tubulin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olecules of GTP at two different sites (N and E). At the E (Exchange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, GTP is  hydrolyzed during incorporation into the microtubule. Near th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is an invariant region rich in glycines which is found in both cha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now [3]  said to control the access of the nucleotide  to its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We developed a signature pattern from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the simple eukaryotes, most species express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alpha and beta iso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species there is a third member  of the tubulin family: gamma tu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tubulin is  found at  microtubule  organizing centers (MTOC)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dle poles or the centrosome, suggesting that it  is involved in the min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nucleation of microtubule assembly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G-G-T-G-[SA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ize tubulin beta-2 which has Leu in the first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bl onco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irst residue in the pattern is Gly in all alpha and beta tubul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Ala in gamma-tu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eveland D.W., Sullivan K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331-365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shi H.C., Cleveland D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Motil. Cytoskeleton 16:159-1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sse J., Thierauf M., Ponsting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5472-1547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g Y., Jung K., Oakley B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5:817-8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8; TUBULIN_B_AUTORE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ubulin-beta mRNA autoregulation sign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bility of beta-tubulin mRNAs are autoregulated by their own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[1].  Unpolymerized  tubulin  subunits  bind  directly  (or activ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(s) which binds  co-translationally)  to the nascent N-terminus of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bulin. This binding is transduced through the adjacent ribosomes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RNAse that degrades the polysome-bound mRNA.    The recognition elemen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to be  the first four amino acids of beta-tubulin: Met-Arg-Glu-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ations to this sequence abolish the  autoregulation effect  (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of Glu by Asp);  transposition of  this sequence  to  an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a polypeptide also suppresses the autoregulatory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M-R-[DE]-[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ybean beta-2 tubulin which has Ser in the last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number of alpha-tubulins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eveland D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39-3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9; TAU_MA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u and MAP proteins repeated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tubules consist  of tubulins  as well  as a group of  addition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known as the Microtubule Associated  Proteins (MAP).   MAP'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 classified into  two  classes:  high   molecular  weight  MAP's and T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Tau proteins promote microtubule assembly and stabilize microtub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different  variants of Human, mouse, and rat [1] Tau h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there  are three or  four  repeats of a conserved domain of about th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 residues  in  the  C-terminal  of  Tau proteins.  This  reg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to be the tubulin-binding region.  The same type of repeat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hree times in each 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MAP2 [2], a neuronal member of the high molecular weight MA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MAP4 [3], a non-neuronal member of the high molecular weight MA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 we  developed  to  detect  this  repeated  region  span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een residues of the 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S-x(2)-N-x(2)-H-x-P-[AG]-G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irst of the three  repeats of MAP2 is not picked up by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has Tyr instead of His in position 8,  and  Lys  instead of G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sik K.S., Orecchio L.D., Bakalis S., Neve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2:1389-13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wis S.A., Wang D., Cowan N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2:936-93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apin S.J., Bulinski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Sci. 98:27-3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0; MAP1B_NEURA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axin and MAP1B proteins repeated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1B [1], and neuraxin [2] are  neuronal microtubules binding proteins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contain  a region that consists of 12 tandem repeats of a 17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detect this  repeated  region  corresponds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ten residues of the 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GDN]-Y-x-Y-E-x(2)-[DE]-[KR]-[STAGC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;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etects 8 out of the 12 copies of the 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coli DNA photoly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bster thiol proteinase; but in both cases the pattern is only foun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oble M., Lewis S.A., Cowan N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9:3367-33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enitz A., Grenningloh G., Hermans-Borgmeyer I., Kirsch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auer U.Z., Prior P., Gundelfinger E.D., Schmitt B., Be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879-28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8; F_ACTIN_CAPPING_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9; F_ACTIN_CAPPING_A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-actin capping protein alpha subunit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actin capping protein binds in  a calcium-independent manner to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ends of  actin filaments (barbed end) thereby blocking the exch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at these ends.   Unlike  gelsolin  and  severin this protei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 actin filaments.  The F-actin capping protein is an heterodimer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unrelated subunits: alpha and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subunit is a protein of about 268 to 286  amino  acid residu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is well conserved in eukaryotic species [1].   As  signatur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selected  two highly  conserved regions in the C-terminal sec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H-[FY](2)-E-D-G-N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K-A-L-R-R-x-L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oper J.A., Caldwell J.E., Gattermeir D.J., Torres M.A., Amatruda J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lla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Motil. Cytoskeleton 18:204-2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1; F_ACTIN_CAPPING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-actin capping protein beta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actin capping protein binds in  a calcium-independent manner to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ends of  actin filaments (barbed end) thereby blocking the exch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at these ends.   Unlike  gelsolin  and  severin this protei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 actin filaments.  The F-actin capping protein is an heterodimer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unrelated subunits: alpha and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subunit is a protein  of about 280 amino acid residues whos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in eukaryotic species [1].   As a signature pattern we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hexapeptide in the N-terminal section of the beta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D-Y-N-R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atruda J.F., Cannon J.F., Tatchell K., Hug C., Cooper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352-3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3; VINCUL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4; VINCUL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nculin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culin [1] is  a eukaryotic  protein  that  seems  to  be  involv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of the actin-based microfilaments to the plasma membrane.  Vinc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lized at the cytoplasmic  side  of  focal contacts or adhesion pla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actin, vinculin interacts  with  other structural protein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alin and alpha-acti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culin is a large protein of 116 Kd (about a 1000 residues).  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  consists of an  acidic N-terminal domain of about 90 Kd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basic C-terminal  domain  of  about  25 Kd by  a proline-rich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50 residues.  The  central part of  the  N-terminal domain consis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number (3 in vertebrates, 2 in Caenorhabditis elegans)  of rep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10 amino acids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nins [2] are  proteins  that  associate with  the  cytoplasmic domai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cadherins. The  association  of  catenins to  cadherins  pro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which is linked  to the actin filament network, and which 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imary importance for cadherins cell-adhesion properties.  Thre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 of  catenins seem to exist: alpha, beta, and gamma.  Alpha-caten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bout 100 Kd which  are  evolutionary  related  to  vinculin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 of their structure  the most significant  differences are the absenc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catenin, of the repeated domain and of the proline-rich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 for  this family of proteins. 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located in the  N-terminal  section  of  both  vinculin  and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nins and is part, in vinculin, of a domain that seems to be 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action with talin.  The second pattern is based on a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part of the repeated domain of vinc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-[LIVMF]-x(3)-[LIVM]-x(2)-[LIVM]-x(6)-R-Q-Q-E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QA]-A-x(2)-W-[IL]-x-[DN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vincul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pick up all copies of the repeate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tto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Motil. Cytoskeleton 16:1-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rrenknecht K., Ozawa M., Eckerskorn C., Lottspeich F., Lenter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ml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9156-916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9; A4_EXTR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0; A4_INTR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yloidogenic glyco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yloidogenic glycoprotein  (A4  protein or APP)  is an integral, glycos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brain protein [1].  A4 protein is associated with Alzheimer's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D) [2].  This responsibility stems from the fact that a small peptide (of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), called  the  amyloid beta protein, which is part of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4, is the major constituent of amyloid deposits in AD and in Down's synd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schematic representation below,  the amyloid beta prote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s and forms part of the unique transmembrane region of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xxxxxxx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cellular                         XXXXXXX Cytoplasmi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BBBBBBBBxxx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X': 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B': Position of the amyloid beta protein in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of A4 protein  is not  yet known, but it has been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mediates cell-cell interactions.  The sequence  of  A4  from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 is well conserved and is also similar to that of other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APPL (gene vnd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bain protein APLP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testis protein YWK-II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 two  patterns specific to these proteins,  the first on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octapeptide  located in the beginning of the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; the second is a conserved octapeptide located at the C-terminal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toplasm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V-E-[FY]-V-C-C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Y-E-N-P-T-Y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yrks T., Weidemann A., Multhaup G., Salbaum J.M., Lemaire H.-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g J., Muller-Hill B., Masters C.L., Beyreuth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949-95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lenner G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2:307-2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n D.R., Martin-Morris L., Luo L., White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478-24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asco W., Bupp K., Magendantz M., Gusella J.F., Tanzi R.E., Solomo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10758-1076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iao S.Y., Liu Q.Y., Wang L.F., Zhao M., Yan Y.C., Koide S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Androl. 28:91-9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2; CADHE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dherins extracellular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herins [1,2] are a family of animal glycoproteins responsible for  calc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 cell-cell   adhesion.    Cadherins  preferentially   interac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in  a  homophilic  manner  in connecting cells; thus acting a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and ligand.  A wide number of tissue-specific forms of cadher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ithelial (E-cadherin) (also  known as uvomorulin or L-C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al (N-cadher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scle (M-cadhe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(P-cadhe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tinal (R-cadhe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-cadhe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-cadherin (truncated cadhe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-cadhe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cadherins are built of the following domains: a signal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propeptide  of about 130 residues,  then an extracellula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round 600 residues, then a transmembrane region,  and finally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domain of about 150 residues. The extracellular domain can b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five parts: there are four repeats of about 110 residue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region that contains four conserved cysteines.   It is sugges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-binding region of cadherins is located in the extracellular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herins are  evolutionary  related to the desmogleins which are compon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llular desmosome  junctions  involved  in  the  interaction  of  pl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moglein 1 (desmosomal glycoprotein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mogle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moglein 3 (Pemphigus vulgaris anti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have developed for the  repeated domain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  C-terminal extremity which is its best conserved region.  The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wo  conserved    aspartic  acid residues as well as two asparagin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sidues could be implicated in the binding of calc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-[LIV]-x-D-x-N-D-[NH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 in the first,  second, and fourth 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domain.   In the third copy there is a deletion of one residu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nserved A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keic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237-2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keic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3:213-2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3; CUTICLE_FLEXI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ct flexible cuticle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cuticle is composed of proteins and chitin. The cuticular protein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pecific to the type of cuticle (flexible or stiff) that occur at 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nsect development. The proteins found in the flexible cuticle of la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pa of different insects share a conserved C-terminal section [1];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s also found in the  soft endocuticle of adults insects [2]. 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a signature pattern from the central part of that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6)-Y-x-A-[DN]-x(0,1)-E-x-G-[FY]-x-P-x-[SAG]-x(3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pupal cuticle protein Edg-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bers J.E., Riddiford L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3:411-42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lbo G., Hojrup P., Rahbek-Nielsen H., Andersen S.O., Roepstorff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5:495-5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4; GAS_VESICLE_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9; GAS_VESICLE_A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s vesicles protein GVPa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 vesicles are small, hollow, gas filled protein structures found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nobacterial  and archaebacterial     microorganisms  [1].  They  al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of  the  bacteria  at the favorable depth for growth. Gas ves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hollow    cylindrical tubes, closed by a hollow, conical cap  at each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   conical  end caps and central cylinder are made  up of 4-5 nm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s that  run at right angles to the long axis of the structure. Gas ves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be constituted of two different protein components: GVPa and GV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a, a small protein of about 70 amino acid residues, is the main constit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as vesicles and form the essential core of the structure. 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a is extremely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J and  gvpM,  two proteins encoded in the cluster of genes required for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icle synthesis  in  the archaebacteria Halobacterium halobium and Halofer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terranei, have  been  found  [2]  to  be evolutionary related to GVPa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 function of  these    two proteins is not known, although they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determining the shape determination gas ves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 signature  patterns for this family of proteins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 is located in the N-terminal  section while  the  second is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E-[LIVMFY]-[LIVM]-[DE]-x-[LIVM](2)-[DKR](2)-G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[LIVA](3)-A-[GS]-[LIVMFY]-x-T-x(3)-Y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sby A.E., Hayes P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313-3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nes J.G., Young D.C., Dassar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02:117-1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5; GAS_VESICL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s vesicles protein GVPc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 vesicles are small, hollow, gas filled protein structures found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nobacterial  and archaebacterial     microorganisms  [1].  They  al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of  the  bacteria  at the favorable depth for growth. Gas ves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hollow    cylindrical tubes, closed by a hollow, conical cap  at each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   conical  end caps and central cylinder are made  up of 4-5 nm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s that  run at right angles to the long axis of the structure. Gas ves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be constituted of two different protein components: GVPa and GV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c is  a  minor  constituent  of gas vesicles and seems to be lo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er surface.    Structurally,  cyanobacterial GVPc  consists of four or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em repeats  of  a 33  residue  sequence  flanked by sequences of 18 an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t the N- and C-termini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a  signature pattern for the repeated domain.  This signature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11 to 33 of that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x(2)-T-x(3)-R-x(3)-A-x(2)-Q-x(3)-L-x(2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not  designed to  detect archaebacterial GVPc [2]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osed of 8  tandem  repeats of  a sequence  very  distantly (if at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at of cyanobacterial GV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sby A.E., Hayes P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313-3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nes J.G., Young D.C., Dassar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02:117-1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8; FLAGELLA_BB_RO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lagella basal body rod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bacterial species  swim  actively by means of flagella [1].  The flag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elle is made of three parts:  the basal body, the hook  and the fil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al body consists of four rings (L,P,S, and M) mounted on a central r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almonella typhimurium and related organisms the  rod has been shown [2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 four different, yet evolutionary related proteins:  in  the di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 rod  there  are  about  26 subunits of protein flgG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ximal portion  there  are about 6 subunits each of proteins flgB, flg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ur proteins  contain  in  their N-terminal section  a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e-rich domain that we hav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ttern is also found  in  the central  section of the flAA flagella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of the spirochaetaceae Borrelia burgdorf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x(9)-[LIVM]-x-[GAST]-x-N-[LIVM]-A-N-x(2)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cnab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Escherichia coli and Salmonella typhimurium: cellular and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ogy, Neidhardt F.C., Ingraham J.L., Low K.B., Magasanik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echter M., Umbarger H.E., Eds., pp70-83, American socie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ogy, Washington D.C, 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mma M., Kutsukake K., Hasebe M., Iino T., Macnab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11:465-4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5; ICOSAH_VIR_COAT_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 viruses icosahedral capsid proteins `S'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sid protein of plant  icosahedral positive strand RNA viruse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four distinct domains: an N-terminal positively charged `R'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 interaction with RNA,  a connecting arm `a', a centra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S' forming the virion shell, and a C-terminal projecting `P' domain. 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es lack either the R or P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the S domain  of the  capsid protein of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viruses are evolutionary related, na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moviruses: carnation mottle  virus (CarMV),  melon  necrotic  spot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NSV), and turnip crinkle virus (TC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nthoviruses: red clover necrotic mosaic virus (RCNM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bemoviruses: maize  chlorotic  mottle  virus  (MCMV),  and  southern b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aic virus (SBM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mbusviruses: artichoke mottled  crinkle virus (AMCV),  cucumber  necr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(CNV), cymbidium ringspot virus (CyRSV), and tomato bushy stunt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BS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bacco necrosis virus (TN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 domain of these viruses  contains  from 158  to  166 amino acids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eight beta-strand anti-parallel twisted sheets in what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`jellyroll' conformation.  The  signature  pattern for this domain star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 part of the 3rd  beta-strand  and extends up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th st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-[PSTA]-x(7)-G-x-[LIVM]-x-[LIVM]-x-[FYW]-x(2)-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5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oonin E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onin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lja V.V., Koonin E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2:1481-148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8; POTEX_CARLAVIRUS_CO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texviruses and carlaviruses coat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xviruses and carlaviruses are plant-infecting viruses whose genome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single-stranded RNA  molecule encapsided in a coat protein. The gen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otexviruses  is known  and their coat protein sequence has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ather well conserved [1]. The same observation applies to the coat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 variety  of  carlaviruses  whose  sequences  are  related  to  tho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xviruses [2,3].  The  coat  proteins  of  potexviruses and of carla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from 190 to 30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 of  these coat  proteins  is located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[FY]-A-[GAP]-F-D-x-F-x(2)-V-x(3)-[GAST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at protein of Foxtail Mosaic Virus (FM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bouhaidar M.G., La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0:1871-187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ckenzie D.J., Tremaine J.H., Stace-Smith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0:1053-10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derson J., Gibbs M.J., Edwards M.L., Clarke V.A., Gardner K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per J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3:1887-189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6; NEUROTR_ION_CHANN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otransmitter-gated ion-channel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transmitter-gated ion-channels [1,2,3,4] provide the molecular  bas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  signal  transmission  at  chemical  synapses.  They  are  post-syna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transmembrane complexes that transiently form a ionic  channel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 of  a  specific  neurotransmitter.  Presently,  the  sequen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from five types of neurotransmitter-gated receptor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icotinic acetylcholine receptor (AchR),  an excitatory cation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motor  endplates  of vertebrates, it is  composed of fou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s  (alpha,  beta,  gamma  and   delta  or  epsilon)   with  a  mo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ichiometry of 2:1:1:1. In neurones, the AchR receptor is composed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types  of  subunits:  alpha  and  non-alpha  (also called b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otinic AchRs are also found in in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glycine  receptor, an inhibitory  chloride  ion  channel.  The 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is a pentamer composed of two different subunits (alpha and b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gamma-aminobutyric-acid (GABA)  receptor, which  is  also an inhib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ide ion channel.  The quaternary  structure  of the  GABA recept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; at least four classes of subunits are known to exist (alpha, be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, and delta)  and  there are many variants in each class (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variants of the alpha class have already been sequenc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rotonin 5HT3 receptor. Serotonin is a biogenic hormone tha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 neurotransmitter, a hormone  and a mitogen.    There are seven 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serotonin receptors; six of these groups (5HT1, 5HT2, and 5HT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HT7) transduce extracellular signal  by  activating G proteins, while 5H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ligand-gated cation-specific ion channel  which, when activated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, depolarizing responses in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glutamate receptor, an excitatory cation channel. Glutamate i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itatory neurotransmitter in the brain.   At  least three differen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lutamate receptors have been described and are named according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ve agonists (kainate, N-methyl-D-aspartate (NMDA) and quisqual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known sequences of subunits  from neurotransmitter-gated ion-chann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.  They are composed of a large extracellular glycos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ligand-binding domain,  followed by three hydrophobic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which form the ionic channel, followed  by an intracellular 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length. A fourth hydrophobic region is found at the C-termin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subunits  from  the  AchR, GABA,  5HT3, and  Gly recept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y evolutionary related and  share many regions of sequence simil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quence  similarities  are  either  absent  or  very  weak  in  the G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 extracellular domain of AchR/GABA/5HT3/Gly receptors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wo conserved cysteine residues, which, in AchR, have been shown to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  essential to the tertiary structure of the receptor. 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mino acids between the two disulfide-bonded  cysteines are also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herefore used this region as a signature pattern for this subcl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LIVM]-x-[LIVMF]-x(2)-[FY]-P-x-D-x(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the 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d receptors except for glutamate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most AchR subunits and in GABA beta subunits, the residu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cond cysteine is a N-glycosylated aspar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roud R.M., McCarthy M.P., Shust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11009-110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5:383-3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ingledine R., Myers S.J., Nicholas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632-26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rnard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368-37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7; G_PROTEIN_RECEP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-protein coupled recep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protein coupled receptors [1 to 4] (also called R7G) are  an extensiv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rmones,  neurotransmitters, odorants and  light receptors which trans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signals  by  interaction  with  guanine  nucleotide-binding 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The receptors that  are currently known to belong to this fami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-hydroxytryptamine (serotonin) 1A to 1F, 2A to 2C, 5A, 5B and 6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choline, muscarinic-type, M1 to M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enosine A1, A2A, A2B and A3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renergic alpha-1A to -1C; alpha-2A to -2D;  beta-1 to -3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tensin II typ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2 bradyk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5a anaphylat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nabin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ecystokinin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ecystokinin-B/Gast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pamine D1 to D5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n ET-a and ET-b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Met-Leu-Phe (fMLP) (N-formyl pept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llicle stimulating hormone (FSH-R)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in-releasing peptide (GRP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onadotropin-releasing hormone (GNRH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stamine H1 and H2 (gastric receptor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8 (IL-8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utropin-choriogonadotropic hormone (LSH-R)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lanocyte stimulating hormone (MSH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medin B (NMB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medin K (NK-3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peptide Y types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tensin (NT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opamine (tyramine), from ins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dorants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i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xytocin (OT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telet activating factor (PAF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staglandin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atostatin types 1 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stance-K (NK-2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stance-P (NK-1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om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omboxane A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tropin (TSH-R)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tropin releasing factor (TRH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sopressin V1a and V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sual pigments (opsins and rhodopsin) [1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o-oncogene 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orphan receptors (whose ligand is not 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putative receptors encoded  in  the  genome of cytomegalovirus: US2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28, and UL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CRF3, a putative receptor encoded in the genome of herpesvirus saimi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cyclic AMP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ructure of all  these receptors is  thought  to be identical.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hydrophobic regions,  each  of which most probably  spans  the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us is located on the  extracellular  side of the  membrane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 glycosylated,  while  the  C-terminus  is  cytoplasmic   and 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.  Three extracellular loops  alternate with three in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s to link the seven transmembrane regions.  Most,  but  not  all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, lack a signal peptide. The most conserved parts  of 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transmembrane regions and the first two cytoplasmic loops.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ic-Arg-aromatic triplet is  present  in  the N-terminal  extremity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cytoplasmic loop [13] and could be implicated in the interaction with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ct this widespread family of  proteins we have developed a patter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onserved triplet and that also spans the major part of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TALIVMYWC]-[GSTAPDNE]-{EDPKRH}-x(2)-[LIVMNGA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T]-[GSTANC]-[LIVMFYWAST]-[DEN]-R-[FYWCSH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o Drosophila opsins, ECRF3,  Xenopus Endothelin-3 receptor and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me mold  cAMP  receptors  which  do  not really seem to belong to this R7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holl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3029@ggr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wood T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h6tka@biovax.leeds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akowski@helix.mgh.harva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rosberg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6:1-1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erlavage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394-40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robst W.C., Snyder L.A., Schuster D.I., Brosius J., Sealfon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Cell Biol. 11:1-2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avarese T.M., Fraser C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3:1-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ranchek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3:315-317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tiles G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6451-645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Friell T., Kobilka B.K., Lefkowitz R.J., Caro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1:321-3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Stevens C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20-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Sakurai T., Yanagisawa M., Masak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3:103-10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Salesse R., Remy J.J., Levin J.M., Jallal B., Garni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109-1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Lancet D., Ben-Ari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3:668-67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Applebury M.L., Hargrave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on Res. 26:1881-189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3] Attwood T.K., Eliopoulos E.E., Findlay J.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8:153-15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9; G_PROTEIN_RECEP_F2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0; G_PROTEIN_RECEP_F2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-protein coupled receptors family 2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eptide hormones bind to  G-protein coupled  receptors tha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similar to the majority of G-protein coupled receptors (R7G)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 section),  do  not  show  any  similarity  at the level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, thus  representing  a  new  family  whose  current known me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tonin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go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gon-like peptide 1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wth hormone-releasing hormon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athyroid hormone / parathyroid hormone-related peptide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tuitary adenylate cyclase activating polypeptide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in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soactive intestinal peptide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putative receptor ZK643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receptors  are  coupled to  G-proteins  which activate both adenyl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ase and the phosphatidylinositol-calcium path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classical R7G they  seem  to  contain seven transmembrane regions.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us is probably located on the extracellular side of the  membran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ly glycosylated, while their C-terminus is probably cytoplasmic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se topological similarities they do share any region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y and are therefore probably not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extracellular domain of these receptors contains fiv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 residues  which  could  be  involved in  disulfide  bonds;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a pattern in the region that spans the first thre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highly conserved regions spans the C-terminal part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 and the  beginning of the adjacent intracellular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used this region as a second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[FW]-D-x(3)-C-[FW]-x(11,12)-C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G-[LIVMFY](2)-V-[AS]-[LIVMFYT]-[LIVMFY](2)-C-[FY]-x-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akowski@helix.mgh.harva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 H.Y., Harris T.L., Flannery M.S., Aruffo A., Kaji E.H., Gorn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akowski L.F. Jr., Lodish H.F., Goldring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4:1022-10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elinek L.J., Lok S., Rosenberg G.B., Smith R.A., Grant F.J., Biggs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sch P.A., Kuijper J.L., Sheppard P.O., Sprecher C.A., O'Hara P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ter D., Walker K.M., Chen L.H.J., McKernan P.A., Kindsvogel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9:1614-1616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horens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8641-864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aylinn B.D., Harrison J.K., Zysk J.R., Lyons C.E., Lynch K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ner M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Endocrinol. 7:77-8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Jueppner H., Abou-Samra A.-B., Freeman M., Kong X.F., Schipani 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s J., Kolakowski L.F. Jr., Hock J., Potts J.T. J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onenberg H.M., Segre G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4:1024-102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Wank S.A., Pisegna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90:6345-634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Ishihara T., Nakamura S., Kaziro Y., Takahashi T., Takahashi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gat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1635-164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Ishihara T., Shigemoto R., Mori K., Takahashi K., Nagat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8:811-81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8; OP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sual pigments (opsins) retinal 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pigments [1,2] are the light-absorbing  molecules that  mediate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sist of  an apoprotein, opsin,  covalently  linked  to the chromoph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-retinal.  Vision is  effected trough  the  absorption of a  photon by c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nal  which is isomerized to  trans-retinal.  This isomerization lead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of conformation  of the protein. Opsins are integral membran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ven  transmembrane  regions.  The  attachment  site  for  retinal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lysine residue in the middle of the seventh transmembrane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 four different pigments are generally found.   Rod cell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te vision in dim light, contain the pigment rhodopsin.  Cone cell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bright light, are responsible  for  color vision and conta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color pigments (for example, in mammals: red, blue and g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rosophila, the  eye   is composed   of 800   facets  or   ommatidia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matidium contains eight photoreceptor cells (R1-R8):  the R1 to R6 ce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er cells,  R7  and R8 inner cells. Each of the three types of cells (R1-R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7 and R8) expresses a specific o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includes the retinal binding ly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5)-[DEN]-P-x-[IV]-Y-x(6)-[FY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retinal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pplebury M.L., Hargrave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on Res. 26:1881-189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yxell K.J., Meyerowitz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3:367-3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7; BACTERIAL_OP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hodopsins retinal 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rhodopsins [1,2]  are a  family of retinal-containing protein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xtremely  halophilic  bacteria which provide light-dependent ion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sory functions for these organisms.   Bacterial rhodopsins are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proteins  with seven  transmembrane regions.  The attachment si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nal is a  conserved lysine residue in the middle of the last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 (called   helix  G).  There  are  at  least  three  types  of 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dops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rhodopsin (bop), and archaerhodopsins 1 and 2,  light-driven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rhodopsin (hop), a light-driven chloride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sory rhodopsin (sop), which mediates  both  photoattractant (in the 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otophobic (in the near UV)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 pattern  which  includes the retinal binding lysine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c detection of bacterial rhodo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-[LIVMF]-L-D-[LIVM]-x-A-K-x(2)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retinal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sterhelt D., Titto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57-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lanck A., Oesterhelt D., Ferrando E., Schegk E.S., Lottspeich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963-39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9; RECEPTOR_TYR_KIN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eptor tyrosine kinase class 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rowth factors  stimulate mitogenesis by interacting with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cell  surface receptors which   possess  an  intrinsic, ligand-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yrosine kinase activity [1].   These  receptor tyrosine kinases (RT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hare the same topology: an  extracellular ligand-binding domain,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 and a cytoplasmic  kinase domain.   However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at least five groups.  The prototype for class II RTK'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lin receptor, an heterotetramer of two alpha and two beta chains lin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 bonds.   The  alpha and beta  chains  are  cleavage  products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ursor molecule. The alpha chain contains the ligand binding site, th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transverses  the  membrane  and  contains  the  tyrosine  protein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The receptors currently known to belong to class II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sulin receptor [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sulin growth factor I receptor from Human [4], and Drosophila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sulin receptor-related receptor (IRR) [6],  which  is most probab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a peptide belonging to the insuli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c-ros receptor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developmental protein sevenless [8], a putative recep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al information required for the formation of  the  R7 photo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rk family of receptors [9,10], which are high  affinity  recepto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ve growth factor and related neurotrophic factors (BDNF and NT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ltk receptor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nly the insulin and the insulin growth factor I  receptors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in the tetrameric conformation specific to class II RTK's, all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hare extensive homologies in their kinase domain,  especiall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tative  site  of  autophosphorylation.  Hence,  we developed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 this  class of RTK's, which includes the tyrosine residue,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autophosphor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]-Y-x(3)-Y-Y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Y is the auto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rden Y., Ullri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43-47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bina Y., Ellis L., Jarnagin K., Edery M., Graf L., Clauser 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J.-H., Masiarz F., Kan Y.W., Goldfine I.D., Roth R.A., Rutter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0:747-758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Ullrich A., Bell J.R., Chen E.Y., Herrera R., Petruzzelli L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ll T.J., Gray A., Coussens L., Liao Y.-C., Tsubokawa M., Mason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burg P.H., Grunfeld C., Rosen O.M., Ramachandra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13:756-76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Ullrich A., Gray A., Tam A.W., Yang-Feng T., Tsubokawa M., Collins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zel W., Bon T.L., Kathuria S., Chen E., Jacobs S., Francke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achandran J., Fujita-Yamaguch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2503-251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ishida Y., Hata M., Nishizuka Y., Rutter W.J., Ebin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1:474-4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hier P., Watt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4605-146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Matsushime H., Wang L.-H., Shibuy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6:3000-300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Hafen E., Basler K., Edstroem J.-E., Rubin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55-6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Par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248-25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Ragsdale C., Woodget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0:660-66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Krolewski J.J., Dalla-Favera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2911-291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0; RECEPTOR_TYR_KIN_I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eptor tyrosine kinase class I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rowth factors  stimulate mitogenesis by interacting with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cell  surface receptors which   possess  an  intrinsic, ligand-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yrosine kinase activity [1].   These  receptor tyrosine kinases (RT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hare the same topology: an  extracellular ligand-binding domain,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 and a cytoplasmic  kinase domain.   However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at least five groups.   The class III RTK's are  characte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presence of five immunoglobulin-like domains [2] in their extracell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Their kinase domain differs from that of other RTK's by the inse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stretch of 70 to 100 hydrophilic residues in  the middle  of this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ptors currently known to belong to class III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telet-derived growth factor receptor (PDGF-R).  PDGF-R exists 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o- or heterodimer of two related chains: alpha and beta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crophage colony stimulating factor receptor (CSF-1-R) 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ms oncoge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eceptor for stem cell factor (mast cell growth factor) (c-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receptor Flt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receptor Flk-2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signature pattern for this class of RTK's which includes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rved  cysteine  residues  located  in  the  C-terminal   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oglobulin-like extracell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C-x(3)-G-x-P-x-P-x-[LIVM]-x-W-x(2,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robably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rden Y., Ullri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43-47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kapiller T., Hood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Immunol. 44:1-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e K.-H., Bowen-Pope D.F., Reed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2237-22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hibuya M., Yamaguchi S., Yamane A., Ikeda T., Tojo A., Matsushime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5:519-52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atthews W., Jordan C.T., Wiegand G.W., Pardoll D., Lemischka I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5:1143-115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0; RECEPTOR_TYR_KIN_V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1; RECEPTOR_TYR_KIN_V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eptor tyrosine kinase class V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rowth factors  stimulate mitogenesis by interacting with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cell  surface receptors which   possess  an  intrinsic, ligand-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yrosine kinase activity [1].   These  receptor tyrosine kinases (RT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hare the same topology: an  extracellular ligand-binding domain,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 and a cytoplasmic  kinase domain.   However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at  least  five groups on the basis of  sequence simil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acellular domain of class V RTK's consist  of  a  region  of abou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,  amongst  which  16  conserved    cysteines  probabl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;  this  region is followed by two copies of a fibronecti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domain. The receptors currently known to belong to class V are [2,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receptor 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receptor Elk and its probable homolog in chicken, Cek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receptor 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receptor Hek, known as Mek4 in mouse, and Cek4 in 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e nature of the ligands for these receptors is not yet known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two  signature  patterns for this class of RTK's, which each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conserved cyste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(2)-C-[LIVM]-[SA]-[LIVM](2)-[SA]-V-R-V-[FY](2)-x-[KR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robably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[DE]-G-E-W-[LIVM](2)-P-[LIVM]-G-x-C-x-C-x(2)-G-Y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probably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rden Y., Ullri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43-47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jjadi F.G., Pasquale E.B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3:769-7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cks I.P., Wilkinson D., Salvaris E., Boyd A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1611-161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1; RECEPTOR_CYTOKIN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0; RECEPTOR_CYTOKIN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owth factor and cytokines receptor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receptors for lymphokines, hematopoeitic growth factors and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-related molecules  have  been found [1 to 5] to share a common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Receptors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liary neurotrophic factor receptor (CNTF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ythropoietin receptor (EP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ulocyte colony-stimulating factor receptor (G-CSF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ulocyte-macrophage colony-stimulating factor receptor (GM-CSF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2 receptor beta and gamma chains (IL2R-beta and -gam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3 receptor (IL3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4 receptor (IL4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5 receptor (IL5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6 receptor (IL6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7 receptor (IL7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9 receptor (IL9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wth hormone receptor (GRH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lactin receptor (PRL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rved  region  constitutes  all  or  part of the extracellular lig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region and is about 200 amino acid residues long. In the N-termin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  there  are   two  pairs of cysteines known, in the growth horm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, to b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xxxxxxx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 C       C  C  Extracellular          XXXXXXX   Cytoplasmic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|-|-------|--|-------------------------xxxxxxx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|  |                     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       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used two patterns  to detect  this  family of receptors.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rived  from  the  first  N-terminal  disulfide  loop,  the  second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-rich  pattern   located   at   the  C-terminal   extremit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VFYR]-x(7,8)-[STIVDN]-C-x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NTF, IL-3-alpha, IL-5 and IL-7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GL]-x-W-[SG]-x-W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L-2R-gamma, IL3R-alpha and growth hormone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za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4:788-79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za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6934-69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sman D., Lyman S.D., Idzerda R.L., Beckmann M.P., Park L.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win R.G., March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265-27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'Andrea A.D., Fasman G.D., Lodis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1023-102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'Andrea A.D., Fasman G.D., Lodis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2:648-65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2; TNFR_NGF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NFR/NGFR family cysteine-rich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 proteins,  some  of  which  are known to be receptors for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, have  been  found  to contain a cysteine-rich  domain of about 11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 amino acids in their N-terminal part, that can be subdivided into fou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 cases,  three)  modules  of  about 40 residues containing 6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. Proteins known to belong to this family [1,2]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mor Necrosis Factor type I and type II receptors (TNFR).  Both  rece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TNF-alpha  and  TNF-beta, but  are  only  similar in the cyste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ope fibroma virus soluble TNF receptor (protein T2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w-affinity nerve growth factor receptor (LA-NGF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CD40 (Bp50), the receptor for the CD40L (or TRAP) cytok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T-cell activation antigen CD27, the receptor for CD27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lymphocyte activation antigen CD30, the receptor for CD30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S antigen [4] (or APO-1),  a  protein  involved  in apoptosis (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de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T-cell antigen OX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T-cell protein 4-1BB which  may  function  as a receptor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during T cell activatio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ccinia virus protein A53 (SalF19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 been  shown  [6]  that the six  cysteines  all  involved in intra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A schematic representation of the structure of the 40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of these receptors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  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xxxxxxxxxCxCxxCxxxxxxxxxCxx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developed  a  signature  pattern  for the cysteine-rich region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mainly  on  the  position  of the six conserved cysteines in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4,6)-[FYH]-x(5,10)-C-x(0,2)-C-x(2,3)-C-x(7,11)-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4,6)-[DNEQSP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ix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from 1 to 4 times in the protein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llet S., Barclay A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12:220-2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prang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66-36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mith C.A., Davis T., Wignall J.M., Din W.S., Farrah T., Upton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Fadden G., Goodwin R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6:335-34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ammer P.H., Debatin K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2:383-38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Pollok K.E., Kim Y.-J., Zhou Z., Hurtado J., Kin K.K., Pickard R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on B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Immunol. 150:771-781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anner D.W., D'arcy A., Janes W., Gentz R., Schoenfeld H.-J., Broger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etscher H., Lesslauer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3:431-445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2; INTEGRIN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grins alpha ch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ns [1,2] are a large family of cell surface receptors that mediat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ell  as  well  as  cell  to matrix adhesion. Integrins recognize the R-G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in their extracellular matrix protein ligand. Structurally, integr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a dimer of an alpha and a beta chain.  Each  subunit  has  a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extracellular domain followed by a transmembrane domain and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cytoplasmic  region.    Some    alpha  subunits   are cleaved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ally to produce  a  heavy  and a  light chain linked by a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. The  sequence  of  a  number  of  alpha chains has been obtained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1 chain (VLA-1) (CD49a)  which,  with the beta-1 chain,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laminin and 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2 chain (VLA-2) (CD49b)  which,  with the beta-1 chain,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that binds 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3 chain (VLA-3) (Galactoprotein B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4 chain (VLA-4) (CD49d)  which,  with the beta-1 chain, inte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scular cell adhesion protein 1 (VCAM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5 chain (VLA-5) (CD49e) which,  with  the beta-1 chain,  form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specific to fibrone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6 chain (VLA-6) which,  with  the beta-1  chain, forms a plat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inin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8 chain which, with the  beta-1 chain  plays  a  possible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-cell interactions during axon-growth and fasci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L chain (LFA-1) (CD11a)  which, with the beta-2 chain,  inte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tercellular adhesion molecule 1 (ICAM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M chain (MAC-1) (CD11b)  which, with  the beta-2 chain, 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the iC3b fragment of the third complemen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X chain (p150,95) (CD11c) which, with  the beta-2 chain,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a receptor for the iC3b fragment of the third complemen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V chain (CD51) which,  with  the  beta-3 chain,  forms a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inds vitrone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IIB chain (CD41) (also known as platelet glycoprotein IIb)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beta-3 chain, forms  a  receptor  which  binds  VWF,  fibrino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bronectin, and vitrone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position-specific antigen 2 alpha chain (PS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integrin alpha chains  share a  conserved sequence which is fou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eginning  of  the  cytoplasmic  domain,  just   after  the  en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.  We  have  used  this  conserved  region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[RK]-x-G-F-F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7 of  the  pattern all vertebrate integrins have Ly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PS2 has A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549-5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belda S.M., Buck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868-28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3; INTEGRIN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grins beta chain cysteine-rich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ns [1,2] are a large family of cell surface receptors that mediat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ell  as  well  as  cell  to matrix adhesion. Integrins recognize the R-G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in their extracellular matrix protein ligand. Structurally, integr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a dimer of an alpha and a beta chain.  Each  subunit  has  a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extracellular domain followed by a transmembrane domain and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cytoplasmic  region. Some receptors share a common beta chai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different  alpha chains.  The  sequence  of  a number of different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 has been determined and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1, which  associates with alpha-1 to form a laminin recep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pha-2 to form a  collagen receptor, with  alpha-4  to  inter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AM-1, with alpha-5 to form a fibronectin receptor, and with alpha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2, which  associates with alpha-L (LFA-1)  to  interac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M-1, and with alpha-M (MAC-1) or alpha-X  (p150,95) to form the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C3b fragment of the third complemen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3, which associates with alpha-IIB  to  form  a  recep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brinogen,  fibronectin,  vitronectin and VWF, and with alpha-V  to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ronectin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4, which associates with alpha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5, which associates with alpha-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6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7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8, which associates with alpha-V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myospheroid protein, a probable integrin bet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integrin beta chains contain four repeats of a forty amino acid reg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extremity of their extracellular domain. Each of the 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eight  cysteines.   We have developed a pattern from a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region that includes five of thes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GNQ]-x(1,3)-G-x-C-x-C-x(2)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ve C's are probably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will not pick up the first of the four repeats, th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steine residues being different in that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549-5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belda S.M., Buck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868-28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heppard D., Rozzo C., Starr L., Quaranta V., Erle D.J., Pytela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502-115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rle D.J., Rueegg C., Sheppard D., Pytela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1009-110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oyle M., Napier M.A., McLean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9650-1965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8; ANF_RECEPT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triuretic peptides recep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riuretic peptides  are  hormones  involved  in  the regulation of flu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lyte homeostasis. These hormones stimulate the intracellular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yclic GMP as a second messe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ree types of natriuretic peptide receptors are known [1,2].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guanylate  cyclase activity: GC-A (or ANP-A)  which  seems specif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ial  natriuretic  peptide  (ANP), and  GC-B (or ANP-B) which  seem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d  more  effectively  by brain natriuretic peptide (BNP) than by A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receptor (ANP-C) is  probably  responsible  for the clearance of A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irculation and does not play a role in signal trans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-A and GC-B are  plasma  membrane-bound  proteins  that  shar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logy: an N-terminal extracellular domain  which acts as the ligand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then  a  transmembrane  domain  followed  by  a  large  cytoplasmic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region that can be subdivided into two domains: a protein kinase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 that appears important  for  proper  signaling and a cyclas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for more  details see the  entry  describing the pattern for guany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ases).  The  topology of ANP-C is different: like GC-A and -B it poss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acellular ligand-binding  region  and  a  transmembrane domain, b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domain is very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 a pattern from the ligand-binding  region of natriuretic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 based on a highly conserved region located in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P-x-C-x-Y-x-A-A-x-V-x-R-x(3)-H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499-5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ulz S., Chinkers M.,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2:2026-20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4; REACTION_CE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tosynthetic reaction cente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 photosynthetic   reaction  center  of purple bacteria, two 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 membrane proteins, L(ight) and M(edium), are known to be essent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ight-mediated  water-splitting process.     In  the  photosystem  II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chloroplasts two  related  proteins are involved: the D1 (psbA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 proteins (psbD).     These four types of protein  probably evolved  from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ancestor [see 1,2 for recent review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developed a  signature  pattern  which  include  two  conserved 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In  L and M chains, the first histidine is a ligand of the magnes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 of  the  special  pair  bacteriochlorophyll,  the  second is a liga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ous non-heme iron atom. In photosystem II these two histidines are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a similar 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NH]-x(4)-P-x-H-x(2)-[SAG]-x(11)-[SAGC]-x-H-[SAG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H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H is a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road bean psbA which has Gln instead of the second 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chel H., Deisenhof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1-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rb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321-3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9; PHOTOSYSTEM_I_PSAA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tosystem I psaA and psaB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system I  (PSI)  [1]  is  an integral membrane protein complex 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energy to mediate electron transfer from plastocyanin to ferredoxin. P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 in  the  chloroplast   of  plants  and  cyanobacteria.  Th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components  of  the  reaction  center of PSI  are a primary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 P-700 (chlorophyll dimer) and five electron acceptors: A0 (chlorophyl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a phylloquinone) and three 4Fe-4S iron-sulfur centers: Fx, Fa, and F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aA and psaB, two closely related proteins, are  involved  in 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00, A0, A1, and Fx.  psaA  and  psaB  are both integral membrane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0 to 750 amino acids that seem to contain 11 transmembrane segments.  The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e-4S iron-sulfur center is bound by four cysteines;   two of these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vided by the psaA protein and the two others by psaB. The two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th  proteins  are  proximal  and located in a loop  between the nin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h transmembrane segments.  A leucine zipper motif  seems to be present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stream of the cysteines and could contribute to dimerization of psaA/ps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 for  these proteins is based on the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that includes the two iron-sulfur binding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D-G-P-G-R-G-G-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bind the iron-sulfur c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lbeck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895:167-20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bber A.N., Malki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4:1-1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5; PHYTOCHRO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ytochrome chromophor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tochrome [1,2] is a  plant  protein that acts as a regulatory photo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mediates red-light effects on a  wide  variety  of physio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responses.    Phytochrome  can  undergo a  reversible  photo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between a  biologically  inactive red light-absorbing  for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far-red light-absorbing form.   Phytochrome is a dimer of identical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 subunits, each  of which contains a covalently attached linear tetrapyr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ph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romophore  is  attached  to  a  cysteine  which  is  located in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that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[AS]-P-H-x-C-H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chromophore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artis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s@gcri.afrc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lverthorne J., Tobin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7:18-2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Quail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5:389-40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0; SPERACT_RECEP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ract receptor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ptor  for  the  sea  urchin  egg  peptide  speract  is a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of 500 amino acid residues [1].  Structurally  it  consists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extracellular domain of 450 residues, followed by a transmembran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a small  cytoplasmic  domain of 12 amino acids.  The extracellula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four repeats of a 115 amino acids domain. There are 17 posi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erfectly conserved in the four repeats, among them are six cysteines,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s, and three glutam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domain is also  found, once, in  the  C-terminal  section  of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phage scavenger receptor type I [2], a  membrane glycoproteins i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pathologic  deposition  of  cholesterol  in  arterial   walls 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er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that we derived spans  part of the N-terminal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and contains 8 of the 17 conserv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5)-G-x(2)-E-x(6)-W-G-x(2)-C-x(3)-[FYW]-x(8)-C-x(3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ngott J.J., Jordan J.E., Bellet R.A.,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128-21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eeman M., Ashkenas J., Rees D.J., Kingsley D.M., Copeland N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kins N.A., Krieg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8810-881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0; TONB_DEPENDENT_RECE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nB-dependent recepto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the tonB protein interacts  with  outer  membrane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 carry  out high-affinity binding and energy-dependent upta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substrates  into  the  periplasmic space. These substrates ar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rly permeable  through  the  porin  channels or are encountered at ver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s. In the absence  of tonB these  receptors bind their subst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carry out active transport.  The tonB  protein  also interac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licins.  The  proteins  that  are currently known to interact with to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  Function 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B   Receptor for cobala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    Receptor for colicin I (exact substrate not 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A   Receptor for iron dici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pA   Receptor for ferric enteroch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uA   Receptor for ferrichrome-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uE   Receptor for ferric coprogen, ferrioxamine B, and rhodotrul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xA   Receptor for ferrioxamine (Yersinia enterocoliti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R   Receptor for hemin (Yersinia enterocoliti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gA   Receptor for ferric vibriobactin (Vibrio cholera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utA   Receptor for ferric aerob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pA   Receptor for ferric pseudobactin 358 (Pseudomonas puti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p1   Receptor for transferrin (Neisseria gonorrhoea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a    Colicin B, a channel forming col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a    Colici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a    Colicin M, inhibitor of murein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, at their N-terminus,  a short conserved region [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3], called the tonB-box, involved in the interaction of the prote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B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x(10,60)-[DEF]-T-[LIVMF]-[LIVSTEQ]-V-x-[AGP]-[STANP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da and pu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2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undrigan M.D., Kadn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0797-1080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ramm E., Mende J., Braun V., Kamp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3350-335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u C.D., Konisk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1041-104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udmundsdottir A., Bell P.E., Lundrigan M.D., Bradbeer C., Kadn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6526-65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1; TM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membrane 4 super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a number of eukaryotic  cell  surface  antigens have been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[1,2,3]. The proteins known  to belong to this fami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ntigen CD9 (MIC3). A protein involved in platelet activ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re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eukocyte antigen CD37, expressed on B lymph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eukocyte antigen CD53 (OX-44),  which may be involved in 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 in hematopoietic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 lysosomal  membrane  protein  CD63  (melanoma-associated an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491) (antigen AD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tumor-associated antigen CO-0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rotein R2 (antigen C3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26 Kd cell surface protein TAPA-1,  which  may  play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e in the regulation of lymphoma cell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nk protein TI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istosoma mansoni and japonicum 23 Kd surface antigen (SM23 / SJ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share  the following characteristics: they all seem to b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membrane proteins (type II proteins contain a N-terminal membrane-anch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 which is not cleaved during biosynthesis and which functions bot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  signal  and  as a  membrane anchor); they  also  contain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ransmembrane regions, at least seven conserved cysteines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 of  approximately the same size (218 to 284 residues).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llectively  know as the `transmembrane 4 superfamily' (TM4)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 the  plasma  membrane  four  times.   A   schematic diagram of th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hese protein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+-------+----+-----+-----+-----------------------------+-----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TMa | Extra | TM2| Cyt | TM3 | Extracellular               | TM4 | Cy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+-------+----C-----C-----+--------CC---------C-----C---+-----C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       : cytoplasm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a       : transmembrane 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2 to TM4: transmembrane regions 2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       : conserved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       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for  these  proteins,  we  selected  a  conserved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wo  cysteines  and  seems  to be located in a short cytoplasmic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transmembran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A]-[LIVMF](2)-G-C-x-G-[STA]-x(2)-E-x(2)-C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nk protein TI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ev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y@cellbio.stanfo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vy S., Nguyen V.Q., Andria M.L., Takahas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4597-1460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omlinson M.G., Williams A.F., Wright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Immunol. 23:136-40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rclay A.N., Birkeland M.L., Brown M.H., Beyers A.D., Davis S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oza C., Williams A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ucocyte antigen fact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emic Press, London / San Diego, 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8; CHEMOTAXIS_TRANSDUC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chemotaxis sensory transduce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chemotactic-signal transducers [1,2] are  proteins  that 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the concentration of attractants and repellents in the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ansduce a signal from the  outside to  the  inside  of  the cell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undergo  two  covalent  modifications:  deamidation  and  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ation.  Attractants  increase  the level of methylation while repell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 it.    The methyl groups are added by the methyl-transferase c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moved by the methylesterase ch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and related bacteria, there are four different chemo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duc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sr, responsible  for  taxis  to the attractants L-Serine and related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 and away from the repellents leucine, indole, and weak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r, responsible for taxis to the attractants L-aspartate and related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carboxylic  acids.  Also mediates taxis to the attractant maltos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action with the periplasmic maltose-binding protein. Mediates t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 from the repellents cobalt and nic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g, responsible for taxis to ribose  and galactose via an intera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iplasmic ribose- or galactose-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, responsible for taxis towards dipeptides via  an  intera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plasmic dipeptide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nterobacter aerogenes [3] there are  at  least  two  different chemo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duc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sr, responsible for taxis to the attractant L-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s, responsible for taxis to the attractant L-aspar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almonella typhimurium [4], in addition to tar, the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cp, responsible for taxis to the attractant ci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are composed of the  same  structural domains: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that  resembles a  signal  peptide,  but which is not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ure protein  and  serves  as  a  membrane-spanning  region;  a  peri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about  160 amino acids  that  forms  the  receptor  domain;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  and finally a C-terminal cytoplasmic domain of abou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which contains the methylation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hyl-accepting sites are  specific  glutamate  residues  (some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are translated as  glutamine  but are  irreversibly deamidated by che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 clustered  in  two  regions  of  the  cytoplasmic  domain  [5]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we have selected the first of these two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T-E-[EQ]-Q-x(2)-[SA]-[LIVM]-x-[EQ]-T-A-A-S-M-E-Q-L-T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E/Q position and the last Q are all si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ible methy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wart R.C., Dahlquist F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. Rev. 87:997-102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zelbauer G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. J. Microbiol. 34:466-47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ahl M.K., Boos W., Manson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2361-23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amamoto K., Imae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90:217-221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ice M.S., Dahlquist F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9746-97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9; GRANUL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nul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ulins [1] are a family of cysteine-rich  peptides  of about 6 Kd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ultiple  biological  activity. A precursor protein (known as acrogran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ly encodes seven different forms of granulin (grnA to grnG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released by post-translational proteolytic processing.    A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structure of a granulin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CxxxxxCxxxxxCCxxxxxxxxCCxxxxxxCCxxxxxCCxxxxxCx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probably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ulins are evolutionary related to a PMP-D1, a  peptide  extrac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 intercerebralis of migratory locust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D-x(2)-H-C-C-P-x(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probably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handari V., Palfree R.G., Batema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1715-171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kakura N., Hietter H., Van Dorsselaer A., Luu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4:147-15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7; HBGF_F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BGF/FG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parin-binding growth factors I and II (HBGF) [1,2] (also known as acid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fibroblast growth factors (FGF) are  structurally related mitoge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 growth or differentiation of a wide  variety  of cells of mesode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euroectodermal origin.  These  two  proteins  belong to a family of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and oncogenes which is currently known [3]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-2  (HBGF-3),  induced  by  the integration of mouse mammary tumo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MT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st/KS3  (HBGF-4),  a  transforming  protein  independently isolat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stomach tumor (hst) and from Kaposi's sarcoma (KS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GF-5 (HBGF-5), an oncogene expressed in neonatal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GF-6, a transform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ratinocyte growth factor (KGF), a paracrine effector of normal epithel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prolif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sequences  of these  related proteins, we  have  derived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includes one of the two conserved cyste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L-x-[STAG]-x(6)-[DE]-C-x-F-x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rgess W.H., Maciag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575-6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homas K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27-3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nharroch D., Birnbaum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. J. Med. Sci. 26:212-2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9; PTN_MK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0; PTN_MK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TN/MK heparin-binding protein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tracellular heparin-binding proteins involved in reg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th and differentiation belong to a new family of growth fa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eiotrophin (PTN) [1]. Also  known as  heparin-binding   growth-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ecule (HB-GAM),   heparin-binding  growth  factor  8  (HBGF-8), hepa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neutrophic factor) (HBNF) and osteoblast specific protein (OSF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actor has neurite extension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dkine (MK) [2], a retinoic acid-induced differentiation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tinoic acid-induced heparin-binding protein (RI-HB) [3] from chicken. 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mitogenic activity and neurite extension activity for PC12 cells. RI-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ssibly the chicken homologue of mammalian M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rowth factors are highly related proteins of about 140 amino aci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10  conserved  cysteines  probably  involved in disulfide bonds (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schematically represented in the figure below). These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ich in basic residues and in tryptop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CxxxCxxxCxxxxxCxxxCxCxxxxCxxxxCxxxxxxxxxxCxxxxC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     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probably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 two signature  patterns for  this  family of growth  factor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igure  above, the patterns include the majority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DE]-C-x-[DE]-W-x-W-x(2)-C-x-P-x-[SN]-x-D-C-G-[LIVM]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R-E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KR]-[LIVM]-P-C-N-W-K-K-x-F-G-A-[DE]-C-K-Y-x-F-[EQ]-x-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 Y.-S., Milner P.G., Chauhan A.K., Watson M.A., Hoffman R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ner C.M., Milbrandt J., Deuel T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0:1690-16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sutsui J.-I., Uehara K., Kadomatsu K., Matsubara S., Muramatsu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6:792-79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Urios P., Duprez D., Le Caer J.-P., Courtois Y., Vigny M., Laurent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5:617-6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8; N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rve growth facto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e growth factor (NGF or beta-NGF) is a vertebrate protein that  sti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and differentiation  of sympathetic and embryonic sensory neurons [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. NGF is  a protein  of  about  120  residues that is  cleaved from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ursor molecule.  It  contains  six  cysteines  all  involved in intra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 A  schematic representation of the structure of NGF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CxxxxxxxxxxxxxxxxxxxxxCxxxxCxxxxxCxxxxxxxxxxxxxC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|-----+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teins have been found [3] to be structurally and  functional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GF,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in-derived neurotrophic  factor  (BDNF), a  protein   that  promo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ival of neuronal populations all located either in the central  ner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r directly connect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trophin-3 (NT-3), a  protein that  seems  to  promote  the survi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ceral and proprioceptive sensory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trophins-4/5 (NT-4/5), which  elicit  neurite outgrowth from expl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sal root  ganglia  and  could  play a role  in  oogenesis  and/or 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ry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 we have developed for  the NGF family spans the central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and  include  three of the six cysteines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8)-G-C-[RK]-G-[LIV]-D-x(3)-W-x-S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vi-Montalcin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7:1154-116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adshaw R.A., Blundell T.L., Lapatto R., McDonald N.Q., Murray-Rus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8:48-5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o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2:67-6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9; PD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telet-derived growth factor (PDGF)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let-derived growth factor (PDGF) [1,2] is a potent mitogen  for  cel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enchymal  origin,  including  smooth  muscle  cells and glial  cells.  PD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 two  different  but closely related chains (A and B chains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  to form  disulfide  linked homo- or heterodimers (A-A, B-B, an A-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splicing of the A chain  transcript  can give rise to 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that differ only in their C-terminal extremity. The transforming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mian sarcoma virus (SSV), encoded by the v-sis oncogene,  is der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 chain of PD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cular endothelial growth factor (VEGF), also known as vascular perme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(VPF)  [3,4], is a growth factor active in angiogenesis and endothel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growth.  Structurally VEGF is a disulfide-linked homodimer. 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EGF chain is related to that of the chains of PD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growth factors, we selected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 four of  the eight  cysteines conserved in the sequenc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In  PDGF,  these  cysteines  are  known to be involved in intra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-chain disulfide bond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V-x(3)-R-C-x-G-C-C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nnink M., Donoghue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9:1-1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ldin C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4251-425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wung D.W., Cachianes G., Kuang W.-J., Goeddel D.V., Ferrar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1306-13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eck P.J., Hauser S.D., Krivi G., Sanzo K., Warren T., Feder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olly D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1309-13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Oefner C., D'Arcy A., Winkler F.K., Eggimann B., Hosang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3921-392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1; SMALL_CYTOKINES_CX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2; SMALL_CYTOKINES_C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mall cytokines (intercrine/chemokine)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low-molecular  weight  factors  secreted  by cells including fibrobla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phages and  endothelial cells,  in  response  to  a  variety  of  stim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 growth factors,  interferons,  viral  transformation   and 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, are structurally related [1,2,3].  Most  members  of this 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eem to have mitogenic, chemotactic or inflammatory activiti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cytokines are also  called intercrines or chemokines.  They are cati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70 to 100  amino  acid residues that share four conserved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volved in  two disulfide bonds, as shown in the following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CxCxxxxxxxxxxxxxxxxxxxxxxxCxxxxxxxxxxxxC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an be  sorted into two  groups based on the spacing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-terminal cysteines.  In the first group, the two cysteines ar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 single  residue  (C-x-C),  while  in the second group, they are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C-x-C' group is currently known to consist 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telet factor 4 (PF4), a protein released from platelet alpha-granu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x with a proteoglycan molecule.   PF4 neutralizes the anticoagu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f heparin because  it  binds  more strongly  to heparin tha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ndroitin-4-sulfate chains  of  the  carrier molecule. PF4 is chemo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utrophils and mon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telet basic protein (PBP), which is the precursor of two active pept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ve-tissue  activating  peptide III (CTAP III)   (also known as 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nity platelet factor IV (LA-PF4)) and beta-thromboglobulin. CTAP-II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owth  factor  that  stimulates a  variety  of  specific  metabol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ular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8 (IL-8), a monokine  which is  released  from monocytes 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mmatory response and which is selectively chemotactic for neutroph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-8 is  also  known  as  Monocyte-Derived  Neutrophil  Chemotactic 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DNCF), or as Neutrophil Activating Protein 1 (NAP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lanoma growth stimulatory activity protein (MGSA), a  growth  fac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 mitogenic activity.  MGSA  is also  known  as  Neutrophil Activ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3  (NAP-3)  or  as `gro', as KC or N51 in mouse and as CICN in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rophage inflammatory protein 2 (MIP-2), an extremely potent  chemo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 for polymorphonuclear leuk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Mig (m119), a gamma-interferon induced protein that may be a cytok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ing the   growth,   movement   or  activation  state  of  cell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immune and inflammatory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9E3 (or pCEF-4), a protein expressed constitutively in Rous Sarc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(RSV)  infected  cells  and  which  may  be  an autocrine fac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es the growth of fibrobl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g alveolar macrophage chemotactic factors I and I (AMCF-I and -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P10, a gamma-interferon induce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C-C' group is currently known to consist 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ocyte chemotactic protein 1 (MCP-1).  MCP-1  is  a  chemoattracta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ytes  which  also increases their anti-tumor activity.   MCP-1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s monocyte chemotactic  and  activating  factor  (MCAF) or  as J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ocyte chemotactic protein 2 (MCP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ocyte chemotactic protein 3 (MCP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rophage inflammatory  protein 1  alpha  (MIP-1-alpha), a  monokin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mmatory and chemokinetic properties. MIP-1-alpha is also known as 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, TY-5 or L2G25B and, in Human, as PAT 464.1 or GOS19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rophage inflammatory protein 1 beta  (MIP-1-beta). Also  known  as  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, H400 and, in Human, as ACT-2 or PAT 7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D78 beta (also known as PAT 464.2 or GOS19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S-delta (also known as RA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S-epsilon (p5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-309 (also known, in mouse, as TCA3), a  cytokine that is  chemotact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ytes but not for neutroph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tein C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tein Marc/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two groups of proteins, we  have developed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ning the region that includes the four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[LIVM]-x(5,6)-[LIVMFY]-x(2)-[RK]-x-[LIVM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5)-[SAG]-x(2)-C-x(3)-[EQ]-[LIVM](2)-x(9,10)-C-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C-x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[LIVMFY]-x(5,6)-[LIVM]-x(4)-[LIVMF]-x(2)-Y-x(2,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STN](2)-x(1,2)-C-x(3,4)-[SAG]-[LIVM](2)-F-x(5)-[RKT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C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ppenheim J.J., Zachariae C.O.C., Mukaida N., Matsushim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Immunol. 9:617-6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oeckle M.Y., Barker K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313-3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olpe S.D., Ceram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2565-257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0; TGF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GF-beta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ing growth  factor-beta (TGF-beta) [1] is  a  multifunctional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proliferation,  differentiation and other functions in many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.  TGF-beta-1 is  a  peptide  of  112  amino  acid  residues  deriv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lytic cleavage from the C-terminal of a precursor protein.  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 known to be related to TGF-beta-1 [1,2]. The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least four other forms of TGF-beta have  been found,  they  are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F-beta-2, -3, -4 and 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lerian inhibitory  substance  (MIS), produced  by  the  testis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regression of the Mullerian ducts in the male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hibins, which inhibit the  secretion  of  follitropin  by  the  pitu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d, and activins which have the reverse action. Inhibins are heterod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 alpha  chain    and  a beta-A or a beta-B chain; activins ar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odimers of beta-A chains or heterodimers of a beta-A and a beta-B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chains are related to TGF-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steogenic proteins  BMP-2, BMP-3 (osteogenin), BMP-4 (BMP-2B), BMP-5, B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(VGR-1), and BMP-7 (OP-1) which induce cartilage and bone 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mbryonic growth factor GDF-1,  which may mediate  cell differen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during embryonic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tein nodal, which seems essential for mesoderm formatio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vegetal hemisphere protein Vg1, which seems to induce the ov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l pole cells to form mesodermal t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 decapentaplegic  protein (DPP-C),  which  participat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of dorsal-ventral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6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from  the TGF-beta  family  are  only active as homo- or heterodim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chains being linked by a single disulfide bond. From X-ray studi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F-beta-2 [4],  it  is  known that all the other cysteines  are  involv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hain  disulfide bonds.      As   shown   in   the   following 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, there are four disulfide bonds in the TGF-betas and in inhi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chains,  while the other member of this family lack the first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*******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cxxxxxCcxxxxxxxxxxxxxxxxxxCxxCxxxxxxxxxxxxxxxxxxxCCxxxxxxxxxxxxxxxxxxxC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       |  |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                  +--|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pattern  to detect these proteins, we use a region which includes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P-x(2)-[FY]-x(4)-C-x-G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berts A.B., Sporn M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Peptide growth factors and their receptors, Handbook of 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rmacology, Vol. 95, pp419-475, Springer Verlag, Heidelberg, 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urt D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84:590-59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Zhou X., Sasaki H., Lowe L., Hogan B.L.M., Kuehn M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1:543-547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aopin S., Piez K.A., Ogawa Y., Davie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7:369-37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1; TN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N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cytokines  can  be  grouped  into  a  family  on  the 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, functional, and structural similarities [1,2,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mor Necrosis  Factor (TNF)  (also  known as cachectin or TNF-alpha) [4,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cytokine which has a wide variety of functions. It can cause cyt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ertain  tumor  cell lines; it is involved in the induction of cachex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potent pyrogen, causing fever by direct action or by stim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1 secretion;    finally, it  can  stimulate  cell prolif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duce  cell  differentiation  under  certai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ymphotoxin  (LT)  (also  known  as  TNF-beta)   is  a cytokine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mphocytes. It  is cytotoxic for a wide  range of tumor cells in vit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 cell antigen gp39 (CD40L), a cytokine which  seems to be important in  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development and acti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27L,  a  cytokine which plays a role in T-cell activation. It in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iferation of  costimulated  T cells  and  enhances  the  gener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lytic T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30L, a cytokine which induces proliferation of T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-1BB-L,  a  inducible  T  cell surface molecule that contributes to T-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F-alpha is  synthesized  as  a type II membrane protein which then under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-translational cleavage liberating the extracellular domain. CD27L, CD30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40L and  4-1BBL  also appear to be type II membrane proteins.  TNF-beta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ed protein. All  these  cytokines  seem  to form  homotrimeric compl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recognized by their specific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  signature   for  this  family  of  proteins, we have selected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.    This  region  is  located in a beta-strand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-[LIVM]-x(3)-G-[LIVM]-Y-[LIVMFY](2)-x(2)-[QE]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ongeneel C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jongene@isrecmail.unil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itsch M.C., Jongeneel C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. Immunol. 5:233-238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arrah T., Smith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8:26-2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nza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3:603-606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eutler B., Ceram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7575-758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Vilcek J., Lee 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7313-7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6; WNT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nt-1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t-1 (previously  known  as  int-1)  [1]  is  a proto-oncogene indu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ion of  the mouse mammary tumor virus. It is thought to play a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llular communication and seems to be a signalling molecule importa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 of the central nervous system (CNS). The sequence of wnt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 in  mammals,  fish, amphibians and in Drosophila whe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protein wingless (wg) and is implicated in segmentation po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t-1 is  a  member of a large family of related proteins [2,3,4] that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to be developmental regulators. These proteins are known as wnt-2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 irp),  wnt-3,  -3A, -4, -5A, -5B, -6, -7A, -7B, -8, -8B, -9 and 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 share  the following features characteristics of secre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: a  signal  peptide, several potential N-glycosylation sites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20 conserved cysteines that are probably involved in disulfide bon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t proteins seem to adhere  to the plasma membrane of the secreting cel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refore likely to signal over only few cell di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a highly conserved region including three cysteines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family 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C-H-G-[LIVM]-S-G-S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uss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4:291-2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usse R., Warmus H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9:1073-108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cMahon A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8:1-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oon R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5:91-97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2; INTERFERON_ALPHA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feron alpha and beta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ons [1] are  proteins  which  produce antiviral  and antiprolif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in cells.  On the basis of their sequence interferons are class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four  groups:  alpha,  alpha-II  (or  omega), beta, and gamma.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-interferon, the sequence of all the others are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hoblast protein-1  (TP-1)  [2]    is  a  protein  implicated  in  ma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of pregnancy.   It directly or indirectly prolongs the lifespa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pus luteum and prevents  a return to ovarian cyclicity.  It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immunoprotection of the conceptus.    TP-1 is close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II interfe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ulfide bond  is  one  of  the  best  conserved structural fea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belonging to this family.  It is  found  in  all alpha, alpha-I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interferons  (with the exception of mouse beta-interferon),  and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 TP-1.  The signature pattern  for this family of proteins include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steines involved in this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L-x(7)-[CY]-A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erratia marcescens chitinase 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inia chrysanthemi KDG perm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xcept for mouse interferon-beta, all  proteins from this famil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n position 10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nterferons and other regulated cytok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de Maeyer E., de Maeyer-Guignard J., Eds., Wiley and S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York,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makawa K., Hansen T.R., Malathy P.-V., Antony R.V., Polites H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otti K.R., Robert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Endocrinol. 3:127-1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2; GM_CS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nulocyte-macrophage colony-stimulating factor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ulocyte-macrophage colony-stimulating factor  (GM-CSF) [1,2] is a cytok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cts in hematopoiesis by  stimulating  the growth  and different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atopoietic  precursor cells from various lineages,  including granuloc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phages, eosinophils and erythr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-CSF is a glycoprotein of  about  120 amino acid residues that contain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cysteine  residues involved in  two disulfide bonds, a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hematic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CxxxxxxxxxxxxxxxxCxxxCxxxxxxxxxxxC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, we selected the region  that  includes  the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P-T-x-E-T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rstyn G., Burgess A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r Res. 48:5624-563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alter M.R., Cook W.J., Ealick S.E., Nagabhushan T.L., Trotta P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g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24:1075-108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3; INTERLEUK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1 (IL-1) [1,2] is a member of a family of cellular mediator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ytokines.  IL-1 has many biological activities.  Among other function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 fever-producing  factor  (pyrogen),  induces prostaglandin synthesi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  T-lymphocyte  activation    and  proliferation  as  well  a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lymphocyte activation and proliferation via interleukin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wo    different   forms  of IL-1: IL-1 alpha and IL-1 beta, 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e  about  25%  identical.    IL-1  alpha  and beta bind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.  Both  forms of are  synthesized as precursor  proteins of about 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are then post-translationally processed by the cleavage of a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quence of approximately 115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leukin-1 receptor  antagonist (IL-1ra) [3] is  a protein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IL-1's but whose biological functio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cytokines, we selected a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(10)-F-x-S-[ALV]-x(2)-[AP]-x(2)-[FYLIV]-[LIV]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inarello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2:108-1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zel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2379-23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isenberg S.P., Evans R.J., Arend W.P., Verderber E., Brewer M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um C.H., Thompson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341-3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4; INTERLEUK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2 (IL-2)  [1,2]  is  a  cytokine  produced    by T-helper cel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 antigenic  or mitogenic stimulation. This protein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cell proliferation  and  other  activities  crucial to the reg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e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ure  form  of  IL-2,  after  cleavage  of  the  signal  sequence,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of about  130 amino acids that  contains a singl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hematic representation of this structure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xxxxxxxxxxxxxxxxxxxxxxxxCxxxxxxxxxxxxxxxxxxxxxxC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ar                    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T-E-L-K-x-L-x-C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h K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1169-117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zel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2379-23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38; INTERLEUKIN_4_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s -4 and -1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4 (IL-4) [1,2] is a  cytokine that  plays  a  central  r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and   regulation of  the  immune and  inflammatory system.  IL-4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nt in several B-cell activation processes.  It  also stimulate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types  such  as  T cells or mast cells. IL-4 is a glycoprotein  of 11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1 residues.  It  contains  three  disulfide  bonds.    The posi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  is  not  highly  conserved  since the topology of two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s in Human and mouse IL-4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13 [4] (IL-13) is a recently discovered pleiotropic cytok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mportant in  the regulation  of the inflammatory and immune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-13 is a glycoprotein of 110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IL-4 and IL-13 are distantly related.  As a signature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the best conserved region  which  is  located  in  the 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se proteins. This  region contains  a  cysteine  which, in IL-4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sole disulfide bond conserved between Human and mouse IL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-E-[LIVM](2)-x(5)-[LIVM]-T-x(5,6)-C-x(4)-[VA]-x-[DNS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okota T., Arai N., Vries J.D., Spits H., Banchereau J., Zlotnik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nik D., Howard M., Takebe Y., Miyatake S., Lee F., Arai K.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Rev. 103:137-18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inkelman F.D., Holmes J., Katonn I.M., Urban J.F., Beckmann M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k L.S., Hooley K.A., Coffman R.L., Momman T.R., Paul W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Immunol. 8:303-33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arr C., Aykent S., Kimack N.M., Levine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1515-15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inty A., Chalon P. Derocq J.-M., Dumont X., Guillemot J.-C., Kaghad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it C., Leplatois P., Liauzun P., Miloux B., Minty C., Casellas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ison G., Lupker J., Shire D., Ferrara P., Caput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2:248-250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4; INTERLEUKIN_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6 / G-CSF / MG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ytokines  can  be grouped  into a single family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6 (IL-6) [1] (also known as B-cell stimulatory factor 2 (BSF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rferon beta-2) is a cytokine that has a wide variety  of 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It  plays  an essential role in the final differentiation of 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 into  IG-secreting    cells, as well as inducing myeloma/plasmacyt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, nerve    cell  differentiation  and,  in   hepatocytes, acut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ulocyte  colony-stimulating  factor (G-CSF) [2] belongs to the cytok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whose  members  regulate   hematopoietic   cell   prolifer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. G-CSF  exclusively  stimulates  the  colony  form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ul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elomonocytic growth factor (MGF) [3]  is  an  avian  hematopoeitic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that stimulates the proliferation and colony formation of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avian cells of the myeloid line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onserved  region of  about  fifty amino acid residues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 comprises four conserved cysteine residues probabl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 The  pattern  developed for this family of protein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wo of thes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9)-C-x(6)-G-L-x(2)-[FY]-x(3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robably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t has been said [4] that this family can be extended by the ad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F and OSM (see the relevant section) but, while all these cytokine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tructurally related,  the  sequence  similarity  is not high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use of only one single consensu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shimoto T., Hiran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1-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tcalf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9:16-2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utz A., Damm K., Sterneck E., Kowenz E., Ness S., Frank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sepohl H., Pan Y.-C.E., Smart J., Hayman M., Graf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75-1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ose T.M., Bruce A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641-86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5; INTERLEUKIN_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7 (IL-7) [1] is  a  cytokine  that  serves as a  growth fac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lymphoid cells of both B- and T-cell lineages.   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L-7, we selected  a  conserved  heptapeptide,  located 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 the  protein.  This  pattern  includes  one  of  the six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that are probably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F-L-K-R-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may be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ney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10:170-17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0; INTERLEUKIN_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10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10 (IL-10) [1,2] is a protein that  inhibits cytokine synthes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 T-cells.  IL-10  is  highly  similar to the Epstein-Barr virus BCR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which inhibits the synthesis of gamma-interf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-10/BCRF1 are proteins of  about  160 amino acids that contain on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sylation site and four conserved cysteines.  As a  pattern,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decapeptide that includes two of th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R-C-H-R-F-L-x-C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ore K.W., Vieira P., Fiorentino D.F., Trounstine M.L., Khan T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mann T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8:1230-12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ieira P., de Waal-Malefyt R., Dang M.-N., Johnson K.E., Kastelein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orentino D.F., Devries J.E., Roncarolo M.-G., Mosmann T.R., Moore K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1172-11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0; LIF_OS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F / OSM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 basis  of  functional and structural similarities, the following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kines can be classified into a single family [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emia inhibitory factor (LIF) (also known as differentiation-sti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). LIF is a mammalian growth factor that controls the differen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liferation of   hematopoietic  cells  as  well  as those of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ellular line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costatin (OSM),  a growth  regulator  produced  by a  number of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 lines.  OSM  is capable of inhibiting  the replication of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mor cells.   It  may  play  a  role  in  the  regulation  and  growt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atopoietic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se cytokines, we selected a 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-terminal section.  This  region  is  centered on a  conserved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has  been  shown [3],  in  OSM, to be involved in a disulfide bo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 of  this  region  is  very  hydrophobic  and  is  kn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to the biological activity of O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13)-[DE]-x-F-Q-[KR]-K-x(2)-G-C-x(2)-L-x(2)-Y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2)-[LIVM]-x(3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t has been said [2]  that  LIF and OSM can  be  included  in  the IL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cytokines (see the relevant entry), but  while  all these cytok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be structurally related,  the sequence similarity  is not high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use of a single consensu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ilton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72-7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se T.M., Bruce A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641-86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allestad J.C., Shoyab M., Linsley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8940-89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6; AK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ipokinetic hormon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pokinetic  hormones (AKH) [1,2] are small active peptides  produc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species.   They bring on the release of diglycerides from  the fat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 stimulate  the flight muscles to use them as an energy source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active peptides structurally related to AK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pertrehalosaemic  factors (HTF), which are neuropeptides that ele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trehalose in the hemolymph of some ins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 pigment concentrating hormone (RPCH), a peptide that stimulates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 in prawn erythrop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eptides  are  eight  to  ten  amino  acid  residues long.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to detect them  is based on the sequence of  the first eight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ommon to all these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[LV]-[NT]-[FY]-[ST]-x(2)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almon gonadolibe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affer M.H., Noyes B.E., Slaughter C.A., Thorne G.C., Gaskell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9:315-3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de G., Hilbich C., Beyreuther K., Rinehart K.L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9:681-6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7; BOMBE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mbesin-like peptide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sin-like peptides    comprise  a  large  family  of  peptides 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isolated  from amphibian skin,  where they  stimulate smooth  mus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ion. They  were  later  found  to  be widely  distributed in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al and  endocrine cells.   The  amphibian peptides  which  belong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 currently classified into three subfamilies [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ombesin group, which includes bombesin and alyt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anatensin  group,  which  includes ranatensins,  litorin,  and  Roh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o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hyllolitorin group, which includes Leu(8)- and Phe(8)-phyllolitor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and birds two categories of bombesin-like peptides are known [3,4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in-releasing peptide (GRP), which stimulates the release of gastr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other gastrointestinal horm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medin B (NMB), a neuropeptide whose function is not ye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sin-like peptides, like  many other  active peptides, are  synthes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protein  precursors  that are  enzymatically converted to  their 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. The  final peptides are eight to fourteen residues long.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, we  have  chosen  the  last   seven residues in the C-terminal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served and are essential for the biologic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A-x-G-[SH]-[LF]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s 5 to 6 of the pattern, bombesins and GRP have His-Leu, N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anatensins have His-Phe, and phyllolitorins have Ser-(Leu or P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rspamer V., Falconieri Erspamer G., Mazzanti G., Ende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77C:99-10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rspamer V., Melchiorri P., Falconieri Erspamer G., Montecucchi P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stiglion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6 Suppl. 3:7-1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pindel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9:130-13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ane I.M., Naylor S.L., Helin-Davis D., Chin W.W., Spindel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3317-1332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8; CALCITO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citonin / CGRP / IAP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tonin [1] is a 32 amino acid polypeptide hormone  that causes a rapi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-lived drop  in the  level  of  calcium  and  phosphate in the  blood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ing the  incorporation of  these ions in the bones. Alternative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ene coding for calcitonin  produces a  distantly related peptide of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,  called  calcitonin  gene-related  peptide  (CGRP).  CGRP in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odilatation  in  a  variety  of vessels,  including  the coronary, cereb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ystemic  vasculature.  Its  abundance  in  the  CNS  also points towar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transmitter or neuromodulator 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et amyloid polypeptide (IAPP) [2] (also known as diabete-associated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P), or amylin) is a peptide  of  37 amino  acids  that selectively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lin-stimulated  glucose  utilization  and  glycogen  deposition in mus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not  affecting  adipocyte  glucose  metabolism.  Structurally,  IAP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to CG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 cysteines  in the  N-terminal of these peptides are kn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a disulfide bond.  The C-terminal residue of all three peptid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xCxxxxxxxxxxxxxxxxxxxxxxxxxxxx-NH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                 Amid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 developed  for this family of  peptides includes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AGDN]-[STN]-x(0,1)-[SA]-T-C-[VMA]-x(3)-[LYF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Y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eimer L.H., McIntyre I., Zaid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5:377-3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ishi M., Sanke T., Nagamatsu S., Bell G.I., Steiner D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173-417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1; C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rticotropin-releasing facto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ticotropin-releasing factor (CRF)  (corticoliberin) [1] is  a hormon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ypothalamus  that  regulates  the release  of  corticotropin  (ACTH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tuitary  gland.  CRF is evolutionary related to a number of other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which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otensin 1 from the urophysis of fish.   Like CRF,  urotensin I 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ticotropin-releasing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uvagine from frog skin, a peptide  with a  potent hypotensive a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cits a diuretic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uretic hormone (DH) from  the  tobacco hornworm (Manduca sexta) 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usts [2].  DH is  involved in the regulation of fluid secretion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hormones are peptides of about 40 amino acid  residues  which ar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ly amidated and processed from a larger precursor protein.  We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pattern  of conserved  residues, running  from position 4 to 19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Q]-x-[LIVM]-S-[LIVM]-x(2)-[PST]-[LIVMF]-x-[LIVM]-L-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iuretic hormone 2 from tobacco hornw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deris K.P., Okawara Y., Richter D., Morley S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Clin. Biol. Res. 342:467-47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hmberg E., Ota R.B., Furuya K., King D.S., Applebaum S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enz H.-J., Schooly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9:1036-104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17; EP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ythropoiet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ythropoietin (EPO) [1] is the mammalian  glycoprotein  hormone  involv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ulation   of  erythrocyte  differentiation and  the  maintenance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ological level of erythrocytes in the blood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ure form of EPO  is a  glycoprotein  of 166 amino acid  residues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, we selected a perfectly  conserved  stretch  of 15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 the   N-terminal extremity  of mature EPO that includes a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been shown, in Human EPO, to be implicat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P-P-R-L-I-C-D-S-R-V-L-E-R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ury M.J., Bondurant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10:649-66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2; GRANI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3; GRANI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n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ins (chromogranins or secretogranins) [1] are  a family of acidic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secretory  granules of a  wide  variety of endocrine and neu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crine cells. The exact function(s) of these  proteins is not yet know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eem to be the precursors of biologically active peptides and/or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 as  helper   proteins  in   the   packaging  of   peptide  hormone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peptides. Three members  of this family of  proteins  show some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romogranin A (CGA) [2]. CGA is a protein of about 420 residues;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ursor of the  peptide pancreastatin  which  strongly  inhibits gluco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ced insulin release from the panc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ogranin 1 (chromogranin B). A sulfated protein of about 600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ogranin 2 (chromogranin C). A sulfated protein of about 650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ir subcellular localization and the abundance of acidic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p and Glu), these proteins do not share many structural similarities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hort region, located in the C-terminal section, is conserved in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Chromogranins A and B share a region of high similarity in their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;  this  region  includes  two cysteine residues invol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[SN]-L-[SAN]-x(2)-[DE]-x-E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use secretogran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IVM](2)-E-[LIVM](2)-S-[DN]-[STA]-L-x-K-x-S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[STA]-x-E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Chromogra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ttner W.B., Gerdes H.-H., Rosa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7-3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mon J.-P., Aun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2:1-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61; GALA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lan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nin [1,2,3] is a neuropeptide that controls various biological activ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gulates  the  release growth hormone, inhibits the release of insul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atostatin, contracts    smooth   muscle   of   the   gastrointestinal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tourinary tract and may be involved in the control of adrenal se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nin is  a 29 amino acid peptide processed from a larger precurso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in  Human,  galanin  is C-terminally amidated.  Its sequence is 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and the first fifteen residues are identical in all currently 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. We have used this N-terminal sequence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W-T-L-N-S-A-G-Y-L-L-G-P-H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ekaeu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0:158-16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rtfai T., Fisone G., Langel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3:312-31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rontakis M.E., Torsello A., Friesen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Endocrinol. Invest. 14:785-7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9; GAST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strin / cholecystokin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trin and cholecystokinin  (CCK)  [1,2] are  structurally  and 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 peptide  hormones that  function  as  hormonal regulators 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estive processes and feeding behaviors .   They are known to induce gas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ion,  stimulate  pancreatic  secretion,  increase  blood circu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secretion  in  the stomach  and  intestine, and stimulate  smooth mus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ion.   Originally found  in the gut, these  hormones have  sinc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to be present in various parts of the nervous  system.   Lik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peptides  they  are synthesized  as larger protein precursors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atically  converted to their  mature forms.   They  are found in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forms  due  to  tissue-specific  post-translational  processing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ther peptides are known to belong to the same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rulein [3], an  amphibian  skin  peptide,  with  a  biological 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at of CCK or gastrin.   There are different types of caeru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ursors [4] in  which a  single  or up to four copies of the peptid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osulfakinin I and II (LSK) [5,6] are peptides, isolated from cockro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ange the frequency and amplitude of contractions of the hindg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ulfakinins I and II [7]  are  putative  CCK-homologs  from 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wo  peptides are  part  of a  precursor  sequence  that was is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probe based on the sequence of CCK and L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hicken antrum peptide [8]  which is  a  potent stimulus of avian gas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but not of pancreatic se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onin [9], a neuropeptide from the protochordate Ciona intestin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logical activity of gastrin and CCK is associated with the last fiv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residues.  One  or two  positions  downstream, there  is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ed tyrosine residue.  The signature pattern developed for this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includes  the  biologically active C-terminal sequence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ed tyr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0,1)-[GD]-[WH]-M-[DR]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sulf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s in positions 4 and 6  of the pattern are  respectively T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p in vertebrate peptides, and His and Arg in insect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olecystok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Volume 448, 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rspamer V., Falconieri Erspamer G., Mazzanti G., Ende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77C:99-10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ichter K., Egger R., Krei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3676-368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achman R.J., Holman G.M., Haddon W.F., Ling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4:71-7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Nachman R.J., Holman G.M., Cook B.J., Haddon W.F., Ling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0:357-36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Nichols R., Schneuwly S.A., Dix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167-121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Dimaline R., Young J., Gregor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05:318-32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Johnsen A.H., Rehfeld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054-305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0; GLUCAG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cagon / GIP / secretin / VI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olypeptidic hormones,  mainly  expressed  in the intestin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s, belong to a group of structurally related peptides [1,2]. Me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gon, which promotes hydrolysis of glycogen  and lipids, and rai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od suga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gon-like peptide 1 (GLP-1), a  peptide of  unknown  function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ame precursor protein as that of gluc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gon-like  peptide  2  (GLP-2),   a  peptide of  unknown  functio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from  the  glucagon  precursor  protein but which, in contra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P-1, is only found in mam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ic inhibitory  polypeptide (GIP),  which  is a  potent  stimulat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lin  secretion  and   a   relatively  poor  inhibitor  of  gastr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in, which stimulates formation of NaHCO(3)-rich pancreatic juic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ion of NaHCO(3)-rich bile as well as inhibiting HCl productio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m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soactive  intestinal  peptide (VIP), which  causes vasodilatation, 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erial blood  pressure,  stimulates  myocardial contractility, 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genolysis and relaxes some smooth mus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tide PHI-27, a vasodilator peptide which is coded by the  same pr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as that of V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wth  hormone-releasing factor (GRF) (also known as somatoliberin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leased by the hypothalamus and acts on the adenohypophyse to st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retion of growth hor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tuitary adenylate cyclase activating polypeptide (PACAP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lospectin (exendin-1),  helodermin (exendin-2),  exendin-3, and exendin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venom of gila monsters.  The  exendins  are  peptides  with a VI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in biological activity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eptide produced by the X-cells of the islets of ratfish pancrea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ttern for this  family of peptides  (which are from 30 to 45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long), we used the  more or less conserved first ten pos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as well as a conserved hydrophobic residue in position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YH]-[STAVGD]-[DEQ]-[AGF]-[LIVSTE]-[FYLR]-x-[DENSTA]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G]-x(12)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rithidia        fasciculata   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I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tt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527:1-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taille D., Blache P., Mercier F., Jarrousse C., Kervran A., Dufour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geat P., Dubrasquet M., Mallat A., Lotersztajn S., Pavoine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ck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527:169-18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yata A., Arimura A., Dahl R.R., Minamino N., Uehara A., Jiang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ler M.D., Coy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4:567-57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ng J., Kleinman W.A., Singh L., Singh G., Raufman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7402-740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nlon J.M., Dafgard E., Falkmer S., Th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5:851-85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9; GLYCO_HORMONE_ALPH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0; GLYCO_HORMONE_ALPHA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protein hormones alpha ch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hormones [1,2] (or gonadotropins) are a family of protein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mammalian  hormones follitropin (FSH), lutropin (LSH), thyrotro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SH) and chorionic  gonadotropin (CG), as  well as at least two forms of f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adotropins. All these  hormones  consist of two  glycosylated chains (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ta). In mammalian  gonadotropins,  the  alpha chain  is identica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types of hormones but the beta chains, while homologous, a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chains  are  highly  conserved  proteins  of  about  100 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which  contain ten   conserved cysteines  all 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, as shown in the following schematic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       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          |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CxCxxxxxxCxCCxxxxxxxxxxxxxCCxxxxxxxxxxCxC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||             |          ******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|--------+|             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patterns for these hormones. Each of them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G-C-C-[FY]-S-R-A-Y-P-T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H-T-x-C-x-C-x-T-C-x(2)-H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ierce J.G., Parsons T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0:465-495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ockell Hartree A., Renwick A.G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7:665-67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1; GLYCO_HORMONE_BET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9; GLYCO_HORMONE_BETA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protein hormones beta ch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hormones [1,2] (or gonadotropins) are a family of protein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mammalian  hormones follitropin (FSH), lutropin (LSH), thyrotro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SH) and chorionic  gonadotropin (CG), as  well as at least two forms of f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adotropins. All these  hormones  consist of two  glycosylated chains (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ta). In mammalian  gonadotropins,  the  alpha chain  is identica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types of hormones but the beta chains, while homologous, a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chains are proteins  of  about  100  to 140 amino acid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welve  conserved  cysteines all involved in disulfide bonds,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schematic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|---------------------+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****               |      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CxxxxxxxCxCxxCxCxxxxxxxCxxxxxxxxCxxxxxxxCxCxCxxCxxxxxC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|       |                | |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+-------+                | | 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+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patterns for these hormones.  The  first one,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 section, is a region which has been said to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 between  the  two  chains  of  the hormones.  The  seco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cluster of five conserved cysteines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TA]-G-[HYL]-C-x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t beta-FSH which has Glu in position 2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A]-V-A-x(2)-C-x-C-x(2)-C-x(4)-[ST]-D-C-x(6)-[PST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v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ierce J.G., Parsons T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0:465-495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ockell Hartree A., Renwick A.G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7:665-67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3; GNR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onadotropin-releasing hormon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nadotropin-releasing hormones (GnRH) (gonadoliberin) [1] are a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that play a  pivotal role in reproduction.  The main function of Gn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to  act  on  the pituitary  to  stimulate the  synthesis  and secr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teinizing  and  follicle-stimulating  hormones, but  GnRH  also  a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, retina,  sympathetic  nervous  system, gonads  and  placenta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. In  mammals a single  form  of GnRH  has  been found  while in bi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tiles and fish two forms ar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H is  a C-terminal  amidated  decapeptide processed from a larger pr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Five  of  the  ten  residues  are perfectly  conserved in all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GnRH has been sequ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H-[FYW]-S-x(4)-P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 is amid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erwoo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0:129-13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2; INSU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ul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ulin  family  of  proteins [1] groups a number of active peptid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volutionary related. This family currently consis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la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ulin-like growth factors I and II (IGFs or somatomedins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 prothoracicotropic hormone (PTTH) (bombyxin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cust insulin-related peptide (LIRP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lluscan insulin-related peptides 1 and 2 (MIP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all  these peptides consist of two polypeptide  chains (A and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by two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hain         xxxxxxCxxxxxxxxxxxxC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in         xxxxxCCxxxCxxx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shown in the  schematic representation above,  they  all share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of four cysteines in their A  chain.  The first of these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linked by a  disulfide bond to  the third  one  and  the second and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 are linked  by interchain  disulfide bonds to  cysteines  in  th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.   As  a  pattern  for this family of  proteins, we have used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s the four conserved cysteines in the 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3)-C-x(4)-[LIVMF]-x(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ponge insulin [6] which lacks the first cysteine of the 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undell T.L., Humbel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287:781-787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mbel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0:445-4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gasawa H., Kataoka H, Isogai A., Tamura S., Suzuki A., Mizoguchi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wara Y., Suzuki A., Takahashi S.Y., Ishizak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5480-548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agueux M., Lwoff L., Meister M., Goltzene F., Hoffman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7:249-2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mit A.B., Geraerts W.P.M., Meester I., van Heerikhuizen H., Jooss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9:699-7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Robitzki A., Schroder H.C., Ugarkovic D., Pfeifer K., Uhlenbruck 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ler W.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905-29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3; NATRIURETIC_PEPTI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triuretic peptid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ial natriuretic peptides (ANP) [1,2,3] are vertebrate hormones importa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verall control of cardiovascular homeostasis and sodium and water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.  There  are  various ANP  peptides which  vary in length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ommon central  core;  they  are all processed from a single pre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 a    disulfide  bond    which is important for the expre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logic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P protein family includes three additional structurally related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licit a pharmacological spectrum similar to AN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in natriuretic peptide (BN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-type natriuretic peptide (CN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ntricular natriuretic peptide (VNP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een mamba natriuretic peptide (DNP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developed for the ANP family includes the two cysteine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sulfide  bond and two conserved  glycines  which may be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ormation of the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F-G-x(3)-D-R-I-x(3)-S-x(2)-G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nagam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043-30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gnella G.A., McGregor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1:299-30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nzweig A., Seidman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0:229-25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akei Y., Takahashi A., Watanabe T.X., Nakajima K., Sakakibar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2:317-3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chweitz H., Vigne P., Moinier D., Frelin C., Lazdunsk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3928-1393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4; NEUROHYPOPHYS_HOR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ohypophysial hormon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tocin  and   vasopressin  [1]  are   small   (nine  amino  acid  residu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 and  functionally  related   neurohypophysial  peptide horm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tocin causes  contraction of  the  smooth muscle of the  uterus and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ry  gland while  vasopressin  has  a direct  antidiuretic  action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ney  and also  causes  vasoconstriction of the   peripheral vessels.   Lik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jority of  active peptides,  both hormones  are  synthesized  a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precursors  that are  enzymatically converted  to their matur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belonging to  this family are also found in birds, fish, rept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hibians  (mesotocin,   isotocin,   valitocin,   glumitocin,    aspargto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otocin) and have  also been found in locust [2] (neuropeptide F1/F2)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llusc [3] (conopressins G and 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developed  to detect this category  of peptides spans thei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nd includes five invariant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IFY](2)-x-N-C-P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cher R., Chauve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197-120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roux J.P., Miller C.A., Li J.P., Carney R.L., Girardie A., Delaage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ey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9:180-1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ruz L.J., de Santos V., Zafaralla G.C., Ramilo C.A., Zeikus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W.R., Olivera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5281-1528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5; PANCREATIC_HORM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ncreatic hormon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tic hormone (PP) [1] is a  peptide  synthesized in pancreatic isl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herhans, which  acts    as  a regulator of pancreatic and gastrointest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 A  number of other  active peptides  are homologous to pancre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peptide Y (NPY)  [2],  one  of  the  most  abundant  peptid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ian nervous system.  NPY is implicated in the control  of fee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retion of the gonadotrophin-releasing hor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tide YY  (PYY)  [3].  PPY  is  a  gut  peptide  that  inhibits  exoc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creatic secretion, has a  vasoconstrictory  action  and inhibits jeju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onic mo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rious NPY and PYY-like polypeptides from fish and amphibians [4,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 peptides  are  thirty  six  amino  acids  long.  Like  mos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,  their C-terminal  is amidated  and  they are synthesized  a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precursors.   The signature  for these  peptides is based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lve C-terminal residues, where five positions are completely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Q]-x-Y-x-N-x-[LIVM]-T-R-x-R-[Y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ncreatic hormone from goose and from fr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undell T.L., Humber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287:781-787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len J., Novotny J., Martin J., Heinrich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2532-25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temot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9:2514-2518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Jensen J., Conlo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10:405-41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nlon J.M., Chartrel N., Vaudr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13:145-14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5; PARATHYROI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thyroid hormon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thyroid hormone (PTH)  is  a  polypeptidic  hormone  that elevates calc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 by  dissolving  the salts in bone and preventing their renal ex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H is a protein of about 80 amino acid  residues, but its biological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contained within the first 34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H is structurally related  to  a protein called `parathyroid hormon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' (PTH-rP) [1]  which seems to play a  physiological role in lac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as a hormone  for the  mobilization and/or transfer of calciu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k.  PTH-rP is  a  protein  of  141  amino  acids.  As for PTH, the first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sufficient to mediate the biological activity of PTH-rP.  P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H-rP bind to the same G-protein coupled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selected for these proteins is derived from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the N-terminal extremity of PTH and PTH-rP, spanning residues 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S-E-x-Q-x(2)-H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in T.J., Allan E.H., Caple I.W., Care A.D., Danks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fenbach-Jagger H., Ebeling P.R., Gillepsie M.T., Hammonds 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th J.A., Hudson P.J., Kemp B.E., Kubota M., Kukreja S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eley J.M., Ng K.W., Raisz L.G., Rodda C.P., Simmons H.A., Suva L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ttenhall R.E.H., Wood W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Prog. Horm. Res. 45:467-5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9; PYROKI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yrokin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okinins are insect neuropeptides that mediate  visceral  muscle contrac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(myotropic  activity)  [1].  The  pyrokinins  are peptides of 8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 that share the amide-blocked C-terminal sequence Phe-Xaa-Pro-Ar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-NH2, where  Xaa  is  either  Gly,  Ser, Thr, or Val.  This pentapepti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 to  elicit a significant myotropic activity.   The sam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is present in the following insect neuropept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eromone biosynthesis activating  neuropeptide (PBAN).  PBAN  is a horm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   sex    pheromone  production  in  female moths 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citing pyrokinin-like myotrop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eromonotropin [2], from Pseudaletia separata,  which  also  controls 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eromone 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mbyx mori diapause hormone (D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GSTV]-P-R-L-[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   mitochondrial     aldeh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the  sequence  is  processed,  the  peptide  ends  with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 Leu while  in a precursor  sequence  it  is always followed by a 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ubsequently provides the amid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achman R.J., Roberts V.A., Dyson H.J., Holman G.M., Tainer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4518-45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tsumoto S., Fonagy A., Kurihara M., Uchiumi K., Nagamine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jimatsu M., Mitsu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82:534-53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6; SOMATOTROP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8; SOMATOTROP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atotropin, prolactin and related hormon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mone somatotropin (growth hormone, GH)  which  plays  an important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owth control, choriomammotropin (lactogen), a placental analog of GH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actin which acts primarily  on  the  mammary gland by promoting lac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[1]  to be homologous.  This family  of proteins also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ormones  listed  below    (references  are  only  provided for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dents placental lactogens I and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and sheep lact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liferin I, II, III and proliferin related prote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placental prolactin-related proteins I, II, and III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placental prolactin-like protein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growth hormone variants 1 (GH-V1) and 2 (GH-V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atolactin (SL) from various fish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 representation  of  the  structure of proteins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180-to-210-residues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 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CxxxxxxxxxxxxxxxxxxxxxxxxxxxxCxxxC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|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  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is family of proteins, both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ysteines involved in conserved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ST]-x(2)-[LIVMFY]-x-[LIVMSTA]-P-x(5)-[TALIV]-x(7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x(6)-[LIVMFY]-x(2)-[STA]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rass carp somatotropin, mouse  prolactin,  bovine  placental  prolac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rotein 3 and rat prolactin-like protei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erpes virus type I glycoprotei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IVMFY]-x(2)-D-[LIVMFYSTA]-x(5)-[LIVMFY]-x(2)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icken prolactin, rat prolactin-like protein B  and Human growth horm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li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17:10-18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nnor A.M., Waterhouse P., Khokha R., Denhardt D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09:75-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essler M.A., Milosavljevic M., Zieler C.G., Schuler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5154-51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and-Weaver M., Noso T., Muramoto K., Kawa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1509-15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7; TACHYKI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chykin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hykinins [1,2,3] are  a group of biologically active peptides  which exc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ns, evoke behavioral  responses, are potent vasodilatators  and 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rectly or  indirectly) many smooth muscles. Peptides known to belo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hykinin family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stance P from mammals, birds and 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kinin A (substance K or neuromedin L) from mammals, birds and 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kinin B (neuromedin K) from mammals and fr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ssinin from fr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lambatin from fr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yllomedusin from a f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ysalaemin from a f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erolein from fr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natachykinins A to D from frog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yliorhinins from dog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assin from goldfish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edoisin from octo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hykinins,  like  most  other  active  peptides, are  synthesized  a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precursors that  are  enzymatically  converted to their matur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hykinins  are  from ten  to  twelve residues  long.  We use,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, the last five residues of the C-terminal, which are conserved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to the biologic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IVFY]-G-[LM]-M-[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e the no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natachykinin D from Rana catesbeiana which  has Ala-Pro instead of G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/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the  sequence  is  processed,  the  peptide  ends  with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 Met while  in a precursor  sequence  it  is always followed by a 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ubsequently provides the amid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locust myotropic peptides locustatachykinin I and II [6] are  di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tachykinin family  but  their C-terminal sequence i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al-Arg instead of Leu/Met-Met). Thus, they  are  not  detected by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ggio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Neurosci. 11:13-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lke C.J., Krause J.E., Mantyh P.W., Couture R., Banno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1606-16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vanov A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(Mosk) 26:5-2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ozawa H., Hino J., Minamino N., Kangawa K., Matsu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7:588-5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nlon J.M., O'Harte F., Peter R.E., Kah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Neurochem. 56:1432-143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choofs L., Holman G.M., Hayes T.K., Nachman R.J., de Lo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1:397-4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0; THYMOSIN_B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mosin beta-4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osin beta-4 [1] is a  polypeptide of  43 amino  acid residues whose 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ological role is not yet known.   It  was  first  isolated  as  a  thy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 that induces terminal deoxynucleotidyltransferase. It is found i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in thymus and spleen  but  is  widely distributed in many tissu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lso  been  shown  to  bind  to  actin  monomers and thus to inhibit a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izatio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ymosin beta-4 is extremely  well  conserved  in  mamm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hibians.  A number of peptides closely related to thymosin beta-4 ar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st [3,4]: thymosin beta-9 (and beta-8) in bovine and pig, thymosin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in man and rat, thymosin beta-11 and beta-12 in tr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, we selected  a stretch of 11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sidues located  in the central part of the thymosin beta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,  rich  in  charged  residues  (4 Lys and 2 Glu), lie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helical regions [5] and could be involved in the binding of act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L-K-K-T-E-T-Q-E-K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ow T.L.K., Goldstein A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16:248-255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eds A., Wa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307-30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recker B.L., Erickson-Viitanen S., Hannappel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16:265-26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ialouris P.P., Coles B., Tsitsiloni O., Schmid B., Howell S., Aitken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elter W., Haritos A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3:385-38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Zarbock J., Oschkinat H., Hannappel E., Kalbacher H., Voelter 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ak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7814-782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8; CECROP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crop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ropins [1,2,3] are  potent  antibacterial  proteins  that constitute a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cell-free immunity of insects.     Cecropins are small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35  amino  acid  residues  active  against  both gram-positive and 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bacteria. They seem to exert a lytic action on bacterial 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ropins isolated  from  insects other  than Cecropia have been give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: bactericidin, lepidopteran,  sarcotoxin, etc. All of these pept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.    Cecropin P1, an intestinal antibacterial pept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, also 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signature  pattern for  this  family of  active  peptides,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N-terminal section of cecrop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0,2)-[KN]-x(2)-K-[KRE]-[LI]-E-[RK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quine Infectious Anemia virus  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man H.G., Hultmark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1:103-1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man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5:205-20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man H.G., Faye I., Gudmuundsson G.H., Lee J.-Y., Lidholm D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1:23-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9; DEFEN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mmalian defen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ins [1,2]  are  a  family of structurally related cysteine-rich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gainst bacteria, fungi, and enveloped viruses. Some defensin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 corticostatins (CS)   because  they  inhibit  corticotropin-sti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ticosteroid production.  The  peptides  known  to belong to this fami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bbit defensins and  corticostatins:  CS-I (NP-3A),  CS-II (NP-3B), CS-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CP-1), CS-IV (MCP-2), NP-4, and NP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uinea-pig neutrophil defensin (GPN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neutrophil defensins 1 to 4 and intestinal defensins 5 and 6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small bowel cryptdins 1 to 5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NP-1 to NP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eptides range in length from 30 to 35 amino acids.  There are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riant  residues,  including   six  cysteines  all  involved  in intra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    A schematic  representation of peptides from the def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**************************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CxxxxxCxxxxxxxGxCxxxxxxxxxC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|---------+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attern is based on five of the conserv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(3,5)-C-x(7)-G-x-C-x(9)-C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ix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use cryptdi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heep kera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hrer R.I., Ganz T., Selsted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News 56:315-3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hrer R.I., Ganz T., Selsted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4:229-23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Jones D.E., Bevins 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15:187-19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elsted M.E., Miller S.I., Henschen A.H., Ouellette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18:929-93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5; INSECT_DEFENS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ct defen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defensins   are  a  family  of  cysteine-rich  antibacterial  pepti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ly active  against gram-positive bacteria. The peptides known to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rmicin A and B from black blowfly (Phormia terranovae)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yalisin from the royal jelly of honey be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pecin and sapecin C from flesh fly (Sarcophaga peregrina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bacterial peptides B and C from the beetle Zophobas atratu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fensin from the larva of the dragonfly Aeschna cyanea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 peptides range in length from 38 to 51 amino acids.  There ar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cysteines all  involved  in intrachain disulfide bonds.  A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peptides from the insect defensin famil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**************|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xxxxCxxxCxxxxxxxxxCxxxxxC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|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C-x(3,4)-G-x(2)-G-G-x-C-x(1,4)-K-x(2)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v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though  low  level  sequence  similarities  have  been  reported 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insect defensins and mammalian defensins, the topological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ulfide  bonds  as well as the tertiary structure [6]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 the two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mbert J., Keppi E., Dimarcq J.-L., Wicker C., Reichhart J.-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bar B., Lepage P., van Dorsselaer A., Hoffmann J., Fothergill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ffman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62-2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jiwara S., Imai J., Fujiwara M., Yaeshima T., Kawashim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bay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333-113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Yamada K., Nator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91:275-27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ulet P., Cociancich S., Dimarcq J.-L., Lambert J., Reichhart J.-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ffmann D., Hetru C., Hoffman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4520-245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ulet P., Cociancich S., Reuland M., Sauber F., Bischoff R., Hegy 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orsselaer A., Hetru C., Hoffman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9:977-98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anzawa H., Shimada I., Kuzuhara T., Komano H., Kohda D., Inagaki 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ori S., Arat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9:413-4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0; ENDOTHE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othel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thelins (ET's) are a family  of  potent mammalian vasoconstrictor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,3]. Sarafotoxins (SRTX) and bibrotoxin (BTX) are  cardiotoxin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om of snakes of the Atractaspis family, structurally and functionally [4,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 endothelin.  The  peptides  currently  known  to  belong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/SRTX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n 1 (ET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n 2 (ET-2) which  is  also known in mouse as Vasoactive Intest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ctor (V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n 3 (ET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rafoxtoxins SRTX-A, -B, -C and -D from Atractaspis engadden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brotoxin (BTX) from Atractaspis bibr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 following schematic  representation, these peptid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residues long contain two intramolecular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CxxxxxxxCxxxC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for  this  family  of  proteins,  we  have tak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sidues in the disulfide loop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(4)-D-x(2)-C-x(2)-[FY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addition to endothelin, the precursors of ETs contain an endothe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omain which is also detected by thi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nagisawa M., Masak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0:374-3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monson M.S., Dun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989-30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ubanyi G.M., Parker Bothelho L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713-27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loog Y., Sokolovsk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0:212-2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okolovsk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61-26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1; THIO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 thion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nins are small, basic, plant proteins generally toxic to animal cell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eem to exert  their  toxic effect  at the level of the cell membran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exact  function  is  not  known. They consist of a polypeptide chai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y five  to  fifty amino acids with three to four internal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found in seeds but also in the cell wall of leaves [2]. Thioni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from larger precursor proteins [3]. Crambin [4], a hydrophobic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 protein,  also belongs to this family. The pattern we developed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 of  proteins includes three of the six cysteine residue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----------------------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CxxxxxxxxxxxCxxxxxxxxxCxxxCxxCxxxxxC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purothionins are 47 residue toxins  from plants  of the Gramineae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at, barley,  etc.).  They have  been proposed [5] to belong to the thi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but  as  their  sequence  similarities with other thionins are wea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isulfide  bond patterns are clearly different, we have not atte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m in thi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5)-R-x(2)-[FY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ernon L.P., Evett G.E., Zeikus R.D., Gray W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38:18-2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hlmann H., Clausen S., Behnke S., Giese H., Hiller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mann-Phillip U., Schrader G., Barkholt V., Apel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1559-156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hlmann H., Apel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7:446-4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eeter M.M., Mazer J.A., L'Italien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0:5437-5443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endez E., Moreno A., Colilla F.J., Pelaez F., Limas G.G., Mendez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iano F., Salinas M., de Har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4:533-5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2; SNAKE_T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nake 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 toxins belong to  a  family of  proteins [1,2,3]  which groups sh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neurotoxins, cytotoxins and short toxins, as well as a other miscella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om peptides.  Most  of  these  toxins  act  by  binding  to  the  nicoti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tylcholine receptors  in  the postsynaptic membrane of skeletal musc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the  binding  of  acetylcholine,  thereby  blocking  the exci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 toxins  are  proteins that consist of sixty to seventy five 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  invariant  residues  are  eight cysteines all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We  have  developed  a  signature pattern which includes thre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as    well  as  a  conserved proline thought to be importa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of the tertiary structure.   The  first cysteine in the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to the second one by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(6,8)-[LIVYST]-x-C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Mos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 toxins  are detected except for fasciatoxin, which is an atypical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toxin, and eight toxins which have a very low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1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fto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0:128-134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ndo T., Tamiy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Snake toxins, Harvey A.L., Ed., pp165-222, Pergamon Press, New-Y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ebs D., Claus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Snake toxins, Harvey A.L., Ed., pp425-447, Pergamon Press, New-Y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9; MYOTOX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o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otoxins [1] are small basic  peptides (42 to 45 residues) from  the ven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tlesnakes that  cause severe  muscle necrosis by a non-enzyma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otoxins act  extremely  rapidly  and serve two primary biological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ing the  flight  of  prey by causing instantaneous  paralysis of the 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bs and promoting rapid death by paralysis of the diaphra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otoxins contain six cysteines involved in three disulfide bonds  a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+xC+x+xx+Cxx+xxxCxxxxxxxx+xxCxx+x+CC++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|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+': conserved basic residue (Arg, Lys, or 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 of all known myotoxins is very conserved. We chose  to 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based  solely  on  the  position  of  conserved  cysteines  and 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-C-H-x-K-x(2)-H-C-x(2)-K-x(3)-C-x(8)-K-x(2)-C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K]-x-K-C-C-K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iffin P.R., Aird S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74:43-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3; ENTEROTOXIN_H_STA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t-stable entero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heat-stable  enterotoxins [1] are  responsible for acute diarrh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toxin is  a short  peptide of around twenty residues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cysteines involved  in  three  disulfide  bonds, as show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CxxCCxxxC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taken  the pattern of cysteines, along with three conserved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group of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2)-C-C-x-P-A-C-x-G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ix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imonishi Y., Hidaka Y., Koizumi M., Hane M., Aimoto S., Taked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watani T., Taked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15:165-17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4; AEROLY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erolysin type 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rolysin [1]  is a cytolytic  toxin  exported  by the gram negative Aer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.    The mature toxin binds to eukaryotic cells and aggregates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s  (approximately 3 nm in  diameter)  leading  to the  destruc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permeability barrier  and osmotic lysis.   Staphylococcus aureu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s a cytotoxin, alpha-toxin [2], whose biological activity 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aerolysin.  The sequences of  both toxins are not similar exce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of ten residues rather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N-W-x(2)-T-N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seudomonas aeruginosa cytotoxin [3] has been said to contain a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sequence is similar to that of the conserved domain of areolysin/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xin, but the similarity is very weak and this toxin is not picked up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ward S.P., Garland W.J., Green M.J., Buckley J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2869-287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y G.S., Keho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. Immun. 46:615-61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yashi T., Kamio Y., Hishinuma F., Usami Y., Titani K., Terawak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861-86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5; SHIGA_RIC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iga/ricin ribosomal inactivating toxins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bacterial and plant toxins act by  inhibiting protein synthes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cells.  The toxins  of  the Shiga  and ricin  family inactivate 6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 subunits  by an N-glycosidic  cleavage  which  releases a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ine base from the sugar-phosphate backbone of 28S rRNA [1,2,3]. The tox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known to function in this mann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ga toxin from Shigella dysenteriae [4].  This toxin is  composed 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 an  enzymatically  active A subunit and five copies of a B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 for  binding the    toxin complex to specific recepto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cell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ga-like  toxins  (SLT)  are    a group  of Escherichia  coli toxin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in  their  structure and properties to Shiga toxin.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ypes of these toxins, SLT-1 [5] and SLT-2 [6],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in, a  potent toxin  from castor bean  seeds.   Ricin  consists  of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sylated  chains  linked   by   a  disulfide  bond.   The  A  chai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atically active. The B chain is a lectin with a binding prefere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ctosides. Both chains  are  encoded by a single polypeptidic pre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in is classified as a type-II ribosome-inactivating protein (RIP);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is family  are agglutinin, also  from  castor  bean, and ab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eeds of the bean Abrus precator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ngle  chain  ribosome-inactivating   proteins (type-I RIP)  from 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such proteins are:  barley  protein  synthesis inhibitors 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,  mongolian snake-gourd trichosanthin,  sponge  gourd  luffin-A  and -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n four-o'clock MAP, common pokeberry PAP-S and soapwort saporin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toxins are  structurally related.  A conserved  glutamic residu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mplicated [7] in  the  catalytic mechanism.   The signature w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proteins includes this catalytic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]-x-[LIVMSTA](2)-x-E-[AGV]-[STAL]-R-[FY]-[RKNQS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[EQS]-x(2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ndo Y., Tsurugi K., Takeda Y., Ogasawara T., Igar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1:45-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y M.J., Hartley M.R., Roberts L.M., Krieg P.A., Osborn R.W., Lord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01-3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unatsu G., Islam M.R., Minami Y., Sung-Sil K., Kimur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1157-116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trockbine N.A., Jackson M.P., Sung L.M., Holmes R.K., O'Brien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1116-112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alderwood S.B., Auclair F., Donohue-Rolfe A., Keusch G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kalanos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4364-436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Jackson M.P., Neill R.J., O'Brien A.D., Holmes R.K., Newland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44:109-1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Hovde C.J., Calderwood S.B., Mekalanos J.J., Colli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2568-25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6; CHANNEL_COLIC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nel forming colic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cins   are plasmid-encoded  polypeptide    toxins  produced by and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Escherichia coli and  closely related bacteria.    The channel-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cins are transmembrane proteins that depolarize the  cytoplasmic membr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to dissipation  of  cellular energy [1,2].  Colicins A, B, E1, Ia, 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 belong to that group. The N-terminal part of these colicins 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uptake; the central part is important for  binding to outer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 and the C-terminal part is the channel-form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 this type  of  colicins, we  have selected one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of the channel-form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W-x-P-[LIVMFY](3)-x(2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ttus F., Massotte D., Wilmsen H.U., Lakey J., Tsernoglou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cker A., Parker M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tia 46:180-1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ramer W.A., Cohen F.S., Merrill A.R., Song H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519-5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6; HOK_GE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k/gef family cell toxic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am-negative bacteria there is a family of very small proteins which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expressed, kill the cells  from the  inside  by  interfering  with a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the cell membrane [1]. The proteins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hromosomal protein g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hromosomal protein r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d F protein fl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d F protein srn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d R1 protein h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ds R16 and R483 protein p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consist  of 50 to 68 amino acids.  Their N-terminal s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obic and  seems  [2]  to form  a membrane-spanning region, while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is localized in  the  periplasm  and  contains the tox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ysteines  are conserved, one  in the N-terminal part and the o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;  in the gef protein, this second cysteine  has been shown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in the formation of a disulfide bond between two mon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the region  that  contains 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-spanning region and ends with the second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](4)-C-[LIVMA]-T-[LIVMA](2)-x(4)-[LIVM]-x-R-x(2)-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erdes K., Poulsen L.K., Thisted T., Nielsen A.K., Martinussen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en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946-95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ulsen L.K., Refn A., Molin S., Andersso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627-16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7; STAPH_STREP_TOX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8; STAPH_STREP_TOX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phyloccocal enterotoxins / Streptococcal pyrogenic exotox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cocal enterotoxins and streptococcal pyrogenic exotoxins constit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  biologically   and   structurally   related   toxins  produc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occus aureus and  Streptococcus  pyogenes [1,2].  These  toxins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 to bind to the major histocompatibility complex protein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s. The toxins 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phyloccocal enterotoxins are  the cause of staphylococcal food pois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drome.  The sequence  of six  different enterotoxins is known: SEA, S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1, SEC3, SED, and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al pyrogenic exotoxins  are the causative agents of the symp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scarlet fever.  The sequence  of two pyrogenic exotox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: SPEA, and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phylococcus aureus toxic shock syndrome toxin-1 (TSST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enterotoxins and the pyrogenic exotoxins are closely related, TSS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only distantly  related  to  the other toxins.  We  developed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for this family of toxins. The first one is based on a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enterotoxins and pyrogenic exotoxins,  but  which  does  not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ST-1; the second pattern is derived from a more diffuse region of simi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to all these tox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G-G-[LIV]-T-x(4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SST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2)-[LIV]-x(4)-[LIV]-D-x(3)-R-x(2)-L-x(5)-[LIV]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andolo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375-4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rrack P., Kappl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8:705-71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1; THIOL_CYTOLYS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ol-activated cytoly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l-activated cytolysins  [1,2]  are  toxins  produced by a variety of 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bacteria and are  characterized by their ability to lyse cholester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membranes,  their reversible inactivation  by  oxidation 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iy to bind to cholesterol.  The  sequences of some of  these  tox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veolysin (gene alv) from Bacillus alv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vanolysin (gene ilo) from Listeria ivanov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eriolysin O (gene hlyA) from Listeria monocyt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fringolysin O (theta-toxin) (gene pfo) from Clostridium perfrin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eumolysin (gene ply) from Streptococcus pneumoni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eligeriolysin (gene lso) from Listeria seelig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lysin O (gene slo) from Streptococcus py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 proteins contain  a  single  cysteine  residue, located in their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,  which  has  been  shown [3] to be essential for th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lesterol. This cysteine is located in a highly conserved region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E-C-T-G-L-x-W-E-W-W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the binding to choleste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louf J.E., Geoffro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Bacterial proteins toxins, pp 165-171, Alouf J.E., Ferenbach F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J.H., Jeljaszewicz J., Ed., Academic Press, London, 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offroy C., Mengaud J., Alouf J.E., Cossar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7301-730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wamoto M., Ohno-Iwashita Y., And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7:425-43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9; MAC_PERFO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mbrane attack complex components / perfor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-attack complex (MAC) of the complement system forms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 These  channels  disrupt  the phospholipid bilayer of target c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to cell lysis and death [1,2]. A number of proteins particip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 of the  MAC.  Freshly  activated  C5b  binds  to  C6 to form a C5b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,  then to C7 forming the C5b-7 complex. The C5b-7 complex binds to C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 composed of  three chains (alpha, beta, and gamma), thus for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b-8 complex.  C5b-8  subsequently  binds to C9 and acts as a cataly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ization of  C9.  Active  MAC has a subunit composition of C5b-C6-C7-C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9{n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in [2,3] is a protein found in cytolytic T-cell and killer cells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calcium,  perforin polymerizes  into transmembrane tubules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lysing, non-specifically, a variety of target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 number of  regions  of similarity  in the sequences of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C6,  C7,  C8-alpha,  C8-beta,  C9  and perforin. As a signatu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, we have selected the best  conserved of these regions,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robable membrane-spanning segment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6)-[FY]-G-T-H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eitsch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itsch@ulbio1.unil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d K.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Molecular Immunology, Hames B.D., Glover D.M., Eds, pp189-2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L-Press, Oxford,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itsch M.C., Tschopp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3:710-7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ichtenheld M.G., Olsen K.J., Lu P., Lowrey D.M., Hameed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gartner H., Podack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5:448-45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eitsch M.C., Amiguet P., Guy R., Brunner J., Maizel J.V. Jr., Tschopp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Immunol. 27:589-60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0; BPTI_KUNIT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ncreatic trypsin inhibitor (Kunitz)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ncreatic  trypsin  inhibitor (Kunitz)  family [1,2,3]  is   o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us families of serine proteinase  inhibitors.   The  basic 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type of inhibitor is 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----+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**|*******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C#xxxCxxxCxxxxxxCxx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50 residues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rototype sequence  for this type of inhibitor - the bo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tic  trypsin  inhibitor (BPTI)  (also known as basic protease inhib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PI)) -  this family also includes many other members which are 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provided for recently determined sequenc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 inter-alpha-trypsin  inhibitors  (ITI).    ITI's   contain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ory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ssue  factor  pathway  inhibitor  precursor  (TFPI)  (previously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poprotein-associated coagulation inhibitor (LACI)), which inhibits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(Xa) directly and, in a Xa-dependent way,  inhibits VIIa / Tissue 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. TFPI contains three inhibitory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colostrum, serum and spleen trypsin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tatin, a rat mast cell inhibitor of try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venom basic protease  inhibitors  (including dendrotoxins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oinhibitor K from garden sn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ase inhibitor from the hemocytes of horseshoe c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protease inhibitor from red sea tur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anemone protease inhibitor 5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trypsin inhibitors SCI-I,- II, and -III from silk m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s A and B from the hemolymph of the tobacco hornw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 from the hemolymph of the flesh fly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rosin inhibitor from the male accessory gland of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omain found in  one of the alternatively spliced  forms  of  Alzhei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yloid beta-protein (APP) (also known as protease nexin 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omain at the C-terminal  extremity  of  the  alpha(3)  chain  of type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 pattern  which  will only  pick up sequences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 inhibitors. It spans a region starting after the third cyste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 with the fift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(3)-G-C-x(6)-[FY]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rypsin inhibitor IV from the sea anemone Radianthus macrodactylu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sp instead of Phe/T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Ike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keo@genes.nig.ac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lier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435-4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keo K., Takahashi K., Gojobor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4:536-54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apayannopoulos I.A., Biemann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ci. 1:278-28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1; BOWMAN_BI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wman-Birk serine prote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wman-Birk inhibitor family [1] is one of the numerous families of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ase inhibitors. As it can be seen in the schematic representa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 duplicated  structure  and  generally  possess two distinct inhib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-----+       +-------+    +-----+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|       |       |    |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CxxCxxCxx#xxCxxCxxxxCxxxCxxxCxxxxCxx#xxCxxCxxC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|        |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-----------+        +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70 residues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hibitors are found in the seeds of all leguminous plants as well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al  grains.  In cereals  they   exist in  two   forms,  one of which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the basic structure shown above [2].   The pattern w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ick up sequences belonging to  this family  of inhibitors spans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s the three central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SAD]-[STA]-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can be found twice in some duplicated cereal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shiro M., Hashino K., Shiozaki M., Ibuki F., Maki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2:297-3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2; KAZ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azal serine prote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azal inhibitor family [1]  is  one of  the  numerous  families of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ase  inhibitors.    The basic structure  of such a type of inhib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|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CxxxxxxCx#xxxxxCxxxxxxxxxxCxxCxxxxxxxxxxxxxxx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+-------------|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ncreatic secretory trypsin inhibitor (PSTI), whose physiologic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prevent the trypsin-catalyzed premature activation of zymogen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nc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eminal acrosin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idae and felidae submandibular gland double-headed protease  inhibi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  two  Kazal-type  domains, the first one inhibits tryps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ne elas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ian ovomucoids, which consist of three Kazal-typ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ovoinhibitor [2], which consists of seven Kazal-typ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dellin B-3 [3], a leech trypsin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ce prostatic  secretory  glycoprotein [4],  induced  by  androge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xhibits anti-trypsin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eel peptide, which is probably a pancreatic  serine proteinase inhib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elastase inhibitor from a sea anemone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 we  developed  to  pick  up  Kazal-type inhibitors spans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the second cysteine and ending with the fift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7)-C-x(6)-Y-x(3)-C-x(2,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ea anemone inhibitor which has six residues between the last two C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re are two residues between the last two cysteines in the 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quences except for that of bdellin B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 will fail  to detect the first of the three Kazal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of the ovomuc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ott M.J., Huckaby C.S., Kato I., Kohr W.J., Laskowski M. J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ai M.-J., O'Malley B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5899-59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ink E., Rehm H., Gippner C., Bode W., Eulitz M., Machleidt W., Fri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67:1235-124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ills J.S., Needham M., Parker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3711-37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nlon J.M., Th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4:149-15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Tschesche H., Kolkenbrock H., Bod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68:1297-130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3; SOYBEAN_KUNIT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ybean trypsin inhibitor (Kunitz) prote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ybean trypsin  inhibitor (Kunitz)  family  [1]  is one  of  the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of serine proteinase inhibitors.  This family  is  currently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s A, B, C, KTI1, and KTI2 from soy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 DE3 from coral beans (Erythrina sp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 DE5 from sandal bead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s 1A (WTI-1A), 1B (WTI-1B), and 2 (WTI-2) from goa 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 from Acacia conf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 from silk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trypsin inhibitor 3 (WCI-3) from goa 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hepsin D  inhibitors  PDI  and  NDI from  potato [2], which inhibi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hepsin D (aspartic protease) and try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amylase/subtilisin inhibitors from barley and w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bumin-1 (WBA-1) from goa bean seed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raculin from Richadella dulcifica [4], a sweet tast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oramin from sweet potato [5], the major tuberous root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tato tuber protein P340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und responsive protein gwin3 from poplar tree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1 kd seed protein from cocoa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 from 170 to 200 amino acid residues  and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hain disulfide  bonds.  The  best  conserved region is found in their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and is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D-x-[EDNTY]-[DG]-[RKHDENQ]-x-[LIVM]-x(5)-Y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otato tuber protein P3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 RuBisCO   small  chains 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loroplast hypothetical protein from Oenothera berti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tonja A., Krizaj I., Mesko P., Kopitar M., Lucovnik P., Strukelj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gercar J., Buttle D.J., Barret A.J., Turk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7:13-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rtt A.A., Strike P.M., de Jerse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1:403-4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heerasilp S., Hitotsuya H., Nakajo S., Nakaja K., Nakamura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har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6655-66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ttori T., Yoshida N., Nakamur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563-5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tiekema W.J., Heidekamp F., Dirkse W.G., van Beckum J., de Haan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Bosch C., Louwerse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255-26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radshaw H.D., Hollick J.B., Parsons T.J., Clarke H.R.G., Gordon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4:51-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Tai H., McHenry L., Fritz P.J., Furtek D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6:913-9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4; SERP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p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pins (SERine  Proteinase INhibitors) [1,2,3,4]  are a group of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roteins.    They  are high molecular weight (400 to 500 amino acid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,  irreversible  serine protease  inhibitors  with a well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-functional characteristic:  a reactive region that acts as a `ba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 appropriate  serine  protease.  This region is found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 these  proteins.     Proteins which are known to belong to the ser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  listed below (references are only provided for recently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 protease inhibitor (alpha-1-antitrypsin, contrap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antichymotryp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thrombin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2-antiplas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arin cofactor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1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nogen activator inhibitors 1 (PAI-1) and 2 (PAI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ia derived nexin (GDN) (Protease nexin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C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hepatocytes SPI-1, SPI-2 and SPI-3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 squamous  cell  carcinoma  antigen  (SCCA)  which  may  ac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ation of the host immune response against tumor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epidopterian protease inhibitor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ocyte elastase inhibitor  which, in  contrast  to  other serpins,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 orthopoxviruses  probable  protease  inhibitors [6],  which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 the  regulation  of  the  blood clotting cascade and/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ment cascade in the mammalian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 basis  of  strong  sequence similarities, a number of protein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inhibitory activity are said to belong to this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rds ovalbumin and the related genes X and Y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tensinogen; the precursor of the angiotensin active 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rley protein Z; the major endosperm albu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ticosteroid binding globulin (CB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xine-binding globulin (TB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eep uterine  milk protein (UTMP) and pig  uteroferrin-associated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FAP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sp47, an endoplasmic reticulum heat-shock protein that  binds  strong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agen and could act  as a chaperone in the collagen biosynthetic path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45, an estrogen-regulated protein from Xenopus laevis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 a signature pattern for  this family of  proteins, cente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Pro-Phe sequence  which is found ten to fifteen residu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side of the reactiv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-[LIVMFAC]-[DNQ]-[RKHQ]-[PST]-F-[LIVMFY](2)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eep alpha-1-antitrypsin, rodent angiotensinogen, vaccinia viruses SPI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2L), and Ep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Mouse  ribosomal  protein S6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-alpha and Human papillomavirus type 5B probable protein 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6 of the pattern, Pro is found in all serpins exce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roxine-binding globulin (TBG) where Ser is foun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rrell R., Travi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0:20-24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arrell R., Pemberton P.A., Boswell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527-53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uber R., Carrell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8951-89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emold-O'Donneel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15:105-108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anost M.R., Prasad S.V., Wells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65-9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otwal G.J., Mos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Virol. 63:600-6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Malathy P.V., Imakawa K., Simmen R.C.M., Robert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Endocrinol. 4:428-4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Clarke E., Sandwal B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129:246-24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Holland L.J., Suksang C., Wall A.A., Roberts L.R., Moser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attachary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7053-705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5; POTATO_INHIBI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tato inhibitor 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tato inhibitor I family  is  one of  the   numerous families  of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ase  inhibitors.    Members of this protein family are found in pla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eds of  barley or beans [1,2,3], and in potato or tomato leav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ccumulate in response to mechanical damage [4,5]. An inhibitor belo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family  is also found  in  leech [6].  It is interesting to note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is  is the  only proteinase  inhibitor family to be found bo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and animal kingd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se inhibitors  are  small (60 to 90 residues)  and in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ther  families of protease inhibitors, they lack  disulfide bond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 single inhibitory site.  The consensus  pattern  we develope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out of the four residues conserved in all members of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P-[EQH]-[LIV](2)-G-x(2)-[STAGV]-x(2)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arley subtilisin-chymotrypsin inhibitor-2b which has Glu instead of G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trypsin inhibitor from the cucurbitaceae Momordica charantia [7]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aid  to  belong  to  the potato inhibitor I family but which show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weak similarity with the other members of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vendsen I., Hejgaard J., Chavan J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49:493-502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vendsen I., Boisen S., Hejgaar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47:45-53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zawa H., Yamagata H., Aizono Y., Yoshikawa M., Iwasak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6:1003-10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leveland T.E., Thornburg R.W., Ryan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8:199-2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ee J.S., Brown W.E., Graham J.S., Pearce G., Fox E.A., Dreher T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rn K.G., Pearson G.D., Ryan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7277-72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eemuller U., Eulitz M., Fritz H., Strobl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pe-Seyler's Z. Physiol. Chem. 361:1841-184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Zeng F.-Y., Qian R.-Q., Wang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4:35-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6; SQUASH_INHIBI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quash family of serine protease inhibi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quash family of serine  protease  inhibitor  [1]  is  one of the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of serine   proteinase inhibitors.   The proteins  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 are found in  the  seeds of  cucurbitaceae  plants  (cucumber, squ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r gourd, etc.).    The basic  structure of  such  a type of inhibit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|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#xxxxCxxxxxCxxxCxC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|--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30 residues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 we have used  to detect  this  family of proteins spans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 of  the  sequence  and  includes five  of  the six cysteine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(5)-C-x(2)-D-x-D-C-x(3)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tlewski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1:23-2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7; CYSTA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steine proteases inhibi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s of cysteine  proteases [1,2,3],  which are found in the tiss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fluids of animals,  in the larva of the worm Onchocerca volvulus [4]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in plants, can be grouped into three distinct but related fami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1 cystatins (or stefins), molecules of  about 100 amino 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either disulfide bonds nor carbohydrat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2 cystatins, molecules of about 115  amino acid residues which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two disulfide loops near their C-ter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ininogens, which are  multifunctional  plasma glycoproteins.  They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ursor  of  the  active  peptide  bradykinin  and  play  a role in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gulation by  helping  to  position optimally prekallikrein and factor 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to factor XII.  They  are  also  inhibitors  of  cysteine 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 kininogens  are  made  of  three  contiguous type-2 cysta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, followed  by an  additional  domain  (of  variable  length)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the  sequence of bradykinin.  The  first  of  the  three cysta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 seems to have lost its inhibitory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 these  inhibitors,  there is a conserved region of five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proposed to be  important for  the binding to the cysteine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attern starts with and includes this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[LIVT]-V-[SAG]-G-x(2)-[LIVMFY]-x-[LIVMFY]-x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uman cystatin S, Drosophila cystatin, flesh fly sarcocystatin A and 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yzacystatin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Genome  polyprotein  of hepatit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,  yeast  polyadenylate-binding   protein,  and  an  Escherichia 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cycline represso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always found TWICE in all kinino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calpastatin [5], a calpain  specific  inhibitor, does not belo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tin/kininoge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Tur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@ijs.ac.mail.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193-19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awlings N.D.,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60-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urk V., Bod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5:213-21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ustigman S., Brotman B., Huima T., Prince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chem. Parasitol. 45:65-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Emori Y., Kawasaki H., Imajoh S., Imahori K., Suzuk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590-359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8; TIM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issue inhibitors of metalloprotei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 inhibitors of metalloproteinases (TIMP)  are a family of proteins [1,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that can form complexes with extracellular matrix metalloproteinases 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llagenases)  and irreversibly  inactivate them.   TIMP's  are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00 amino acid residues, 12 of which are cysteines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[4].    The  basic structure of such a type of inhibitor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       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|**                           |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CxCxxxxxxxxxxxxxxxxxCxxxxxxxxxCxxxxxxxCxCxCxCxCxxxxxCxxC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  |                 |   | |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--------------|-----------------+   +-+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IMP's, we chose  the N-terminal extremit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ncludes thre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-P-x-H-P-Q-x-A-F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tler-Stevenson W.G., Krutzsch H.C., Liotta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7374-173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oessner J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145-215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vloff N., Staskus P.W., Kishanani N.S., Hawkes S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7321-1732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illiamson R.A., Martson F.A.O., Angal S., Koklitis P., Panico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ris H.R., Carne A.F., Smith B.J., Harris T.J.R., Freedman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8:267-2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6; CEREAL_TRYP_AMYL_IN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real trypsin/alpha-amyl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eds  of cereals contain  numerous  serine  proteases  and  alpha-amy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s. These inhibitors can be grouped into families  based on stru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The cereal trypsin/alpha-amylase inhibitor family [1,2]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of about 120 amino acids  which  contain 10 cysteine residu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ich  are  involved  in  disulfide  bonds.  Some of  these  inhibit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trypsin, others to alpha-amylase, and a few are bifunction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representation of the structure of these inhibitors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|   +-+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|****      ||   |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CxxxCxxxxxxCCxxxCxCxxxxxxxxxxxxxCxxxxxxxxCxxx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----------------------+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10)-L-x(2)-C-x(2)-[LIVMFY](2)-x(3,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Drosophila Notch, Human uromodu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complement receptor 2 and Trypanosoma leucine repeat protein ESAG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utier M.-F., Alary R., Joudire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4:313-32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rcia-Olmedo F., Salcedo G., Sanchez-Monge R., Gomez L., Royo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ero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Oxford Surveys of Plant Molecular and Cell Biology, Miflin B., E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. 4, pp. 275-334, Oxford University Press, Oxford, 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7; ALPHA_2_MACROGLOBU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2-macroglobulin family thiolester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ase-binding alpha-macroglobulins (A2M) [1] are  large glyco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plasma of vertebrates, in  the  hemolymph  of  some inverteb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 reptilian and avian egg white.  A2M-like  proteins are able to inhi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our  classes  of  proteinases  by  a  `trapping' mechanism.  They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  stretch,  called  the `bait region', which contains specific cle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for different proteinases.  When a proteinase cleaves the bait reg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ational change is induced in the protein, thus trapping the prote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apped enzyme  remains active  against low molecular weight subst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st its  activity    toward   larger  substrates is greatly reduced,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ic hindrance.   Following cleavage in the bait region, a thiol ester b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between the side chains of a  cysteine and  a glutamine, is clea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tes the covalent binding of the A2M-like protein to the prote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which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2-macroglobulin from mammals, lobster, and cray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inhibitor III from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gnancy zone protein (PZP) from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vostatin from bi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s C3,  C4  and  C5.   These  proteins  do  not  inhi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ases.  C3 plays a  central role in the  activation of both clas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ternative complement pathways.  After C3 is  cleaved to  form C3b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ind covalently,  via its  reactive  thiol ester bond,  to cell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hydrates  or  immune aggregates.  Similarly C4, once activated to C4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ind to various mole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for  this  family  of proteins, we have sele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containing the two residues involved in the thiol ester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G]-x-[GS]-C-[GA]-E-[EQ]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and E/Q are involved in the thiol ester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ment component C5  which  has  lost  the residues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l ester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Van Leuve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@blekul13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ttrup-Jense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1539-1154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7; DISINTEGR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integr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tegrins [1,2]  are  snake  venom   proteins   which  inhibit   fibrin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 with  platelet  receptors  expressed on the glycoprotein IIb-I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. They act by binding to the integrin glycoprotein IIb-IIIa recept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latelet  surface and  inhibit  aggregation  induced  by  ADP,  thromb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let-activating factor and 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tegrins are peptides of about  70 amino  acid residues that contain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all  involved  in disulfide bonds [3].  Disintegrins contain an Ar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-Asp (RGD) sequence, a recognition site of many adhesion proteins.  The R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of disintegrins is postulated to interact with the glycoprotein I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a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disintegrins from  different  snake  species are know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are  known  as:  albolabrin,   applagin,  barbourin,  batroxosta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istatin, echistatin, elegantin, eristicophin, flavoridin, halysin, kist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geminin and triflav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proteins are known to contain a disintegrin dom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 snake    venom  zinc metalloproteinases [4]  consist of an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tic domain  fused  to  a  disintegrin  domain.  Such  is the c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erelysin I    (HR1B),   atrolysin e (Ht-e)  and  trigramin.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 that  these proteinases  are  able to cleave themselv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integrin domains  and  that  the  latter  may  arise  from  such a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al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eta-subunit of guinea pig  sperm surface protein PH30 [5].   PH30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involved  in  sperm-egg fusion.   The   beta   subunit  contain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integrin at the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pididymial protein 1 (EAP I) [6].  EAP I is 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rm membrane and may play a role in sperm maturation. Structurally, EAP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 an  N-terminal  domain,  followed  by a zinc metalloprote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, a disintegrin domain, and a large C-terminal domain tha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  representation  of  the  structure  of a typical disintegr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             +----|---|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  |    |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CxCxxxxxxCCxxxxCxxxxxxxCxxxxCCxxCxxxxxxxxCxxxRGDxxxxxCxxxxxxC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|       ******|***********|*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   +-------------+           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for  disintegrins,  we  selected a conserved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that contains five of the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G-x-C-C-x-[NQRS]-C-x-[FM]-x(6)-C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lliams J., Rucinski B., Holt J., Niewiarowsk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9:81-8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ennis M.S., Henzel W.J., Pitti R.M., Lipari M.T., Napier M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sher T.A., Bunting S., Lazarus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471-247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alvete J.J., Schaefer W., Soszka T., Lu W., Cook J.J., Jameson B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wiarowsk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5225-522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ite L.A., Fox J.W., Bjarnason J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3:381-38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lobel C.P., Wolfsberg T.G., Turck C.W., Myles D.G., Primakoff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6:248-25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erry A.C.F., Jones R., Barker P.J., Hall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6:671-67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3; LAMBDA_PHAGE_CI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mbdoid phages regulatory protein CI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mbdoid phage  regulatory  protein  CIII [1] is  a   very  small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presence  in  the  cell  results  in   the   stabilization  of  the  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 activator, a usually very unstable protein. The stabilized 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is then able to activate CI, the gene  for the repressor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transcription  of  proteins necessary  for  lytic develo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promotes the establishment of lysoge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mechanism of  the  action of CIII on the stability of CII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, although it has been proposed  that  CIII  acts  as  an  inhibito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 that degrades 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that a region of 22 residues, located in the centr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lambdoid  phage  CIII's,  is the region of highest sequence simi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fficient  for   the  activity of the protein.  We have derived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S-x-L-x-R-x(2)-[KR]-x-L-x(4)-[KR](2)-x(2)-[DE]-x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rnitzer D., Altuvia S., Oppenheim A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5217-522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6; CHAPERONINS_CPN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peronins cpn60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eronins [1,2] are  proteins  involved in  the  folding  of protein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of oligomeric protein complexes.  Their  role seems to be  to  as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polypeptides to  maintain  or assume  conformations  which permi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ssembly into oligomeric structures.  They  are found in abundan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,  chloroplasts  and  mitochondria.   Chaperonins  form  oligo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s and are composed of two different types of subunits: a 60 Kd prot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   cpn60  (groEL in bacteria)  and  a  10 Kd  protein, known as cpn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roES in bacte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n60 protein shows weak ATPase activity and is a highly conserved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550 to 580 amino acid  residues which has been described b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in different spe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groEL protein,  which  is essential for the  grow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 and the assembly of several bacterioph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obacterial groEL analo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cobacterium tuberculosis and leprae 65 Kd antigen, Coxiella burnetti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ck protein B (gene htpB), Rickettsia tsutsugamushi major antigen 58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amydial 57 Kd hypersensitivity antigen  (gene hyp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oplast RuBisCO subunit  binding-protein  alpha  and beta chai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ribulose  bisphosphate  carboxylase  small and large subunits 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assembly of the enzyme olig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mitochondrial matrix protein P1 (mitonin or P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SP60 protein, a mitochondrial assembly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  pattern    for  this protein, we have chosen a  rather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 of  twelve  residues, located in the last third of the cpn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A-x-[EQ]-E-x(4)-G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Georgopoulo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opo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lis R.J., van der Vies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0:321-34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Zeilsta-Ryalls J., Fayet O., Georgopoulo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5:301-3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1; CHAPERONINS_CPN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peronins cpn10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eronins [1,2] are  proteins  involved in  the  folding  of protein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of  oligomeric  protein  complexes.    They  seem  to    assi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eptides in    maintaining  or assuming  conformations  which permi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ssembly into oligomeric structures.  They  are found in abundan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,  chloroplasts  and  mitochondria.   Chaperonins  form  oligo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s and  are  composed  of  two  different  types  of  subunits: a 60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, known  as  cpn60  (groEL  in  bacteria) and a 10 Kd protein,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n10 (groES in bacte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n10  protein binds to cpn60  in the presence of MgATP and suppr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ase activity of the latter.  Cpn10  is  a  protein  of about 1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ose sequence is well conserved in bacteria, vertebrate mitochond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nts chloroplast [3,4].  As a signature pattern for cpn10 we 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located in the N-terminal section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-P-L-x-D-[KR]-[LIVMF](3)-[KRE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 pattern  is  found  twice  in the plant chloroplast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the tandem repeat of a cpn10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Georgopoulo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opo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lis R.J., van der Vies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0:321-34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Zeilsta-Ryalls J., Fayet O., Georgopoulo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5:301-3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rtman D.J., Hoogenraad N.J., Condron R., Hoj P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3394-339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ertsch U., Soll J., Seetharam R., Viitanen P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8696-870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0; TCP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1; TCP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peronins TCP-1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CP-1 protein [1,2] (Tailless Complex Polypeptide 1)  was first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ce  where  it  is especially  abundant  in testis but present in all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. It has  since  been  found  and  characterized  in many other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, in Drosophila and in yeast.  TCP-1  is  a highly conserved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60 Kd (556 to 560 residues). It is  a  subunit  of a 900 Kd double 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d particle in eukaryotic cytosol [3] and is  known to act, in vitro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chaperone for tubulin and 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P-1 is highly related to TF55 [4],  a  molecular chaperone isol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 Sulfolobus shibatae. TF55 has ATPase activity, is known to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lded polypeptides and  forms  an  homo-oligomeric  complex  of two st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e-membered 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CP-1 family of proteins are weakly, but significantly [5], re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n60/groEL chaperoni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for  this family  of chaperonins, we chose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. The  first  is  located  in  the    N-terminal section an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conserved  stretch  of  six residues;  the second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half of the proteins and contains four conserved bas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D-[LIVMF]-T-[LIVM]-T-N-D-G-A-T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R-R-x(2)-K-x-D-[LIVM]-x(2)-[LIVM]-A-[KR]-A-[ST]-G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Willison K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son@icr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li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8:191-19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elson R.J.,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2:487-48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wis V.A., Hynes G.M., Zheng D., Saibil H., Willison K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8:249-25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rent J.D., Nimmesgern E., Wall J.S., Hartl F.U., Horwich A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4:490-49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emmingsen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7:650-65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7; HSP70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9; HSP70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t shock hsp70 protein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  and  eukaryotic  organisms   respond  to  heat  shock 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al  stress  by  the  induction   of   the  synthesis   of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known as heat-shock proteins (hsp) [1].  Amongst them is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 with  an  average   molecular weight of 70 Kd, known as the hsp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[2,3,4].  In most species, there are many proteins that belo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p70 family.  Some  of them are  expressed under unstressed conditions. Hsp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can  be found in different cellular compartments (nuclear, cytosol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, endoplasmic reticulum, etc.). Some of the hsp70 family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Escherichia coli and other bacteria, there seems  to  be a single hsp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, known as the dnaK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yeast, at least nine hsp70 proteins are  known  to exist:  SSA1 to SSA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B1, SSB2, SSC1, SSD1 and KA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Drosophila, there are  at least eight  different  hsp70 proteins: HSP7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P68, and HSC-1 to HSC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mammals, there are at least four different  proteins:  hsp70, hsp72, p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hsc73), and GRP78 (also known as the immunoglobulin heavy chain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(BiP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archebacteria, hsp70 proteins are also present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teins belonging to the hsp70 family bind ATP.   A variety  of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 been postulated for  hsp70 proteins.  It now appears  [6] that some hsp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play an important role in the transport of proteins across 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so  seem    to  be    involved in protein  folding and in the assembl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of protein complexes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 patterns  for the hsp70 family of proteins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entered on a conserved  pentapeptide found in the N-terminal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; the  second, a conserved octapeptide located some 200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ir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D-L-G-T-T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ycobacterium paratuberculosis 70 Kd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F]-G(3)-T-F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sp70-II of the sea urchin Paracentrotus livi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l hsp70 have Leu in position 2 of the pattern, except for Trypanos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cei heat shock cognate which has 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quist S.,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2:631-67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6:959-96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2:776-7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1:48-5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upta R.S., Singh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4594-460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Deshaies R.J., Koch B.D., Schekmam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84-3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raig E.A., Gross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135-14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8; HSP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t shock hsp90 protein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  and  eukaryotic  organisms   respond  to  heat  shock 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al  stress  by  the  induction   of   the  synthesis   of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known as heat-shock proteins (hsp) [1].  Amongst them is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,  with  an  average  molecular weight of 90 Kd, known as the hsp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Proteins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eat shock protein c62.5 (gene htp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SC82, and HSP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hsp 82 (hsp 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cruzi hsp 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hsp 90-alpha (hsp 86) and hsp 90-beta (hsp 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hsp 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Hsp82 or Hsp8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ndoplasmic reticulum  protein `endoplasmin'  (also  known  as Erp99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GRP94 in hamster, and hsp 108 in chi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of  hsp90  proteins is not yet known. In higher eukary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p90  has been found associated with steroid hormone receptors, with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 oncogene  products of several retroviruses,  with eIF2alpha kina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ctin  and  tubulin.  Hsp90  are probable chaperonins that possess AT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 hsp90  family of  proteins, we hav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  hexapeptide  found  in  the  N-terminal  part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K-E-I-F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quist S.,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2:631-67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deau K., Das A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8:1479-1487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70; CLPAB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71; CLPAB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peronins clpA/B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 ATP-binding  proteins that are are thought to protect cell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 stress  by  controlling  the  aggregation  of  denaturation  of 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ular structures  have  been  shown [1,2] to be evolutionary related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 coli  clpA,  which acts as the regulatory subunit of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protease c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hodopseudomonas blastica clpA homo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eat shock protein clp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cteroides nodosus clpB homo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 heat  shock  protein  104 (HSP104), which is vital for toler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t, ethanol and other st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heat shock protein hsp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4A  and CD4b, two highly related tomato proteins that seem to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hlorop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brucei protein c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 of  these proteins range from 84 Kd (clpA) to slightly more than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 (HSP104).  They  all  share  two conserved regions of about 200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ach contains an ATP-binding site. In addition  to  the ATP-binding 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motifs there are many parts in these two domains that are also conserved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two of these regions as signature patterns.  The first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 in  the  first  domain, some ten residues to the C-termin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binding B  motif.  The  second  pattern is located in the second dom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ATP-binding A and B mo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A-[SGA]-N-[LIVM](2)-K-P-x-L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[LIVMFY]-D-x-S-E-[LIVMFY]-x-E-[KRQ]-x-[STA]-x-[ST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R]-[LIVM]-x-G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ttesman S., Squires C., Pichersky E., Carrington M., Hobbs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ick J.S., Dalrymple B., Kuramitsu H., Shiroza T., Foster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k W.P., Ross B., Squires C.L., Maurizi M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3513-35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rsell D.A., Sanchez Y., Stitzel J.D., Lindquist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3:270-27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6; DNAJ_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7; DNAJ_CXXCXGX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J doma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karyotic heat shock protein dnaJ  interacts  with  the chaperone hsp7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naK protein.  Structurally, the  dnaJ  protein consists of an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domain  of  about 70  amino acids, a  glycine-rich  region 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residues, a central domain containing four repeats of a CXXCXGXG moti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-terminal  region of 120 to 170 residues.  Such a structure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-+------+-----+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-terminal | |Gly-R |     |CXXCXGXG   | C-terminal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-+------+-----+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the dnaJ N-terminal domain (which we will call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dnaJ) as well as the region  containing  the CXXCXGXG motifs are also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  prokaryotic   and   eukaryotic  proteins  which  are  listed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provided for recently determined sequenc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 fredii  nolC [2],  a  protein  involved  in    cultivar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ulation of soybean. NolC contains a Nt-dnaJ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MAS5/YDJ1 which seems to be involved in mitochondrial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. MAS5 contains both a Nt-dnaJ domain and the CXXCXGXG motif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 protein  SCJ1,  involved  in  protein sorting. SCJ1 contains bo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-dnaJ domain and the CXXCXGXG motif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 protein  SEC63/NPL1,  important  for  protein    assembly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plasmic reticulum and the nucleus. SEC63 contains an Nt-dnaJ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 protein  SIS1,  required for  nuclear migration during mitosis. SI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n Nt-dnaJ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odium falciparium  ring-infected  erythrocyte  surface antigen (RE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, whose function is not known, is associated with the membrane ske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ly invaded erythrocytes. It contains an Nt-dnaJ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uman dnaJ homolog of unknown function which contains an Nt-dnaJ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 Human    dnaJ homolog of unknown function which contains both an Nt-dn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and the CXXCXGXG motif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HSJ1, a neuronal protein [3] which contains an Nt-dnaJ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 a  signature  pattern for the Nt-dnaJ domain, based on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in  the  C-terminal half of this domain. We also developed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XXCXGXG motif region, based on the first copy of that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(2)-[LIVMA]-x(3)-[FYH]-[DENQS]-x-L-x-D-x(3)-[KR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Yeast zuo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x-G-x-G-[AGS]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rrelia burgdorferi dn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silk moth chorion protein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p ultra-high sulfur kera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elley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lley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rk P., Sander C., Valencia A., Bukau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129-12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rishnan H.B., Pueppke S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737-7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eetham M.E., Brion J.P., Anderton B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4:469-47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75; T2SP_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type II secretion system protein D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 bacterial  proteins,  some  of  which  are involved in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ion pathway  (GSP) for the export  of  proteins (also called the typ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) [1,2],  have   been  found to be evolutionary related.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`D'  protein from the GSP operon of: Aeromonas hydrophila (gene ex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winia chrysanthemi  and  carotovora  (gene  outD);  Klebsiella pneumon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pulD); Pseudomonas aeruginosa (gene xcpQ), and Xanthomonas campes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xps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rsinia enterocolitica virulence plasmid pYV protein yscC,  which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quired for the export of the yop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philus influenzae orfE in a gene locus involved in transformation (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ta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gpIV  protein from filamentous phages such as f1, ike, or m13. GpI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to be involved in phage assembly and morph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ll seem to start with a signal  sequence and are though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 proteins in the outer membrane.  As a signature pattern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Q]-[ST]-[LIVM](3)-[GA]-G-[LIVM]-x(11)-[LIVM]-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W](2)-x(2)-[LIVM]-P-[LIVMFYW](2)-x(2)-L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lmond G.P.C., Reeves P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8:7-1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eeves P.J., Whitcombe D., Wharam S., Gibson M., Allison G., Bunce 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allon R., Douglas P., Mulholland V., Stevens S., Walker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mond G.P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8:443-456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2; T2SP_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type II secretion system protein 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 bacterial  proteins,  some  of  which  are involved in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ion pathway  (GSP) for the export  of  proteins (also called the typ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) [1], have  been  found to be evolutionary related. These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`E'  protein from the GSP operon of: Aeromonas hydrophila (gene exe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winia chrysanthemi  and  carotovora  (gene  outE);  Klebsiella pneumon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pulE); Pseudomonas aeruginosa (gene xcpR), and Xanthomonas campes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xp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grobacterium tumefaciens Ti plasmid virB operon protein 11.  This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quired for the transfer of T-DNA to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comG operon protein 1 which is required for the upta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by competent Bacillus subtilis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aeruginosa protein pilB,  which  is essential for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aeruginosa protein twitching mobility protein p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brio cholerae tcp pilus secreaton protein tc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from 344 (pilT and virB11) to 566 (pilB) amino acid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bably  cytoplasmically located and, on  the  basis of the pres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P-loop region, probably bind ATP. As a signature pattern w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on that overlaps the `B' motif of ATP-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R-x(2)-P-D-x-[LIVM](3)-G-E-[LIVM]-R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lmond G.P.C., Reeves P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8:7-1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74; T2SP_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type II secretion system protein F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 bacterial  proteins,  some  of  which  are involved in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ion pathway  (GSP) for the export  of  proteins (also called the typ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) [1], have  been  found to be evolutionary related. These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`F'  protein from the GSP operon of: Aeromonas hydrophila (gene exe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winia chrysanthemi  and  carotovora  (gene  outF);  Klebsiella pneumon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pulF); Pseudomonas aeruginosa (gene xcpS), and Xanthomonas campes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xps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comG operon protein 2 which is required for the upta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by competent Bacillus subtilis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aeruginosa protein pilC,  which  is essential for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 proteins  of  about 400 amino acids that are highly hydrophob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thought to be integral protein of the inner membrane.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selected a cnoserved region in the cent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Q]-[LIVM]-x(2)-[AV]-[LIVM]-x-Y-P-x(2)-[LIVM]-x(10)-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[LIVM](2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lmond G.P.C., Reeves P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8:7-12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5; SECY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6; SECY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in sec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bacterial secY protein [1] plays an important role in protein expor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s with the signal sequences of  secretory proteins as well as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components of the protein translocation system: secA and secE.  Se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gral  plasma membrane protein  of  419 to 492  amino acid resid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ntly  contains ten  transmembrane  segments.  Such  a structur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s to secY a `translocator' function, providing a channel for peri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ter-membrane precurso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ues of secY are  found in archaebacteria [2].  SecY  is also enco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loroplast  genome  of  some algae [3]  where  it  could be invol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-like protein  export  system  across  the  two  membrane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loroplast endoplasmic reticulum (CER) which  is  present in  chromophy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phyte alg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developed  two   signature patterns  for  secY  proteins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  the second  transmembrane region, which is the mo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 these proteins. The second spans the C-terminal part of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,   a short intracellular loop, and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fth 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T]-[LIVMF](2)-x-[LIVM]-G-[LIVM]-x-P-[LIVMFY](2)-x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S]-[LIVMFA](3)-Q-[LIVMF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](2)-x-[DE]-x-[LIVMF]-[STN]-x(2)-G-[LIVMF]-[GST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S]-G-x-[GST]-[LIVMF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t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2423-242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uer J., Spicker G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683-68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ouglas S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98:93-9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5; PILI_CHAPER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m-negative pili assembly chaperon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 Gram-negative  bacteria  possess  on  their  surface,  a  supra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, the  pili,  that  mediates attachment to  specific  recep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 of  the  pili  requires  the  function  of  specialized  peri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erones [1,2]. These proteins are  structurally  and  possibly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immunoglobulin family.  Known members of this family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apD for P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17-D for F17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aeE for K88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anE for K99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imC for type 1 fimbri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sfaE for S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ecpD for a yet unknown pil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detella pertussis fhaD for filamentous hemagglutinin and fimb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philus influenzae hifB for type b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pneumoniae mrkB for type 3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rsinia pestis caf1M for F1 capsule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rsinia pestis psaB for pH6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 these proteins  consist  of  two  globular  domains tha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logy identical  to  an immunoglobulin  fold.  As  a  signature pattern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highly conserved region located in  the C-terminal  sect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glob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[AP]-x-D-[KR]-E-[STR]-[LIVMA]-x-[FYW]-x-[NC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2)-[LIVM]-P-[P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lmgren A., Kuehn M.J., Branden C.-I., Hultgre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1617-162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acob-Dubuisson F., Kuehn M.J., Hultgre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Microbiol. 1:50-55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aina S., Missiakas D., Baird L., Kumar S., Georgopoulo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5:5009-5021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0; SRP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RP54-type proteins GTP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recognition particle (SRP) is  an oligomeric  complex that med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 and  insertion of  the signal  sequence of  exported  protein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  of the  endoplasmic reticulum.  SRP consists of a 7S RNA and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subunits.  One of these subunits, the 54 Kd protein (SRP54), is a G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protein that interacts with the signal sequence  when  it emer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bosome.  The  N-terminal 300  residues of  SRP54 include the G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(G-domain)  and  have  been  found [1,2] to be  evolutionary  rela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domains in other proteins which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fh protein (P48), a  protein  which  seems [3] 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counterpart of SRP54.  P48 is associated with a 4.5S RN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SRP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gnal recognition particle  receptor  alpha  subunit (docking protein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l membrane GTP-binding protein which ensures,  in  conjunc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P, the correct targeting of nascent secretory proteins to the end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iculum membrane.   The SRP54-type  domain  is  located at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ity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 coli  ftsY protein, a protein coded in an operon essenti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division  and  which is believed to play a similar role to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king protein  in  eukaryotes. The SRP54-type domain is located at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tein from the archaebacteria Sulfolobus solfataricus [4]. This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believed to be a docking protein. The  SRP54-type domain is als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 regions in  those domains are the sequence motif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GTP-binding site, but as those regions are not specific  to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e did not use them as a signature pattern.   Instead,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located at the C-terminal end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[LIVM]-x-[FY]-[LIVM]-G-x-G-[E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186  Kd   protein  (ORF 1)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cissus mosaic virus (NM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emisch K., Webb J., Herz J., Prehn S., Frank R., Vingro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berstei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0:478-4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rnstein H.D., Poritz M.A., Strub K., Hoben P.J., Brenner S., Walte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0:482-4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apoport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107-10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amirez C., Matheson A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687-169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9; PENTA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ntax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axins (or pentraxins) [1]  are  a  family  of  proteins  which show,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 microscopy,  a  discoid  arrangement  of  five  noncovalently 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. Proteins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-reactive protein (CRP), a protein which, in  mammals, is express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te phase response to tissue injury or inflammation. CRP display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associated  with   host  defense:  it  promotes   agglut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l capsular swelling, phagocytosis  and complement  fixatio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calcium-dependent binding  to phosphorylcholine.   CRPs  have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d [2] in an invertebrate, the  Atlantic horseshoe  crab,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normal constituent of the hemolym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rum Amyloid P-component (SAP), a precursor of amyloid  component P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basement membrane and is associated with amyloid depos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mster female protein (FP) [3], a  plasma  protein  whose concent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by sex steroids and stimuli that elicit an acute phase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TX3 [4]. PTX3 is a  cytokine-induced protein  whose  func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known and which contains a pentaxin domain in its C-terminal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the different members of this family are quite conserved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,  we  selected  a six residue pattern  which  includes a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involved in a disulfide bridge in CRPs and 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C-x-[ST]-W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pys M.B., Baltz M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Immunol. 34:141-212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guyen N.Y., Suzuki A., Boykins R.A., Liu T.-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0456-1046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owton S.B., Woods D.E., Mantzouranis E.C., Colten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8:1206-1208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reviario F., d'Aniello E.M., Golay J., Peri G., Bottazi B., Bairoch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ccone S., Marzella R., Predazzi V., Rocchi M., Della Valle 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jana E., Mantovani A., Intron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22190-2219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0; IG_MH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munoglobulins and major histocompatibility complex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structure  of immunoglobulin (Ig) [1] molecules is a tetramer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chains  and two heavy chains linked  by disulfide  bonds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 light chains:  kappa and lambda,  each composed of a constant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L) and a variable domain (VL).  There are five types of heavy chains: alp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, epsilon,  gamma  and  mu,  all consisting of a variable domain (V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(in alpha,  delta  and  gamma)  or  four (in  epsilon and  mu) 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(CH1 to CH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histocompatibility complex  (MHC) molecules  are made of two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lass I [2] the alpha  chain is composed of three  extracellular domain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 region   and a   cytoplasmic tail.   The  beta  chain (beta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globulin) is  composed of a single extracellular domain. In class II [3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 alpha and the beta chains are composed of two extracellular do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nsmembrane region and a cytoplasmic 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 known  [4,5]    that  the  Ig  constant  chain  domains  and 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 domain   in each  type  of  MHC   chains are related. 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ous domains  are  approximately    one    hundred amino  acids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conserved intradomain disulfide bond.  We developed  a sma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C-terminal cysteine involved  in  this  disulfide bond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ct these category of Ig related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-C-x-[VA]-x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Alpha C region  : All, in CH2 and CH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Delta C region  : All, in CH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Epsilon C region: All, in CH1, CH3 and CH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Gamma C region  : All, in CH3 and also CH1 in som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Mu C region     : All, in CH2, CH3 and CH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light chains type Kappa C region  : In all CL except rabbits and Xeno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light chains type Lambda C region : In all CL except rab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C class I alpha chains : All,  in   alpha-3  domains,   including 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megalovirus MHC-1 homologous prote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-microglobulin     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C class II alpha chains: All, in alpha-2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C class II beta  chains: All, in beta-2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ugh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6:203-205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ein J., Figueroa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7:41-4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igueroa F., Klei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7:78-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Orr H.T., Lancet D., Robb R.J., Lopez de Castro J.A., Strominger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282:266-270(19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ushley W., Owe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4:88-92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eck S., Barrel B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269-2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1; PRIO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6; PRIO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on 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n protein (PrP) [1,2,3] is a  small glycoprotein found in high quant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ains of  humans  or animals  infected  with  a  number  of  degen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logical diseases such as  Kuru, Creutzfeldt-Jacob disease (CJD),  scra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ovine spongiform encephalopathy (BSE).   PrP is encoded in the host ge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pressed  both  in  normal  and  infected  cells.  It  has  a tendenc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regate yielding polymers called r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PrP is  a  protein consisting  of  a signal peptide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N-terminal  domain  that contains tandem repeats of a short motif (PHGGGW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, PHNPGY in chicken), itself followed  by  a highly conserved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 140  residues  that  contains a  disulfide bond.  Finally comes a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hydrophobic domain post-translationally  removed when PrP is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xtracellular side of the cell membrane by a GPI-anchor.  Th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P is 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+----------------+-******-------------------****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ig| Tandem repeats |                    C        C    S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+----------------+--------------------|--------|----|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 for PrP,  we  selected a perfectly conserved alanine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-rich region of 16 residues as well  as a region centered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nvolved in th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G-A-A-A-A-G-A-V-V-G-G-L-G-G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-[ED]-x-K-[LIVM](2)-x-[KR]-[LIVM](2)-x-[QE]-M-C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ahl N., Prusiner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799-280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unori M., Chiara Silvestrini M., Pocchiar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09-31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rusiner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345-37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2; CYCL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cl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ins [1,2,3]  are  eukaryotic   proteins  which  play  an  active  ro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 nuclear  cell  division cycles.  Cyclins, together  with  the p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dc2)  or cdk2 kinases, form the Maturation Promoting Factor (MPF)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ain groups of cycl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2/M  cyclins,  essential  for  the  control of the  cell cycle at the G2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tosis) transition.   G2/M cyclins  accumulate steadily during G2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ubptly destroyed as cells exit from mitosis (at the end of the M-ph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1/S  cyclins,  essential  for  the   control of the cell cycle at the G1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rt) tran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species, there are multiple  forms of  G1 and G2 cyclin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,  there  are  two G2 cyclins, A and B,  and  at least  three 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ins, C, D, and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clin homolog has also been found in herpesvirus saimiri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is in the central  part  of  the cyclins' sequ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the `cyclin-box', from which we have derived a 32 residu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2)-[LIVM]-x(2)-[FYW]-[LIVM]-x(8)-[LIVMC]-x(4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x(2)-[STAGC]-[LIVMFYQ]-x-[LIVMFY](2)-D-[RK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1/S cyclins C from Human and Drosophila,  puc1  from  fission  ye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S26 from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urs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503-50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orbury C., Nurs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23-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w D.J., Reed S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Cell Biol. 2:77-8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Nicholas J., Cameron K.R., Honess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5:362-36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3; PCN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liferating cell nuclear antige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erating cell  nuclear  antigen (PCNA) [1,2] is a protein involved in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on  by  acting  as a    cofactor    for    DNA  polymerase del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responsible for leading strand DNA re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ilar protein exists  in  yeast (gene POL30) [3]  and is  associa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I, the yeast analog of polymerase delta.   In  baculoviru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L protein has  been shown [4] to  be highly related  to PCNA and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viral encoded DNA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for this family  of proteins, we selected a  conserved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section, which has been proposed to bind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C-D-[RH]-x(3)-[LIVM]-x(3)-[LIVM]-x-[SAN]-[LIVM]-x-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(2)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vo R., Frank R., Blundell P.A., McDonald-Brav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6:515-5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zuka I., Hata S., Matsuoka M., Kosugi S., Hashimoto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5:571-57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uer G.A., Burgess P.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61-2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O'Reilly D.R., Crawford A.M., Miller L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606-6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5; ARREST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rest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estin (or S-antigen) [1] is a protein  that interacts  with light-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 rhodopsin  thereby  inhibiting  or `arresting'  its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transducin.   In mammals, arrestin is associated with autoimm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ei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estin belongs to a family of closely related protein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arrestin-1  and  -2,  proteins  that  regulate  the  function of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nergic receptors.  They  bind  to the phosphorylated form of the 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by causing a significant impairment of their capacity to activate G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restins  I and II from Drosophila. These proteins undergo light-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and  probably  play  an  important  role  in  photo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comparison of proteins from the arrestin family shows a high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ation. As  a  signature pattern, we selected a region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that contains many charged and hydrophob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R-Y-G-x-[DE](2)-x-[DE]-[LIVM](2)-G-[LIVM]-x-F-x-[RK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]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akowski@helix.mgh.harva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lson C.J., Applebury M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3:683-686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4; AA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AA-prote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teins have been found [1 to 4] to be evolutionary re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 SEC18  protein  and  its  mammalian homologue NSF (N-ethylmaleimi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fusion protein).  These  proteins  are  involved in in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between the  endoplasmic reticulum  and Golgi, as well a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Golgi cistern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 coli  ftsH  protein  which may be involved in the loc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of some envelope proteins such as PBP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protein p97 or VCP (valosin containing protein).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97 is not known  but it  shows  ATPase  activity  and  forms a ring-sh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ooligomer composed of six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ell cycle  protein CDC48,  which  may  have  a role  in spindle p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iferation. CDC48 is probably the yeast homologue of p97/V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BCS1, a mitochondrial protein essential for the expr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eske iron-sulfur protei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PAS1, essential for peroxisome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SUG1 (or TBY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AFG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AFG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YME1,  which   causes   an  increased   escape  of  DNA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 protein  TBP-1,  which  influences   HIV   gene   expression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ng with the virus tat transactivato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 protein  MSS1,  which  also  has a role in the activation of 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regulated by 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share a conserved region of about 200 amino acids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P-binding site.  Two  copies  of  this  domain  are found in all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ith the  exception of  BCS1, MSS1, SUG1, TBP-1 and YME1,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.    It  has  been  proposed  [4] to call this family AAA, for ATP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diverse cellular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TP-binding `A' and `B' motifs, which  are  locat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half of this domain,  there is a highly conserved region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 part  of  the  domain  which  we have used to develop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M]-x-T-x-[RHF]-x-[DEN]-x-[LIVM]-D-x-A-[LIVM]-x-R-x-G-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FG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 only  detect  the  first domain of SEC18/NSF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domain  of  PAS1.  The  other  domain  in  these proteins is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outside of the ATP-bind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oehlich K.-U., Fries H.W., Ruediger M., Erdmann R., Botstein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k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14:443-4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rdmann R., Wiebel F.F., Flessau A., Rytka J., Beyer A., Froehlich K.-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au W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4:499-51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ters J.-M., Walsh M.J., Franke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1757-17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unau W.-H., Beyer A., Goette K., Marzioch M., Saidowsky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aletz-Rorowski A., Wiebel F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5:209-22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obrega F.G., Nobrega M.P., Tzagolof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3821-382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9; UBIQUI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[1,2,3] is a protein  of  seventy  six amino acid residues,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ukaryotic  cells  and  whose  sequence   is extremely well conser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zoan to  vertebrates.  It  plays  a  key  role  in  a variety of 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, such as ATP-dependent  selective  degradation of cellular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of  chromatin  structure,  regulation  of  gene expression, 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and ribosome bi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 species,  there are many genes coding for ubiquitin. However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lassified  into  two  classes.  The  first  class  produces  polyubiqu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s consisting of exact head to tail repeats of ubiquitin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 is  variable (up  to  twelve in a Xenopus gene).  In 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ubiquitin precursors, there is a  final amino-acid  after the last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 class  of genes produces precursor proteins consisting of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ubiquitin fused to a C-terminal extension protein (CEP).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CEP proteins and both seem to be ribosomal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is a globular protein, the  last  four C-terminal residues (Leu-Ar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-Gly) extending  from the compact structure to form a `tail',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function.  The latter is mediated by the covalent conjugation of ubiqu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arget  proteins,  by  an isopeptide linkage between the C-terminal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epsilon amino group of lysine residues in the target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-like proteins have been found  in  baculoviruses as well as 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s of bovine viral diarrhea viruses (BVD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 ubiquitin,  we  have used its last seven C-terminal residue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L-R-L-R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tsch S., Seufert W., Hauser H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9:127-13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nia B.P., Ecker D.J., Crok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8:209-2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inley D., Varshavsk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0:343-34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8; G_BETA_REPEAT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transducin family Trp-Asp repea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transducin (G-beta) is one of the three subunits (alpha, beta, and gam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 guanine   nucleotide-binding  proteins  (G proteins)   which  ac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ries  in  the  transduction  of  signals  generated by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 [1]. The alpha subunit binds to and hydrolyzes GTP; the fun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and gamma subunits  are less clear but  they  seem to be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placement  of  GDP  by  GTP as  well  as  for  membrane  anchori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gher eukaryotes G-beta  exists  as  a  small multigene family  of 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proteins  of  about  340  amino acid residues.  Structurally G-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eight  tandem  repeats  of  about  40  residues, each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Trp-Asp  motif  (this  type  of  repeat  is  sometimes  called a WD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). Such  a  repetitive segment has been shown [2,3] to exist i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ther protein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TE4, a component of the pheromone response pathway. STE4 is a G-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tein that associates with GPA1 (G-alpha) and STE18 (G-gam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SI1, a negative  regulator  of RAS-mediated cAMP synthesis.  MSI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obably also a G-beta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and chicken protein 12.3.  The function of this protein is not kn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 the basis of its similarity to G-beta proteins, it may als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ignal trans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amydomonas reinhardtii gblp. This protein is most probably the homo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ertebrate protein 12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LIS-1, a neuronal protein involved in type-1 lissencephaly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DC4, essential for  initiation of DNA replication  and sepa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indle pole bodies to form the poles of the mitotic spi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DC20, a protein required  for  two  microtubule-dependent proc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ar movements prior to anaphase and chromosome s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AK11, essential for  cell  growth  and  for  the  replication  of 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stranded 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P4, a component of the U4/U6  small nuclear  ribonucleoprote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bable role in mRNA spl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WP1, a protein of unknow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KI8, a protein essential for controlling  the propagation of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ded 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OF1, a protein required for ribosomal RNA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TUP1 (also known as AER2 or SFL2 or CYC9), a  protein  whic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   dTMP uptake,  catabolite repression, mating sterili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pheno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ycr57C, an ORF of unknown function from chromosome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ycr72C, an ORF of unknown function from chromosome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coronin, an actin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AAC3, a developmentally regulated protein of unknow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Groucho (formerly known as E(spl); `enhancer of split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tein  involved  in  neurogenesis  and  that seems to inter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ch and Delta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TAF-II-80, a protein that is tighty associated with TFIID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epeats in the above  proteins varies between 5 (PRP4, TUP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cho) and 8 (G-beta, STE4, MSI1, AAC3, CDC4, PWP1, etc.).  In G-beta and 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like  proteins, the repeats span the entire length of the sequence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proteins, they make up the central or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pattern  can  be  developed  from  the  central core of th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sitions 9 to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STAC]-[LIVMFYWSTAGC]-[LIMSTAG]-[LIVMSTAGC]-x(2)-[DN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LIVMWSTAC]-x-[LIVMFSTAG]-W-[DEN]-[LIVMFSTAGC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oes not detect ALL the occurences of  the domain in any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as some of the copies of the domain are less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1 other proteins,  but  in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the pattern  is found only ONCE,  whereas it is found at least twi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 proteins of the beta-transducin family (except for coron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ilman A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615-64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uronio R.J., Gordon J.I.,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13:41-5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 der Voorn L., Ploegh H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07:131-13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einer O., Carrozo R., Shen Y., Wehnert M., Faustinella F., Dobyns W.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key C.T.,  Ledbetter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4:717-721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ynlacht B.D., Weinzierl R.O.J., Admon A., Tji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3:176-178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9; RAS_GTPASE_ACTIV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s GTPase-activat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 proteins are membrane-associated molecular switches that  bind GTP and G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lowly hydrolyze GTP to GDP [1].  This intrinsic GTPase activity of r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d by a family of proteins  collectively  known  as  `GAP'  or GTP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ng proteins [2].   As it is the GTP bound form of ras which is 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  are  said  to  be  down-regulators of ras. Proteins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 such activity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GAP. GAP can down-regulate wild-type ras, but fails to do s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ic, mutated 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A1 and IRA2, the functional equivalents of  GAP in yeast.  They  reg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S-cyclic AMP pathway, controlling cell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r1, the fission yeast protein that regulates ras1 in that org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D2, a yeast protein that activates BUD1/RSR1  and  which  particip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ulation of bud-site selectio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 neurofibromin  (gene NF1)  [4].   NF1  is  associated  with  typ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fibromatosis, one  of the  most  frequently inherited genetic dis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d, in  part,  by multiple neural tumors.  NF1  has  been 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tically and biochemically  to  interact with  and  stimulate the GT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of h-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 Gap1  [5],  which acts as a negative regulator of signall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venless receptor tyrosine kinase involved in eye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proteins are quite large  (from  765  residues  for sar1 to 30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for IRA2)  but  share  only  a limited (about 250 residues)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y, referred to as the `catalytic domain'. The mo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ithin  this domain contains a  12  residue  motif  which  seems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of this family of protein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R-x(3)-P-[AV]-x(3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re are distinctly different GAPs for the rap and rho/rac subfami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as-like proteins (reviewed in reference [6]) that  do  not shar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y with ras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urne H.R., Sanders D.A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117-1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ang Y., Boguski M.S., Riggs M., Rodgers L., Wigl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Regul. 2:453-46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rk H.O., Chant J., Herskowitz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5:269-27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ownwar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353-35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aul U., Mardon G., Rubin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8:1007-101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oguski M.S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1; GDS_CDC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uanine-nucleotide dissociation stimulators CDC24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 proteins are membrane-associated molecular switches that  bind GTP and G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slowly  hydrolyze  GTP to GDP [1].  The  balance  between  the  GTP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ive) and GDP bound (inactive) states  is regulated  by the opposit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activating the GTPase activity and that of  proteins which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ss of bound GDP and the uptake of fresh GTP [2,3].  The latter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nown  as  guanine-nucleotide dissociation stimulators (GDSs)  (or al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nine-nucleotide releasing (or exchange) factors (GRFs)).  Proteins that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DS can be classified  into at least two families,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 One of  these families is currently known to group th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  (references   are   only    provided  for  recently 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C24 from yeast. CDC24 is a GDS that acts on the ras-like protein CDC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bl (or mcf-2) oncogene from mammals.  Dbl is a GDS for a  ras-like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s G25K or CDC42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140-RAS GRF (cdc25Mm) from mammals. This protein, a GDS for ras, poss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a domain belonging to the CDC24 family  and one belonging to the CDC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cr oncogene from mammals. Bcr can form a chimera  with the abl prote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use chronic myelogenous leukemia (CML). The target of bcr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cogene vav from mammals. The target of this protei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cogene ect2 from mouse [4]. The target of this protei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 these  proteins range from 736 residues (CDC42)  to 1271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cr). The sequence  similarity shared  by  all these proteins is limi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 about  180  amino  acids,  generally located in their N-termi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.  As  a signature pattern, we selected the most conserve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(2)-[LIVMFYW]-L-x(2)-P-[LIVM]-x(2)-[LIVM]-x-[KRS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x-[LIVM]-x-[DE]-[LIVM]-x(3)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urne H.R., Sanders D.A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117-1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guski M.S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ownwar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2:329-33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iki T., Smith C.L., Long J.E., Eva A., Fleming T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2:462-465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0; GDS_CDC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uanine-nucleotide dissociation stimulators CDC25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 proteins are membrane-associated molecular switches that  bind GTP and G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slowly  hydrolyze  GTP to GDP [1].  The  balance  between  the  GTP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ive) and GDP bound (inactive) states  is regulated  by the opposit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activating the GTPase activity and that of  proteins which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ss of bound GDP and the uptake of fresh GTP [2,3].  The latter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nown  as  guanine-nucleotide dissociation stimulators (GDSs)  (or al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nine-nucleotide releasing (or exchange) factors (GRFs)).  Proteins that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DS can be classified  into at least two families,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 One of  these families is currently known to group th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  (references   are   only    provided  for  recently 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C25 from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D25 from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6 from fission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n of sevenless (gene sos) from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140-RAS GRF (cdc25Mm) from  mammals.  This protein possesses both a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ing to the CDC25 family  and one belonging to the CDC24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D5 from yeast, that may interact with the ras-like protein RSR1/BU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TE1 from yeast, whose target protei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lGDS from mammals, which interacts with  the  ras-like  proteins ral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B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last two,  all  the  above proteins seem to act as GD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s proteins. The size of these proteins range from 309 residues (LTE1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96 residues (sos). The  sequence  similarity shared by all these prote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 a  region  of about 250  amino acids generally located in their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 (currently the only exceptions are sos and ralGDS whe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makes  up the central part of the protein). This domain has been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DC25  an  SCD25,  to be essential for the activity of these proteins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, we selected the most conserved section of this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P]-[CT]-V-P-[FY]-x(4)-[LIVMFY]-x-[DN]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urne H.R., Sanders D.A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117-1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guski M.S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ownwar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2:329-33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lbright C.F., Giddings B.W., Liu J., Vito M., Weinberg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2:339-347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26; MARCK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26; MARCK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RCK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yristoylated alanine-rich C-kinase substrate (MARCKS) [1] is a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300  amino  acid  residues  .  It  is one of the most prominent 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 for protein kinase C (PKC). The N-terminal glycine residue of MAR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yristoylated  and  allows the protein  to associate with plasma 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KS binds calmodulin in a  calcium-dependent manner;  the  region of MAR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 calcium-binding    is a highly basic domain of 25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lled PSD)  that  contains  the  PKC  phosphorylation  sites. When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, the PSD domain can bind to filamentous 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tein  known  as  MRP (MARCKS-related protein), MacMARKCS or F52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 to MARCKS both  in  its  properties (myristoylation, phosphory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modulin-binding) and at the level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two signature patterns  for this family of protein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 perfectly  conserved  heptapeptide  located  in  the 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KS and  MRP  and    also  found  in  the cytoplasmic region of the c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mannose-6-phosphate    receptor.  The function  of  this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s not yet known. The second pattern corresponds to the PS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Q-E-N-G-H-V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T-P-K(5)-x(0,1)-F-S-F-K-K-x-F-K-L-S-G-x-S-F-K-[KR]-[NS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R]-K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S's are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ackshear P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8:1501-150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3; STATHM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thm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hmin [1] (from the Greek `stathmos' which means relay),  is an  ubiqui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protein, present in a variety  of phosphorylated forms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  as a relay for diverse second  messenger pathways.  Its ex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 are  regulated  throughout  development  and in  respons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signals  regulating  cell  proliferation,  differenti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hmin  is  a  highly   conserved  protein  of  149  amino  acid  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it  consists  of  an  N-terminal  domain  of  about  45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 a  78  residue alpha-helical domain consisting of a heptad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ed coil structure and a C-terminal domain of 25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protein SCG10 is a  neuron-specific,  membrane-associated   protein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ulates in the growth cones of developing neurons. It is highly simil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equence  to  stathmin,  but  differs in that it contains an additional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hydrophobic  segment of 32 residues which is probably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interaction with 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stathmin and SCG10,  we selected  a  perfectly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peptide  which ends  with  the  first  three  residues of  the coiled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K-K-K-D-L-S-L-E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bel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301-30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1; EFACTOR_G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TP-binding elongation fac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ngation factors  [1,2]  are proteins  catalyzing the  elongation of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 in protein biosynthesis. In both prokaryotes and  eukaryotes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 distinct types  of elongation  factors,  as  describ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   Prokaryotes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1alpha    EF-Tu         Binds GTP and  an aminoacyl-tRNA;  deliver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to the A site of ribo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1beta     EF-Ts         Interacts with EF-1a/EF-Tu  to  displace GD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llows the regeneration of GTP-EF-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2         EF-G          Binds GTP and peptidyl-tRNA and translo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from the A site to the P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TP-binding elongation factor family also includes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yeast omnipotent nonsense codons suppressor protein SUP2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35, SUF12  or  GST1),  highly similar to EF-1alpha [3]. A Human homo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T1-Hs [4], is probably involved the regulation of cell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SB1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statin S1 [6], a protein of unknown function which is highl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-1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scherichia coli selenocysteine-specific  elongation  factor  selB [7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eems to replace EF-Tu  for the  insertion of selenocysteine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GA co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etracycline resistance proteins tetM/tetO [8,9] from various  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 Campylobacter jejuni, Enterococcus faecalis,  Streptococcus mut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reaplasma urealyticum. Tetracycline binds to the prokaryotic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S subunit and inhibits binding of aminoacyl-tRNAs. These proteins abo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hibitory effect of tetracycline on protein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hizobium nodulation protein nodQ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ihK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F-1-alpha, a specific region  has  been  shown [12] to  be  involved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ational change mediated by the hydrolysis of GTP to GDP. This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 both EF-1alpha/EF-Tu as well as EF-2/EF-G and thus seems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TP-dependent proteins which bind non-initiator tRNAs to the riboso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 developed  for  this  family  of  proteins  include tha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(4)-E-x(3)-[GC]-x-T-[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ve different elongation factors from various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9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ldave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1109-114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urguchov A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120-12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shino S.-I., Miyazawa H., Enomoto T., Hanaoka F., Kikuchi A., U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807-38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elson R.J., Ziegelhoffer T., Nicolet C., Werner-Washburne M.,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1:97-10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Ann D.K., Moutsatsos I.K., Nakamura T., Lin H.H., Mao P.-L., Lee M.-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 S., Liem R.K.H., Wang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0429-104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Forchammer K., Leinfeldr W., Bo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2:453-45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Manavathu E.K., Hiratsuka K., Taylor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62:17-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Leblanc D.J., Lee L.N., Titmas B.M., Smith C.J., Tenover F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3618-36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Cervantes E., Sharma S.B., Maillet F., Vasse J., Truchet G., Rosenberg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745-75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Plunkett G. III, Burland V.D., Daniels D.L., Blattner F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1:3391-3398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Moller W., Schipper A., Amon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69:983-98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24; EF1_BD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25; EF1_BD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ongation factor 1 beta/beta'/delta ch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elongation  factor 1 (EF-1) is  responsible  for  the GTP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aminoacyl-tRNAs  to  the ribosomes [1].  EF-1  is  composed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:  the alpha chain which  binds GTP  and  aminoacyl-tRNAs,  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that probably plays  a  role in anchoring the complex to other  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and the beta and delta (or beta') chains. The beta and delta ch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highly similar proteins that  both  stimulate the exchange of GDP b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chain for GTP [2].   The  beta  and  delta  chains  are  hydrophi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round 23 to 31 Kd. Their C-terminal part seems  importa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tide  exchange  activity,   while  the  N-terminal section  is 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interaction with the gamm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 for  this  family  of  protei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rresponds  to  an acidic region in the central section; the second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extremity of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D(3)-[LIVM]-D-L-F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Q-S-x-D-[LIVM]-x-A-[FM]-[NQ]-K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Amon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bamons@rulgl.leidenuniv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iis B., Rattan I.S., Clark B.F.C., Merrick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420-42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an Damme H.T.F., Amons R., Karssies R., Timmers C.J., Janssen G.M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eller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0:241-2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13; IF4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initiation factor 4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translation initiation factor 4E (eIF-4E)  [1]  is  a  prote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to the cap structure of eukaryotic cellular mRNAs. eIF-4E recogniz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the 7-methylguanosine-containing (m7Gppp)  cap  during  an early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tion of protein synthesis and facilitates ribosome binding to a m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nducing the unwinding of its secondary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F4-E is  a  conserved protein  of  about 25 Kd.  Site  directed  muta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s  have  shown [2]  that  a  tryptophan  in  the central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Human eIF-4E seems to be implicated in cap-binding. 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eIF-4E includes this tryptop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KR]-[DN]-x-[LIVM]-x-P-x-W-E-D-x(5)-G-G-[KR]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W seems to be involved in cap-bind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hach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8:177-18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Ueda H., Iyo H., Doi M., Inoue M., Ishida T., Morioka H., Tanak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shikawa S., Uesug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0:207-21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2; IF5A_HYPUS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initiation factor 5A hypusin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initiation factor 5A (eIF-5A) (formerly known as eIF-4D) [1,2]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rotein whose precise role in the initiation of protein synthes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. It appears to promote the formation of the first peptide bond.   eIF-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the  only  eukaryotic  protein  to  contain  an  hypus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usine is  derived  from  lysine  by  the  post-translational  add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ylamino group (from spermidine) to the epsilon-amino group of lysin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usine group is essential to the function of eIF-5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hypusine-containing protein has been found in the archaebacteria Sulfolo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ocaldarius [3]; this protein is  highly similar to eIF-5A and could 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role in protein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we developed for eIF-5A is centered around the hypus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G-K-H-G-x-A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K is modified to hypus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-McBride Z., Dever T.E., Hershey J.W.B., Merrick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78-158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nier J., Schwelberger H.G., Smit-McBride Z., Kang H.A., Hershey J.W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1:3105-31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rtig D., Lemkemeier K., Frank J., Lottspeich F., Klin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4:751-75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5; RF_PRO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-type peptide chain release fac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 chain  release  factors (RFs) are  required  for  the  termin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biosynthesis. RFs bind to ribosomes that have encountered a stop co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ir decoding site.  In prokaryotes there are at least two RFs that ac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don  specific manner [1]: RF-1 (gene prfA)  mediates UAA and UAG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while RF-2 (gene prfB) mediates UAA and UGA-dependent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-1 and RF-2 are  structurally  and  evolutionary related protein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2] to make up a family that also contains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RF1, a mitochondrial RF which recognizes the UAA and UAG cod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RF-H, a protein of unknow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s a signature pattern a highly conserved region located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G-x-G-G-Q-H-V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aigen W.J., Lee C.C., Caskey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861-8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l H.J., Rep M., Grivell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4423-442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03; CALRETICUL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04; CALRETICUL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05; CALRETICULIN_REPE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reticulin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reticulin [1] (also known as calregulin, CRP55 or HACBP) is a high-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-binding  protein  which  is  present  in  most  tissues  and loc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 periphery  of the  endoplasmic (ER) and the sarcoplamic reticulum (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s.  It probably plays a role in the storage of calcium in the lum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 and SR and  it  may  well have other important functions. Structur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reticulin  is  a protein  of  about 400  amino  acid residues cons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om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N-terminal, probably globular, domain  of about 180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-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A central domain  of about  70 residues (P-domain)  which  contains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s of an acidic 17 amino acid motif. This region binds calcium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capacity, but a high-affi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A C-terminal domain rich in acidic residues and in lysine (C-domain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binds calcium with a high-capacity but a low-affi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reticulin is evolutionary related to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chocerca volvulus antigen RAL-1. RAL-1 is highly similar to calreticu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possesses  a  C-terminal  domain rich in lysine and arginine and l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ic residues  and  is  therefore  not  expected  to bind calcium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nexin. A protein which is part of an  oligomeric complex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 of nascent  chains  across the ER membrane. Calnexin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 integral membrane protein. It also binds to calc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hree signature  patterns for  this family of protein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atterns are based on conserved regions in the N-domain; the thir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positions 4 to 16 of the repeated motif in the P-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[FY]-x-[LIVM]-[KRN]-x-[DEQN](2)-x-[LIVM]-x-C-G-G-[A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Y]-[LIVM]-K-[LIVM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F-G-P-D-x-C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x-D-x-[DENST]-x(2)-K-P-[DEH]-D-W-[D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chalak M., Milner R.E., Burns K., Opa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5:681-69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63; CALSEQUESTR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64; CALSEQUESTR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sequestr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sequestrin is   a  moderate-affinity, high-capacity calcium-binding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ardiac  and  skeletal muscle [1], where it is located in the lumenal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 sarcoplasmic  reticulum  terminal  cisternae.  Calsequestrin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  buffer  and  plays  an important   role  in  the  muscle  excit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ion coupling.  It  is  a highly acidic protein of about 4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that  binds  more than 40 moles of calcium per mole of protein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t  least two different forms of calsequestrin: one which is expres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ac muscles  and  another  in  skeletal  muscles.  Both  forms hav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sequences, the first one corresponds to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us of  the  mature  protein;  the second is located just in fro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us  of  the  protein  which is  composed  of  a  highly acidic tai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Q]-[DE]-G-L-[DN]-F-P-x-Y-D-G-x-D-R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L-E-D-W-[LIVM]-E-D-V-L-x-G-x-[LIVM]-N-T-E-D-D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reves S., Vilsen B., Chiozzi P., Andersen J.P., Zorzato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3:767-77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3; S100_CAB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-100/ICaBP type calcium binding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00 are small acidic calcium and zinc-binding  proteins  [1] abunda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.  They have two different types of calcium-binding sites: a low af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with a special structure  and a `normal' EF-hand type high affinity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tamin-D  dependent  intestinal  calcium-binding  proteins (ICaBP) 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 this family  of proteins.  In the  past years the sequences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embers  of  this  family have been determined (for reviews see [2,3])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ases the function of these proteins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yclin (Prolactin receptor associated protein (PRA); 2a9; 5B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pactin I light chain (p10; p11; 42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granulin A (cystic fibrosis antigen (CFAg);  MIF related protein 8 (MR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; p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granulin B (MIF related protein 14 (MRP-14); p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gizzarin (S-100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emotactic cytokine CP-10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 calcium-binding  protein  (CAPL)  (18a2;  peL98; 42a; p9K; MTS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stat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protein S-100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S-100L (CAN1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MRP-126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these proteins are known to bind calcium while others are not (p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).  Our EF-hand detecting  pattern  (see the relevant section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 to pick those  proteins which have lost their calcium-binding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pattern which unambiguously picks up proteins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 This pattern  spans  the region of the EF-hand high affinity sit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no assumptions on the calcium-binding properties of this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](2)-x(2)-L-D-x(3)-[DN]-x(4)-[FY]-[EQGS]-[ES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YVC]-x(2)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Xenopus laevis calpactin I light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at   calcineurin-like  protein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al EF-han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ox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x@sc2a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k5i@virginia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udi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Calcium and Calcium Binding proteins, Gerday C., Bollis 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ler R., Eds., pp102-113, Springer Verlag, Berlin,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ncrief N.D., Kretsinger R.H., Good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522-5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ligman D., Hilt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437-4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ackmann M., Cornish C.J., Simpson R.J., Moritz R.L., Geczy 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7499-750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akano T., Graf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7:527-53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0; HEMOLYSIN_CALCIU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olysin-type calcium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negative bacteria  produce  a  number of proteins which are secre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wth medium by a mechanism that  does  not  require a cleaved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sequence. These proteins, while having different functions, seem [1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wo properties: they bind calcium  and they contain a variabl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em repeats consisting of a nine amino acid motif rich in glycine, asp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and asparagine. It has been shown [2] that such  a  domain i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of calcium ions in a parallel beta roll structure.    Th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urrently known to belong to this categor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molysins from  various  species  of bacteria.   Bacterial  hemolys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toxins that attack blood  cell  membranes  and cause  cell ruptu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lysins which are known to contain such a domain are those from: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hlyA),   A. pleuropneumoniae  (gene appA),   A. actinomycetemcomit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. haemolytica (leukotoxin) (gene lk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clolysin from Bordetella pertussis (gene cyaA). A multifunctional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both an adenylate cyclase and a hemoly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zinc proteases: serralysin (EC 3.4.24.40) from Serratia, pr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tC from Erwinia chrysanthemi and aprA from Pseudomonas aerugin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dulation protein nodO from Rhizobium leguminas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a signature pattern from conserved positions in the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[LI]-x(4)-G-x-D-x-[LI]-x-G-G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 is found once in nodO and the extracellular proteas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5 times in some hemolysin/cycloly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conomou A., Hamilton W.D.O., Johnston A.W.B., Downie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49-3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umann U., Wu S., Flaherty K.M., McKay D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2:3357-336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3; HLYD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lyD family secretion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negative bacteria  produce  a  number of proteins which are secre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wth medium by a mechanism that  does  not  require a cleaved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sequence. These proteins, while having different functions, requi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of two or more proteins  for  their  secretion  across the cell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st which a  protein  belonging  to  the  ABC transporters family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section) and a  protein  belonging to  a  family  which 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d [1,2,3,4] of the following me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 Species                  Protein which is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----------------------  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yD  Escherichia coli         Hemoly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D  A.pleuropneumoniae       Hemoly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nD  Lactococcus lactis       Lactococc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tD  A.actinomycetemcomitans  Leukoto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urella haemoly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D  Bordetella pertussis     Calmodulin-sensitive adenylate cycl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lysin (cyclolys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aA  Escherichia coli         Colici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E  Erwinia chrysanthemi     Extracellular proteases B an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  Pseudomonas aeruginosa   Alkaline prot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are  evolutionary related and consist of from 410 to 48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Their exact role in the secretion process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 of these proteins is the best conserved region;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a signature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G-[LM]-x(3)-[STGAV]-x-[LIVMT]-x-[LIVMT]-[GE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[KR]-x-[LIVMFYW](2)-x-[LIVMFYW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ilson L., Mahanty H.K., Kolt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875-388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toffe S., Delepelaire P., Wandersma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1375-138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toddard G.W., Petzel J.P., van Belkum M.J., Kok J., McKay L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. Environ. Microbiol. 58:1952-196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uong F., Lazdunski A., Cami B., Murgi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21:47-5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6; PII_GLNB_UM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8; PII_GLNB_C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-II 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-II protein (gene glnB) is  a bacterial protein important for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lutamine synthetase [1,2]. In nitrogen-limiting conditions, when the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lutamine to 2-ketoglutarate decreases, P-II is uridylylated  on a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to  form  P-II-UMP.  P-II-UMP  allows  the  deadenylation of glut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ase (GS), thus activating the enzyme.  Conversely, in  nitrogen ex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II-UMP is deuridylated  and then promotes the adenylation of GS.  P-II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ly controls the  transcription of the GS gene (glnA) by preventing N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(ntrB) to phosphorylate  NR-I (ntrC) which is the transcriptional activ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lnA. Once P-II is uridylylated, these events ar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II is a protein  of about  110 amino acid residues extremely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rosine which  is  urydylated  is  located  in  the  central 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methanogenic archaebacteria, the  nitrogenase iron  protein gene (nifH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wo  open reading  frames highly  similar  to the eubacterial P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[3].  These  proteins could be involved in  the regulation of nit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 signature  patterns  for  P-II protein.  The first one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stretch  (in eubacteria)   of  six  residues  which   contai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ydylated  tyrosine, the other is  derived  from a conserved region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of the P-II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R-G-[AS]-E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Y is urid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 gln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u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3)-G-D-G-[KR]-I-F-[LIVM]-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gasani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1:1005-10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tel A., Merric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5:134-1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ibold L., Henriquet M., Possot O., Aubert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. Microbiol. 142:5-1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6; 1433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7; 1433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4-3-3 prote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4-3-3 proteins [1] are a  family  of  closely  related acidic homodi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bout 30 Kd  which  are  abundantly  present  in  mammalian  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s  and localized preferentially in neurons.  The 14-3-3 proteins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 multiple  biological  activities.   They  function  as   protein-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 activators  of  tyrosine and tryptophan hydroxylases, which ar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in  the biosynthetic pathway  of  neurotransmitters, such as  dop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rotonin,  in the brain.  Some  of  them  act as  inhibitors  of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 C while others have been shown to  have a phospholipase A2 activity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line and ethanolamine glycerophospholipids.  In yeast a 14-3-3-like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BMH1) is involved in growth reg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4-3-3 family of proteins are ubiquitously found in all eukaryotic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d and have been sequenced in fungi, plants, Drosophila, and 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equences  of  the 14-3-3  proteins  are  extremely  well  conserved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 we have selected two perfectly conserved regions: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peptide of 11 residues  located in  the N-terminal section; the secon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amino acid region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N-L-L-S-V-A-Y-K-N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Y-K-D-S-T-L-I-M-Q-L-L-[RH]-D-N-L-T-L-W-T-[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itken A., Collinge D.B., van Heusden B.P.H., Isobe T., Roseboom P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enfeld G., Soll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498-50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05; GTP1_OB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TP1/OBG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despread  family  of  GTP-binding proteins has been recently characte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]. This family currently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tein D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128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sion yeast protein GT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alobacterium cutirubrum hypothetical protein in a ribosomal protein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 protein obg. Obg  has been experimentally shown to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e proteins that belong to this family is not yet known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olypeptides of about  40 to 48 Kd which contain  the  five small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characteristic of GTP-binding proteins [3]. As a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he region that correspond to the ATP/GTP B motif (also called G-3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P-binding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]-P-G-[LIVM](2)-E-G-A-x(2)-G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zuka T., Tomooka Y., Ikawa Y., Noda M., Kuma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89:363-37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dson J.D., Young P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25:191-193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urne H.R., Sanders D.A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117-1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92; HI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T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a family  of small proteins  of about 12 to 16 Kd  has been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This family currently consis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protein kinase C inhibitor 1 (PKCI-1). PKCI-1 seems to be, in vit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 inhibitor of PKC. It has been shown to bind z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HI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ypothetical 13.2 Kd protein in hisE 3'region in Azospirillum brasil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ypothetical 13.1 Kd protein in p37 5'region in Mycoplasma hyorhi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ypothetical 12.4 Kd protein in psbAII  5'region  in Synechococcus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 79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inc-binding  site  of PKCI-1 [2]  consists  of  three histidin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positioned. These histidines are  perfectly  conserved  in all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family for which  the name HIT,  for HIstidine Triad has been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Except  for  PKCI-1, the function of these proteins is not yet know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despread  evolutionary  conservation  suggests that they ar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me cellular process(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region of the histidine tri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(4)-[GA]-x-Q-x-[LIVM]-x-H-x-H-[LIVMF]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H's are probaby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Seraphi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phin@embl-heidelbe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eraphi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Seq. 3:177-17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zier N.M., Walsh M.P., Pearson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79:14-1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6; CASEIN_ALPHA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ins alpha/bet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ins [1]  are the  major  protein  constituent  of  milk.  Casein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families; the first consists of the kappa-casein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groups the alpha-s1, alpha-s2, and beta-caseins. The alpha/beta cas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rapidly diverging family of proteins. However two regions are conser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uster of  phosphorylated  serine residues  and  the signal  sequen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we selected for this family of proteins is based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residues of the signal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L-[LV]-A-x-A-[LVF]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Mammalian 47 Kd heat shock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proteins the pattern also corresponds to the signal 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pha-s2 casein is  known as epsilon-casein in mouse,   gamma-case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and  casein-A in guinea pig.  Alpha-s1 casein is known as alpha-case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and rabbit and as casein-B in guinea-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lt C., Sawy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2:251-2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98; EPENDYM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99; EPENDYM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pendym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endymins [1,2] are the predominant proteins in the cerebrospinal fluid (CS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leost fish. They have been implicated in the neurochemistry of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nal regeneration.  They are  glycoproteins of  about 200 amino aci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ind calcium.  Four cysteines are  conserved that  probably form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ependymins.  The first one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well conserved region located between two conserved N-glycosyla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 include a conserved cysteine residue. The second pattern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section and also includes one of th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E-E-G-x-[LIVMF]-Y-[ED]-I-D-x(2)-N-[QE]-S-C-[RKH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may be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QE]-[LIVM]-F-x(2)-P-[STA]-[FY]-C-[DE]-[GA]-[LIVM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may be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ashoua V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627:94-114(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ueller-Schmid A., Ganss B., Gorr T., Hoffmann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6:578-585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14; EPIMORPH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pimorph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teins have been shown to be evolutionary related [1,2,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imorphin,  a  mammalian mesenchymal protein which plays an essential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pithelial morph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ntaxin  A (also known as antigen HPC-1) and syntaxin B which are syna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   may  be  involved  in  docking  of  synaptic  vesicles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ynaptic active 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 PEP12  which  is  required  for  the  transport  of proteas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u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 SED5 which is required for the fusion of transport vesic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gi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SO1 and SSO2  which are  required for vesicle fusion with the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 proteins  share  the following characteristics: a size rang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Kd  to  40  Kd;  a  C-terminal extremity which is highly hydrophobic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involved  in  anchoring  the protein to the membrane; a central,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, which seems to be in a coiled-coil co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specific for  this family is based on the most conserved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iled coil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3)-[LIVM]-x(2)-[LIVM]-E-x(2)-[LIVM]-x-E-[LIVM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F-x(2)-[LIVM]-x(2)-[LIVMF]-V-x(2)-Q-[GQ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[DNQ]-x-[LIVM]-[DE]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pring J., Kato M., Bernfield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8:124-125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3:425-426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alto M., Ronne H., Keraene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4095-410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7; LECTIN_LEGUME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8; LECTIN_LEGUME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gume lect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uminous plants synthesize  sugar-binding proteins  which  are called leg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ins [1,2].   These lectins are  generally found  in the  seeds. 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legume lectins  is  not  known   but  they  may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of  nitrogen-fixing  bacteria  to  legumes  and  in  th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pathogens.   Legume  lectins  bind  calcium  and  manganese (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tion meta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ume lectins are synthesized as precursor proteins of about 230 to 26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 Some  legume  lectins are proteolytically processed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hains: beta (which corresponds to the N-terminal) and alpha (C-termi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ctin concanavalin A (conA) from jack bean is exceptional in that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 are transposed  and ligated (by formation of a new peptide  bond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us of mature conA thus corresponds to that of the  alpha chai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us to the bet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specific to legume lectins: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located  in  the  C-terminal  section  of  the  beta  chain an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aspartic acid   residue  important  for  the  binding of calci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ganese; the second one is located in the N-terminal of the alph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[STAG]-V-[EQV]-[FLI]-D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binds manganese and calci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nvelope  polyprotein  from 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een focus-forming virus and protein cobG from Pseudomonas denitrifi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-[EDQ]-[FYW]-V-x-[LIV]-G-[LF]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winged pea lectin which has Lys in position 4 of the patter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l's foot tree lectin which has an Arg in that sam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aron N.,  Lis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3198-3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s H., Sharo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33-37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9; LECTIN_GALACTOSI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tebrate galactoside-binding lect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rtebrates  synthesize  soluble  galactoside-binding  lectins [1,2]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 as  galaptins or S-lectin).  These  carbohydrate-binding  protei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ally regulated.  Although their exact physiological role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ey  seem to be  involved in differentiation,  cellular regul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 construction. The sequence of galactoside-binding lectins from 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l  (electrolectin),  conger eel  (congerin) [3],  chicken  and  a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ian  species  is  known.  These lectins are proteins of about 130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residues (14 Kd to 16 K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lso  exists  a  35 Kd  lectin  with  a  related  carbohydrate 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ity which binds immunoglobulin E [4].  This lectin, known as the MA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en, CBP-35, or the IgE-binding protein, is composed of two domains: an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domain that consist of  tandem  repeats  of  a  glycine/prol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apeptide and a C-terminal domain related to 14 Kd lec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of these lectins  contains a  tryptophan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5] to be essential  to the binding of galactosides.  We 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as a signature pattern for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[GE]-x-E-[DENQH]-R-x(3)-[FL]-x-[FL]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 binds carbohydr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rondes S.H., Gitt M.A., Leffler H., Cooper D.N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627-163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irabayashi J., Kasai K.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4:1-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uramoto K., Kamiy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116:129-13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obertson M.W., Albrandt K., Keller D., Liu F.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8093-81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bbott W.M., Feiz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5552-55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0; LAM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1; LAMP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ysosome-associated membrane glycoprote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osome-associated membrane  glycoproteins (lamp) [1] are  integral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specific to lysosomes,  and whose exact biological  function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clear.   Structurally,  the  lamp proteins   consist  of   two 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ous  lysosome-luminal domains separated by a proline-rich hing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C-terminal extremity there is a transmembrane region followed by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cytoplasmic tail.   In each  of  the  duplicated domains, there 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disulfide bonds. This structure is schematically  represe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           +-----+         +-----+           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|     |         |     |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xCxxxxxxxxxxxxCxxxxxCxxxxxxxxxCxxxxxCxxxxxxxxxxxxCxxxxxC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--------&gt;&lt;Hinge&gt;&lt;--------------------------&gt;&lt;TM&gt;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, there are two closely related types of lamp: lamp-1 and lamp-2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ken lamp-1 is known as LEP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is family of proteins.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entered  on the  first  conserved  cysteine of the duplicated domai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is  derived from the short cytoplasmic domain located at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C-[LIVM]-[LIVMFYW]-A-x-[LIVMFYW]-x(3)-[LIVMFYW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will fail to detect the second copy of the domain in lamp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rst copy of chicken LEP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K-x(2)-H-[STA]-G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ku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1327-2133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2; GLYCOPHORIN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phorin 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horin A is  the  major sialoglycoprotein  of  erythrocyte  membran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glycophorin  A  consists of an  N-terminal extracellular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 glycosylated   on   serine and   threonine  residues,  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 and a C-terminal cytoplasm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uman there are two closely related forms: glycophorin A  which carr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group M/N antigen, and  glycophorin  B which carries the blood group S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of glycophorin A  is the transmembrane domain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rived a consensus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I-x-[GAC]-V-M-A-G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ayama J.-I., Utsumi H., Hamad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99:273-28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29; PIR_REPE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east PIR proteins repea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yeast extracellular glycoproteins that are characterized by the pre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8 to 11 tandem  repeats of a region of 18 to 19 residues have been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lated [1].  These  proteins are  known as PIR1, PIR2 (also known as HSP1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IR3. The exact function of the PIR proteins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e  region  of  the  repeat  is  highly  conserved and is used her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ccurence of  the core region is also present  in  the  yeast  ser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SRP1  [2].  The  PIR  proteins as well as SRP1 are induced upon 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Q-[IV]-[STG]-D-G-Q-[IV]-Q-A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oh-E A., Yasunaga S., Nisogi H., Tanaka K., Oguchi T., Matsu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st 9:481-494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3; SVP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minal vesicle protein I repea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nal vesicle  protein  I (SVP-1)  [1]  is one  of  the four major secre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ecreted by guinea-pig seminal vesicle epithelium.   It is a c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serves as the substrate in the  formation of the copulatory pl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  clotting of this  protein  is catalyzed  by a  transglutaminas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  the formation of  gamma-glutamyl-epsilon-lysine crosslinks.   SV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contains eight  repeats of a  twenty four amino acid  residu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 invariant  residues  in these  repeats,  three  of  them (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s  and  one glutamine)  probably  participate  in  the cross-lin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have  developed comprises  positions  1 to  19 of  the  domai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three cross-linking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ttern  is  also  present  twice [2] in  the  N-terminal  reg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ursor of Human skin elafin, an inhibitor of elas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M]-x-G-Q-D-x-V-K-x(5)-[KN]-G-x(3)-[STL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 and K are involved in covalent cross-link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ore J.T., Hagstrom J., McCormick D.J., Harvey S., Madden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icky E., Stanford D.R., Wieben E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6712-67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5; SVP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minal vesicle protein II repea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nal vesicle  protein II (SVP-II) [1] is  one  of  the six  major secre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ecreted by rat seminal vesicle. It is a clotting protein that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substrate in the  formation of the copulatory plug.  Covalent  c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tein is catalyzed by a transglutaminase and involves 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amma-glutamyl-epsilon-lysine crosslinks. SVS-II sequence contains thir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of a thirteen amino acid  residue domain which is probabl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oss-linking.  There  are a  number of invariant residues in this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of them  (two lysines and two glutamines)  probably  participat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-links.  The pattern we have developed comprises positions 2 to 12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and includes the four putative cross-linking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A]-Q-x-K-S-[FY]-x-Q-x-K-[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's and K's are probably involved in cross-link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;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12 of the 13 occurrences of the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ris S.E., Harris M.A., Johnson C.M., Bean M.F., Dodd J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usik R.J., Carr S.A., Crabb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9896-99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4; SRP1_TIP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ress-induced proteins SRP1/TIP1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 been  recently shown [1]  that three yeast proteins,  two of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induced by various stress conditions, are structurally rel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bably part of a larger family.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rine-rich protein 1 (SRP1). SRP1 is induced by glucos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mperature-shock inducible protein 1 (TIP1).  TIP1 can be induced  b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and heat shock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CR104w. A hypothetical 13.2 Kd protein in HMR 3'region on yeast chromo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GP-orf12. A hypothetical 12.8 Kd protein in AFG1-CYC7 intergenic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ll seem to start with a putative signal sequenc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domain  of  about 90 residues.   In  SRP1 and TIP1,  this  dom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repetitive serine and alanine rich region absent in YCR104w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YGP-orf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protein family, we selected a region at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us of the conserve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W-Y-[ST](2)-R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rk P., Ouzounis C., Sander C., Scharf M., Schneider R., Sonnhamm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ci. 1:1677-169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rguet D., Guo X.J., Lauquin G.J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2:455-4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ndo K., Inouy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7537-1754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1; TISSUE_FAC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issue factor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 factor (TF) [1,2] is an integral membrane glycoprotein  that  init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coagulation by forming a  complex  with  circulating factor VII or VI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x then activates factors IX or X by specific limited proteo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ure  form of TF  is  a protein of about  250  amino acid  residues.  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n  extracellular domain of about 210 residues  that 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, followed  by  a transmembrane  region and a short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 domain.  This  structure  is  shown  in  the  following 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*****---------------------------------------xxxxx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C C       Extracellular            C    C  XXXXX Cy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|-|--------------------------------|----|--xxxxx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|    |  Tran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                                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ttern for TF,  we  have used the region centered on  the  two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first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K-x-K-C-F-x-T-x-[DE]-T-E-C-D-L-T-D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ch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rit. Rev. Biochem. 23:339-36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ndrews B.S., Rehemtulla A., Fowler B.J., Edgington T.S., Mackma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8:265-26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8; HC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CP repea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idine-rich calcium-binding protein (HCP) of sarcoplasmic reticulum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play a role in the  regulation of  calcium sequestration or rel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of skeletal and cardiac muscle. This protein is very acidic (31% of As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) and rich in histidine (13%).  The sequence  of  HCP  contains  10  t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of  a 26 to 29 amino acid residues domain.  This domain start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riant hexapeptide (HRHRGH),  followed by a stretch of acidic residu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omain consist of an almost invariant nonapeptide (STESDRHQA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acidic  central  cores of each repeat  are  likely  to  constitu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-binding sites of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have developed comprises  the beginning  of the domain an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entral acidic str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R-H-R-G-H-x(2)-[DE]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fmann S.L., Goldstein J.L., Orth K., Moomaw C.R., Slaughter C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8083-180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4; ICE_NUCLE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ice-nucleation proteins octamer repea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ram-negative bacteria  express proteins that  enable them to prom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tion of ice [1]. The primary structure of these  ice-nucleation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ighly repetitive.  A central repetitive domain represents about 8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sequence.  This domain is mainly formed by the repetition of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forty eight residues  (48-mer).  The 48-mers are themselve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ree blocks of  sixteen residues  (16-mer).   The first eight  resid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16-mers are identical. It has been  proposed that the repet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 may be  directly responsible for  aligning water molecules in the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structure of a 48-mer reg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48.residues.repeated.domain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/ |              | \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YGSTxTagxxssli  AGYGSTxTagxxsxlt  AGYGSTxTaqxxsx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6.residues...]  [16.residues...]  [16.residue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G-Y-G-S-T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mer sequence  is found more  than forty  times  in each of the known i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tion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aramecium primaurelia 168G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(contains only one copy of the repe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lber P., Warre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179-1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8; FTSW_RODA_SPO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ll cycle proteins ftsW / rodA / spoV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prokaryotic  proteins  involved in cell cycle process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[1,2] to be structurally related,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ell division protein ftsW.  The exact function of fts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rod  shape-determining protein rodA. RodA is 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 of the  enzymatic  activity of PBP2, which  is  though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synthesis of peptidoglycan during the initiation of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on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stage V sporulation protein E (spoVE). The exac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oVE in endospore formatio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are hydrophobic  and  contain about 400 residues. 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he best conserved region, a hexapeptide,  as a signature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D-F-I-F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keda M., Sato T., Wachi M., Jung H.K., Ishino F., Kobayashi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uhas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6375-63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ris B., Dive G., Henriques A., Piggot P.J., Ghuyse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513-5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4; ENT_VIR_OM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5; ENT_VIR_OMP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terobacterial virulence outer membrane 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enterobacterial outer  membrane  proteins  which 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lence and seem to promote  the invasion of bacteria into  eukaryotic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 shown [1,2]  to be structurally related.  These proteins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er cloacae outer membrane protein X (gene omp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monella typhimurium virulence membrane protein pag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rsinia enterocolitica attachment invasion locus protein (gene 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lambda outer membrane protein lom.  Lom  is  express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sogeny in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uter membrane  proteins  have from 150 to 170  amino  acid resid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equences are well conserved.  We selected the two most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as signature patterns. The  first pattern is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se proteins; the second is located at the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FY]-N-[LIVM]-K-Y-R-Y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(2)-G-x-G-Y-[KR]-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n de Klundert J.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156-16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ulkkinen W.S., Miller S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86-9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9; STAPHYLOCOAGU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phylocoagulase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oagulase [1,2] is  an  extracellular  protein  produced   by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s of Staphylococcus aureus and  which specifically forms a complex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hrombin. This  complex named staphylothrombin  can clot fibrinoge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oteolytic cleavage of prothrom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of staphylocoagulase consists  in the tandem repeat of a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7 amino acids.  There are from 6 to 8  of these repeats, 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 of Staphylococcus aureus.  The region  containing  these repeat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procoagulant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derived a signature  pattern specific  for  the 27 residues repe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oagu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R-P-x(3)-K-x-S-x-T-N-A-Y-N-V-T-T-x(2)-[DN]-G-x(3)-Y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ida S., Miyata T., Yoshizawa Y., Kawabata S., Morita T., Igarashi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anag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2:1177-11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ida S., Miyata T., Yoshizawa Y., Igarashi H., Iwanag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8871-88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5; 11S_SEED_STOR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1-S plant seed storage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seed storage proteins, whose  principal function appears to be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  source for the developing plant,  can be classified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tructure, into different families.  11-S are non-glycosylated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orm hexameric structures [1,2].  Each of the subunits in the hexam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composed of an acidic and a basic chain derived from a single pr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ked  by a  disulfide bond.   This  structure is  show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CxxxxxxxxxxxxxxxxxxxxxxNGxC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Acidic-subunit-------------&gt;&lt;-----Basic-subunit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About-480-to-500-residues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belong to the 11-S family are: pea and broad bean legumins, r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ciferin, rice glutelins,  cotton beta-globulins, soybean glycinins, pump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-S globulin, oat globulin, sunflower helianthinin G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pattern  for  this  family of proteins we used the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 conserved  cleavage  site between  the acidic and basic sub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n-Gly) and a  proximal cysteine residue which is involved in the inter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G-x-[DE](2)-x(2)-C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ashi M., Mori H., Nishimura M., Akazawa T., Hara-Nishimur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2:627-63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otwell M.A., Afonso C., Davies E., Chesnut R.S., Larkins 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87:698-70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5; DEHYDR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23; DEHYDR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hydr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are  produced  by  plants  that  experience water-st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-stress takes place  when  the  water  available to a plant falls be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al level.  The plant hormone  absisic acid (ABA) appears to mod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of plant to water-stress. Proteins  that  are expressed during w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 are  called dehydrins [1,2] or LEA group 2 proteins [3].  The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XERO, RAB18 and COR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rley dehydrins B8, B9, B17, and B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tton LEA protein D-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aterostigma plantagineum dessication-related protein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dehydrin M3 (RAB-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a dehydrins DHN1, DHN2, and DHN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ish LEA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e proteins RAB 16B, 16C, 16D, RAB21, and RAB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mato TA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at dehydrin RAB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ins share  a  number of  structural features. One  of  the  most no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is the presence, in  their  central  region,  of a continuous  ru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to nine serines followed by a cluster of  charged residues. Such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 found  in  all  known dehydrins so  far  with  the  exception of p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ins. A second  conserved  feature is  the  presence  of  two copi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-rich octapeptide; the  first copy  is  located just after  the 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rged residues  that  follows  the poly-serine region and the seco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at the C-terminal extremity. We have have derived  signatur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th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(5)-E-x-[DE]-G-x-G-x(0,1)-[KR]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ea dehydrins and Arabidopsis COR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]-[LIM]-K-[DE]-K-[LIM]-P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ose T.J., Kortt A.A., Chandler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95-1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bertson M., Chandler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9:1031-104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ure L. III, Crouch M., Harada J., Ho T.-H. D., Mundy J., Quatrano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T., Sung Z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2:475-4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5; GERM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rm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ins [1] are a family  of  homopentameric cereal  proteins express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ination which may play a role in  altering  the  properties  of cell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germinative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me mold   spherulins  are  proteins  that  accumulate  specifically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ulation,  a  process  induced  by  various  forms of environmental 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eads to encystment and dormancy. The sequence of two of these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ulins 1a and 1b, is related to that of germ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posed [1]  that  this  family of  proteins is  involved  in cell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to dessication, hydration and osmotic st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 selected the  best conserved region: a deca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entr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H-x-H-P-R-A-T-E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ne B.G., Bernier F., Dratewka-Kos E., Shafai R., Kennedy T.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ne C., Munro J.R., Vaughan T., Walters D., Altomar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0461-1046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11; OLEOS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leo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eosins [1] are the proteinaceous  components of plants' lipid storage bo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oil bodies. Oil bodies are small droplets (0.2 to 1.5 mu-m in di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 mostly  triacylglycerol  that  are  surrounded  by a phospholipi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eosin annulus. Oleosins may have a  structural role in stabilizing the li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during dessication of the seed, by  preventing  coalescence of  the 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 also  provide recognition signals for specific lipase  anchorag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olysis  during seedling growth.  Oleosins are found in the monolayer lipi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interface  of oil bodies and probably  interact with both the lipi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lipid moie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eosins are proteins of 16 Kd to 24 Kd  and are composed of three domains: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 hydrophilic region of  variable length (from 30 to 60 residues)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 hydrophobic  domain of about 70 residues and a C-terminal amphipat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 variable length (from 60 to 100 residues).  The central hydropho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is proposed to be made up of beta-strand structure and to inter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pids  [2].  It is  the  only domain  whose sequence  is conserved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refore selected a section from that domain 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[ST]-x(2)-[AG]-x(2)-[LIVM]-[SA]-T-P-[LIVMF](4)-F-S-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(3)-P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phy D.J., Keen J.N., O'Sullivan J.N., Au D.M.Y., Edwards E.-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son P.J., Cummins I., Gibbons T., Shaw C.H., Ryan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8:86-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zen J.T.C., Lie G.C., Huang A.H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5626-1563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1; SMALL_HYDR_PLANT_SE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mall hydrophilic plant seed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mall hydrophilic plant seed proteins are structurally re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ish late seed maturation protein p8B6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at Em prote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tton late embryogenesis abundant (LEA) protein D-19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rot EMB-1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ontains from 83 to 102 amino acid residues and may play a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quipping  the  seed for survival, maintaining a minimal level of hyd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ry organism and preventing the denaturation of cytoplasmic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also play a role during imbibition  by  controlling water up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, we  selected the best conserved region in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,  it is a glycine-rich nonapeptide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E-T-V-V-P-G-G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ynal M., Depigny D., Cooke R., Delsen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91:829-8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tts J.C., Colewell G.W., Chakerian R.L., Quatrano R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5:3607-361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ker J., Steele C., Dure L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277-2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Ulrich T.U., Wurtele E.S., Nikolau B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826-28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1; PATHOGENESIS_BETV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thogenesis-related proteins Betv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lant proteins, which  all seem to be involved in pathogen de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, are structurally related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idney bean pathogenesis-related proteins 1 and 2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sley pathogenesis-related proteins PR1-1 and PR1-3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a disease resistance response proteins pI49 and pI176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tato pathogenesis-related proteins STH-2 and STH-21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ybean stress-induced protein SAM22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vI [6], the major pollen allergen  from white birch.  BetvI  i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of type I allergic reactions in Europe, North America and US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ontain  from 155 to 160  amino  acid residues.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, we selected a highly conserved region located in the third quar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G-G-x(3)-K-x(4)-[FY]-x-[ST]-K-G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ter M.H., Liu J.W., Grand C., Lamb C.J., Hes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2:353-36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omssich I.E., Schmelzer E., Kawalleck P., Hahlbrock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3:93-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istensky B., Horovitz D., Hadwiger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713-7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atton D.P., Brisso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Plant Microbe Interact. 2:325-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rowell D., John M.E., Russell D., Amasino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8:459-46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reiteneder H., Pettenburger K., Bito A., Valenta R., Kraft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pold H., Scheiner O., Breitenbach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935-19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25; OLEE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llen proteins Ole e 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plant  pollen  proteins,  whose  biological function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, are structurally related [1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live tree pollen major allergen (Ole e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mato anther-specific protein LAT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pollen-specific protein ZmC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most probably secreted and  consist  of about 145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 in the  following  schematic representation, there are six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 conserved  in  the  sequence  of  these  proteins.  They se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CxCxxxxxxxxxCxxxxxxxxxxxxxxxxxCxxxxxCxxxxxxxxxxxxxxxxxxxxC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Q]-G-x-V-Y-C-D-T-C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robably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illalba M., Batanero E., Lopez-Otin C., Sanchez L.M., Monsalve R.I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zalez De La Pena M.A., Lahoz C., Rodrigue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16:863-869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6; THAUMA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aumat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umatin [1] is an intensively  sweet-tasting  protein (100 000 times swe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ucrose  on  a  molar  basis)  from  Thaumatococcus daniellii, an Af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sh. The protein is  made  of  about  200  residues and contains 8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A number of proteins have been found to be related to thaumatin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aize alpha-amylase/trypsin inhibitor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tobacco pathogenesis-related proteins: PR-R major  and minor forms [3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induced after infection with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t-induced protein NP24 from tomato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t-induced protein osmotin from tobacco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21, a leaf protein from soybea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WIR2, a leaf protein from wheat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 biological function  of all these  proteins is  not yet known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, we selected a conserved region that includes three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known (in thaumatin) to b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+-----------------+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*******                 |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xxxxxxCxxCxxCxCxxxxxxxxxxxxxxCxxCxCxxxCxCxxCCxCxxxCxxxxxC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|              |    |   | |  ||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+  +-+              |    +---+ +--++-+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': conserved cystein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C-x-T-G-D-C-x-G-x(2,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dens L., Heslinga L., Klok R., Ledeboer A.M., Maat J., Toonen M.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ser C., Verrips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8:1-12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chardson M., Valdes-Rodriguez S., Blanco-Labr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7:432-43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yne G., Middlesteadt W., Williams S., Desai N., Parks T.D., Dincher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nes M., Ryal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223-2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ng G.J., Turner V.A., Hussey C.E. Jr., Wurtele E.S., Lee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0:401-41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ingh N.K., Nelson D.E., Kuhn D., Hasegawa P.M., Bressan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90:1096-11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raham J.S., Burkhart W., Xiong J., Gilliki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98:163-16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Rebmann G., Mauch F., Dudl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7:283-28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7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910; YCR59C_YIG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ypothetical YCR59c/yigZ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uncharacterized proteins have been shown [1] to shar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hromosome III hypothetical protein yCR59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ypothetical protein yig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Bacillus subtilis hypothetical protein in degS 5'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Thermus aquaticus hypothetical protein in pol 5'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an be picked up in the database by the following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LIVM](2)-x(2)-[LIVM]-x(4)-[LIVM]-x(5)-[LIVM](2)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-[FYW](2)-G-G-x(2)-[LIVM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93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onin E.V., Bork P., Sand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Submitted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