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78 of 14-Dec-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Ioannis Xenarios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prosite.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prosite.expasy.org/prosite_licens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the  biosynthesis  of the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 synthase  from  various fungi. This enzyme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ase  (gene  HTS1)  from  Cochliobolus 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  (see   &lt;PDB:1EGF&gt;).   Subdomains  between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strongly  vary  in  length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 February  2007  /  Profile  and  text  revised; 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PHOSPHAGEN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9; PHOSPHAGEN_KIN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0; PHOSPHAGEN_KIN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gen kinase active site signature and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(guanidino)  kinases,  including  creatine  kinase  (CK),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K),  taurocyamine  kinase  (TK), lombricine kinase (LK), glycocy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GK),  and hypotaurocyamine kinase (HTK), are enzymes that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transfer  of  the  gamma-phosphoryl group of adenosin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P) to  naturally  occuring  guanidino compounds such as creatine, argi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ding adenosine  diphosphate  (ADP) and a phosphorylated guanidin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phosphagen (phosphocreatine, phosphoarginine and etc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enzyme  family play a key role in animals as ATP-buffer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that display high and variable rates of ATP turnover.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found  in  all  animal  species  and  in  some  protozoa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es, choanoflagellates,  and  the  ciliates,  Paramecium tetraure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cium caudatum, and Tetrahymena. Eukaryotic phosphagen kinase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 ~100-residue,  alpha-helical  N-terminal  domain and a larger, 25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C-terminal  alpha/beta  saddle  domain  in  which  many  key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catalysis  are  found  (see  &lt;PDB:3L2E&gt;).  The 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 conformational movements during catalysis, clo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catalytic  pocket.  It  is  involved  in  dimer  formation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 have  the  large  C-terminal  domain  seen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gen kinases but lack the N-terminal doma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ignature   pattern.  We  also  developed  two  profiles,  which 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the entire phosphagen kinase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Uda K., Shimada M., Takahashi K., Gamou S., Ellington W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cytoplasmic and mitochondrial phosphagen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 annelid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5:616-62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32618; DOI=10.1007/s00239-007-904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ejo M., Bertin M., Pomponi S.A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arly evolution of the phosphagen kinases--insigh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anoflagellate and poriferan argin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6:11-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64398; DOI=10.1007/s00239-007-9058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L.D., Graham J., Snider M.J., Frag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bacterial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talea psych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50:312-31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9493; DOI=10.1016/j.cbpb.2008.03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K., Pullalarevu S., Surabian K.T., Howard A., Suzuki T., Moul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echanism and substrat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yamine kinase, a phosphagen kinase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9:2031-204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21101; DOI=10.1021/bi902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pyrophosphate  synthase  (EC 2.7.6.1) (PRPP synthase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PRPP  from ATP and ribose 5-phosphate. PRPP is t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 pathways,  as  for  example in the formation of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, histidine   and  tryptophan.  PRPP  synthase  requires 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 three  isozymes of PRPP synth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. In  the  mammary  gland,  alpha-lactalbumin  changes  the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 4.1.3.36)  (DHNA  synthase)  (gene  menB) [5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 involved in the biosynthesis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ase converts O-succinyl-benzoyl-CoA (OSB-CoA) to 1,4-dihydroxy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ase  (EC  1.21.3.1) 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 D  synthase  (EC 5.3.99.2) (GSH-independent PGD synthas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CR1  [6],  which  seems  essential for acetyl-CoA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1; TAU_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 of  the  repeated region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H4_AAA_HYDROXY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0; BH4_AAA_HYDROXY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biopterin-dependent aromatic amino acid hydroxyl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  of  the  aromatic  amino  acids  phenylalanine,  tyr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s carried out by a family of non-heme iron and tetrahydrobi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4)  dependent  enzymes:  the  aromatic  amino  acid  hydroxylase [1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re  structurally  and  functionally  similar.  The  eukaryotic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a  regulatory  N-terminal domain, a catalytic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motif. The eukaryotic enzymes are all homotetram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have  been  determined  for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(see  for  example &lt;PDB:1J8U&gt;). The iron atom is bound to thre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,  two  close  histidine and a more distant acidic resid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ligands has been observed in a number of metallo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belong to the aromatic amino acid hydroxyl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5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6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is family,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se enzymes, which contains two conserved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binding to iron. The profile we develope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and the coiled-coil C-terminal oligomerization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patrick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romatic amino acid hydr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4083-140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0675; DOI=10.1021/bi035656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igen K., Dao K.K., McKinney J.A., Gorren A.C., May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ystein N.A., Haavik J., Marti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hydrobiopterin binding to aromatic amino acid hydrox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recognition 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Chem. 47:5962-59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7351; DOI=10.1021/jm049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en O.A., Flatmark T., Houg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crystal structures of the catalyti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in its catalytically active Fe(II)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complex with tetrahydro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4:279-2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8561; DOI=10.1006/jmbi.2001.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ase  (EC  2.5.1.6) 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there  is  a single isoform of AdoMet synthase (gene metK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in budding yeast (genes SAM1 and SAM2) and in mammals while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doMet  synthase is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enzymes  which 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farnesyl  pyrophosphate  synthase  (FPP synth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geranylgeranyl   pyrophosphate   synthase   (GGPP 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GGPP  synth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xaprenyl  pyrophosphate  synthase,  which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 depending  on  the  species. HP synth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 S  synthase  I  (gene  grsA)  from Bacillus brevis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 synthase  I  (gene  tycA)  from  Bacillus  brevis.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  by   tycA   is   identical   to   that   catalyzed   by 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ase II (gene grsB) from Bacillus brevis.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unctional protein  that  activates  and  polymerizes proline, va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nithine and leucine.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 synthase  components  E  (gene  entE)  and F (gene ent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ibrinogen alpha, beta and gamm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 N-terminal  'A' 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synthase (EC 2.3.1.47) (7-KAP synthase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bioF) which catalyzes an intermediate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otin:  the  addition  of  6-carboxy-hexanoyl-CoA to alanine to form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7; IR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F tryptophan pentad repea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yptophan cluster' and 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  Herpesviruses  vIRF-1,  -2  and  -3,  proteins  with homolo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transcription  factors  of  the IRF family [4]. Neither vIRF-1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F-2 bind  to  DNA with the same specificity as cellular IRF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 vIRFs  are  DNA-binding  proteins,  their  binding  has 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 from  that  of the cellular IRFs. Whether vIRF-3 can bind DN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pecificity as cellular IRF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F   tryptophan  pentad  repeat  DNA-binding  domain  has  an 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comprising  a  cluster  of  three  alpha-helices  (alpha1-alph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on  one  side  by  a mixed four-stranded beta-sheet (beta1-beta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1&gt;). It  forms  a  helix-turn-helix motif that binds to ISR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ound  in target promoters. Three of the tryptophan residu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y recognizing a GAAA sequenc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 the  fourth  of the five conserved tryptophan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 covers  the  entire  IRF  tryptophan  pentad repeat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e IRF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byova B., Pith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human herpesvirus 8-encoded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F-3, that shows homology to viral and cellular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8194-82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scalante C.R., Yie J., Thanos D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RF-1 with bound DNA reveals determinant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103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15; DOI=10.1038/3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synthase  (FAS),  which  catalyzes the formation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 malonyl-CoA 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ase  (EC  4.2.1.52)  (DHDPS) [1] catalyzes,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ases  [1] 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Thus  2-5A synthases play an important role in the antivir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 classes  of 2-5A synth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 of  40-46  Kd,  69-71  Kd, and 100 Kd. The 40 and 46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see  &lt;PDB:1KZF&gt;)  have  features  essential 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synthase (EC 2.5.1.31) (UPP synthase) [1]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(UPP)  from  isopentenyl pyrophosphate (I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enzyme  is  also  found in archaebacteria; it is also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9; CYSTATIN_FETU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0; CYSTATIN_FETUIN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and fetuin-A- and fetuin-B-type cystati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superfamily  consists  of  a  large  group  of  cystatin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, most of which are reversible and tight-binding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apain (C1) and legumain (C13) families of cysteine proteases. Fe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s  main  members  of  the cystatin superfami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etuin-A  and fetuin-B. Fetuins are characteriz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N-terminally located cystatin-like repeats (see &lt;PDOC00259&gt;) and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which  is  not  present  in  other proteins of th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2,3,4,5,6]  also  called  alpha-2-HS-glycoprotein, bone sialic a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 (BSP), countertrypin or PP63, is expressed in a tissu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-specific pattern which seems to be significantly differ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  wide  functional  diversity  of fetuin-A has been observ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function  in  many  physiological  aspects, such as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, regulation   of   insulin   activity  and  hepatocyte-growth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response  to  systemic  inflammation,  and  inhibition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ization. It  has  been demonstrated that fetuin-A plays important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al processes, including osteogenesis, myotubule, fetal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rvous  system  development. Human fetuin is a heterodimer of chain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which  are  derived  by  cleavage  of  a  connecting  peptide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 Snake  fetuin  family proteins (antihemorrhagic proteins HSF, BJ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F and HLP-A and HLP-B) show a significant degree of sequence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uin-A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uin-B has  been  suggested  to  be  involved in systemic inflammation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suppressor,  and  as  a  basic calcium phosphate precipitation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statin  fold  is  formed  by  a  five  stranded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round a five-turn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schematic  representation  fetu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around  the  2nd  invariant cysteine. We also develop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which  cover  respectively  the fetuin-A- and fetuin-B-typ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dis D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omic analysis of the cystatin superfamily in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9:266-26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19722; DOI=10.1186/1471-2148-9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 2-HS-glycoprotein/bovine fetuin homologue in m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nd developmental regulation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iss A., DuChesne A., Denecke B., Groetzinger J., Yama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e T., Jahnen-Dechent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calcification inhibition by alpha 2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/fetuin-A. Formation of colloidal calci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33-133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469; DOI=10.1074/jbc.M2108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oki N., Deshimaru M., Kihara K., Ter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ke fetuin: isolation and structural analysis of new fetu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 sera of venomous sn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54:481-49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81564; DOI=10.1016/j.toxicon.2009.05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u J.-X., Zhai Y.-H., Geng F.-S., Xia J.-H., Gui J.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expression pattern of fetuin-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el carp (Carassius auratus gibelio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Genet. 46:620-63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1887; DOI=10.1007/s10528-008-917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RS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mI AdoMet-dependent methyltransferase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l  16S  rRNAs,  methylated  nucleosides  are  clustered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center,  and  these  nucleoside modifications are thought to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fidelity.  The  N(4), 2'-O-dimethylcytidine (m(4)Cm)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 of the Escherichia coli 16S rRNA directly interacts with the P-site c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RNA. RsmI is an AdoMet-dependent methyltransferas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'O-methylation of   C1402.   It   is  conserved  in  almost  all  spec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RsmI family are of about 30 to 34 Kd and conta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As  a  signature  pattern,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S.,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e-tuning of the ribosomal decoding center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-modifications in the Escherichia coli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8:1341-1352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5768; DOI=10.1093/nar/gkp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_R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1; EPHRIN_R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 receptor-binding (ephrin RBD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a family of proteins [1] that are ligands of class V (EPH-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rotein-tyrosine  kinases  (see &lt;PDOC00629&gt;). Initially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axon pathfinding and neuronal cell migration, the Ep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ephrin  ligands are now known to have roles in many other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including  those  of  vascular endothelial cells and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li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ular  ephrin  receptor-binding  domain  (ephrin  RBD) is a bet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eight  strands  arranged  in two sheets around a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IKO&gt;).  Interspersed between beta strands are two alpha hel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(10)  helix.  The  sheets are composed of mixed parallel an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arranged  in  a  Greek  key  topology.  Like  other cell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ephrins  contain  disulfide  bonds  to enhance stability. Two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re present: one pair holds together beta strands C and 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pair  anchors  two small helices, E and I, at the top of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 and  a  profile for the ephrin RBD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the entire ephrin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th J., Cutforth T., Gelinas A.D., Bethoney K.A., Bar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rin ect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1:83-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(see &lt;PDOC50001&gt;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3 and Pax7, transcription factors that play fundament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velopment of multi-cellular animals (Metazoa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isual system homeobox 2 (VSX2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orsal root ganglia homeobox protein (DRG11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AR domain has also been called paired-type homeodomain tail (PHT),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r C-peptid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orobyov E., Hor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the proto-Pax by the t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3:153-16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0101; DOI=10.1007/s00239-005-016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ase-like  domain,  the  RNA 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and  poly(ADP-ribose)  transferase,  transfers 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7-phosphate  (DAHP)  synthase  (EC 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2; UE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E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ubiquitin  E2 variant (UEV) domain is ~14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and  shows  significant sequence similarity to E2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63&gt;) but is unable to catalyze ubiquitin transfer as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cysteine  that  forms  the  transient  thioester bond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ubiquitin (Ub). Nevertheless, at least some UEVs have re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 bind  Ub,  and appear to act either as cofactors in ubiquit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, or  as ubiquitin sensors. UEV domains also frequentl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ecognition  motifs,  and may generally serve to couple protein and 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 to  facilitate  the  formation  of  multiprotein 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EV  domain  consists  of  a twisted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 meander topology, with four alpha-helices packed against on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 (see &lt;PDB:1KPP&gt;). The UEV fold is generally similar to canonical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 in  the  hydrophobic  core  and  'active  site'  regions,  bu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t both its N- and C-termini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UEV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23 (Vps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mor susceptibility gene TSG101 protein, the homologue of Vp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E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bagya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SG101 may be the prototype of a class of dominant negativ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330-33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64; DOI=10.1038/ng0897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Cai Y.-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east cancer gene product TSG101: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5:467-46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rnillos O., Alam S.L., Rich R.L., Myszka D.G., Davis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quist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al interactions of the Tsg101 UEV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2397-24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6492; DOI=10.1093/emboj/21.10.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o H., Veprintsev D.B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endosomal sorting complex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(ESCRT-I) recognition of ubiquitin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8689-286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4434; DOI=10.1074/jbc.M4000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box domain is related to the HM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T., Lu S.-W., van Tilbeurgh H., Ripoll D.R., Dixeliu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geon B.G., Debuch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origin of the fungal alpha1 domain places its ance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MG-box superfamily: implication for fungal mat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5:E15199-E1519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0349; DOI=10.1371/journal.pone.001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6; POTYVIRUS_NIA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yvirus NIa protease (NIa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etch  virus  (TEV),  tomato  vein  mottling virus (TVMV), and plum 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(PPV)  are  members of the Potyviridae family [E1]. The potyvirus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(+)  stranded  RNA  and  is  translated  into  a single polyprotei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which is processed by the virally encoded proteases P1, HC-P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. Most  of  the  cleavage  events  are  performed by NIa (nuclea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)  protease  (NIa-pro).  NIa-pro processes seven sit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yvirus polyprotein,  named  as  A,  B, C, D, V, E, and F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have similar structures and functions. The potyvirus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His-Asp-Cys  catalytic  triad,  which is homologous to the 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(see  &lt;PDOC00124&gt;)  except  for Cys replacing Ser. NIa-pro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tyviruses  share  certain  sequence  identities; however the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mino  acid  sequences  at each recognition sites. Consequ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cognize  the  cleavage  sites  of each other efficiently [1]. Nia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peptidase  family  C4  [E2]. In addition to the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-pro possesses  also  sequence  non-specific  RNA-binding  activity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(NIb) binding activ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yvirus  NIa  protein contains the following two domains; the VP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N-terminus  and  the NIa-pro domain at the C-terminus [1,2]. The ~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NIaPro  domain  adopts  the characteristic two-domai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fold  that  is the hallmark of trypsin-like serine protea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residues  His,  Asp,  and  Cys  located a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mains (see &lt;PDB:1LVM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otyvirus NIa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N., Perez J. de J., Zhang Z., Dominguez E., Garcia J.A., Xie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and efficient cleavage of fusion proteins by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m pox virus NIa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57:153-1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24078; DOI=10.1016/j.pep.2007.1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os J.-A., Carringt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binding activity of NIa proteinase of tobacco etch poty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37:327-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6344; DOI=10.1006/viro.1997.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han J., Zdanov A., Evdokimov A.G., Tropea J.E., Peters H.K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ust R.B., Li M., Wlodawer A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ubstrate specificity of tobacco etc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564-505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789; DOI=10.1074/jbc.M20722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4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Phenylalanine-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0; 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s2-related  (GAR) domain was named after Gas2 (growth arrest specific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mmon in plakin family members and Gas2 family members. The G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~57 amino acids and has been shown to bind to microtubul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s2,  a  cytoskeletal  protein  that  is  highly upreg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arrested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s2-related on chromosome 22 (GAR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F, a protein that can associate with both actin microfil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ullous pemphigoid 1 (BPA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akapo/Shortstop,  a  microtubule  and  microfilament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 axonal  outgrowth, local dendritic extension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ity of cell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CG3973, the homologue of Ga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ZK1151, the orthologue of Kakapo/Shor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 D., Leung C.L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icrotubule binding domain of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crosslinking factor (MACF): identification of a nove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4:161-1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ung C.L., Green K.J., Liem R.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kins: a family of versatile cytolink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37-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).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 fungal isopenicillin N synth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  and fungal deacetoxycephalosporin C synth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7; P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 amphipathic  helix  (PAH)  domain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esent   in   eukaryotic   proteins  implied  in  transcription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, such  as the SIN3 family of proteins. This domain occu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eats  at  the  N-terminus of the protein containing it [1]. Sin3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mponent of a transcriptional co-repressor complex that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 (HDAC)  1 and 2. The three PAH domains of Sin3a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erous  DNA-binding  proteins  enabling  the  recruitment  of  the 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chromatin.  PAH1 is known to interact so far with Opi1, Pf1, NR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oR and SMRT while PAH2 interacts with a broader range of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protein  family  members, Sp1-like repressor proteins, HBP1, Pf1 and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6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the PAH domain has been determined. The PAH domain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left-handed,   four-helix   bundle   structure  (see  &lt;PDB:2RMS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1E&gt;). The  amino  acids  in each of the helices and in the tur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 in  such a way as to form a hydrophic cleft tha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rface of interaction with the Sin3 interaction domain (SID)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of transcription inhibitors such as SAP25 or Mad1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ahu S.C., Swanson K.A., Kang R.S., Huang K., Brubak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cliff K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themes in target recognition by the PAH1 and PA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in3 transcriptional co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5:1444-14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89292; DOI=10.1016/j.jmb.2007.11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Le Guezennec X., Vermeulen M.,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Sin3 PAH-domain interactor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PAH partn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3929-393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4451; DOI=10.1093/nar/gk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Spronk C.A., Tessari M., Kaan A.M., Jansen J.F., Vermeul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nenberg H.G., Vuister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1-Sin3B interaction involves a novel helica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00-11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889; DOI=10.1038/8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Brubaker K., Cowley S.M., Huang K., Loo L., Yochum G.S., Ayer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man R.N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nteracting domains of the Mad-S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implications for recruitment of a chromatin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3:655-6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9; ZF_RT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TR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RNA processing involves the recruitment of a wide variety of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 C-terminal  domain  (CTD)  of  the  largest  subunit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(RNAPII), Rpb1 [1]. One regulatory mechanism involves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-terminal domain within RNAPII. The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Rtr1/RPAP2  interacts with the CTD of RNAPII [2]. It has been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that  Rtr1  is  a  CTD  phosphatase  that  regulates  RNAP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serine 5 to serine 2 phosphorylation [4]. In addition to Rt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ases Ssu72 and Fcp1 (see &lt;PDOC50969&gt;) also play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egulation of CTD phosphorylation. Analysis of the primar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Rtr1 revealed a cysteine-rich amino-terminal motif reminis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zinc  finger  with  the  following  Cys/His  arrangement:  C-x(4)-C-x(27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3)-[CH]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atnani H.P., Greenleaf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and functions of the RNA polymerase 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0:2922-293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9683; DOI=10.1101/gad.14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ronimo C., Forget D., Bouchard A., Li Q., Chua G., Poitr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ien C., Bergeron D., Bourassa S., Greenblatt J., Chabo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rier G.G., Hughes T.R., Blanchette M., Price D.H., Coulom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analysis of the protein interaction network for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machinery reveals the identity of the 7SK 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7:262-2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3375; DOI=10.1016/j.molcel.2007.06.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bney P.A., Fries T., Bailer S.M., Morano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the Saccharomyces cerevisiae homolog of a novel family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7:938-94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053; DOI=10.1128/EC.00042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ley A.L., Pattenden S.G., Carey M., Venkatesh S., Gilmore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ens L., Workman J.L., Washbur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r1 is a CTD phosphatase that regulates RNA polymerase II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erine 5 to serine 2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4:168-1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4294; DOI=10.1016/j.molcel.2009.02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0; DH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 animals,  plants  and  eubacteria. They consist of a Dha binding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481&gt;) and an ATP binding (L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domain  consists  of eight antiparallel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nd-down geometry and aligned on a circle (see &lt;PDB:1UN8&gt;).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a  helix  barrel  enclosing  a deep pocket. The 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with  the  hydrophobic side chains directed into the pock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with the polar residues exposed. The nucleotide is boun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rel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L  alpha helix barrel fold appears not only as C-terminal domain in 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but  also as N-terminal domain in a family of two-domain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.  One  representative  example  is YfhG of Lactococcu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1; DH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ha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(Dha) kinases are a family of sequence-conserv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dihydroxyacetone,  glyceraldehyde  and other short-chain ket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doses.  They  can  be divided into two groups according to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energy phosphate  that  they  utilize,  either ATP or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P). The  ATP-dependent  forms  are  the two-domain Dha kinases (DA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nimals, plants and eubacteria. They consist of a Dha binding (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  binding  (L)  (see  &lt;PDOC51480&gt;) domain. The PEP-dependent form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eubacteria and a few archaebacteria and consist of three subunit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DhaK  and DhaL, are homologous to the K and L domains. Intrigu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moiety  is not exchanged for ATP but remains permanen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 subunit  where it is rephosphorylated in situ by the third subunit, D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homologous  to  the  IIA  domain  of  the mannose transpo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EP:sugar phosphotransferase system (PTS) (see &lt;PDOC00528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aK  domain  consists  of  two  alpha/beta-folds,  each containing a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mixed beta-sheet  surrounded  by six and three helice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N8&gt;). Dha is bound in hemiaminal linkage to the imidazole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variant histidi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a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erholzer A.E., Schneider P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ucleotide-binding subunit Dh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539-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7083; DOI=10.1016/j.jmb.2006.03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rbriggen A., Jeckelmann J.-M., Christen S., Bieniosse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s of the three Lactococcus lactis dihydroxy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units and of a transient intersubunit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5789-3579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57416; DOI=10.1074/jbc.M804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bold C., Arnold I., Garcia-Alles L.F., Baumann U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itrobacter freundii dihydroxyaceto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eight-stranded alpha-helical barrel ATP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36-48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6101; DOI=10.1074/jbc.M3059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ebold C., Garcia-Alles L.F., Erni B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chanism of covalent substrate binding in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K of the Escherichia coli dihydroxyaceto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8188-81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3127; DOI=10.1073/pnas.093278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2; DE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V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protein family received its name based on sequence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V protein  from  Bacillus subtilis. All members of the DegV family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mostly  Firmicutes.  The  function  of  DegV  proteins  i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rstood,  but  structural  evidence indicates that they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atty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V  domain  consists of two different alpha/beta folds (see &lt;PDB:3FY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,  which  contains  seven  beta-strands  and 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can  be further divided into two subdomains: a three-layer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 and  a  small  peripheral  subdomain  including 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and  one  alpha-helix. The C-terminal doma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eta-strands   and   five   alpha-helices  in  a  two-layered  alpha/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. The  two domains mainly interact through hydrophobic cont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ligand-binding pocket at the domain interfac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gV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e-Gahmen U., Pelaschier J., Yokota H., Kim R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ypothetical protein, TM841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, reveals its function as a fatty aci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526-5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7257; DOI=10.1002/prot.1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n J., Zhou Y., Yang C., Brostromer E., Kristensen O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tty-acid-binding protein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sulfur-SAD phasing using in-house chromium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5:440-44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0149; DOI=10.1107/S090744490900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3; B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enzymes of the aaRS family. It is a heterodimeric class II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(AlphaBeta)2 type. The AlphaBeta heterodimer of Thermus thermophi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en  structural  domains:  two  of them A1-A2 belong to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and  eight B1-B8 to the beta subunit. The B5 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antiparallel  beta-strands  and comprises a sur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"winged" helix-turn-helix (HTH) motif (see &lt;PDB:1PYS&gt;) [1,2,3]. Th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been shown to bind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u X., Limmer S., Kreutz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of phenylalanyl-tRNA synthetase is accompanied b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the double-strand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5:451-4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2603; DOI=10.1006/jmbi.2000.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4; G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(for  eight  conserved glycine residues) domain is wid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  in   proteins  from  various  animals  (from  Strongylocentr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uratus to   Homo   sapiens),   lower  eukaryotes  (such  as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and  Tetrahymena  thermophila)  and  bacteria  (such  as th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 Nitrobacter    hamburgensis,    gamma-proteobacterium   Hah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juensis and  the  green  non-sulfur bacterium Chloroflexus aurantiacu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lants,  viruses  and  archaea.  Many  G8-containing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 with signal peptides and/or transmembrane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 lacking  TM  domain may be secreted. Several other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-occur  in  proteins  with a G8 domain. These include the IPT/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GG  domain  and the PbH1 repeat. Many G8-containing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ociated  with  diseases  such  as  polycystic  kidney disea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romic hearing  loss. The G8 domain may be involved in extracellular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progress of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8  domain  is  about  120  amino  acids residues in length.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 of  the  G8  domain  suggests  that it contains 10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1 helix. These strands are separated by conserved gly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 some  conserved  hydrophobic  residues.  Based  on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the  conserved  glycine residues and hydrophobic residu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correct  folding  of  G8 domains, the glycine residue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n  the  backbone  and  hydrophobic  interactions  among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n beta-strands/helix contributing to structural stabiliz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KHD1  protein  (also  known as fibrocystin and polyductin)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 involved  in  autosomal  recessive  polycystic kid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c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KIAA1199,  an  inner-ear-specific  protein  expressed in cochl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tibule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MEM2, a protein expressed in cochlea and a variety of other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 Q.-Y., Liu X.-H., Li Q., Studholme D.J., Li X.-W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8: a novel domain associated with polycystic kidney dis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yndromic hearing l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189-219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2497; DOI=10.1093/bioinformatics/btl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5; PHYTOCY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ya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blue  copper  proteins with a single type I (or "blue") mono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ite,  the  plant-specific phytocyanins constitute a distinc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further subdivided into the families of uclacyanins, stel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cyanins, and   early   nodulins.   Stellacyanins   have  a  blue 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two His, one Cys and one Gln. In plantacyanins and ucl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of the type-I Cu sites are two His, one Cys and one Me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nodulins  lack  amino  acid  residues  that  coordinate  Cu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  be  involved  in  unknown  processes  without  binding  Cu 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cyanins are found in chloropasts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tocyanin  domain  has a core of seven polypeptide strands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omprising  two beta-sheets, beta-sheet I and beta-sheet II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S8&gt;). Beta-sheet  I  consists  of  three beta-strands and beta-she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beta-strands.  A disulfide bridge close the metal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phytocyanins,  in  contrast to azurins, pseudoazur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ocyanins, where  a  disulfide  bond  is located on the distal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. This  disuldide bridge may play a crucial role in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the protein and/or the formation of the copp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ecause  one  of  the  His  ligands of copper is followed direct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ing Cys residue [1,2,3,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hytocya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basic protein (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basic protein (S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stellacyanin (C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cchini mavicy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hytocyan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rsissian A.M., Immoos C., Hill M.G., Hart P.J., William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R.G., Valentin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clacyanins, stellacyanins, and plantacyanins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ies of phytocyanins: plant-specific mononuclear blu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915-19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472; DOI=10.1002/pro.556007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nsle O., Mehrabian Z., Nalbandyan R., Messerschmid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acyanin, a basic blue cup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5:666-6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Inoue T., Miyamoto Y., Matsumura H., Kataoka K., Yamagu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jini M., Suzuki S., 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organization of the copper binding site involving Th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vicyanin from Cucurbita pepo medullosa (zucchini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37:455-4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8169; DOI=10.1093/jb/mvi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ch M., Velarde M., Harrison M.D., Echt S., Fisch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rschmidt A., Denni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oxidized and reduced stellacyan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radish ro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27:158-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465; DOI=10.1021/ja046184p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shiguchi K., Asami T., Suzu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identification, structure and expression stu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 collection of 22 early nodulin-like protein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73:2452-245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6; REK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KLE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ARID (AT-rich interaction domain) (see &lt;PDOC51011&gt;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 are  found  in  fungi  and  invertebrate 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. Bright/ARID3a  and  the  other  two members (Bdp/ARID3b and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/ARID3c) have  been described as the "extended" or eARID subfamily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erved  sequences  at  both the N and C termini of the core A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to the conserved regions immediately adjacent to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D, the  eARID proteins also share a conserved motif C-terminal to the A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 REKLES domain after a conserved amino acid motif. The REKL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  been  found  in  any  non-ARID  proteins.  REKLES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: a modestly conserved N-terminal REKLESalpha an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KLESbeta.  REKLES  is a multifunctional domain that as co-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 regulates  functional  properties  of  the eARID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ESalpha and -beta are required, respectively, for nuclear entry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ight  during  its nucleoplasmic shuttling. In addition to it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xport,  the  REKLESbeta  subdomain regulates the binding of B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 association  (or  attachment)  regions  (MARs),  its self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(Bdp)  association  and stoichiometry, and its reten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matr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KL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tschak R.D., Tucker P.W., Sain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 come in from the des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94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D., Probst L., Das C., Tucker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KLES is an ARID3-restricted multifunctio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5768-157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556; DOI=10.1074/jbc.M7003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7; N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portions  of  immunoglobulin  and  T  cell  receptor  ge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n  developing  lymphocytes  from  variable (V), joining (J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 diversity  (D)  gene  segments,  which are widely sepa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These  segments are brought together in a highly regulated mann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ic site-specific  recombination  reaction  known  as V(D)J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  segment  is  flanked by a signal sequence consisting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mer (consensus  sequence  5'-CACAGTG-3')  and nonamer (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ACAAAAACC-3') separated  by  a  relatively  nonconserved 12 or 23 bas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) spacer  (12 signal or 23 signal, respectively). A segment flanked by 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 only  be  joined  efficiently  to  one  flanked  by a 23 sign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referred to as the 12/23 r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(D)J  recombinase  subunits  Rag-1  and Rag-2 mediate assembly of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gene  segments.  The  critical step for signal recognition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g-1  to  the  nonamer [2]. The Rag-1 nonamer binding domain (NBD)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woven  dimer  that  binds and synapses two nonamer elem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BD  making contact with both DNA molecules. Each NBD monome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lices: H1, H2 and H3 (see &lt;PDB:3GNA&gt;). Helix 1 contains a k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it  into  two  smaller  helices: H1a and H1b. Helices H2 and H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unit   form   a   four-helix   bundle  through  extensive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nd  constitute  the  bulk of the dimer interface, whereas the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from  the  two  subunits wrap around one side of the four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N-terminal GGRPR motifs protruding from opposite sides of the d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GRPR  motif  is  an  example of an AT-hook, a structural elemen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NA binding prote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filippantonio M.J., McMahan C.J., Eastman Q.M., Spanopoulou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G1 mediates signal sequence recognition and recruitment of RAG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53-2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nopoulou E., Zaitseva F., Wang F.-H., Santagata S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meodomain region of Rag-1 reveals the parallel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nd V(D)J 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263-2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in F.F., Bailey S., Innis C.A., Ciubotaru M., Kamtek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, Schatz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AG1 nonamer binding domain with DNA reveal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diates DNA syna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6:499-50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6172; DOI=10.1038/nsmb.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8; K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it-binding  domain (KBD) composed of about 50 amino acids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bound molecules, Spreds, which contain an EVH1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29&gt;) in the N-terminus and a Sprouty-related cysteine rich region (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 (see &lt;PDOC51227&gt;) in the C-terminu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d-3.  It  does  not possess a functional KBD domain, since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Arg was replaced with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proteins  function  as  suppressors of the MAP kinase pathway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Each member of the Spred family may have a selectiv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the MAP kinase cascad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to R., Nonami A., Taketomi T., Wakioka T., Kuroiwa A., Matsud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mmalian Spred-3 which suppresse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mediated Erk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767-7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89; BUB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B1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egregation  of sister chromatids during mitosis results in the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chromosomes in daughter cells (aneuploidy). This disastrous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by  the  mitotic checkpoint for spindle assembly (SAC), whi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 assembly  of  the mitotic spindle and blocks the onset of ana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 kinetochores  of  all  chromosomes  receive a bipolar attac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microtubules.  BUB1  and  BUB1R (BUB1-related kinase, known as MAD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)  are  multidomain proteins that play central roles in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gether with other kinetochore-bound components including MAD2, BUB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20, and  MPS1. BUB1 acts as an upstream component of the mitotic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while  BUBR1  is  a downstream component that inhibits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DC20.  BUB1  and BUBR1 are highly conserved in eukaryotes and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rchitecture:  a  conserved  N-terminal region, a central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 contains   the  bonding  region  for  other  mitotic 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uch  as BUB3, and a C-terminal serine/threonine kinas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The  BUB1  N-terminal  domain  mediates  the binding of BU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R1 to the mitotic kinetochore protein Blink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B1  N-terminal  domain is composed of eight alpha-helices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fashion  reminiscent  of  a  TPR  domain  (see &lt;PDOC5000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ix  alpha-helices  fold  into three sequential helix-loop-helix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PR1-3), with  their  alpha-helices  forming concave inner and outer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WVI&gt;).  Each  of the helix-loop-helix units ressembles a single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 The  three  TPR  units are packed together such that "A"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 inner  surface and "B" alpha-helices form the outer surf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ucture  has  a  subtle  right-handed  super-helical  twist. The BUB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lso  contains  a short N-terminal alpha-helix connected by a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an  extended  C-terminal alpha-helix that mimics an A-type heli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es greater than 20 Angstroms from the molecule. These alpha-hel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 form  additional  TPR motifs in the full-length protei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nature  of  their outer edges. The extended C-terminal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embles a caping alpha-helix as observed in numerous TPR doma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B1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anos-Garcia V.M., Beaufils S., Renault A., Grossmann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erton S., Lee M., Venkitaraman A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N-terminal region of the mitotic checkpoi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: a putative TPR motif of high surfac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hys. J. 89:2640-26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0755; DOI=10.1529/biophysj.105.06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ufils S., Grossmann J.G., Renault A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etratricopeptide-containing domain of B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R1, and PP5 proves that domain amphiphilicity ove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pecificity governs protein adsorption and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ys. Chem. B 112:7984-799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47097; DOI=10.1021/jp711222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lanos-Garcia V.M., Kiyomitsu T., D'Arcy S., Chirgadze D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smann J.G., Matak-Vinkovic D., Venkitaraman A.R., Yanagi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V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N-terminal region of BUB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into the mechanism of BUB1 recruitment to kinetoc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7:105-11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41287; DOI=10.1016/j.str.2008.1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'Arcy S., Davies O.R., Blundell T.L., Bolanos-Garcia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molecular basis of BubR1 kinetochore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C/C-CDC20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5:14764-147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0147; DOI=10.1074/jbc.M109.08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0; K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annels   take  part  in  important  processes  of  higher 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pening  and  closing  of  stomatal  pores and leaf movement.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ing potassium  (K(+)in)  channels  play  an  important  role  in tur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ion  uptake in higher plants. All of them compris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their C-terminal ends: a short hydrophilic region,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tructurally  analogous  and  partially homologous to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voltage-gated  animal  channels  from  the  Shaker  superfamil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cyclic  nucleotide-binding  domain (see &lt;PDOC00691&gt;), an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KHA  domain.  Between  these  last two regions, some of them (AK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2 and  SKT1)  contain  an  ankyrin-repeat domain (see &lt;PDOC50088&gt;)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omologous  to  those  of human erythrocyte ankyrin. The KH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 plant  K(+)in  channels.  The KHA domain contains two high-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nriched  for  hydrophobic  and  acidic residues, respectively. The 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essential  for interaction of plant K(+)in channels. The K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etramerization and/or stabilization of the heterom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H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KT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K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SK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hrhardt T., Zimmermann S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plant K+(in) channels is mediat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i and does not affect subunit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9:166-1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ram P., Urbach S., Gaymard F., Sentenac H., Cher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merization of the AKT1 plant potassium channel invol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cytoplasm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455-3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8; DOI=10.1093/emboj/16.12.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mann S., Hartje S., Ehrhardt T., Plesch G., Mueller-Roeb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+ channel SKT1 is co-expressed with KST1 in pota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--both channels can co-assemble via their conserved K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517-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3; AV_NS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4 prote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 gene encodes two large precursor poly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the viral main proteinase nonstructural protein 4 (nsp4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enzyme  reveals  two  chymotrypsin-like 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and  an  extra  C-terminal  alpha/beta  domain that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 interactions  (see  &lt;PDB:1MBM;  A&gt;)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sists of six beta-strands (A1 to F1), while the C-terminal barr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seven  (A2  to G2). The core of both beta-barrels is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The additional C-terminal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 of  short  antiparallel  beta-sheets  and  two  alpha-heli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the  C-terminal  barrel  through  an  interface 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residues.  A canonical catalytic triad tha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,  His,  and  Asp  is located in the open cleft between the beta-b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 The nsp4 proteinase domain forms peptidase family S32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4 prote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e-Ng I.H., Ng K.K.S., Mark B.L., van Aken D., Cherney M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en C., Kolodenko Y., Gorbalenya A.E., Snijder E.J., James M.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rterivirus nsp4. The smallest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with an alpha/beta C-terminal extension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s of the oxyanion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9960-39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3505; DOI=10.1074/jbc.M2069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X., Lu G., Gao F., Peng H., Feng Y., Ma G., Bartlam M., Tia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J., Hilgenfeld R., Gao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leavage specificity of the chymotrypsin-lik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(3CLSP/nsp4)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(PRRSV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2:977-99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6449; DOI=10.1016/j.jmb.2009.07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4; SPO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IVB 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poIVB  is  a  serine  peptidase  that  plays a central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eckpoint   (the   sigma-K   checkpoint)  which  coordinates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uring  the  later  stages of spore formation in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VB signal  by transiting a membrane, undergoing self cleavage,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mechanism activating a zinc metalloprotease, SpoIVFB,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igma-K to  its  active form, sigma-K, in the outer mother cell cha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ing  cell  [E1]. Homologues of SpoIVB proteins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number  of  spore-forming  organisms. SpoIVB carries a single PDZ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6&gt;)  and  a  160-amino-acid  residue  catalytic serine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the carboxyl terminus of the protein. His, Asp and Ser residu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triad  of  the SpoIVB serine peptidase domain [1,2]. The Spo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domain forms peptidase family S55 of clan PA(S) [2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oIVB  to  cleave  another  SpoIVB  molecule  in  trans  it must tar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  at  the  COOH  terminus  of the SpoIVB peptidase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rries  a Thr-His-Val motif identical to the classical PDZ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[ST]-X-V) normally found at the extreme COOH terminus of PDZ-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IVB 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a N.T., Brannigan J.A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illus subtilis signaling protein SpoIVB defines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191-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ng T.C., Cutt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DZ domain of the SpoIVB transmembrane signaling protei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trans interactions involving multiple partner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-sigmaK processing complex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468-43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2188; DOI=10.1074/jbc.M407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famsum?family=s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5; 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esicular  body  (MVB)  protein-sorting pathway target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ither  for degradation or for function in the vacuole/lysoso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or  entry  into  this  pathway is monoubiquitination of protein c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 in  incorporation  of  cargo  into  luminal  vesicles  at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. Another   crucial   player   is   phosphatidylinositol  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(3)P), which is enriched on early endosomes and on the luminal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VBs.  The  ESCRT  complexes  are  critical  for MVB budding and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ubiquitinated cargo  into the luminal vesicles. Various Ub-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Ds), such  as  UIM  (see  &lt;PDOC50330&gt;),  UEV  and  NZF  are  found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ies. The Vps 36 subunit of the ESCRT-II trafficking complex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and  ubiquitin.  All  members  of the Vps36 fami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GRAM/PH-like  domain  and yeast and some other fungi h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 domains  inserted  in  the  GRAM/PH-like domain. This N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36 (EAP45)  has  been named the GLUE (GRAM-like ubiquitin-binding in EAP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GLUE  domain  acts  as  a central cog driving the endosomal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, through    simultaneous   interactions   with   PtdIns3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ubiquitin, and ESCRT-I. Like other known ubiquitin-binding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domain interacts with the hydrophobic surface patch of ubiquit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domain   is   the   first   ubiquitin-binding   domain   shown  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, and  the  ability of the same domain to bind both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phosphoinositide  opens  interesting  possibilitie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s and cargo recognitio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UE  domain  has  a split PH-domain fold  with two curved beta 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ng  alpha helix (see &lt;PDB:2CAY&gt;). The two sheets (beta1-beta4 and beta5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) form  a beta barrel-like structure,The C-terminal alpha helix is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beta  sheets,  covering  a  hydrophobic core. The Vps36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 PtdIns3P   via  a  positively  charged  lipid  binding 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eated by the variable loops beta1/beta2, beta5/beta6 and beta7/alpha1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the  vast  majority  of  characterized  PH  domains, 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pid binding pocke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L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gsvold T., Aasland R., Hirano S., Bache K.G., Raibor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mbaiolo D., Wakatsuki S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p45 in mammalian ESCRT-II binds ubiquiti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-interacting GL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9600-196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5741; DOI=10.1074/jbc.M50151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ano S., Suzuki N., Slagsvold T., Kawasaki M., Trambaiol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Stenmark H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ubiquitin recognition by mammalian Eap45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031-10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7714; DOI=10.1038/nsmb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athiraj S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 complexes assembled and GLU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631-6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903; DOI=10.1016/j.str.2006.03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rley J.H., Lee S., Pra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9:361-37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365; DOI=10.1042/BJ2006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6; C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-containing genes  encode  transcription factors and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homeodomain  (HD) (see &lt;PDOC00027&gt;), a motif that directs 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regulate the expression of target genes. Homeobox gen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classes according to the primary structure of their H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ing sequences. Among the paired-like subclass, the paired-like CVC (PL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proteins  (HDPs)  are  characterized by a conserved CV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grouped  into  the  Vsx-1  and Vsx-2 family, containing orth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ecies.  The  characteristic  feature  of  the  Vsx-1  group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 a  RV  domain  and LG sequence and the lack of a Paired-Tail/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03&gt;).  Instead  of an RV domain, the Vsx-2 gro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conserved  14  amino  acid motif called the Paired-Tail or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c   domain   differences   may   correlate  with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each  group.  PLC-HDPs  appear  to  play  a particular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lar development  and  execute  their functions by binding to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control  region  (LCR),  located upstream of the transcr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  the   red   opsin   gene,  and  thus  specify  the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iation of  cone  photoreceptors and a subset of retinal inne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bipolar  cells.  The  CVC  (standing  for Chx10/Vsx-1 and ceh-10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pproximately 50-60 amino acid residues. Because the CV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mmediately C-terminal to the homeodomain, the CVC domain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luence  transcriptional  regulation through DNA-binding,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/or  protein degradation processes. It is possible that the C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for  protein  folding  or  protein-protein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omain is hydrophobic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V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P.C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neuronally expressed homeobox gene ceh-10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genes expressed in the vertebrat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1253-126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toshi A., Justice M.J., Behringer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sx1, a novel mouse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expressed during embryogenesis and in the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6:133-1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5319; DOI=10.1006/bbrc.2001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nauer S.K., Carra G., Staub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export is evolutionarily conserved in CVC paire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proteins and influences protein stability,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and extracellular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2573-25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7664; DOI=10.1128/MCB.25.7.2573-25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7; U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C-terminal region of MVB1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 ubiquitin  associated  protein-1  (UBAP1),  forms the UBAP1-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(UMA) domain. Human UBAP1 is implicated in nasopharyngeal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nd  fronto-temporal  lobar degeneration. The UMA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oorly characterized proteins, including at leat one orth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  conserved  in  vertebrates prototyped be the huma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390595 and  another  group  conserved  across  Metazoa  typified  by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g7.903. The  UMA  domain  found  in MVB12 and UBAP1 defines a nove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 recruit  diverse  targets  to  ESCRT-I. The different UM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unction  as  alternative  as  MVB12-like subunit that recru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via their specific intercation modules (such as MABP (see &lt;PDOC5149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BA  (see  &lt;PDOC50030&gt;)  or the specific extensions)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MA  domain contains a conserved proline followed by a hydrophob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us  and  a  nearly  absolutely  conserved  glutamate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It is predicted to adopt an alpha+bet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8; M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B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 aspect  of eukaryotic intracellular trafficking is the sorting of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into  multi-vesicular  endosomes  or  bodies  (MVBs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use  with  the  lysosome,  where  they are degraded by lip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. This is the primary mechanism for down-regulation of signa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ceptors   and  removal  of  misfolded  or  defectiv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is  process  is  also  utilized by several viruses (e.g. HIV-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budding of their virions from the cell-membrane. Studies i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gi  have  shown that it depends on an intricate series of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initiated   via   ubiquitination   (typically  one  or  more 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s) of  the cytoplasmic tails of membrane proteins by specific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s. Ubiquitinated  membrane  proteins are then captured into endoso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RT system and prevented from being recycled back to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retrograde  trafficking  system.  The  ESCRT  system  also  f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 membranes   into   invaginations  that  are  concentrat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targets  and  catalyzes  their  abscission  into  intra-lu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inside  the  endosome.  This largely seals the fate of thes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s  targets  for lysosomal degradation. The ESCRT system i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 major  protein  complexes,  ESCRT-0 to ESCRT-III, which are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bove-described ste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ontains  three subunits that are conserved between yeast and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  inactive   E2-ligase   protein  TSG101/VPS23,  VPS28  and 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both  yeast and metazoan ESCRT-I contain a fourth subunit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 (�multivesicular  body  sorting  factor  of  12 kD�); however, the MV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 the  two  lineages do not show significant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zoan  MVB12 proteins contain two distinct conserved domain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  various  proteins.  The N-terminal region of MVB12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B12-associated beta-prism  (MABP),  which  is also found in DENND4A/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he   membrane   trafficking   regulator  Crag  from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ypified  by the MAC/perforin (MACPF)-like protein plu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torhabdus    luminescens    and    uncharacterized    proteins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anoflagellates and stamenopiles. It has been suggested that the MAB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 membrane-associated  function,  perhaps even specific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components.  It  is  plausible  that  the eukaryotic MAB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ors that  help  linking  other  associated  domains  foun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to vesicular membra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BP domain has an internal repeat structure of three homologous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tent with    this,    the   structurally   characterized  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rhabdus plu1415,  showed  that  this  region  precisely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 beta-prism domain with an internal three fold symetry (see &lt;PDB:2QP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 the  three  sub-domains  of the beta-prism structure is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.  The  MABP  domain shares a triradial symme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parallel to the prism axis. The beta-prism fold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teraction.  The  majority  of  the  eukaryotic MABP doma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 cysteine  in  the first and third subdomai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B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Souza R.F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MA and MABP domains throw light on receptor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endosomal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8139; DOI=10.1093/bioinformatics/btq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99; A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PHOTOSYSTEM  ONE1  (APO1)  is  required  for 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(PSI) and other plastid-encoded [4FE-4S] cluster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. APO1  belongs  to a gene family with four defined groups (APO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4) only  found  in  nuclear  genomes of vascular plants. Members of the 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  are  present  in both monocotyledonae and dicotydiledona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localized in chloroplasts and mitochondria. APO1 to APO4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wer  similarities  in  the N terminus than in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dicating  different  localizations  and/or  function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PO1  to  APO4,  displays  distinct  and conserved feature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all important for the plant cell and possess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ellular compart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APO gene family contain an ~100 amino acid residue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PO  motif 1) with conserved Cys, His, Gly, and acidic and bas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is  highly  conserved  APO1  motif  is  duplicated 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APO  motif  2).  The  two  motifs are separated by a non-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of  variable  length.  The  conserved  Cys in both motifs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for  tetranuclear  Fe-S centers. Several conserved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motifs  could indicate different functions. For example, bot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1  and  2,  contain  a  conserved  H in another positions. Two conserve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present  in  APO  motif  1  and  two  K  residues in motif 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PO  motif 2 contains conserved G, VW, YG, and A resid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PO motif 1 in any of the group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nn K., Lezhneva L., Wanner G., Herrmann R.G., Meur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UMULATION OF PHOTOSYSTEM ONE1, a member of a novel gene fami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ccumulation of [4Fe-4S] cluster-containing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and antenna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3084-30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558; DOI=10.1105/tpc.104.0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0; 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e formation  is  an  extreme  response  of  some bacteria to advers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subtilis the proteins of the sin, sporulation inhibition, reg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an elaborate molecular circuitry that regulates the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rulation. SinR (formerly known as Sin) is a tetrameric repres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to the promoters of genes essential for entry into spor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ir transcription. This repression is overcome through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I,  which disrupts the SinRtetramer through the formation of a SinI-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. In this complex, SinR is unable to bind to DNA and its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 transcription  are relieved. SinR and SinI share a multime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40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reveals  an  alpha-helical  assembly  comprising two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 size, an oligomerisation domain  stabilised by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hydrophobic  core,  and  a  DNA-binding domain formed by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, which form five alpha-helices (see &lt;PDB:1B0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sation domain  is  formed  by  four  alpha-helices,  two 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of SinR and two from the central residues of SinI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ces  from  the respective molecules interpenetrate like the fore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mbs  in a handshake. This arrangement vuries an unusually ex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packed  intermolecular  apolar  core,  reminiscent of a fol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irs  of  helices  from  the  respective proteins can b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so  that  conserved  hydrophobic  residues align a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 the  inner  faces of the helices. This conservation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suggests that the C-terminal helices of two SinR molecul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erpenetrate in a similar manner to form SinR dimers and tetra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airs  of SinR monomers must be weaker than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I-SinR heterodimer, since SinI efficiently disrupts SinR tetrame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U., Mandic-Mulec I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I modulates the activity of SinR, a developmental swit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ubtilis, by protein-prote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39-1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; DOI=10.1006/jmbi.1998.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1; ZF_D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NL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unctions  rely  on  the  correct transport of reside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in  the  cytosol to mitochondria. Protein import into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ated by membrane protein complexes, protein translocators,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ner   mitochondrial  membranes,  in  cooperation  with  their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cytosol, intermembrane space and matrix. Protein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al  matrix  cross  the outer membrane with the aid o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nslocator, the tOM40 complex, and then the inner membra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 the  inner  membrane  translocator,  the  TIM23  complex, 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otor and chaperone (MMC) proteins including mitochondrial h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protein  70  (mtHsp70),  and  translocase  in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(Tim)15,  which is also known as zinc finger motif (Zim)17 or mt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protein  (Hep)1 in the matrix. Tim15 contains a zinc-finger motif (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XC)  of ~100 residues, which has been named DNL after a short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of D(N/H)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L-type  zinc  finger  is  an L-shaped molecule (see &lt;PDB:2E2Z&gt;)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XXC motifs  are  located  at  the  end  of  the L, and are sandwiched by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beta-sheets. Two short alpha-helices con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of  the  L.  The  outer  (convex) face of the L has a large acidic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ined with five acidic residues, whereas the inner (concave)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 has two positively charged residues, next to the CXXC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NL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i L., Vascotto K., Fredersdorf S., Tiedt R., Hall M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hgow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m17, a novel zinc finger protein essential for protein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243-502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3543; DOI=10.1074/jbc.M4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moto H., Momose T., Yatsukawa Y., Ohshima C., Ishikaw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o T., Tamura Y., Ohwa Y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member of yeast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-associated motor and chaperone proteins that facilit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across the inner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507-51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367; DOI=10.1016/j.febslet.2004.12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mose T., Ohshima C., Maeda M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unctional cooperation of Tim15/Zim17 with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8:664-6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1076; DOI=10.1038/sj.embor.74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2; S_R_A_B_BARR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response A/B 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is found in a class of stress-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plants  and in some bacterial fructose-bisphosphate aldol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-response A/B  barrel  domain  forms  a  very  stable  dimer. This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the  superfamily  of  dimeric  alpha+beta barrels in whic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form  a beta-barrel. The two molecules in the dimer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old  axis  parallel  to  helix  H1  and beta-strands B3 and B4.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 the  beta-sheets  of  the  two  molecules forms a beta-barr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ng  a  central  pore.  The function of the stress-respons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domain is un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ss-response  A/B  barrel domain has an alpha/beta structur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four-stranded  antiparallel beta-sheet and three alpha-helices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Beta-Alpha-Beta-Beta-Alpha-Alpha-Beta  topology  (see  &lt;PDB:1Q4R&gt;)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join  at  their  edges  to  form an oblong beta-barrel, flank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each of the opposing faces. C-terminal residues exten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4 strand of each monomer wrap around and connect with the beta2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 helix of the opposing monomer to form the dimer interfac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stress response A/B barrel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1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5g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pulus  tremula  stable  protein  1  (SP-1)  (also  known as Pop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us species), a thermostable stress-responsiv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hydrogenothermophila fructose 1,6-bisphosphate aldolase (cb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ress-response A/B 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ytle B.L., Peterson F.C., Qiu S.H., Luo M., Zhao Q., Markley J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kman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ubiquitin-like domain from tubul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6787-467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4906; DOI=10.1074/jbc.M4094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nilescu G., Cornilescu C.C., Zhao Q., Frederick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F.C., Thao 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homodimeric hypothetical protein, At5g225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uctural genomics target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387-39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37; DOI=10.1023/B:JNMR.0000032525.70677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gany O., Gonzalez A., Sofer O., Wang W., Zolotnitsky G., Wol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Altman A., Wolf S.G., Shoseyov O., Almo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the thermostability of SP1, a nove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pulus tremula) boiling stabl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1516-515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1455; DOI=10.1074/jbc.M4099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3; H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ia   induced   gene   1   (HIG1)  or  hypoglycemia/hypoxia 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protein   (HIMP1)   is   up-regulated   by   stresse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nvironment such  as  low  oxygen  or  low  glucose conditions. HIG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protein, which is ubiquitously express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be  an  integral  membrane protein consisting of two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21-23  residues in length that might tend to form a hairpin-lik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 bilayer.  HIG1  could  be  implied  in apoptotic or cyto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HIG1  is  a  member of a well conserved eukaryote protein fam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ransmembrane  helice  (TMH)  and  loop  regions  represen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s in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predicted TMH and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do G., Vargas M., Ferreiro M.-J., Chalar C., Agrati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hypoxia induced gene 1: expression dur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nervous system maturation and evidence of antisen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9:431-4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8589; DOI=10.1387/ijdb.041901g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J., Cao Y., Chen Y., Chen Y., Gardner P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beta cells lack a low glucose and O2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 that augments cell survi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0636-1064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15968; DOI=10.1073/pnas.060419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4; H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r histone H1/H5 globular (H15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proteins  have  central  roles  in  both  chromatin  organization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units of the nucleosome) and gene regulation (as dynam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a  direct  impact on DNA transcription and replication).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wraps  around  a  histone octamer to form a nucleosome, the first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of  eukaryotic chromatin. The core histone octam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3-H4  tetramer  and  two  flanking  H2A-H2B  dimers. Each of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contains  a  common  structural  motif, called the histone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the   interactions   between  the  individual  core  hist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re histones, there is a "linker histone" called H1 (or H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species).  The  linker  histones present in all multicellula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most divergent group of histones, with numerous cell type- and st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nt.  The  linker histones, which do not contain the histon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are  critical to the higher-order compaction of chromatin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internucleosomal  DNA  and facilitate interactions betwe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es. In  addition,  H1  variants have been shown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developmental genes. A common feature of this protein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artite  structure  in  which  a  globular (H15) domain of about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lanked  by  two  less  structured  N- and C-terminal tails. The H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so  characterized  by  high sequence homology among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histones.  The highly conserved H15 domain is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1  or  H5  to the nucleosome. It consists of a three helix bundle (I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at  the  C-terminus. There is also a short three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between  helices  I  and  II  that is in the beta-strand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C-terminal beta-hairpin, this strand forms the third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tiparallel beta-sheet (see &lt;PDB:1HST&gt;)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1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istone  H1.  The  histones  H1  constitute  a family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s, differing  in  their affinity for chromatin. Several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ent  in  a  single  cell.  For  example,  the  nucl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cytes of  birds  contain both H1 and H5, the latter being an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nt of 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MHYST    family   of   histone   acetyltransferase. 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s transfer an acetyl group from acetyl-CoA to the epsy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group  of lysine within the basic NH2-termini of histones,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idic phosphates of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1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ino-Ramirez L., Hsu B., Baxevanis A.D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ne Database: a comprehensive resource for his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fol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2:838-8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076; DOI=10.1002/prot.2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makrishnan V., Finch J.T., Graziano V., Lee P.L., Sweet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obular domain of histone H5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nucleosom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19-2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4699; DOI=10.1038/36221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f C., Lippens G., Muyldermans S., Segers A., Ramakrishn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ak S.J., Hallenga K., Wyn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- and heteronuclear two-dimensional NMR studies of th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istone H1: sequential assignment and second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1345-113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no K., Kusano O., Shimotakahara S., Shimizu M., Yam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nker histone homolog Hho1p from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winged helix-turn-helix fold as determin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7199-72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S.D.P., Herrick S.R., Ince T.A., Kleinman M.S., Dal Ci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on C.C., Quad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ine leiomyomata with t(10;17) disrupt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MO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5570-5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3893; DOI=10.1158/0008-5472.CAN-04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genome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5; SCA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A (Spt-Ada-Gcn5  acetyltransferase),  a  coactivator  complex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ling,  harbours both histone acetylation and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TXN7/Sgf73 and ATXN7L3, two subunits of the SAGA de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tain  an ~50-residue SCA7 domain characterized by an atyp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ZnF)   with   a   Cys-X(9,10)-Cys-X(5)-Cys-X(2)-His  motif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long  sequence  insertion    between  the  first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.  The SCA7 domain is found exclusively in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gene  family,  which  includes  two distinct subunits of SAGA comple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 and  ATXN7L3 orthologues. The analysis of multiple alignments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signature  for the SCA7 domain, encompassing the putativ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residues,  but  also  reveals  the  distinct  featur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Marked  differences  are found mostly in the carboxy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suggesting  that divergent evolution of the SCA7 Znf domain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achieve  specific  functions  in the SAGA complex. Both SCA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isordered  regions,  albeit not in the same region. Where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 10  residues  of  ATXN7-SCA7 (see &lt;PDB:2KKR&gt;) are not folded,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 of  ATXN7L3-SCA7  (see &lt;PDB:2KKT&gt;) is well structu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30  residues  of  this  domain  are  not  folded.  In both ATXN7-SCA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N7L3-SCA7, the  large sequence insertion between the first and second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cysteines corresponds to a protruding extended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of  the zinc-binding sites shows a conserved structure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jacent  loops  located at the bottom of the hairpin. Although the 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both  ATXN7  and  ATXN7L3 contain two alpha-helice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similar  positions in the sequences. In ATXN7-SCA7, th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located downstream from the zinc-binding site and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 containing a large number of positively charged  residues. In ATXN7L3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7, the  two helices lie to either side of the zinc-binding site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cking of the two helices. In ATXN7�SCA7, the two helic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pendicular orientation, the alpha2 helix being anchored to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  In  ATXN7L3�SCA7,  the helices alpha1 and alpha2 adop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orientation  defined  by  hydrophobic  interactions.  The 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inds  to  the  core  or the C-terminal ends of the histone H2A and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, a  region  located  on the lateral face of the nucleosom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ated  Lys  120  of  H2B.  This property is lost in the ATXN7-S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A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ahon S.J., Pray-Grant M.G., Schieltz D., Yates J.R.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glutamine-expanded spinocerebellar ataxia-7 protein dis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AGA and SLIK histone acet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8478-848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2941; DOI=10.1073/pnas.05034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t J., Wang Y.-H., Spedale G., Atkinson R.A., Romi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iche A., Pijnappel W.W.M.P., Timmers H.T.M., Tora L., Devy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ff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plasticity of SCA7 domains defines their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-binding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4802; DOI=10.1038/embor.201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6; CBL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l-type phosphotyrosine-binding (Cbl-P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l (Casitas  B-lineage  lymphoma)  is  an adaptor protein that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  of  many  signalling pathways that start from recep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surface.  The  evolutionarily conserved amino-terminal region of Cb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bl-N) binds  to  phosphorylated  tyrosine residues and has cell-trans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N-terminal Cbl-type phosphotyrosine-binding (Cbl-PTB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 interacting domains: a four-helix bundle (4H), an EF-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alcium-binding domain (see &lt;PDOC00018&gt;), and a divergent SH2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1&gt;).  The  calcium-bound  EF-hand  wedges between the 4H and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nd  roughly determines their relative orientation. The thre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m an integrated phosphoprotein-recognition module. The Cbl-PT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named Cbl N-terminal (Cbl-N) or tyrosine kinase binding (TKB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4H domain contains four long alpha-helices. The C and D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domain  pack  against  the adjacent EF-hand-like domain, an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oop  connecting  the  A and B helices contacts the SH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 motif  is  similar  to  classical  EF-hand proteins. The SH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Cbl-N retains the general helix-sheet-helix architecture of the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, but lacks the secondary beta-sheet, comprising beta-strands D', E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prominent BG loop (see &lt;PDB:2CBL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l-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g W., Sawasdikosol S., Burakoff S.J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mino-terminal domain of Cbl complex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on ZAP-70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84-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35; DOI=10.1038/1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nick J., Araki T., Yamada Y., William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ctyostelium homologue of the metazoan Cbl proteins regulate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Sci. 121:3524-353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40649; DOI=10.1242/jcs.03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08; C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K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CKK domain is common to CAMSAP1 (calmodulin-regulated spect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 1), KIAA1078 (CAMSAP2), and KIAA1543 (CAMSAP3). The CAM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represents  a novel class of microtubule-binding protein.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unique architecture, namely, a CH-like domain (see &lt;PDOC50021&gt;)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and  the  CKK  domain at the C-terminus. The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KK  domain  suggests that its fold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etazoan. The  structure  of  the  CKK  domain  is  a  beta  barrel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lpha helical hairpin (see &lt;PDB:1UGJ&gt;). Characteristically, the C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  single  invariant  Trp  within  the core of the predict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 Residues  that  interact  with  this Trp to form part of this c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oo. The CKK domain binds microtubul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K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nes A.J., Bignone P.A., King M.D.A., Maggs A.M., Bennett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der J.C., Phillips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KK domain (DUF1781) binds microtubules and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SAP/ssp4 family of ani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6:2005-201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8979; DOI=10.1093/molbev/msp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1; FIP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P-RB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11 GTPase regulates recycling of internalized plasma membra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essential for completion of cytokinesis. A family of Rab11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s)   that   conserve   a   C-terminal  Rab-binding  domain 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cognize  the  active form of Rab11. FIPs are diverse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 composition  toward  their  N-termini,  presumably 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ins their  specific  roles  in  Rab11-mediated vesicle traffick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ivided  into three subfamilies (classe I, II, and III)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main  architecture.  Class I FIPs comprises a subfamily of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p11/pp75/FIP5, Rab-coupling  protein  (RCP),  and  FIP2) that posses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2  domain  (see  &lt;PDOC00380&gt;),  localize to recycling endos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lasma  membrane  recycling.  The  class II subfami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FIP3/eferin/arfophilin   and   FIP4)   with  tandem  EF  h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 and  a  proline-rich  region. Class II FIPs localize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, the trans-Golgi network, and have been implicat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brane  trafficking  during cytokinesis. The class III subfami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protein, FIP1, which does not contain obvious homology dom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other than the FIP-RB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B-RBD  domain  consists of an N-terminal long alpha-helix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bend  at a conserved proline residue, a 3(10) helix and a C-termi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, adopting  an  "L"  shape  (see  &lt;PDB:2D7C&gt;). The long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arallel  coiled-coil homodimer that symmetrically interact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11 molecules   on  both  sides,  forming  a  quaternary  Rab11-(FIP)2-Ra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Rab11-interacting region of FIP-RBD is confined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mino  acids,  which  cover the C-terminal half of the long alpha-h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beta-stran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P-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goe W.N., Lindsay A.J., Read R.J., McCoy A.J., McCaffrey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ab11 in complex with rab11 fami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273-1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01; DOI=10.1016/j.str.2006.06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athiraj S., Mishra A., Prekeris R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mediated recruitment of FIP3 to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121-1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872; DOI=10.1016/j.jmb.2006.08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ba T., Koga H., Shin H.-W., Kawasaki M., Kato R., Nak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ab11-dependent membrane recruitment of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b11-interacting protein 3 (FIP3)/Arfophil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5416-1542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804; DOI=10.1073/pnas.060535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J., Liu Y., Bose K., Henry G.D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order and structure in the Rab11 binding domain of Rab1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ng protein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8:549-55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9858; DOI=10.1021/bi802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2; DF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3; F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6; TF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FDF domain and FFD and TFG boxe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 and  Sm-like  proteins  of  the RNA-binding Lsm (like Sm) domain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domains  of  life  and are generally involved in important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sks.  Lsm13-16 homologs share a domain organiz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gent  N-terminal Lsm domain and a central or C-terminal consensu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FDF-x(7)-F closely  preceded  and  followed  by  further  phenylalan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aspartates/glutamates  and  arginines/lysines/histidin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residue tract  of this consensus motif usually contains an asparag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or  fourth  position except of one sequence where the aspara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 a  glycine. In few other sequences, the DFDF box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F or  EFDF  box  [1]. The DFDF domain is a heterodimerization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elical conformation upon binding (see &lt;PDB:2WAX&gt;). It folds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lpha  helices  that  are  preceded and connected by the FDF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DK sequenc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strongly  conserved FFD box and TFG box sequence motifs Y-x-K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-x-[IL]-S and   [RKH]-x(2,5)-E-x(0-2)-[RK]-x(3,4)-[DE]-TFG   contain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13-15, but  not  Lsm16, homologs succeed the DFDF-x(7)-F motif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of helical na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FDF domain and FFD and TF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Sm-like proteins with long C-terminal tail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9:18-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602; DOI=10.1016/j.febslet.2004.0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itschler F., Braun J.E., Eulalio A., Truffault V., Izaurrald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chenried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mutually exclusive anchoring of 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EDC3 and Tral to the DEAD box protein DDX6/Me3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3:661-66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85948; DOI=10.1016/j.molcel.2009.02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4; BR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VIS RADIX (BRX) controls the extent of cell proliferation and elong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 zone  of the root type. BRX is a member of a small group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roteins,   the   BRX   protein  family,  which  is  only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.  Four  regions of high conservation can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X  family  proteins.  BRX  family  proteins contain four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initially  unknown  function;  most  characteristically,  a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 55  amino  acids  termed  the  BRX  domain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-  and heterotypic protein-protein interactions. The BR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form an alpha-helical structure. Despite the high degree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milarity  between  BRX  family proteins, molecular and genetic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only  BRX  is  involved  in  root growth, indicating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X  domain,  which  has also been named the DZC (disease resistance,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, chromosome condensation) domain, also occurs in the follow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abidopsis [2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AF family proteins. PRAF family proteins contain other conserved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pleckstrin homology (PH) (see &lt;PDOC50003&gt;) and FYVE zinc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78&gt;)  domains, which are assumed to bind phosphoinosi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roteins  to  the  plasma  membrane. PRAF-like protein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 chromosome  condensation  1 (RCC1) (see &lt;PDOC00544&gt;)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implicated  in  multiple  cellular processes. RCC1 repeat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guanine nucleotide exchang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LM3,  a  resistance  (R)  protein,  which could act as a potenti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pecific  TIR-NB-ARC-LRR  receptors  and  BRX proteins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mains such as TIR (see &lt;PDOC50104&gt;) and NB-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uchel C.F., Briggs G.C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tural genetic variation in Arabidopsis identifies BREVIS RAD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regulator of cell proliferation and elongation in the r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8:700-71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1265; DOI=10.1101/gad.118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iggs G.C., Mouchel C.F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lant-specific BREVIS RADIX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limited genetic redundancy despite hi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306-13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4016; DOI=10.1104/pp.105.075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uchat J., Li S., Ragni L., Shindo C., Kohn M.H., Hardtke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yperactive quantitative trait locus allele of Arabidopsis B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s to natural variation in root growth vig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7:8475-84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4146; DOI=10.1073/pnas.091320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aal J., Dixeli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LM3, a potential adaptor between specific TIR-NB-LRR 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Z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. Integr. Biol. 1:59-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1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5; BIN3_S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n3-type S-adenosyl-L-methionine (SAM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3  domain  contains  a tripartite S-adenosyl-L-methionine (SAM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all  three  sequence motifs, I/Ia, II, and III [1]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probable  methyltransferase Bin3 (EC 2.1.1.-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bicoid/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7SK  snRNA  methylphosphate  capping  enzyme (MePCE) (EC 2.1.1.-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-interacting protein   3  homolog  (Bin3  homolog),  a 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-dependent methyltransferase  that  adds a methylphosphate c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'-end of 7SK snRNA, leading to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methyltransferase Y17G7B.18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n3-type S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W., Hanes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drosophila bicoid-interacting protei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two-hybrid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5:329-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6; SOX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x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x   family   of   high   mobility  group  (HMG)  box  (see  &lt;PDOC0030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that  are  homologous  to the Y-chromosome encoded s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  SRY plays important roles in embryonic development. Sox1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Sox7  and  -17,  constitutes the subgroup F within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informatic analysis  of the C-termini of subgroup F Sox family me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 including  humans,  mice, rat, chicken and Xenop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served  blocks  including highly conserved residues. They were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, charged,  and  serine according to the predominance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The charged block comprises a strong transactivat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x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holzer J., Hoeth M., Piskacek M., Mayer H., de Mart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9-amino-acid transactivation domai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x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60:370-37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3017; DOI=10.1016/j.bbrc.2007.06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7; NDT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T80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T80  DNA-binding  domain is found in the following protei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involved in sensing nutritional statu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eiosis-specific  transcription  factor NDT80, the key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 ultimately  allows  the  continuation  of  meiosis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 of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phoG  (xprG), a transcriptional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nutri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utative uncharacterized protein AN60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transcription  factor vib-1,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karyo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acid phosphatase NCU047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related to meiosis-specific protein NDT80 NCU099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tically  resistant core NDT80 DNA-binding domain reveal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characteristic  of  an  s-type  Ig  fold  (see &lt;PDOC50835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NN&gt;). The  beta-sandwich  contains  a  three-stranded sheet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,  b  and e, packed against a four-stranded sheet composed of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, c,  f  and g. Each sheet of the beta-sandwich contains an additio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as  well  as a variety of peripheral secondary structur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T80 DNA-binding domain contains an N-terminal extension, which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and a loo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DT80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M.E., Gray K.-A., Cheetham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pergillus nidulans xprG (phoG) gene encodes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 involved in the response to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Genet. Biol. 43:190-1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4624; DOI=10.1016/j.fgb.2005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oureux J.S., Stuart D., Tsang R., Wu C., Glover J.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porulation-specific transcription factor Nd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721-57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8; SGF29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F29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GF29  is  a component of histone acetyltransferase (HAT)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A-binding protein-free    TAF-containing    (TFTC)    and   SPT3-TAF9-GCN5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(STAGA)  or  SPT-ADA-GCN5-acetyltransferase  (SAGA)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29 C-terminal  domain  contains  a  double  Tudor-like motif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3K4me3 lysine methylation site on the N terminus of histone H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F29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abe N., Katagiri K., Komiya Y., Ito R., Sugiyama A., Kawasak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hir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egulated expression of a novel component of TFTC/STAGA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 complexes, rat SGF29, in hepatocellular carcin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implication for the oncogenic potential of c-My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6:5626-56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388; DOI=10.1038/sj.onc.121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ulen M., Eberl H.C., Matarese F., Marks H., Deniss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er F., Lee K.K., Olsen J.V., Hyman A.A., Stunnenberg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ntitative interaction proteomics and genome-wide prof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histone marks and their rea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42:967-9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50016; DOI=10.1016/j.cell.2010.08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19; RWP_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P-R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P-RK  putative DNA-binding domain has been named after its mos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 invariant  R-W-P-x-R-K  motif.  It  could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genes controlled by nitrogen status. The RWP-RK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protein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ume  NIN (for nodule inception), a protein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threads and the initiation of primor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1  (NLP1 or F6P23.15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2 (NLP2 or F23E12.170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7  (NLP7 or T19F6.16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NIN-like  protein  8  (NLP8 or T1O24.24)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Mid,  a  protein  that  determines  the development of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es during  gametogenesis. It controls the expression of minu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and repress the expression of the opposing plus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P-R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user L., Roussis A., Stiller J., Stou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nt regulator controlling development of symbiotic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191-1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012; DOI=10.1038/4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0; NSP2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virus nsp2 protease (nsp2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of alphaviruses includes 26 known members. They infec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cluding  mosquitoes,  birds,  rodents and other mammals with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phaviruses  also  pose  a  potential threat to human heal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a.  For  example,  Venezuelan  Equine Encephalitis Virus (VEEV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phalitis in  humans as well as livestock in Central and South Americ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nts  of  Sinbis Virus (SIN) and Semliki Forest Virus (SFV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cause fever and arthritis in huma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viruses possess a single-stranded RNA genome of approximately 12 kb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ic  RNA  of  alphaviruses  is  translated into two polyprotein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ncode  structural  proteins  and  nonstructural  prote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ructural proteins may be translated as one or two polyproteins, nsp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234, depending  on  the  virus. These polyproteins are cleav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, nsp2, nsp3 and nsp4 by a protease activity that resides within nsp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protein  of alphaviruses has multiple enzymatic acivities.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been  shown  to  possess  ATPase and GTPase activity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  RNA 5'-triphosphatase activity. The C-terminal nsp2pro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responsible  for  the  regulation  of  26S  subgenome  RNA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 negative- and positive-strand RNA synthesis, targeting n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ar   transport   and  proteolytic  processing  of  the  non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[1,2].  The  nsp2pro  domain is a member of peptidase family C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C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 domain  consists of two distinct subdomains (see &lt;PDB:2HWK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pro N-terminal   subdomain  is  largely  alpha-helical  and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yad  cysteine  and  histidine  residues organized in a prote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s  significantly from any known cysteine protease or protein 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p2pro C-terminal subdomain displays structural similarity to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-methionine-dependent RNA  methyltransferases and provides essenti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ibute  to  substrate recognition and may also regulat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trate binding clef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sp2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D., Toezser J., Waugh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overproduction, purification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p39 nsp2 protease domains encod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xpr. Purif. 64:89-97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3248; DOI=10.1016/j.pep.2008.1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o A.T., White M.A., Watowich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Venezuelan equine enc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virus nsP2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1449-14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975; DOI=10.1016/j.str.2006.07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62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1; HT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pesvirus tegument ubiquitin-specific protease (htU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erpesviruses  [E1]  contain  a  Ubiquitin (Ub)-specific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P) domain  embedded  within  their  large tegument protein. The herpes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ument ubiquitin  (Ub)-specific  protease (htUSP) domain of ~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n  alpha-beta-alpha  sandwich  fold  that features a centr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, ideally  suited  to  accommodate  the  C-terminal  stretch  of  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7Q&gt;). The catalytic triad Cys-His-Asp is strictly conserv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tative  oxyanion hole-forming Gln residue. The htUSP domain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C76 of clan CA [1,2,3,4,5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t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ieker C., Korbel G.A., Kattenhorn L.M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eubiquitinating activity is conserved in the large te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herpes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5582-155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6630; DOI=10.1128/JVI.79.24.15582-15585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ker C., Weihofen W.A., Frijns E., Kattenhorn L.M., Gaude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erpesvirus-encoded cysteine protease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of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677-68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9955; DOI=10.1016/j.molcel.2007.01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dmark S., Schlieker C., Quesada V., Spooner E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ubiquitin-specific protease embedded in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ument protein (ORF64) of murine gammaherpesvirus 68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1:10300-1030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34221; DOI=10.1128/JVI.01149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nzalez C.M., Wang L., Damani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aposi's sarcoma-associated herpesvirus encodes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ubiqu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224-10233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40989; DOI=10.1128/JVI.00589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E.T., Oh S.E., Lee Y.-O., Gibson W., Ahn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specificity of the UL48 deubiquitinating prote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uman cytomegalovirus and the growth of an active-site muta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ltured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2046-12056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9126; DOI=10.1128/JVI.00411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7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2; ZF_NA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nano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os is  a  highly  conserved  RNA-binding  protein  in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 a  key  regulatory  protein  in translational control using a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 region  during  the  development  and  maintenance of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 comprises  a  non-conserved amino-terminus and highly conserved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.  The  C-terminal  region  has  two conserved Cys-Cys-His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HC)-type zinc-finger  motifs  that  are  indispensable  for  nan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nanos-type  zinc finger is composed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 (ZF)  lobes,  the N-terminal ZF1 and the C-terminal ZF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a  linker helix (see &lt;PDB:3ALR&gt;) [3]. These lobes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. Zinc  ions  in  ZF1  and ZF2 are bound to the CCHC motif by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no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quera L., Forristall C., Zhou Y., Kin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RNA localized to the vegetal cortex of Xenopus oocytes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nanos-like zinc fing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17:377-3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bramaniam K., Seydou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s-1 and nos-2, two genes related to Drosophila nanos,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ordial germ cell development and survival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4861-48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shimoto H., Hara K., Hishiki A., Kawaguchi S., Shichij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, Unzai S., Tamaru Y., Shimizu T., S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zinc-finger domain of Nanos and it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. Rep. 11:848-85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948543; DOI=10.1038/embor.2010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3; ZF_HD_D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finger ZF-HD dimerizatio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domain  (HD)  is  a  60-amino  acid  DNA-binding domain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see  &lt;PDOC00027&gt;). HD-containing protein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organisms  such  as  humans,  Drosophila,  nematode worms,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 play  important roles in development. Zinc-finger-homeodomain (Z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) subfamily  proteins  have  only been identified in plants, and likel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specific   roles.   ZF-HD   proteins   are  expressed  predominan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n  floral  tissue,  indicating  a  likely  regulatory ro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al development  [1].  The  ZF-HD class of homeodomain protein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photosynthesis-related mesophyll-specific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lase  in  C4  species [2] and in pathoge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defense mechanism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share   three   domains  of  high  sequence  similarity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(II)  located  at the carboxy-terminus, and two other segments (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)  located  in the amino-terminal part. These N-terminal doma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  residues  and  at  least  three 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  spacing   ressembles   zinc-binding   domains   involv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transcription  factors.  Although  the two domains con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ight  potential  zinc-binding  amino-acids,  the  unique spa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and histidine residues within domain Ib suggest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 one  rather  than  two zinc finger structures.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Ia  and Ib constitute a dimerization domain which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homo- and heterodim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ZF-HD  dimerization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Q.K.-G., Irish V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zinc finger-homeodomain genes encod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biochemical properties that are coordinately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0:1095-11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600; DOI=10.1104/pp.105.07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hoevel A., Hein I., Dabrowa R., Stock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class of plant homeodomain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 the C4 phosphoenolpyruvate carboxylase gene of Fla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rv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5:201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H.C., Kim M.L., Lee S.M., Bahk J.D., Yun D.-J., Lim C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J.C., Lee S.Y., Cho M.J., Chung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thogen-induced binding of the soybean zinc finger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GmZF-HD1 and GmZF-HD2 to two repeats of ATTA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 in the calmodulin isoform 4 (GmCaM4)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5:3612-3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5478; DOI=10.1093/nar/gkm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6; RFX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FX-type winged-heli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  family  of  transcription  factors  is characterized by a unique ~7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NA-binding  domain.  RFX genes have been isolated in yeasts, nemat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.  The  characteristic RFX-type HTH DNA binding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into  otherwise  very  divergent regulatory factors functio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pectrum  of  unrelated  systems,  including regulation of the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ycle  in  fission  yeast, the control of the immune response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ion by human hepatitis B viru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FX-type  DNA-binding  domain  is  an  unusual  member of the winged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helix-turn-helix domains because it uses a beta-hairpin (or 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 DNA  instead of the recognition helix typical of helix-tu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consists  of  three alpha-helices (H), three beta-strands 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necting  loops (L), arranged in the order H1-S1-H2-L1-H3-L2-S2-W1-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loop,  connecting  beta-strands  S2  and  S3,  forms wing W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motif  (see  &lt;PDB:1DP7&gt;).  In  contrast  to  previous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DBDs (typically 110 residues long with two wings, W1 and W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RFX-type winged-helix DNA-binding domain has only one w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to contain a RFX-type winged-helix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1, a cellular transactivator that is used by the highly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itis B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3, a transcription factor required for ciliogenesis and isl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during endocrine pancrea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X5, a regulator of MHC class II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RID2,  a  component  of  the  SWI/SNF-B (PBAF)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rt1,  an  effector  of  the  DNA damage and replication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ak1, an essential regulatory protein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 It  allows  cells  to  exit  the  mitotic cycle and ente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ary phase or the pathway leading to sexu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RFX-type winged-helix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ry P., Durand B., Mach B., Reit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FX proteins, a novel family of DNA binding proteins conser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kingd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803-8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and B., Vandaele C., Spencer D., Pantalacci S., Coubl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dRFX, the Drosophil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FX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85-2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jiwala K.S., Chen H., Cornille F., Roques B.P., Reith W., Ma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winged-helix protein hRFX1 reveals a new mode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916-9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6293; DOI=10.1038/3500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sialou A., Wilsker D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properties of ARID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66-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0446; DOI=10.1093/nar/gki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7; FLAVIVIRUS_NS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28; FLAV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virus NS2B and NS3 protease (NS3pro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ic members  of  the  flavivirus family [E1], including West N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V) and Dengue Virus (DV), are growing global threats for whic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reatments.  The  genome  encodes  three structural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virion (C, prM, and E) and seven "nonstructural" (i.e.,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ion architecture) proteins (NS1, NS2A, NS2B, NS3, NS4A, NS4B, and NS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length NS3  is  a  bifunctional  protein.  The  N-terminal  175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  chymotrypsin-like protease, "NS3pro", while the C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 helicase  ("NS3hel").  The  NS2B  protein,  which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precursor  immediately upstream of the NS3pro domain,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actor  for  NS3pro.  A  35-48  residue  central por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activity  in  vitro,  while  N-  and  C-terminal flanking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re predicted to anchor the NS2B-NS3 complex into the host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  membrane. The  two component flaviviral enzyme NS2B-NS3 c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 polyprotein  precursor  within the host cell, a process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ral  replication  [1,2,3].  The  NS3pro domain forms peptidase family S7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vivirin family)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S3pro  has  a  classical  serine  protease catalytic triad (His, A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). The  enzymatic  activity  of  NS3pro is enhanced by interac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40  amino acid of NS2B which acts as an essential cofactor. The NS3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 overall structure of two barrels made of six beta shee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ctive  site  located  in  the  cleft  between the barrels. The NS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re  cofactor  contributes one of the N-terminal beta she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L6P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lavivirus NS2B and NS3pr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shin A.E., Shiryaev S.A., Strongin A.Y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regulation and specificity of flav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 and evolution of the Flavivirida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6:795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0917; DOI=10.1110/ps.0727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chapong K., Pianwanit S., Sippl W., Kokp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ing and molecular dynamics simulations of Dengu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2B/NS3 protease: insight into molecular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Recognit. 23:283-30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93; DOI=10.1002/jmr.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dramouli S., Joseph J.S., Daudenarde S., Gatchali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illez-Ty C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otype-specific structural differences in the protease-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the dengue virus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3059-3067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42502; DOI=10.1128/JVI.0204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1; FV_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amy virus protease (FV 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maviruses or  foamy  viruses (FVs) are a group of complex retro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solated  from  a  number  of animal species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thogenic in  their  animal host [E1]. FVs express a pol-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s  for  a Pol polyprotein that consists of the protease (PR)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ase, robonuclease  H  ,  and  the integrase domains. Retrovriral 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family of aspartic proteases and are active as homodim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 site   triplets   (Asp-Thr/Ser-Gly;   D-T/S-G)  from  both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ymetric active site of the enzyme. Transient FV P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s are  formed  under native condition but are only present a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pecies,   which   is   not   detectable   by  traditional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 FV  RT  might  be  triggered  by additional viral or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[1,2,3,4].  The  FV  PR  domain forms peptidase family A9 (spum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V  PR  domain  consists  of  seven  beta-strands  and a helical tu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JYS&gt;). The  beta-strands  form  a closed barrel-like beta-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order  beta1-beta2-beta7-beta3-beta6-beta5-beta1. The strands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7 are  arranged  in  parallel,  while all other strands are arrang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V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nvalinka J., Loechelt M., Zentgraf H., Fluegel R.M., Kraeusslich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foamy virus proteinase is essential for virus infectiv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 formation of a Pol poly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7264-72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frepper K.-I., Rackwitz H.-R., Schnoelzer M., Heid H., Loechelt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ege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proteolytic processing of the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human foamy virus reveals novel features of th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2:7648-76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l M.J., Woehrl B.M., Roesch P., Schwei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imian foamy virus protease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mer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1:141-1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7783; DOI=10.1016/j.jmb.2008.05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l M.J., Schweimer K., Reger M.H., Schwarzinger S., Bodem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ch P., Wohr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transient dimers by a retroviral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27:197-20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36635; DOI=10.1042/BJ2009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protein/1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A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2; P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-interacting  thioredoxin (PITH) domain is a general protea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TH  domain  is  dominated  by  a jelly roll beta-sandwich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XOY&gt;). The  beta-sandwich is formed by face-to-face packing of two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s. Another two-stranded beta-sheet seals off on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xnl1 or TRP32, a thioredoxin-like protein implicated in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protection against glucose deprivation-induced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1ORF28,  an uncharacterized protein that does not conta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  domains,   but   has  been  found  to  associate  with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3g04780,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en K.M., Madsen L., Prag S., Johnsen A.H., Semple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il K.B., Hartmann-Peters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Txnl1/TRP32 is a redox-active cofactor of the 26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15246-15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9277; DOI=10.1074/jbc.M9000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ng J., Tyler R.C., Wrobel R.L., Frederick R.O., Vojtek F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on W.B., Lee M.S., Markley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t3g04780.1-des15, a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log of the C-terminal domain of human thioredox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4:1059-10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1346; DOI=10.1110/ps.0412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oncy A.K., Koshiba S., Tochio N., Tomizawa T., Inoue M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o S., Kigawa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UF1000 domain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redoxin-like 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8:2176-2180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55272; DOI=10.1002/prot.2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3; 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 protein  families in the human genome is th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hat  contains  members  involved  in  the  regulation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zinc finger domains have been classified based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(C)  and  histidine (H) residues. Zinc fingers are though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�DNA and  protein�protein  interactions.  The ADD (ATRX, DNMT3, DNMT3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 cysteine-rich region that consists of a C2C2-typ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ly  located  domain of an imperfect PHD-type zinc finger with C4C4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. The region between the two subdomains has a constant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identical and conserved amino acids [1,2]. The ADD doma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ne H3 tail that is unmethylated at lysine 4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domain is present in chromatin-associated proteins that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nd/or maintaining a normal pattern of DNA methy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A, DNMT3B, DNA 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MT3L, a DNMT3-like enzymatically inactive regulator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RX,  a  large  nuclear protein predominantly localized to hetero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 PML  bodies.  At  the  C-terminus is a helicase/ATP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aracterizes  ATRX  as  a  member  of  the  SNF2 (SWI/SNF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 domain is composed of three clearly distinguishable modules tha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rough  extensive hydrophobic interactions to form a singl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B:2JM1). Starting at the N terminus, there is first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 a  single zinc ion through four cysteines and is structu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zinc fingers of the erythroid transcription factor GATA-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. Packed  against  this  GATA-like  finger  is a second sub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wo  zinc  ions  and closely resembles the structur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D fingers. Finally, there is a long C-terminal alpha-helix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om  the  PHD finger and makes extensive hydrophobic contacts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TA  finger,  bringing  the N- and C-termini of the ADD doma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This  combination of fused GATA-like and PHD finger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thus far unique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pola U., Kawasaki K., Scott H.S., Ollila J., Vihinen M., Hei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tani A., Kawasaki K., Minoshima S., Krohn K., Antonarakis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N., Kudoh J., Pet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nitial characterization of a novel zinc finger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MT3L, on 21q22.3, related to the cytosine-5-methyltransferase 3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5:293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7753; DOI=10.1006/geno.2000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gentaro A., Yang J.-C., Chapman L., Kowalczyk M.S., Gibbon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s D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quences of disease-causing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-DNMT3-DNMT3L (ADD) domain of the chromatin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1939-1194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09377; DOI=10.1073/pnas.070405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oi S.K.T., Qiu C., Bernstein E., Li K., Jia D., Y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Lin S.-P., Allis C.D., Cheng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or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MT3L connects unmethylated lysine 4 of histone H3 to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8:714-7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7327; DOI=10.1038/nature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ni J., Nankumo T., Arita K., Inamoto S., Ariyoshi M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3K4 methylation stat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methyltransferase 3A ATRX-DNMT3-DNMT3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1235-124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34512; DOI=10.1038/embor.20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4; SEF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F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(after  SEFs  and  IL17Rs)  is a conserved sequen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ransmembrane  receptors  (including  SEFs, IL17Rs) and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including  CIKS/ACT1)  in eukaryotes and bacteria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FIR sequence  homology,  SEFs  and IL17Rs share the same architectur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regions  are  sequentially  divergent  but  appear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a  tandem  fibronectin  3  (FN3)-like domain arrangemen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 is   followed  by  a  high-complexity  sequenc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SEFIR  domain and a C-terminal tail that is enriched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, sometimes, with low complexity reg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FIR  domain  is  related  to the TIR domain (see &lt;PDOC50104&gt;). The SEF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imilar  to  the  TIR domain in length and secondary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between  the  SEFIR  and TIR domains involves the conserved box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 of  the  TIR  domain that are implicated in homotypic dimer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equence similarity between SEFIR domains and the TIR seque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F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vatchkova M., Leibbrandt A., Werzowa J., Neubueser A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IR-domain superfamily in signal transduction,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6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5; PESTIVIRUS_NS3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stivirus NS3 proteaase (NS3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ome  of  pestiviruses  [E1]  is a single plus-strand RNA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arge  open reading frame (ORF), a 5' untranslated region (5'UT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 untranslated  region  (3'UTR).  The  ORF  encodes  a  polyprote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viral and cellular proteases into mature proteins (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the  N-terminal portion of the polyprotein whilst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ructural or  NS) proteins constitute the remainder). The pestivirus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a multifunctional protein possessing serine protease,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,   and   a  nucleoside  triphosphatase  (NTPase)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wo  functionally  distinct  domains.  The N-terminal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viral NS3   primarily   serves   as  a  protease  to  process  the 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The  helicase  and  NTPase  activities  are  localized 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NS3  protein.  The NS3 protease (NS3pro) domain is of some 18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catalytic  triad  of  His-Asp-Ser. Positive regulation (activ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by  its  interaction  with  NS4A.  The pestivirus NS3pro doma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y S31 of clan PA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stivirus NS3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Donchenko A.P., Koonin E.V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domains of putative helicases of flavi- and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3889-38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an M.D., Monaghan S., Fli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of the Flavivirid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9:947-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Wang Y., Zhao Y., Zhu Z., Yu J., Wan L., Chen J., Xia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cal swine fever virus NS3 enhances RNA-dependent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by binding to NS5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48:17-23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1725; DOI=10.1016/j.virusres.2009.1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39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7; NV_3CL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ovirus 3C-like protease (NV 3CL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oviruses (NVs;  formerly  "Norwalk-like viruses") [E1], which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civiridae, are   the   major   causative   agents  of  nonbacterial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roenteritis in  humans.  The  NV genome, which consists of positive-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RNA,  contains three open reading frames (ORFs). The first 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 polyprotein  that  is processed by the viral 3C-like protea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onstructural  proteins.  The  six  NV  ORF1  nonstructural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picornaviral  nonstructural proteins and are nam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rotein, 2C-like nucleoside triphosphatase, 3A-like protein, 3B 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ome-linked viral  protein,  3C-like  protease  (NV  3CLpro), and a 3D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NA  polymerase. NV 3CLpros are the key enzymes for ORF1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 also  cleave  the  poly(A)-binding  protein,  causing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hibition.  NV  3CLpros  belong to the chymotryps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  that  they  appear  to  have  chymotrypsin-like folds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 has  a  catalytic dyad of composed of histidine and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ad of histidine, glutamate and cysteine remains controversial [1,2]. The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Lpro domain forms peptidase family C37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  3CLpro  domain adopts a serine protease-like fold tha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s separated  by  a cleft within which lie the active sit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1WQS&gt;).  The  N-terminal beta barrel has two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n  beta-strands.  The  beta-strands  form a twist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ressembling  an incomplete beta-barrel. The core of the incomplet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ontains  hydrophobic  residues.  The  active site histid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N-terminal beta-barrel, as well as the glutamate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 beta-barrel  contains the active site cyste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ite  formed  is  situated deep within a cleft between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eta-barrel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V 3CL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K., Someya Y., Kumasaka T., Ueno G., Yamamoto M., Sat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da N., Miyamura T., Tanak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rovirus protease structure provides insights into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site integ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9:13685-1369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88; DOI=10.1128/JVI.79.21.13685-13693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tler C.E., Estes M.K., Venkataram Prasad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lographic structure of the Norwalk virus prote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5050-505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296; DOI=10.1128/JVI.80.10.5050-505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xpasy.org/viralzone/all_by_species/19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8; AV_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nsp2 cysteine protease (AV C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cysteine  protease  (AV  CP)  is the most carboxyl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member  of  the  array of three cysteine proteinase doma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500  residues  of the replicase polyproteins. The AV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amino-terminal  region  of nsp2 and is highly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. The  cleavage  of  the nsp2|3 junction appears to b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tep mediated by the AV CP. For EAV, it has been shown that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2 is  an  essential  co-factor  for cleavage of the nsp4|6 site by the n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domain (see &lt;PDOC51493&gt;). The AV CP is an unusual Cys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sequence  similarities  to  both papain-like and chymotryps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. The catalytic dyad is composed of Cys and His residues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CP domain forms peptidase family C33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ive sequence analysis and site-directed mutagenesis hav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 CP as a cysteine endopeptidase whose conserved domain encompas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residues. The entire AV CP domain is highly conserved among arteri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conserved  residues  are  a  number  of cysteines and on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V 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ijder E.J., Wassenaar A.L.M., Spaan W.J.M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terivirus Nsp2 protease. An unusual cysteine prot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similarities to both papain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-lik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6671-166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ssenaar A.L.M., Spaan W.J.M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 proteolytic processing of the arterivirus replicase ORF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otein: evidence that NSP2 acts as a cofactor for the NSP4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1:9313-93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39; AV_PC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0; AV_PC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erivirus papain-like cysteine protease alpha and beta (PCPalpha and PCPbeta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riviruses are   enveloped,   positive-stranded  RNA  viruses  an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of   major   economic  concern  to  the  swine-  and  horse-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[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quine arteritis virus (E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rcine reproductive and respiratory syndrome virus (PR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e actate dehydrogenase-elevating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an hemorrhagic feve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erivirus  replicase gene is composed of two open reading frames (OR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1a is  translated  directly  from  the  genomic  RNA,  whereas ORF1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nly  by ribosomal frameshifting, yelding a 1ab fusion protei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gene   products   are   multidomain  precursor  protein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ally processed  into  functional nonstructural proteins (nsp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roteolytic  cascade  that  is  directed  by four (PRRSV/LDV)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V) proteinase   domains   encoded   in  ORF1a.  The  arterivirus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cheme  involves  the rapid autoproteolytic release of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sps (nsp1 (or nsp1alpha/1beta) and nsp2 (see &lt;PDOC51538&gt;)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 of  the  remaining  polyproteins by the "main prot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in  nsp4  (see  &lt;PDOC51493&gt;),  together  resulting  in  a  set 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  individual  nsps.  The  arterivirus  nsp1  region  contains a tand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cysteine  autoprotease  domains (PCPalpha and PCPbeta), but in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has  lost  its  enzymatic  activity,  resulting  in  the  'merge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1alpha and  nsp1beta  into  a  single  nsp1 subunit. Thus, instea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leaving N-terminal  subunits,  EAV  has two: nsp1 and nsp2.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 domains  mediate  the  nsp1alpha|1beta  and nsp1beta|2 cleav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 catalytic  dyad of PCPalpha and PCPbeta domains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  and  His  residues.  In  EAV,  a  Lys residue is foun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s  residue,  which  explains the proteolytic deficiency of the E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alpha domain  [1,2,3,4]. The PCPalpha and PCPbeta domains form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families C31 [E2] and C32 [E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Palpha and PCPbeta domains have a typical papain fold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ct  global  region containing sequentially connected left (L)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parts  in  a  so-called  standard orientation. The L subdomain of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 alpha-helices,  while  the  R  subdomain is form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trands (see &lt;PDB:3IFU&gt;) [5]. The L subdomain of the PCB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ree  alpha-helices,  while  the  R  subdomain is form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  (see &lt;PDB:3MTV&gt;) [6]. The Cys and His residue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t the L-R interface and form the catalytic center of the PC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Pbeta domains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CPalpha and PCPbet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 Boon J.A., Faaberg K.S., Meulenberg J.J.M., Wassenaar A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emann P.G.W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volution of the N-terminal region of the arter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ORF1a protein: identification of two papain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500-450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jms M.A., van Dinten L.C., Gorbalenya A.E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zinc finger-containing papain-like protease couples subgenomic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to genome translation in a positive-stranded RNA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889-189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2046; DOI=10.1073/pnas.04139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g Y., Snijd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RSV replicase: exploring the multifunctiona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guing set of non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. 154:61-76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96193; DOI=10.1016/j.virusres.2010.07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un Y., Xue F., Guo Y., Ma M., Hao N., Zhang X.C., Lou Z., L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eproductive and respiratory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eader protease Nsp1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3:10931-1094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6710; DOI=10.1128/JVI.02579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e F., Sun Y., Yan L., Zhao C., Chen J., Bartlam M., Li X., L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orcine reproductive and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virus nonstructural protein Nsp1beta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dependent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4:6461-6471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0261; DOI=10.1128/JVI.0030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28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merops.sanger.ac.uk/cgi-bin/famsum?family=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2; FY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3; FY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YR domain FYRN and FYRC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FYRC sequence motifs are two poorly characterized phenylalan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rich regions of around 50 and 100 amino acids, respectivel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 variety  of  chromatin-associated  proteins  [1,2,3,4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ommon  in  histone  H3K4  methyltransferases  most  not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that  includes human mixed lineage leukemia (M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  protein  trithorax.  Both of these enzymes play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epigenetic regulation of gene expression during develop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  coding  for  MLL  is  frequently  rearranged in infant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-related acute  leukemias.  They  are also found in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a  regulator 1 (TBRG1), a growth inhibitory protein induced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ing arrest  in  response  to  DNA damage and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GF)-beta1. As  TBRG1  has  been  shown  to bind to both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ARF and  MDM2,  a  key  regulator  of  p53,  it  is  also  known as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 of ARF and MDM2 (NIAM). In most proteins, the FYRN and FYR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 juxtaposed,  however,  in  MLL  and  its  homologues the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. To  be  fully  active,  MLL  must  be  proteolytically  pro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pase1, which cleaves the protein between the FYRN and FYRC regions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nd   C-terminal  fragments  remain  associated  after 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s  a  result  of an interaction between the FYRN and FYR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teolytic  processing  regulates  the  activity  of  MLL  is 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ly, the  FYRN  and  FYRC  motifs  of a second family of histone H3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s, represented  by  MLL2  and  MLL4  in  humans  and  TR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melanogaster,  are  closely  juxtaposed.  FYRN  and FYRC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 association   with   modules   that  create  or  recognize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 proteins  from  a wide range of eukaryotes, and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 these  proteins  they have a conserved role related to som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biolog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RN  and  FYRC regions are not separate independently folded doma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nents  of  a  distinct  protein module, The FYRN and FYRC motif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art  of  a single folded module (the FYR domain), which adopts an alpha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consisting  of  a  six-stranded antiparallel beta-sheet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cutive  alpha-helices  (see &lt;PDB:2WZO&gt;). The FYRN region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ta-strands 1�4 and their connecting loops, whereas the FYRC motif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5,  beta-strand  6  and  helices  alpha1  to  alpha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yrosine  and  phenylalanine  residues, after which these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re  involved  in interactions that stabilize the fold. Protei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L, in  which  the  FYRN  and FYRC regions are separated by hundreds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re  expected to contain FYR domains with a large inser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ds of the beta-sheet (strands 4 and 5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YRN and FYRC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asad R., Zhadanov A.B., Sedkov Y., Bullrich F., Druck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lapalli R., Yano T., Alder H., Croce C.M., Huebner K., Maz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attern of human ALR, a novel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homology to ALL-1 involved in acute leukemia and t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hor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5:549-5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308; DOI=10.1038/sj.onc.12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lai M.M., Allen M.D., Joerger A.C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YR domain of transforming growth fact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9:1432-1438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6279; DOI=10.1002/pro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sieh J.J., Ernst P., Erdjument-Bromage H., Tempst P., Korsmey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cleavage of MLL generates a complex of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s that confers protein stability and sub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186-1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4; PI3K_A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adaptor-binding (PI3K A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that binds to p85, the Ras-binding domain (R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546&gt;),  the  putative  membrane-binding  domain 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function, and the kinase catalytic domain (see &lt;PDOC007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A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A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5; PIK_HEL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kinase (PIK) helic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s  are  found in all eukaryotes and ser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hosphatidylinositol (PI) signaling pathways. All PI3Ks and PI4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conserved PI-kinase domain (see &lt;PDOC00710&gt;), and most hav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  that  are  involved  in  protein-protein  or phospholi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[1,2].  The  phosphoinositide  kinase  (PIK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served  among  all  PI3  and  PI4-kinases  and  although its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clear, it is likely to be involved in substrate present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K domain folds as an all alpha-helical structure (see &lt;PDB:2RD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K 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otti R., Isacchi A., Sonnhammer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jer H.J.G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wide analysis of phospholipid signaling genes in Phytoph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p.: novelties and a missing 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9:1337-1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3918; DOI=10.1094/MPMI-19-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min J., Waterfield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ing structure to define the function of phosphoinositide 3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0:91-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7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6; PI3K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Ras-binding (PI3K RBD)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3K RBD  is  a  small globular domain of about 100 residues in length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-sandwich topology (see &lt;PDB:2RD0&gt;). The PI3K RBD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randed mixed beta-sheet flanked by two alpha-helic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7; PI3K_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kinase C2 (PI3K C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s  (PI3Ks)  are  lipid kinases that phosphor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-bisphonate (PI(4,5)  P2  or  PIP2) at the 3-position of the inosito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 generate  phosphatidylinositol 3,4,5-trisphosphate (PIP3)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initiates  a  vast array of signaling events. PI3Ks can b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 based   on  their  domain  organization.  Class  I  PI3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consisting  of  a p110 catalytic subunit and a regulatory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 the p85 type (associated with the class IA p110 isoforms p110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0beta or  p110delta)  or  the  p101 type (associated with the class IB p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p110gamma).  Common  to  all  catalytic  subunits  are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-binding domain  (ABD)  (see  &lt;PDOC51544&gt;)  that binds to p85, the R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RBD),  the putative membrane-binding domain (C2),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unknown function, and the kinase catalytic domain (see &lt;PDOC007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PI3Ks lack the ABD domain and are distinguished by a carbox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  (see  &lt;PDOC00380&gt;).  Class III enzymes lack the ABD and RB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K  C2 domain is an eight-stranded antiparallel beta-sandwi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four-stranded beta-sheets (see &lt;PDB:1E8X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3K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ed N., Yan Y., Hon W.-C., Perisic O., Zvelebil M., Inba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man-Duhovny D., Wolfson H.J., Backer J.M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wo classes of cancer mutations in the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 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239-24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26883; DOI=10.1126/science.113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C.-H., Mandelker D., Schmidt-Kittler O., Samuel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ulescu V.E., Kinzler K.W., Vogelstein B., Gabelli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human p110alpha/p85alpha complex eluc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 of oncogenic PI3Kalpha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8:1744-174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9394; DOI=10.1126/science.11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dt A., Miller S., Williams O., Le D.D., Houseman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old J.I., Gorrec F., Hon W.-C., Liu Y., Rommel C., Gaillard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eckle T., Schwarz M.K., Shokat K.M., Shaw J.P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10delta structure: mechanisms for selectivity and po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I(3)K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hem. Biol. 6:244-244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4668; DOI=10.1038/nchembio0310-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E.H., Perisic O., Ried C., Stephens L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phosphoinositide 3-kinase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313-3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0505; DOI=10.1038/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8; BIRNAVIRUS_VP4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navirus VP4 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of  the  Birnaviridae  family  [E1] infect animal speci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mollusks, insects and rotifers and are characterized by thei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double-stranded RNA genome (segments A and B). Segment A enco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reading  frames  and  the  larger  open  reading  frame 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(NH2-pVP2-VP4-VP3-COOH).  The polyprotein is pro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  of  VP4  to generate pVP2 and VP3. During vir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P2 is  further  processed  by  VP4  to  generate  the capsid protein V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eptides.  Evolutionarily,  the  VP4  protease  of the Birnavirid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elongs to clan SJ and family S50 [E2]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navirus  VP4 protease domain displays a catalytic serine/lysine dy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e  site.  The  birnavirus  VP4 protease domain has an alpha/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PNL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irnavirus VP4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it S., Lejal N., Huet J.-C., Delma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residues and viral substrate cleavage sites of the prot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navirus infectious pancreatic nec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4:2057-20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dman A.R., Lee J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ovel viral protease with a serine/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dya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8:1378-138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84747; DOI=10.1016/j.jmb.2006.02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, Feldman A.R., Delmas B., Paetz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P4 protease from infectious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virus reveals the acyl-enzyme complex for an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leavag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4928-2493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3791; DOI=10.1074/jbc.M7015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viralzone.expasy.org/viralzone/all_by_species/16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famsum?family=s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49; DM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 domain  has  been  identified  in animal proteins containing a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36&gt;) likely to function as cytochromes involved i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redox  reactions  potentially related to protein hydrox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cross-linking.  However,  it  is  also  found  in bacteria. The DM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 a   nearly  absolutely  conserved  cysteine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involved  in a redox reaction either as a nacked thiol group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prosthetic group like he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13 domain is predicted to have a beta-strand-rich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MON domains are involved in heme and sugar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2660-26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8204; DOI=10.1093/bioinformatics/btm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0; EPH_L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 receptor ligand binding (Eph LB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receptors, which bind a group of cell-membrane-anchored ligan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phrins,  represent  the  largest  subfamily  of  receptor tyros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Ks) (see &lt;PDOC00629&gt;). The Eph receptors and their ephrin ligands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array  of  cell-cell interactions in the nervous and vas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phrin  binding,  the  Eph kinase domain is activated, initiating 'forw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in  the  receptor-expressing cells. Simultaneously, signa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in  the  ligand-expressing cells a phenomenon referred to as 'reve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. The  extracellular  Eph  receptor region contains a conserved 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N-terminal  ligand-binding domain (LBD) which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 bindings of the receptors to their ephrin ligands.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region  might  be  involved in receptor�receptor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observed  on  ligand  binding, whereas the next two fibronectin 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&lt;PDOC50853&gt;) have yet to be assigned a clear biolog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 Eph   receptor   region   contains   a  kinas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, a sterile alpha motif (SAM) domain (see &lt;PDOC50105&gt;), and a PDZ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.  The  ligand-binding domain (LBD) of Eph receptors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RTKs  ans  shares no significant amino-acid-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prote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  LBD  domain  forms  a  compact  globular structure which fol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roll beta-sandwich   composed   of   11  antiparallel  beta-strand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UK&gt;). It  has  two antiparallel beta-sheets, with the usual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, packed  against each other to form a compact beta-sandwich,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heli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ph L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anen J.-P., 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igand-binding domain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 kinase EphB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486-4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3759; DOI=10.1038/2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manen J.-P., Rajashankar K.R., Lackmann M., Cowan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emeyer M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Eph receptor-ephr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4:933-9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80069; DOI=10.1038/4149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manen J.-P., Goldgur Y., Miao H., Myshkin E., Guo H., Buc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uyen M., Rajashankar K.R., Wang B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recognition by A-class Eph receptors: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A2 ligand-binding domain and the EphA2/ephrin-A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0:722-72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25919; DOI=10.1038/embor.200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553; GMPS_ATP_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P synthetase ATP pyrophosphatase (GMPS ATP-PPas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5'-monophosphate  synthetase  (GMPS)  is a widespread enzym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mains  of  life.  GMPS  is  required  for  the final step of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guanine nucleotides, converting xanthosine 5'-monophosphate (X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guanosine 5'-monophosphate  (GMP),  a  precursor  of  DNA  and RNA. G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catalytic  units,  glutamine  amidotransferase (GATase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 and  ATP pyrophosphatase (ATP-PPase). GATase hydrolyze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 glutamate  and  ammonia, while ATP-PPase utilizes ammonia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 xanthosine  5'-monophosphate  (adenyl-XMP)  into GMP. The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 either  encoded  by  a single gene (two-domain type) in euc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some  archaea,  or  encoded  by two separate genes (two-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in  other archaea. In two-domain-type GMPS, the GATase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half, and the ATP-PPase domai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; in   two-subunit-type   GMPS,   these   two   units  exist  as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ATP-PPase  consists  of two domains (N-domain and C-domai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domain contains  an  ATP-binding  platform  called P-loop (see &lt;PDOC0001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 C-domain  contains  the  XMP-binding site and also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za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P  synthetase  ATP-PPase  ATP-binding domain is a twisted,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 sandwiched  between  helical  layers (see &lt;PDB:1GPM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glycine  rich  ATP-binding motif called the "P-loop motif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beta-strand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MPS ATP-P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1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smer J.J.G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maldi C., Dutertre M., Simonet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organization and polymorphism of the guaA gene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P synthetase in Lactobacillus rham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Microbiol. 40:245-24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93; DOI=10.1007/s00284991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oka S., Horita S., Lee W.C., Nagata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Pase subunit and its substr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th the GATase subunit: a novel regulatory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wo-subunit-type GMP synthetase from Pyrococcus horikoshii OT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95:417-429(20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465; DOI=10.1016/j.jmb.2009.10.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