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: 16.0 of Jul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Amos Bai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ss Institute of Bioinformatics (S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ity of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 Rue Michel Servet, 1211 Genev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bairoch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41-22-702 54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: +41-22-702 55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copied and redistributed freely,  without advance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s  textual  content  is not modified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format it  for use with a sequence analysis software pack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 but that you should not modify its content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 all those mentioned in this document  who 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 Peer  Bork,  Josh  Cherry, 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 Eugene Koonin,  Steve Henikoff, 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 Boeckmann  is 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   PDOC00799,    PDOC00906,   PDOC00907,  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   PDOC00924,    PDOC00928,   PDOC00929,  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ilipp Bucher is the author of the PDOC50001 and PDOC5000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 Hofmann  is  the  author of  the  PDOC50003, PDOC50006, 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vienne Baillie Gerritsen for undertaking the major task of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and styl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2; GLYCOSAMINOGLY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aminoglycan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oglycans [1]  are  complex  glycoconjugates  containing a core prote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variable number of glycosaminoglycan chains  (such as heparin sul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ndroitin sulfate, etc.) are covalently attached. The glycosaminoglyc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core  proteins through  a xyloside residue which is 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 a serine   residue of the protein.    A consensus sequen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site seems  to exist [2].   However,  it must be noted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is only based on the sequence of three proteoglycan co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ule: There must be at least  two acidic amino acids from -2 to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to the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sel J.R., Kimura J.H., Hascall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39-56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don M.A., Krusius T., Campbell S., Schwarz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194-31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3; SULF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ulf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features  of  a tyrosine  sulfation site have bee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view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sence of an acidic (Glu or Asp)  amino acid  within  two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rosine (typically at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sence of at least three acidic residues from -5 to 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more  than  one basic residue  and three hydrophobic residues from -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ence of turn-inducing amino acids: at  least one Pro or Gly  (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with  the  strongest turn potential) from -7 to -2 and from +1 to +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least two or three Asp, Ser or Asn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ence of disulfide-bonded cysteine residues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ence of N-linked glycans near th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 noted that tyrosine sulfation is physiologically relevan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domains passing through or located in the Golgi l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61-36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quist G.L., Nicholas H.B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15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s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U_CARBOX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amin K-dependent carboxylation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K-dependent carboxylation [1,2] is the post-translatio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c  residues  to form gamma-carboxyglutamate (Gla)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Gla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the  snail  toxins,  all  these  proteins 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about  forty  amino acids where the majority of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carboxylated.  This  domain is  responsible for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alcium ions.  The Gla-domain starts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hese proteins and ends with a conserved aromatic resid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a-x(3)-Gla-x-Cys motif [4] is  found in the middl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important for substrate recognition by the carbox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(12)-E-x(3)-E-x-C-x(6)-[DEN]-x-[LIVMFY]-x(9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ACP [9], which  is  part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x(2)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otti C., Piatti M., Cuzzoni A., Perani P., Tognoni A., Grand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izzi A., Albertini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0:65-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ckmann U., Zensen R., Rohlen D., Jahnke U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463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3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precursor sequences  of all  these proteins, we derived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 a  set  of  rules  to  identify  this  type of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{DERK}(6)-[LIVMFWSTAG](2)-[LIVMFYSTAGCQ]-[AG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lipid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ules:  1) The cysteine must be between positions 15 and 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in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There must be at least one Lys or one Ar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n positions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phosphodiesterase  alpha  and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.1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1; PROTEIN_SPLI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plicin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plicing  [1,2,3,4,E1]  is  a  mechanism  by which an intern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intein  [5]  or  spacer)  in  a  protein  precursor is exci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regions  (called  exteins  [5])  are religated to creat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Currently, such a mechanism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ATP synthase catalytic subunit A (gene VMA1 or TFP1) from  b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and from Candida tropic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A protein from Mycobacterium tuberculosis and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  polymerase   from   the  archaebacteria  Thermococcus  litoral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coccus strains GB-D and KO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pP protease from the chloroplast of Chlamydomonas 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B protein from the chloroplast of Porphyra purp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yrA (DNA gyrase subunit A) from various Myco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cases  the intein seems to be an endonucleas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 that  the splicing initiates at the C-terminal splice j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nitrogen group  of a  conserved  asparagine residue makes a nucle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 the  peptide  bond  that links this asparagine to the nex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residue  (a Cys, Ser or Thr) is then free to attack the pept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splice junction by a transpeptidation reaction tha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in  and  creates  a  new  peptide  bond.  Such  a mechanism i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zed in the following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imary translat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y Intein      N--z Extein 2     |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reakage of the peptide bond at the C-terminal splice j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ophilic attack of the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y Intein      N  NH2-z Extein 2     |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anspeptidation to produce the fin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z Extein 2    |-COOH  NH2-y Intei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roteins  known to undergo protein splicing, the residue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involved  in  the nucleophilic attack are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. We are aware that such a signature is probab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 as  soon  as  new examples are discovered, nevertheless,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G]-x-[LIVFA]-[LIVMY]-[LVAST]-H-N-[S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lpP from Chlamydomonas 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b D.A., Goodrich-Blai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3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 A.A., Chen Y.-J., Lindorfer M.A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575-25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A.A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67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ck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47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ler F.B., Davis E.O., Dean G.E., Gimble F.S., Jack W.E., Neff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en C.J., Thorner J., Belfo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125-1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/intein_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phide-isomerase  (PDI)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3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'anchoring' hexapepti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proteins from  Gram-positive cocci  contains a  conserved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 few residues downstream of a hydrophobic  C-terminal membrane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followed by a cluster of basic amino acids [1]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Variable length extracellular domain    |H| Anchor |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: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': cluster of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roposed that this hexapeptide sequence is responsible for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necessary for the  proper anchoring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ar it, to the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such hexapeptid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x-T-G-[STGAV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5a peptidase which has L-P-T-T-N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0  proteins  from  Gram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, archaebacteria, eukaryotes, 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ewind O., Jones K.F., Fischetti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10-3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5; NU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targeting sequenc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frxC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(2)-G-[DENQTA]-x-[GAC]-x(2)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calcium-binding  domain known as the EF-hand [1 to 5]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sists of  a  twelve  residue  loop flanked on both side by 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 domain.   In  an  EF-hand  loop  the  calcium  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in  a  pentagonal  bipyramidal  configuration.  The  six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are in positions 1, 3, 5, 7, 9 and 12; 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oxygens for liganding Ca (bidentate lig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protein  phosphatase  rdgc  (EC 3.1.3.16)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regions, but  these  studies were  made 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milies  of  calcium-binding  proteins  were  known.  We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cludes the complete EF-hand 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oop and which seem to always be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 proteins  which are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um-binding and  a  few proteins for which we have reason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bind  calcium:  a  number  of endoglucanases  and  a  xylanas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2)-[ATV]-[FY]-x(2)-W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]-[LIVM]-[DAGHE]-[SAG]-x-[DNEAG]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AG]-x(4)-[LIVM]-x-[LM]-[SAG]-[LIVM]-[LIVMT]-W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mann A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 cysteines, 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omain. We have developed a pattern, that spans the complet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ncludes these conserv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BAND_4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BAND_4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BAND_4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4.1 family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cytoskeletal-associated  proteins  that  associate  with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t the  interface between the plasma membrane  and  the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 N-terminal domain of about 150 amino-acid residue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 The proteins in which such a domain is known to exis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s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and radixin are highly related proteins, but the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domain is found do not share any region of similarit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In  band  4.1  this  domain  is  known  to  be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glycophorin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]-[LIVM]-x(2)-[AC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M]-x(2)-[FY]-G-x-[DENQST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A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3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 We  derived  the signature patte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omatic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5)-[ND]-x(4)-[FYWL]-x(6)-F-x(5)-G-x-Y-x-F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O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proteins. The proteins currently known to contain one or mo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F-like patter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1.11.1.8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 significance  of  EGF  domains  in what appear to b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not yet clear. However, a common feature is that these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xtracellular  domain  of membrane-bound  proteins or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secreted (exception: prostaglandin G/H synthase). The EG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ix  cysteine  residues which have been shown (in EGF)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The main structure is a two-stranded beta-shee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loop  to  a  C-terminal short two-stranded sheet. Subdomai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strongly  vary  in  length  as  shown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5)-G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 to belong to this class detected by the pattern: A maj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 to belong to this class detected by the pattern: A maj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 Horwitz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LAMININ_TYPE_E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[2].    The  tertiary  structure  [3,4] of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similar  in  its  N-terminal  to  that  of  the  EGF-like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It  is  known  as a 'LE' or 'laminin-type EGF-like' dom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the LE domain in the different forms of laminin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repeat starting with the fourth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LE domains in a given protein ar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e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 factors  V  and 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 In  the  slime  mold  cell adhesion protein discoidin,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named discoidin I-like domain, DLD, or DS, has been found which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C-terminal region of about 110 amino acids with the FA58C dom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-terminal  40 amino acids are much less conserved. Simila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cted  in  other  extracellular  and membrane proteins [1-3]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4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phosphatidylserine-binding  and essential for activity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an amphipathic alpha-helix, which binds to the membra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8-10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and the second covers the C-terminal extrem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o J.R., Taylor M.R., Godwin S.G., Ceriani R.L., Peterson J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bert G.E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022-30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O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_AG_C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beta and gamma chains C-terminal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 [1], the  principal protein of  vertebrate  blood  clotting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containing two  sets  of  three  different  chains  (alpha, 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), linked to  each  other by  disulfide bonds. The N-termina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hains are  evolutionary  related  and  contain the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 the  cross-linking  of  the  chains.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the C-terminal part of the alpha chain and that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ma chains.  The C-terminal  part of the beta and gamma  chains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 about   270   amino-acid  residues.  As  shown  in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is domain contains four  conserved  cysteines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been recently found [2,3] in other proteins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ea cucumber  fibrinogen-like proteins (FReP-A and FReP-B)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of  about  260 amino acids, which have a fibrinogen beta/gamm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of  Drosophila  protein scabrous (gene sca).  Scabr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regulation of neurogenesis in Drosophila and may  enco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al inhibitor 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 a  mammalian  T-cell  specific  protein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a  human protein of unknown function which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 opposite  strand of the steroid 21-hydroxylase/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 gene 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 is  not  yet known, but it has been suggested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 involved  in protein-protein interactions.  As  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is domain, we selected the region around the four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IBR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 fibronectin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  FN1 is also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in the following mammalian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the FN1 domain has been determined [2-5]. 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beta-sheets, first a double-stranded one, that is lin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to a triple-stranded beta-sheet. The second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links the C-terminal adjacent strands of the domain  (see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issue plasminogen activator chain A the FN1 domai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pidermal  growth  factor  (EGF)-like  domain 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ibrin-binding 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rtiary  structure,  but  interact 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inter-module  linker 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attern, that spans 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IBR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I fibronectin collagen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 type I, II, and  III [1].   Type II  domain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residues long, contains  four  conserved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 is   part  of  the  collagen-binding   region  of  fibronect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the  type II domain is duplicated. Type II doma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2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4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2 Kd type IV collagenase (EC 3.4.24.24) (MMP-2) [7]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2 Kd type IV collagenase (EC 3.4.24.24) (MMP-9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8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ibronectin type II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iang W., Swiggard W.J., Heufler C., Peng M., Mirz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man R.M., 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en  members  of 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MMP-9, MMP-10, MMP-11, MMP-12, MMP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5 and  MMP-16.  These  zinc endoproteases have a single hemope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x(3)-W-x(2,3)-[PE]-x(2)-[LIVMFY]-[DENQS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hex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R-N-P-[D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our influenza neuramin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740&gt;),  a  SRCR  domain  and  a  CU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)-C-[DNH]-x(3)-[DENQHT]-C-x(3,4)-[STA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x-[DNSR]-x(2)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G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aho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OMATOMEDIN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of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domains are also found [2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-cell membrane glycoprotein PC-1.  PC-1, a  protein  with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9)  and alkaline phosphodiesterase I (EC 3.1.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 [3], is a  type-II  membrane protein of about 870 residues.  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hort cytoplasmic  domain, followed by a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arge extracellular domain.  Two  tandem  copies  of a 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re present in the N-terminal extremity of the extracell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.  PP11  is  a  placental protein 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 an amidolytic activity.  A  copy  of  the  somatomedin B 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 the  following  schematic  representation  below  there a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in  the  somatomedin B  domain  and they are probab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bbe N.F., Tong B.D., Finley E.M., Hick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192-51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(Tg) is a large  glycoprotein 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the  precursor  of  the  iodinated 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(T3).  The  N-terminal  section of Tg  contains 10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 about 65 amino  acids which is known as the Tg type-1 repeat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Such a domain has also been found (as a single or repeated sequenc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contains  six  cysteines (Tg type-1a) but also exists in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cks  the  third  and fourth cysteines (Tg type-1b).  One Gln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nserved.  Schematic  representations of the two Tg type-1 doma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 type-1a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or Tg type-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ch N., Lauer W., Habicht J., Dobberste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1677-168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efer M.C., Masiarz F.R., Bauer D.M., Zapf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043-904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R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C-x-[FYPST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D_BAC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ulose-binding domain, bacterial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such 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cellulases  and  xylanases  generally   consist  of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joined  to  a cellulose-binding domain (CBD) by a short link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proline and/or hydroxy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of a number of bacterial cellulases has been shown to consis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amino acid residues [2]. 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domain  is  found  either  at  the  N-terminal  or  at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  these enzymes.  As it  is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 are two conserved cysteines in this CBD domain -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remity  of the domain - which have been shown [3] to 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 There are also four conserved  tryptophan residu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interaction of the CBD with 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xxxxWxxxxxNxxxW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D_FUNG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ulose-binding domain, fungal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cellulases  and  xylanases   generally  consist  of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joined to a cellulose-binding   domain (CBD) by a short link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proline and/or hydroxy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of a number of fungal cellulases has been shown to consist of 3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 domain  is found either at the N-terminal (Cbh-II or egl2) 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(Cbh-I, egl1 or egl5) of these enzymes. As i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chematic representation, there are four conserved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CBD domain, all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d alga, Porphyra purpurea [2].  Structurally, this prote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G-x(4,7)-G-x(3)-C-x(5)-C-x(3,5)-[NHG]-x-[FYW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Q., der Meer J.P., Reith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U088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 recognition or 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3 amino  acids  is  found  in  several plant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have  a common  binding  specificity  for  oligosaccharid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[1].  This domain  may  be involved in the  recog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hitin subunits. It has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2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 [5]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3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itinases, as well as in the potato wound-induced proteins, the 43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rectly follows the signal sequence and is therefore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ure protein; in  the killer toxin alpha subunit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contains  eight  conserved  cysteine  residues which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in  WGA, to be involved in disulfide bonds. The topologic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tler A.R., O'Donne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arwin-like C-terminal domain.  Barwin  and its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a defense mechanism in plant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highly conserved regions that contain some of th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7; 4_DISULFIDE_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s that contain  8  cysteine residues  involv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'four-disulfide core' proteins [1]. It is probabl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the same  tertiary  structure folding pattern, but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related at  the  sequence level.  There is, however, a group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protei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acidic protein (WAP).  WAP  is  a  major component of 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function is not yet known.  It  consists of two 'four-disulfide c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an elastase-specific inhibitor from human sk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DNM1 protein [4], involved in  the metastatic potential of adenocarcin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II  from  guinea  pig  [5],  which  inhibit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jor epididymis-specific protein HE4 [6]. HE4 consists of two '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syndrome protein (ADML-X or KALIG-1) [7].  This protein  may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adhesion-like molecule with anti-protease activity. 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 representation  shows  the 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for that category  of 'four-disulfide core'  domain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ture pattern for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CPxxxxxxxxxxCxxxxCxxxxxCxxxxxCCxxxC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******|******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C}-[DN]-x(2)-C-x(5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ar T.N., Ramshaw I.A., Kefford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203-520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onel C.E., San Agustin J., Lardy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854-68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rchhoff C., Habben L., Ivell R., Kru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Reprod. 45:350-3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DAG_PE_BINDIN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rbol esters / diacylglycerol 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have developed a signature pattern that spans completely the DAG/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the C and H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9; C2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inositol-1,3,4,5-tetraphosphate have been suggested [6].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the  first C2 domain of synaptotagmin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, the domain 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developed for the C2 domain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at  domain,  the  connecting loop between beta strands 2 and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G]-x(2)-L-x(2,3)-D-x(1,2)-[NGSTLIF]-[GTMR]-x-[STAP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etects 'classical' type C2 domains: those found in PKC  isozymes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and  gamma,  synaptotagmins,  rabphilins, unc-13, RSP5/NEDD-4, perfo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37A4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O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10)-[FYW]-x-G-[LIVM]-x-[LIVMFY]-x(4)-G-K-[NH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R]-x(2)-G-x(2)-[LY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A domains (see &lt;PDOC00929&gt;), a MAM domain, a SRCR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OSBP, yeast OSH1 and YH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2 (see  &lt;PDOC50001&gt;), the phosphotyrosine interaction domain (P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domain)   is   the  second  phosphotyrosine-binding  domain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protein   Shc   [1,2,3].  Shc  couples  activated  growth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to  a  signaling  pathway  that  regulates    the  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cells  and  it  might  participate  in  the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ic tyrosine  kinases. The PID of Shc specifically binds to the Asn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-Tyr(P) motif  found  in  many  tyrosine-phosphorylated protein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factor receptors. 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 an average length of about 160 amino acids. It is probably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 antiparallel beta sheet. The function of this domai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binding. It  is at least expected to be involved 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/protein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ikie P., Immanuel D., Wu J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.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x-C-x(6,14)-C-x(3,4)-C-x(2,10)-C-x(9,16)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er Bork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O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260 amino acid-residues  has been recognized [1]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ptor-like eukaryotic glyco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above proteins are mosaic proteins composed of various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 have a large extracellular region followed by either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very  short  cytoplasmic  region or by a GPI-anchor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these  proteins,  and that we call `ZP',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xtracellular  region. The ZP domain contains eigh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 domain  we  selected a region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ZP domain,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]-[PSL]-x(2,4)-[DE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DNQLF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2; SL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the surface of bacteria [1]. Several S-layer proteins and some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proteins contain one or more copies  of a domain of about 50-6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called SLH (for S-layer homology) [2]. There is strong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main serves as an anchor to the peptidoglycan [3].  The SL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glycoprotein of Acetogenium kivui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125 Kd protein of Bacillus sphaericu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of Bacillus anthraci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of Bacillus licheniformi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(HWP) from Bacillus brevis strain HPD3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dle cell wall protein (MWP) from Bacillus brevis strain 47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(p100) of Thermus thermophilu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-alpha from Thermotoga mariti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ome anchoring protein (gene ancA), outer layer protein B (Olp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rther potential cell surface glycoprotein from Clostridium thermoce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copies; the first copy is missing its N-terminal third which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the third copy; may have arisen by circular permu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ylopullulanase (gene amyB)  from Thermoanaerobacter thermosulfurogenes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ylopullulanase (gene aapT) from Bacillus strain XAL-60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from Bacillus strain KSM-63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 (gene xynX) from Clostridium thermocellum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 A (gene xynA) from Thermoanaerobacter saccharolyticum (2 copies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if a frameshift is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involved in  butirosin production (ButB) from Bacillus circulans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lete copies; 3 copies if three frameshifts are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hypothetical proteins from Synechocystis strain PCC 6803 (1 copy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with sequence similarity to amylopullulanase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 of amylase gene from Bacillus circulans (fragment of 1 copy; 3 cop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rameshifts are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H domains are found at the N- or C-termini of mature proteins. The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followed by a predicted coiled coil domain, or in thre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Structurally, the SLH domain is predicted to contain two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a beta strand. The SLH sequences are fairly divergent with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about 25%. It is however possible to build a sequenc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second position of the domain and that spans 3/4 of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FYT]-x-[DA]-x(2,5)-[DNGSATPHY]-[FYWPDA]-x(4)-[LI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LV]-x(4,6)-[LIVFYC]-x(2)-G-x-[PGSTA]-x(2,3)-[MFY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AV]-x(3,10)-[LIVMA]-[STKR]-[RY]-x-[EQ]-x-[STA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veridg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204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Engelhardt H., Peters J., Santarius U., Vo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224-12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maire M., Ohayon H., Gounon P., Fujino T.,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451-24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x(4)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copan.bioz.unibas.ch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aired box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ired box' [1,2] is a 124 amino-acid  conserved  domain  which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 below (references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air-rule class protein paired (p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class proteins gooseberry proximal (gsb-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oseberry distal (gsb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Pox-meso and Pox-ne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Pax5  is  involved  in the regulation of the CD19 gene.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 important  role  in  B-cell  differentiation  as  well  as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6  (oculorhombin).  Pax6 is probably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with important functions in  eye  and  nasal  development.   In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Pax6 are  the  cause  of  aniridia type II (AN2),  an 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ant disorder 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this  conserved  domain  is  not  yet  known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ocated  in the N-terminal section of the proteins. In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re  is a homeobox domain (see &lt;PDOC00027&gt;) upstream of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the  region  spanning  positions  35  to  51  of  the paired box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afer B.W., Czerny T., Bernasconi M., Genini M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74-45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apleton P., Weith A., Urbanek P., Kozmik Z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:292-2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OU'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OU' (pronounced 'pow') domain [1 to 6] is a  70 to 75  amino-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pstream  of a homeobox domain in some eukaryot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ought to confer high-affinity site-specific DNA-binding an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protein-protein  interaction  on  DNA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OU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]-[TA]-I-[SC]-R-F-E-x-[LSQ]-x-[LI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 W., Sturm R.A., Clerc R.G., Corcoran L.M., Baltimore D., Sharp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aham H.A., Rosenfeld M.G., Finney M., Ruvkun G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, C2H2 type,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INC_FINGER_C3HC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, C3HC4 type (RING finger)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viral proteins  contain a  conserved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40  to 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two  atoms of zinc, and is probably involved in mediatin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.  The  3D structure of the zinc ligation system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 domain  and is refered to  as the "cross-brace" motif.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steines in such a domain is C-x(2)-C-x(9 to 39)-C-x(1 to 3)-H-x(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)-C-x(2)-C-x(4 to 48)-C-x(2)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 known  to  include  the  C3HC4  domai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T1 protein, which interacts with the CDK7-cyclin 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ING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C3HC4 finger, we selected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brca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s receptors DNA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 steroid,  thyroid,  and retinoid hormones belong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-acting  transcriptional  regulatory  factors  [1  to  6,E1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ese  proteins  regulate  diverse  biological 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mation,   cellular   differentiation   and   homeostasis.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 [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 [E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 [E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number of proteins whose function is not yet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ll share a conserved cysteine-rich DNA-binding reg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residues.  This  region has been predicted to fold into two 'C4'-type 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  A consensus representation of the DNA-binding domai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Zinc-finger----&gt;               &lt;------Zinc-Finger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LC.D.AAG.HF...AC..CK.FF.R.........C.....C.I.K..R..C..CR..KC...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E SSC NY   S    A                      V Q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T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DE]-x(5)-[HN]-[FY]-x(4)-C-x(2)-C-x(2)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nrr.georgetown.edu/GRR/GR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gladstone.ucsf.edu/givi/pearce/mr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4] http://xanadu.mgh.harvard.edu//receptor/trrfro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C-x(4,5)-[ST]-x(2)-W-[HR]-[RK]-x(3)-[GN]-x(3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N-[A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T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Xu P., Leong S.A., McEvo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M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K-x(3)-[RG]-x(16,18)-W-[FYH]-H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Zn(2)-Cys(6) binuclear clust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cations.  Proteins  known 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DKSA_TRAR_ZN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/traR C4-type zinc fin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oorly  characterized  prokaryotic  and phage prote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25 residues which resemble a C4-type zinc finger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Haemophilus influenzae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ksA which has 151 residues, all the above proteins are qui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3 to 88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]-x-C-x(3)-I-x(3)-R-x(4)-P-x(4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ran T.J., Loh S.M., Firth N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182-41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1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](3)-x(3)-K-[MY]-A-C-x(2)-C-I-[KR]-x-H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-H-x(8)-[KR]-x-[KR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ZIP transcription factors basic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ZIP superfamily [1,2,E1] of eukaryotic DNA-binding 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gether  proteins  that  contain  a  basic 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followed 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merization.  This  family  is  quite  large  and  we only list 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x(2)-[SAQ](2)-x-[RKTAENQ]-x-R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7; MY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4; MY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 DNA-binding domain repea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viral oncogene v-myb , and  its  cellular  counterpart c-myb, 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DNA-binding  proteins  that  specifically   recognize  the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C(G/T)G [1]. The myb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myb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C1 protein, a trans-acting factor which  controls  the 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4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GL1  [5],  required  for 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myb/c1-related proteins in maize and barley, whose r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7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8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nserved  regions in all of these proteins is a domain of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consists of three tandem repeats of 51 to 53 amino aci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, this repeat region has been shown [9] to be involved 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art  of  the first repeat  is missing in retroviral v-myb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lant myb-related proteins.  Yeast REB1 differs from the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mily in having a single myb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 schematic  representation,  we  have 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 for  myb-like  domains;  the  first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he second spans the C-terminal extremity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WxxxEDxxxxxxxxxxxxxxWxxIxxxxxxRxxxxxxxxW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  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ST]-x(2)-E-[DE]-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detects the three patterns in myb, d-myb, A-myb and B-my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 the two complete copies in plant myb-related protein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wo copies of yeast BA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]-[SAG]-x(4,5)-R-x(8)-[YW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detects  the  three  copies of the domain in myb, d-my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myb and  B-myb;  the second of the two complete copies of plant my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and the last two copies of yeast BA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mura N., Takahashi M., Matsui M., Ishii S., Date T., Sas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iza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075-110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u Q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lempnauer K.-H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719-27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8; HELIX_LOOP_HEL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imerizatio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has been found in the proteins listed below [2,3,E1,E2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terminal motif WRP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  [E3], N-myc, L-myc, and B-myc. The my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-minded  (SIM),  AH receptor nuclear translocator (ARNT), trachea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ammalian   MAD  protein (max dimerizer)  which  acts  as   transcri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a  symmetrical  DNA  sequence that is found in a variety  of vir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llular promoter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rosophila deadpan  (dpn), a hairy-like protein involved in the 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iation of neur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mbryonic segmentation and adult bristle patte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east  serine-rich  protein  TYE7  that  is  required  for ty-mediated AD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to detect this domain spa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mphipathic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TAP]-[KR]-[LIVMAGSNT]-{FYWCPHKR}-[LIVMT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AV]-[LIVMSTACKR]-x-[VMFYH]-[LIVMTA]-{P}-{P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RKH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ar fro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transfac.gbf-braunschweig.de/cgi-bin/qt/getEntry.pl?C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bioinformatics.weizmann.ac.il/hotmolecbase/entries/my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tumor antige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tumor antigen [1 to 5, E1,E2] is a protein  found in increased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wide  variety  of  transformed  cells.  It  is  also  detectabl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nontransformed  cells,  but it is undetectable or present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resting cells. It is frequently mutated or inactivated in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cer.  p53  seems  to act as a tumor suppressor in some, but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umor  types.  p53 is probably involved in cell cycle regulatio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 trans-activator  that  acts  to negatively regulate cellular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53 we selected a perfectly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M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p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dundee.ac.uk/pathology/p53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CBFA_NF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CBFB_NFY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F/NF-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  subunit   of CBF, known as CBF-A or NF-YB in vertebrates,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and as php3 in fission yeast, is a protein  of 116 to 21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contains  a  highly conserved central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domain seems to be involved in DNA-binding;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its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ubunit  of  CBF,  known as CBF-B or NF-YA in vertebrates,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and php2 in fission yeast, is a protein of 265 to 35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contains a highly conserved region of about 60 residu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called  the  'essential core' [2], seems to consist of two sub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subunit-association  domain  and  a  C-terminal DN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We  have developed a signature pattern from a section of the subu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V-S-E-x-I-S-F-[LIVM]-T-[SG]-E-A-[SC]-[DE]-[KRQ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B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V-N-A-K-Q-Y-x-R-I-L-K-R-R-x-A-R-A-K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BF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about 70 amino acids  has 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DNA-binding proteins [1,2,3,E1]. This domain, which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ld-shock domain' (CSD) is present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G-F-I-x(6,7)-[DER]-[LIVM]-F-x-H-x-[STKR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RP-2, a glycine-rich 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bacco, the N-terminal part of this protein is strikingly similar to the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GGCANNNTGCCA-3'. CTF/NF-I  binding sites are present in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1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mermod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; gronosr@cesmtp.cc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 Brown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x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(2)-M-x-Y-[DENQ]-x-[LIVM]-[STAG]-R-[STAG]-[LI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, Grave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]-S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ceh-14 and mec-3 there is a homeobox domain some 50 to 95 amino aci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]-H-x(2)-[CH]-x(2)-C-x(2)-C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DNA-binding in p50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 [E1]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RK]-x(5)-I-x-[DNGSK]-x(3)-[KR]-x(2)-T-[FY]-x-[RK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-x-K(2)-A-x-E-[LIVM]-[STA]-x-L-x(4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3)-x(6)-[LIVM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, Ma H., Bowman J., Drews G., Feldmann K.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eomesodermin (e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bx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F21H11.3, F40H6.4, T07C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7C4.6 and ZK177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W-x(2)-[FC]-x(3,4)-[NT]-E-M-[LIV](2)-T-x(2)-G-[RG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ZK177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W]-H-[PADH]-[DEN]-[GS]-x(3)-G-x(2)-W-M-x(3)-[IV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J., Papaioannou V.E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  domain  [1,E1]  is a DNA-binding region of about 66 to 68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found  in  the  N-terminal  section  of the followi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2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used positions 39 to 67 of the TE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Y-I-x(3)-[TC]-x(3)-R-T-[RK](2)-Q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pbell S.D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x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P-x(2)-[IF]-x(2)-[LIVM](2)-x-[KRH]-x(3)-P-[RKQ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[LIVM]-F-x-[STN]-G-[KR]-[LIVM]-x(3)-G-[TAGL]-[KR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]-x(7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TFI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zinc ribbo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S-II (TFIIS) [1] is  a  eukaryotic protein 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 RNA polymerase II  transcription elongation, past  template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sites.  TFIIS shows  DNA-binding  activity only  in  the presence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.  It  is  a  protein  of about 30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in  mammals,  Drosophila,  yeast (where  it  was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PR2, a transcriptional regulator of URA4, and then as DST1, the D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   alpha   [2])   and   in   the   archaebacteria 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ocaldari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the  eukaryotic and archebacterial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 the  15  Kd / M family (see &lt;PDOC00790&gt;) as well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all  these proteins  contains four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 zinc ion and fold in a conformation termed a 'zinc ribbon' [6]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steines,  there  are a number of other conserved residu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elp define a specific pattern for this type o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]-[QH]-[STQL]-[RA]-[SACR]-x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T]-[PGSEA]-x(6)-C-x(2,5)-C-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pling D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509-5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nger D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251-2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GS]-x(3)-[LI]-x(2)-E-L-x(2)-L-x(3,4)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3)-[LIV]-x(6)-G-D-x(2)-E-N-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P-[LIVM]-[AG]-x-[SAG]-[LIVM]-[LIVMY]-x(4)-[D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0; RN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putative RNA-binding region RNP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 putative RNA-binding domain there are two regions which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The first one is a hydrophobic  segment of six residues 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RNP-2 motif),  the second  one is  an  octapeptide  motif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NP-1 or RNP-CS). The position of both motifs in the domain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type of domain we have used the RNP-1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G-{EDRKHPCG}-[AGSCI]-[FY]-[LIVA]-x-[FY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NP-1 motifs, except for about 20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cases the residue in position 3 of the pattern is either Ty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obsolete and will soo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]-[FY]-[GSAC]-[IV]-E-[FY]-[SA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E]-P-x-[FYIL]-V-F-D-G-x(2)-[PIL]-x-[LVC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]-[PER]-[FYS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 Lehman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DNA binding domain, which spans roughly 100 residues and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motif contains another region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contains  an  insertion  of 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(2)-[LIVMSTA]-[GSTACIL]-x(3)-[GANQR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4,5)-[LFY]-x(3)-[FYIVA]-{FYWHCM}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tos S.A., Schleif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8-56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s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ies.  One  of these subfamilies, which we call arsR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proteins that seem to dissociate from DNA  in presence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sR from  various plasmids (such as R773, pSX267, pI258).  ArsR act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an arsenic resistance operon (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B from Synechococcus  PCC 7942.  SmtB  is a transcriptional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tA gene that codes for a metallothio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C from  plasmid pI258 and  from Bacillus firmus OF4.   CadC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full cadmium-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qc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re could  be a  helix-turn-helix  (H-T-H)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proteins. An interesting feature of thi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region is that it contains, at  its N-terminal extremity,  on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 and another one which is found in arsR and cad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 smtA and  at  its C-terminal extremity at  least one and gener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We believe [2] that  these  residues could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(zinc in smtB, metal-oxyanions  such as arsenite, antimon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for arsR, and cadmium for cadC).  Binding of a metal ion coul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ormational change that  would prohibit the protein from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chanism  is  highly suitable  for  regulatory  systems  that  a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transcription  of  proteins involved in metal-ions efflu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 proteins  span  the entir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by A.P., Turner J.S., Huckle J.W., Robinso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921-9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sn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nC, a regulatory protein from Escherichia coli,  which is an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A transcription and a  repressor of  the expression  of  gidA at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lB, the transcriptional repressor of the azlBCD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kdR, the bkd operon transcriptional activator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p, the leucine-responsive  regulatory  protein  from  entero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 activates a number of operons in response to the  presence of ex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p, Zymomonas mobilis repressor for  the glutamate uptake (gluEMP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rp, Zymomonas mobilis global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151 and MJ07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the 3'region of the GDH gene in the a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coccus furio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complete  helix-turn-helix  motif and extend one residue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residues upstream of both extrem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, so far, the first instance of a prokaryotic H-T-H 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rpides N.C., Ouzoun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ns D.A., Ryan C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c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dR, a  transcriptional  activator  of   anaerobic   gene  expre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pseudomonas palu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r, a  transcriptional  activator  of   anaerobic   gene  expre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p (also known as cAMP receptor) a  protein  that  complexes with c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transcription of several 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p, a protein  from  Xanthomonas campestris involved in the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Clp  controls the production of extracellular 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R, a regulator  of  the  expression  of  genes from the sulfate perm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in Synechococcus PCC 7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rA, a regulator of electron transport in Shewanella putr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K,  a  protein  from Rhizobiacae that regulates nitrogen fixation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p,  a  putative  regulatory  protein  linked  to  the  trpDCFBA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, a protein  that activates genes  for proteins involv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electron transport systems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A, a regulator of Pseudomonas stutzeri arginine deim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L,   a  transcriptional  activator  of  the  hemA  gene  in  Rhod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aero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N,   a  probable  transcriptional  regulator  of  nitrogen  fix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izobium leguminosarum biovar vic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lyX, a protein  from  Actinobacillus  pleuropneumoniae,  which  conf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tic phenotype  on Escherichia coli.  HlyX  may  regulat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, hem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cA, a regulator  of  the  expression of genes subject to nitrog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yanobacteria such as Anabaena or Synechococ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 of the sequence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wo residues before the HTH motif and ends two residue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]-x(2)-[LIM]-[GA]-x-[LIVMFYA]-[LIV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-[STACN]-x(2)-[MST]-x-[GSTN]-R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ro 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6:399-4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recy-Lagard V., Glaser P., Lejeune P., Sismeiro O., Barber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s M.J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877-58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de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he follow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R, the  Agrobacterium  tumefaciens  plasmid  pTiC58  repressor  of o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, the Escherichia coli aga operon putative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oR, the Escherichia coli deoxyrib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cR, the Escherichia coli L-fucose operon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R, the Escherichia coli galact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pR, the Escherichia coli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tR (or srlR), the Escherichia coli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lR,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R, the streptococci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IIID, the Bacillus subtilis transcription regulator of the sigK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jR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gbI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h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fQ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hJ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. 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ourteen residues before the HTH motif and ends one residu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]-x(3)-[LIVM]-x(16,17)-[STA]-x(2)-T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]-[KRNA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3; HTH_GNT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gnt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uR  from  Escherichia  coli,  the  transcriptional  repressor  of the 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R  from  Escherichia  coli,  a  multifunctional  regulator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R  from  Escherichia  coli,  a possible transcriptional regul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yl-CoA synthe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goR,  from  Escherichia  coli,  the  transcriptional  repressor of the d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cC  from Escgerichia coli, the transcriptional activator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ntR from Bacillus subtilis, the transcriptional repressor of the 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tC, Klebsiella aerogenes and Pseudomonas putida transcriptional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rA from Streptomyces  lividans plasmid  pIJ101, a  regulato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ldR (lctR) from  Escherichia coli, a putative regulator of  the  L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aR   from  Chelatobacter  heintzii,  a  putative  regulator  of  the  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dR from Escherichia coli,  the transcriptional  repressor of the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nF from Escherichia coli, a putative transcriptional regulator of the p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which  encodes  proteins  involved  in  alkylphosphonate  uptak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of the carbon-phosphorus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sJ from Salmonella typhimurium,  a putative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tsHI/crr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R,   from  Bacillus  subtilis,  the  transcriptional  repress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hal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xuR  from  Escherichia coli,   the  transcriptional  regulator  of the u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dfH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gaE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cK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fR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P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h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xA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cF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CY20G9.20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CY21D4.06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. 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ree  residues  before the beginning of the helix-turn-helix mot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wo residues after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PKR]-[PILV]-x-[EQTIVMR]-x(2)-[LIVM]-x(3)-[LIVMFYK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T]-[DNGSTK]-[RGTLV]-x-[STAIVP]-[LIVA]-x(2)-[STAG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]-x(2)-[L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291-2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1; HTH_ICL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icl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, called 'iclR'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ylR,  a  possible  activator  protein  for  the  gylABX glycerol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clR, the repressor of the acetate  operon (also known as glyoxylat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) in Escherichia coli and Salmonella typhimu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dgR,  the  repressor  of  genes  involved in pectinolysis and in pec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in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hpR,  the  Escherichia  coli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aR   or   pcaU,   the  protocatechuate  utilization  genes  activat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 and Acinetobacter 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bR, the activator of the pobA gene in Acinetobacter 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aJ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hI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sO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 conserved    region in those proteins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chose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D]-[YWA]-[GSTAC]-x-[DSV]-x(2)-E-x(6)-[CSA]-[LI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-[FYWLH]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h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fia H.J., Burland V., Daniels D.L., Plunkett G. III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576-25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ac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G, the ascBF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pA  (or   graR),  a  transcriptional   regulator  involved  in  ca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on of alpha-amylas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R, a repressor of genes  such  as  deoCABD,  udp,  and cdd  which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zing enzymes; and  nupC,  nupG,  and  tsx encoding trans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gA, a probable activator of a gene  for a protease that degrade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lis glutamine PRPP amido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bgR, the repressor for the genes encoding the beta galactosidas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R,  the  putative  repressor  of  the  endoglucanase  gene  in 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y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R  (or  shl), the fructose repressor. FruR is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large  number  of operons encoding enzymes which take part in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R, the galact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S, the mgl operon repressor and galactose ultraindu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ntR, the gluconate operon gntUK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dgR, the pectin utilization kdg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I, the lact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I, a maltose regulon protein that represses the malXY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xB,  which    may   repress  the expression of genes associated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to drugs, such as guinolone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nR, the opine utilization repressor in Agrobacterium rhiz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F, a repressor for genes encoding purine nucleotide synthesis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affin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bsR, the rib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btR, the rib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R, the repressor for the scr operon in enteric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R, the trehal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j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gS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aG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teins in this family recognize sugar-inducers. The '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'  DNA-binding  motif  of  these  protein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sequence.  The  pattern we use to detect these proteins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otif, except for the las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zer J.; 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ux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 One of these subfamilies  groups [1,2,3]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vgA, Bordetella pertussis;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, Erwinia carotovora; plays a role in the  control of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A, Bacillus subtilis; plays a role in the expression of 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R, Rhodobacter capsulatus; controls the  expression 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gU, Bacillus subtilis;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gA,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R,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aR, Erwinia stew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R, Erwinia carotovora; acts in 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Z, Escherichia coli and Salmonella typhimu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J, Rhizobiaceae; induces the expression of nifA and fix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E, Bacillus subtilis; 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cA, Pseudomonas fluorescens;  involved  in  the  regulation 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pR, Pseudomonas aeruginosa;  activates  genes of the  glycerol 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R, Pseudomonas aeruginosa;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xR, Vibrio fischeri;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, Escherichia coli; activates  the maltose  operon. 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aR,  Klebsiella aerogenes; activates the genes collectively term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amin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L and narP, Escherichia coli;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W, Rhizobiaceae; probably regulates the transcription of ge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zR, Pseudomonas aureofaciens; positive regulator 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csA, Enterobacteria; activates genes for capsular polysacchar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csB, Enterobacteria; involved in the regulation of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R, Rhizobiaceae; activates the rhiABC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R,  Pseudomonas  aeruginosa,  activates  the rhlAB oper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B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iA, Escherichia coli; activates the ftsQAZ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R, Agrobacterium tumefaciens;  involved 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hpA, Escherichia coli and Salmonella typhimurium; activates 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rY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nR, Yersinia enterocoli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F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jB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transcriptional regulator  encoded  downstream of  the tr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74 (gerE) to 901 amino acids (mal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 of  them have 190 to 230 residues. On the basis of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they are activated they can be classified into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class of regulators which belong to a two-component sensory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re the protein  is activated by its phosphorylation, gener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artate  residue,  by a transmembrane kinase. The protein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 class  are:  bvgA, comA, dctR; degU, evgA, fimZ, fixJ, gacA, gl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, narP, nodW, rcsB and uh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 class    of  regulators  which  is activated when bound to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such as N-(3-oxohexanoyl)-L-homoserine  lactone  (OHHL) 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hat belong to this class are: carR, echR, esaR, expR, lasR,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zR, rhlR, traR and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 motif 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 of the sequence.   The pattern  we  use  to  detec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tarts  three residues downstream of the N-terminal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 and  extends five 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5)-[NRHSA]-[LIVMS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f yh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ut V., Torres-Cabassa A., Maurizi M.R., Gutnick D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738-17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hn D., Ditt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987-9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ift S., Winson M.K., Chan P.F., Bainton N.J., Birdsal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J., Rees C.E.D., Chhabra S.R., Hill P.J., Throup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croft B.W., 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4; HTH_LYS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ys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bacterial  transcriptional  regulatory proteins which bind DN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ix-turn-helix  motif  can  be  classified into families based 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 is  the  lysR  family  [1,2,3], compr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,  some  of which show close evolutionary relationship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 description  of the family, its members, the domain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R proteins,  and their mechansim(s) of action was most recently re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 Gene(s) regulated                    Species                     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-----------------------------------  -------------------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R   aslSD; acetoin synthesis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R   ampC; cephalosporinase               E. coli, C. freund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A   blaL; beta-lactamase                 Streptomyces caca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M   CAT operon; catechol degradation     Acinetobacter calcoace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R   catBC operon; benzoate degradation 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xO   Probably cfxLS; RuBisCO              Xanthobacter fl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xR   cfxLS; RuBisCO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R   Citrate synthase I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nR   cynTSX operon; cyanate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B   Cysteine biosynthesis regulon    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pR   chvE; sugar transport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vA   Glycine cleavage operon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tC   gltAB; glutamate biosynthesis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tR   gltAB; glutamate biosynthesis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rB   ahcY; adenosylhomocysteinase         R. capsul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A   Inhibitor of chromosomal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ication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vY   ilvC; ketol-acid reductoisomerase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gB   irgA; iron-regulated virulence       Vibrio chole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hA   NADH dehydrogenase operon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sR   lysA; diaminopimelate decarboxylase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   metEH; methionine biosynthesis   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aC   spvABC; virulence of a 96 Kd plasmid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eR   Malolactic fermentation             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rR   mprA; small neutral protease         Streptomyces coel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   Nitrogen assimilation                Klebsiella aer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R   Naphthalene/salicylate metabolism  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aR   nhaA; Na(+)/H(+) antiporter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R   noc operon; nopaline 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D   nodABCFE; nodulation                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R   nod regulon; nodulation             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R   occ operon; octopine 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R   Hydrogen peroxide-inducible genes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sR   Phosphatidylserine synthetase (?)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cR   rbcAB; RuBisCO                       Chromatium vin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R   Not known                            Salmonella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pR   snpA; small neutral protease         Streptomyces liv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M   Nodulation genes                     Rhizobium melil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bR   tcbCDEF; chlorocatechol degradation  Pseudomonas sp. strain 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cA   tdcABC; threonine metabolism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R/S tfdB          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T   tfd?          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pI   trpAB; tryptophan synthase subunits  Pseudomonas aerugi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pR   xapAB; xanthosine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cf30  Not known.                           Encoded in the plastid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m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O   Not known; between leuABCD &amp; ilvIH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fC   Not known; coded downstream of rrnH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hB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iE   Not known; coded upstream of lysP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iE   Not known; coded upstream of ung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aJ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jC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aU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dZ   Not known; coded upstream of tnaB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iE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wbI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wfK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ybE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0775 Not known.                           Haemophilus influenz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J0300 Not known.                          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   proteins are transcription activators and usually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ir own expression. They all possess a potential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 in their N-terminal section. The amino acid sequen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to  detect  these  proteins  is  a consensus sequenc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ix-turn-helix motif and the next ten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KRHSTAG]-[LIVMFYTA]-x(2)-[STAGLV]-[STAG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CTQR]-[PSTANLVER]-x-[PSTAGQV]-[PSTAGNVMF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H]-x(2)-[LIVMF]-x(2)-[LIVMFW]-[RKE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TAE]-x(3)-[LIM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ale A.M., Kobayashi H., Akazawa T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224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e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laman H.R., Okker R., Lugtenberg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177-518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mar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bacterial transcription regulation proteins which bind DN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 can  be  classified into subfamilie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rR (mprA), the repressor of the multidrug resistance pump emrAB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cR,  the  repressor  for  the  homoprotocatechuate  catabolic pathway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of Escherichia coli stra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R,  a  repressor  of  protease  production  and  sporulation 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R,   a  repressor  of  genes  which  activate  the  multipl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oxidative stress regulons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cS, a regulator of pectinase, cellulase, and  blue  pigment pro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P, a protein from  Rhodobacter capsulatus  necessary  for phot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iratory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X, an unidentified  reading frame downstream of the pap pilin 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sX, an unidentified  reading frame downstream of the prs pilin 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yA, from Escherichia coli  and Salmonella typhimuriumm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a cryptic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waE (or ipa-10R)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xaD (or S14D)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bA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have  picked 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within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]-[LIA]-x-[RNGS]-x(4)-[LM]-[EIV]-x(2)-[GES]-[L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C]-x(7)-[DN]-[RKQG]-[RK]-x(6)-T-x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houx P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591-591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movskaya O., Lewis K., Mat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328-23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mer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sistance operon regulatory protein merR [1,2].  MerR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many bacterial species mediates  the  mercuric-dependent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rcury resistance operon.  In the absence of mercury merR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binding tightly, as a dimer, to the 'mer' operator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rcury is present the dimeric complex  binds a single ion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tent transcriptional activator, while 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tR  and bmrR, the transcriptional activators of the blr and bmr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s in Bacillus subtili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nR, the transcriptional repressor of the glnRA operon in Bacill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R,  a  Streptomyces coelicolor protein that binds to the prom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lA,  a  nodulation  protein  from  Bradyrhizobium  japonicum [5]. No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R, a protein that, with the soxS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pA  from  Streptomyces  lividans [6]; tipA is a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to and 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hV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dM, an Escherichia coli hypothetical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aN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186, a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293, a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position 2 of the helix-turn-helix motif  and  extend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Ballard B.T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7:946-9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ed M., Lyass L., Markham P.N., Taylor S.S., Vazquez-Laslop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yfakh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3904-39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no Y., Ki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223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dowsky M.J., Cregan P.B., Gottfert M., Sharma A., Gerhold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-Quinones F., Keyser H.H., Hennecke H., Stace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37-6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lmes D.J., Caso J.L., Thompson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83-31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ristie G.E., White T.J., Goodwi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6:131-1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tet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bacterial transcription regulation proteins which bind DN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 can  be  classified into subfamilie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R, from Escherichia coli, a potential repressor of the ac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I,  from  Escherichia  coli,  a repressor of the osmoregulatory ch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betain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3R1, from Bacillus megaterium,  a repressor of the express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ytochrome P450B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R,  from  Escherichia coli, a potential repressor  of the  acrEF (env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rR,  from  Neisseria  gonorrhoeae,  a possible regulator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; acts as a repressor of m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mR,  from  Streptomyces  glucescens,  a  regulator  of  res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  from  enterobacterial  transposons  Tn10, Tn1721 and plasmids pSC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173, pSL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C from Escherichia coli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tk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idR (or gusR), from Escherichia coli, the uid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biH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dC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fQ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gD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983, an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CY02b10.17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CY50.27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CY274.44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aureus hypothetical protein in qac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 these  proteins  appear to be repressors, and their targets ar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roteins  involved  in  cell  envelope  permeability.  They 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olecular  weights  -  from 21 to 25 Kd. The helix-turn-helix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itial  third  of  the  protein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that start four residues before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 and ends six residues after the H-T-H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S]-x(2,3)-[TS]-[LIVMT]-x(2)-[LIVM]-x(5)-[LIV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ENQH]-x-[GPAR]-x-[LIVMF]-[FYST]-x-[HFY]-[F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]-K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W., Sprat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769-7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ANTITERMINATORS_BG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al antiterminators bgl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bglG  protein  mediates 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e (bgl) operon  by  functioning  as a 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G is a RNA-binding protein that recognizes a specific sequence loc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two termination sites within the operon.   The activity of bgl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d by its phosphorylation [2] by bglF (EII-bgl), the  perme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glucoside P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lG is highly similar to the following proteins, which  also  probabl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G  from  Erwinia chrysanthemi [3], also 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  from   Lactobacillus casei [4], involved in the regulation of the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T from Bacillus subtilis,  which regulates the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Y from  Bacillus  subtilis,   which  regulates  the  expre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ansucrase operon (sacBX).  SacY is  probably  phosphorylated by the sa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T from Bacillus subtilis [5], which regulates the express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proteins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nserved histidine that could be the site of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n F., Diaz-Torre M.R., Wrigh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1153-1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ster-Choder O., Wrigh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540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netz K., Stuelke J., Gertz S., Kruger S., Krieg M., Heck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971-19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Q]-[LIVM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ecogene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]-x(2)-A-[DNEQASH]-[GNEK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5; SS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6; SS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  helix-destabilizing protein, is  a  protein  of  177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ightly, as a homotetramer, to single-stranded DNA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patterns for these proteins.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 the  N-terminal  section  of the SSB's.  The sec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ly located  region  which,  in  Escherichia  coli  SSB, 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NST]-[KRT]-[LIVM]-x-[LIVMF](2)-G-[NHRK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-[D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W-[HY]-[RNS]-[LIVM]-x-[LIVMF]-[FY]-[NG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subtilis and Mycobacterium 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-[G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N]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S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, a non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middle of the sequence and which is part of the monomer-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 a 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4)-[LIF]-x(6)-[LIF]-[LVF]-x-[GE]-[GSTAD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-R-x-[FYW]-[LIVMF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x-D-x(2,3)-[SA]-[EH]-L-D-x(2)-[KRH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. palidum re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)-[STC]-x(4)-C-x-[LI]-C-x(4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Q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/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  (also called HMG-T in 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MG2 [1]  are  two  highly related  proteins that bind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nd  unwind  double-stranded DNA.  HMG1/2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  with  a  highly acidic C-terminal sect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n  uninterrupted stretch of from  20 to  30 aspartic an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; the rest of the protein sequence is ver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2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S-[EK]-R-W-K-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S-A-R-L-S-A-[RK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]-x(2)-F-x(4)-[DNS]-x(5,7)-[DENQTF]-Y-[H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3)-[LIVM]-x(4)-[LIVM]-x(6,8)-Y-x(12,1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 acids  which  was  originally found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f  variegation,  which  are  proteins  that modify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to  the  condensed  morphology  of  heterochromatin, a cyt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condition where gene expression is repressed. In protein Polyco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 domain has been shown to be important for chromatin targeting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chromo domain seem to fall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roteins  which have a N-terminal chromo domain followed by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ed  to  but  distinct  from  the  chromo domain and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d [3] the 'chromo shadow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Proteins with a single chro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Proteins with paired tandem chrom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is located in its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C1-type  of  repeat  is  also found in the X-linked retinitis pigment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regula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(2)-H-[STAGLI]-[LIVMF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x-S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]-x(2)-[LIVA]-x(2,3)-[LIVM]-G-x(2)-[LMS]-[GSNH]-[P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AV]-G-x-[LIMF]-P-[DENSTK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V., Nevskaya N., Eliseikina I.A., Fomenkova N.P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L.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[LIVM]-x(2)-[KR]-x(2)-R-x-F-x-D-G-[LIVM]-Y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wank S., Harrer R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]-x(4)-V-x(2)-G-[FY]-x(2)-N-[FY]-L-x(5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x(2)-[GS]-[LIVMF]-[STN]-[VA]-x-[DEQK]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G., Remacha M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]-[GK]-M-[LIV]-[PS]-x(4,5)-[GS]-[NQEKR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IV]-[LFY]-x-[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(2)-[GASL]-x-[GT]-x-[LIVMA]-x(2,5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(2)-x-[GSAC]-[KRQVA]-[LIVM]-W-[LIVM]-[K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x-[ST]-[GT]-x(2)-[KR]-x-K-x(6)-[DE]-x-[LIMV]-[LIVMT]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KRGTI]-x-[GSAI]-[KRQDA]-[VG]-[RSN]-X(0,1)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[KY]-[KLI]-[LYS]-Y-[LI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]-x-[LIVM]-W-[IV]-[STNALV]-R-[LIVM]-[N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x(3)-[KR]-x(3)-[KRQ]-K-x(6)-G-[HF]-R-[RQ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4)-[RH]-[GAS]-x-G-[KRQS]-x(9)-[HDN]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V-x-[IV]-[LIVMA]-x-G-x(2)-[KRA]-[GNQ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. L27  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l L27 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L27  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RP7  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]-x(2)-[LIMFA]-[KRGSAN]-x-[LIVYSTA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S]-[DESTAN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]-x(10)-[LMS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n  eubacteria  and in some algal chloroplast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F-[FY]-[TI]-x(9)-G-R-[AIV]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ST]-x-[KR]-[NS]-x(4)-[PATQ]-x(1,2)-[LIVM]-[E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[FY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RG]-T-[FYWL]-[EQS]-x(5)-[KRHS]-x(4,5)-G-F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K-[TV]-x(2)-[GSA]-[SAIL]-x-K-R-[LIVMFY]-[KR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[LIVM]-x-R-x(3)-[LIVMN]-x-[LIVM]-x-C-x(3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H-x-Q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KRM]-x(2)-A-[LIVT]-x-S-A-[LIV]-x-A-[ST]-[S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L-R-R-x(4)-[FY]-V-I-A-T-S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x(4)-[IV]-P-[FY]-x(2)-[LIVM]-x-[GSQ]-[KRQ]-x(2)-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5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A-[FYW]-G-K-[PA]-x-G-x(2)-A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-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L13 (YM9375.11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99 to 21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x(2)-K-[LIVM]-R-[STA]-G-[KR]-G-F-[ST]-L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L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KR]-A-R-x-L-G-[FY]-x-[SAP]-x(2)-G-[LIVMFY](4)-R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]-x-L-x(2)-[PS]-[KR]-x(2)-[RH]-[PSA]-x-[LIVM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-V-x(10)-[GV]-x(2)-[FYH]-x(2)-[FY]-x-G-x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]-x(2)-[IV]-x-P-G-x-G-x(2)-[FYV]-x-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R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]-x(2)-[LIVM]-[KRQT]-x(2)-[KR]-x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G-[STA]-x(2)-G-[KR]-x(6)-[LIVM]-x-[LIVM]-x-[DE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 Mitsu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0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KR]-[LIVM]-x(3)-[LIVM]-N-x-[AKH]-x-W-x-[K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D) from Methanococcus vannieli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]-x(2)-[KR]-[LIVM]-x(3,5)-W-R-[KR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1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6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ST]-x-S-[NY]-x(5)-[KR]-T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LIVM]-x-R-x-H-G-x(2)-G-x-V-x-A-x-F-x(3)-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 (F37C1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04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]-x-G-x-[KR]-x(3)-[STLR]-x(0,1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yler P.J., Tripp C.A., Thomas L., Venkataraman G.M., Merli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a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2:147-1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T-x(3)-[LIVM]-[KRQF]-x-[NHS]-x(3)-R-[NHY]-W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LIVMFYC](2)-x-[STAC]-[GSTANQEKR]-[S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]-x-R-[LI]-x(3)-[LIVMC]-[VMFYHQ]-[KR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 Lazowsk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nimski 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 It belongs 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is  a 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 based  on  a conserved region, rich in glycin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]-x(3)-[FY]-x-[ACV]-x(2)-[LIVMA]-[LIVM]-[AG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x-[LIVM]-G-x-[SAG]-x(5,6)-[DEQ]-[LIVMA]-x(2)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x(2)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G-x(2)-[GSA]-Q-x(2)-[SA]-x(3)-[GSA]-x-[GSTAV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L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GSTAC]-[LIVMF]-x(2)-[GSTAL]-x(0,1)-[GS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LIVM]-x(4)-[DEN]-x-T-P-x-[PA]-[STCH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M., Kimura J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0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and  belongs  to a family of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ir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]-G-x-R-H-x(2)-[GSNH]-x(2)-[LIVMC]-R-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x-[LIVMF]-[SC]-[R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5)-D-x(2)-[SAGN]-x(3)-[LF]-x(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x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DY]-Y-x(2)-[LIVMT]-x(2)-[LIVM]-x(2)-[FYT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DERP]-x-[GY]-K-[LIVM]-x(3)-R-[LIVM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QM]-x(6)-[LIVM]-x(4)-[LIVM]-[GSD]-x(2)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]-[DE]-F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S21 has only been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R-F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]-R-[IV]-x-E-x-[SC]-L-x-D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D-x(2)-G-x-P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L-x-R-E-L-E-K-K-F-[SAP]-x-[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]-x(5)-[HR]-[KG]-[KR]-x-K-x-E-[L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QP]-x-V-L-x(2)-[SA]-x(3)-[DN]-G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-I-x-[ST]-K-x-L-R-N-[KR]-I-A-G-[FY]-x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Denell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6 (RP55A and 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]-x(2)-[LIVMA]-x-R-x-[ALIV]-[LV]-Q-x-L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 (F37C1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S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Y-V-P-R-K-C-S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R., Hashimoto H., Uchimiya H., Ka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13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h T., Okat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01  to  148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]-G-x(2)-[KR]-[STA]-x-G-[FY]-[GA]-x-[LIVM]-Y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ura J., Arndt E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4:65-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V-S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62 to 87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]-C-x(2)-C-x(6)-F-[GS]-x-[PSA]-x(5)-C-x(2)-C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x(2)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otential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E-R-E-A-R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A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ibino C., Lipford J., Linblom A., Tannerg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lag R.J., Godwin A.R., Ward D.C., Nordenskjold M., Fish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odner R.D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volutionary related [2,3]. One of these families is called mutS [4,E1]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]-x-[LIVM]-x-D-E-[LIVMFY]-[GC]-[RKH]-G-[G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MU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tT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STAGC]-[LIVMAC]-x-R-E-[LIVMFT]-x-E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M.J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[GA]-x(2)-[LIVMF]-[SGDNK]-x(0,1)-[KR]-x-H-[STP]-[S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x-[SA]-x(2)-[KRE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SAQ]-x-G-x-V-G-G-x-[LIVM]-x-[KR](2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(2)-G-x(5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]-[DEQH]-x(2)-L-x(3)-[SA](2)-G-G-x-G-x(4)-Q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egerdal B., Kerae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e M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1.1.25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6.99.7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12)-Y-[PSTAGNCV]-[STAGNQCIVM]-[STAGC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C}-[SAGFYR]-[LIVMSTAGD]-x(2)-[LIVMFYW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N.L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-)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]-[AS]-x(5)-E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9)-[KREQ]-x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x(4)-R-x(2)-[GSTAEQK]-[NSL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W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T]-[LIVM]-K-[DN]-[LIVM](2)-A-x-[GA]-x-G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G-[LIVM]-x-[LIVMFYW]-G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A-x-D-x(3)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D-x(2)-A-G-P-[ST]-E-[LIVS]-[LIVMA](3)-[AC]-x(3)-A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AV]-[SACL]-[DE]-[LIVMFC]-[LIVM]-[SA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fMT]-x(2)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]-[KPQ]-x-[GSTDN]-x-[LIVMFYWR]-[LIVMFYW]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R-[GP]-x-[LIVH]-[LIVMC]-[D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, Leong-Morgenthaler P.M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ta T., Tag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A  number  of  hypothetical proteins are evolutionary related to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isobut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69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-[PGS]-[MA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(6)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]-x(2)-[GA]-F-[LIVMFY]-x-[NT]-R-x(3)-[PA]-[LIVMFY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YCT]-[LIVMFY]-x(2)-[G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V]-D-x(2)-G-T-[GSA]-x-[IV]-x-[LIVMA]-[GAST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ynias M.; mglynias@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LIMYT]-[FYDN]-G-[DNT]-[IMVY]-x-[STGDN]-[D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AP]-x(3,4)-G-[STG]-[LIVMPA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x(2)-[GA]-[NQS]-K-G-T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zer J.; 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Y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6.6.8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RK]-[LIVM]-G-[LIVM]-G-x-G-S-[LIVM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  (EC 1.1.99.17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W-x(3)-G-[RK]-x(6)-[FYW]-S-x(4)-[LIVM]-N-x(2)-N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Y-D-x(3)-[DN]-[LIVMFY](4)-x(2)-G-x(2)-[ST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n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xidoreductases that act  on  alpha-hydroxy  acids  and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have  been  shown  [1,2,3]  to  b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e reaction  mechanism of 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on from the  alpha-carbon of the  substrate  producing 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 attach to the N5 atom of FMN.  A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4] to  be  involved in the removal of the proton.  Th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active site residue  is  highly conserved and contains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involved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K.H.D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unknown acceptor -&gt; betaine  acetaldehyd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unknown acceptor -&gt;  delta-gluconolacto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]-x-[LIV]-G(2)-[GST](2)-x-[LIVM]-N-x(3)-[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AG]-x(5)-[DNE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P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.1.204),  which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6.6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[KRNQHT]-x(11,14)-[LIVMFYWS]-x(8)-[LIVMF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]-I-x-[DNQTK]-x-[DEA]-x-[LIVM]-x-[LIVM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2)-[GS]-x(5)-A-x-[LIVM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L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(3)-G-[QE]-x-C-[LIVMGSTANC]-[AGCN]-x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x(2)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x-P-G-C-[FY]-[AVP]-T-[GA]-x(3)-[GTAC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 (GPR)  is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(5)-A-[LIV]-x-H-I-x(2)-[HY]-[GS]-[ST]-x-H-[ST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IV]-x-E-x-H-x(3)-K-x-D-x-P-S-G-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GK]-[GSTA]-[LIVFSTA]-[GT]-x(3)-[NQR]-x-G-[NH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-G-[IV]-x-[STGDN]-x(3)-[ACV]-x(6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W-C-x(2)-[FYH](3)-[LIVM]-x-H-R-x-E-x-R-G-[LIVM]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F-F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s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(2)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P-x-E-x(3)-N-E-x(1,3)-R-V-A-x-[ST]-P-x-[GST]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x-[KRH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G-[GA]-G-x-A-G-x(2)-[SA]-x(3)-[GA]-x-[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A-x-V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tchinson C.R., Ta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robabl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E-F-W-[QHG]-x(4)-R-[LIVM]-H-[DNE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Karst F., Guilloton M., Marcire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E-W-H-S-C-H-Q-H-Y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  (EC 1.5.1.3)  [1]  are   ubiquitous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reduction of  folic  acid into tetrahydrofolic acid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 by a number of  antagonists such as  trimethroprim  and methotrex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as antibacterial or anticancerous agents.  We  have  deriv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a region in the N-terminal part of these enzy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Pro-Trp dipeptide; the tryptophan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[EQK]-[LIVM](2)-x(2)-[LIVM]-x(2)-[LIVMY]-N-x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](3)-Q-L-P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V-G-P-[MF]-T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hydroxy-D-nicotine 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5.3.9) 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10)-[DE]-[LIVM]-x(3)-[LIVM]-x(9)-[LIVM]-x(3)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Kim S.-T., Kim J.-Y., Hwang S.-W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U40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6.4.2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6.4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6.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6.4.5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]-x(2,4)-[FY]-x(4)-[LIVM]-x-[LIVM](2)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]-[LIVMAGP]-Q-x-[LIVMFY]-x-D-[AGIM]-[LIVMF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[LVMYST]-[LIVMFYG]-x-[KR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]-[STAGPVM]-E-[GAC]-E-x-[EQ]-[LIVMS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D-[KRST]-[LIVMF](2)-P-[IV]-D-[LIVMFYW](2)-x-P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 putative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F-[ST]-x(5)-C-L-G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utativ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2Fe-2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2Fe-2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2Fe-2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]-x(7)-G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6.6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, copper B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copper respiratory  oxidases [1] are oligomeric integr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hat  catalyze  the  terminal  step  in  the respiratory chain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electrons  from  cytochrome  c  or 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generate  a 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or  the  mitochondrial inner  membrane 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formed by a high-spin  heme and  copper B) as well as a low-spin 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gated to six conserved  histidine residues near the  outer sid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pans within CO I is common to all family 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used the copper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raste M.; saraste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 II and nitrous oxide reductase dinuclear copper cen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 inner  membrane; 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plasma  membrane.  The 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2  (CO 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1.  It  contains 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major  part  of  the 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and contains a copper center called Cu(A),  probabl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in cytochrome c oxidase. An exception is the correspo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b3-type oxidase which lacks the copper A redox-center. Several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nuclear  purple 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We 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by interact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two C's and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raste M.; saraste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tsch A., Loe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, zinc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mall polypeptidic subunits. 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  Vb  is  well  conserved  and includes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that  are  thought  to coordinate the zinc ion [2].  Two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clustered in the C-terminal section of the subunit;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probabl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(8)-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wo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3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mrc.rpms.ac.uk/usr/WWW/WebPages/database.dir/review.dir/Review_t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(EC 1.11.1.-) [1]  are  heme-binding  enzymes  that  carry 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synthetic and  degradative  functions using hydrogen perox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acceptor. Peroxidases are widely distributed throughout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plants, and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eroxidases the heme prosthetic group  is  protoporphyrin IX  an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of the heme iron is a histidine  (known as the proximal histidine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stidine residue (the distal histidine) serves as an acid-base cat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ction between hydrogen peroxide and the enzyme.  The region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ctive  site  residues  are  more or less conserved in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[2,3].  The  enzymes in  which one or both of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 (EC 1.11.1.7).   Plants  expresses  a  large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of peroxidases.  Some of them play a  role in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x(2)-[LIVM]-[LIVMSTAG]-[SAG]-[LIVMSTAG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x(3)-[LIVMA]-R-[LIVMA]-x-[FW]-H-x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(EC 1.11.1.6)  [1,2,3]  is an  enzyme, present in all aerobic 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mposes  hydrogen  peroxide  to  molecular oxygen and water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to  protect cells from the toxic effects of hydrogen peroxi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and  in some  prokaryotes catalase is a molecul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identical subunits. 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tyrosine serves as the heme proximal side ligand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 as a first signature pattern; it  also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rginine that participates in  heme-binding. 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 to be important for the catalytic mechanism of the enzy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region around this residue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prokaryotic  catalases  belong  to  the  peroxidase  family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nium, in the form of  selenocysteine [7] is  part of the catalytic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Px.  The sequence around the  selenocysteine  residue  is  moderately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GSHPx's and the related proteins and  can 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As a  second  signature for  this family  of  proteins we 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RKHNFYC]-x-[LIVMFC]-[LIVMF](2)-x-N-[VT]-x-[STC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s iron-binding regio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 are a   class of   iron-containing 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 hydroperoxidation  of lipids,  containing  a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structure.  They are common in plants where they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diverse  aspects  of  plant  physiology  including  grow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est resistance, and senescence or responses to wounding [1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a number of lipoxygenases  isozymes  are involved in the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glandins  and   leukotrienes [2].  Sequence  data  is 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poxygen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3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atom  in  lipoxygenases is bound by four ligands, thre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[4].  Six  histidines  are  conserved  in all lip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five  of  them  are found clustered in a stretch of 4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two of the three zinc-ligands; the other histid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5] to be important for the activity of lip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 enzymes we have selected two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the histidine cluster.  The  first pattern contains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s and the second pattern includes the fourth and the fi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EQ]-x(3)-H-x-[LM]-[NQRC]-[GST]-H-[LIVMSTAC]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H-P-[LIVM]-x-[KRQ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]-x(8)-G-N-x(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he two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N.L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phh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96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]-[LIVMF]-G-H-[LIVM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Ro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lizzard.cc.mcgill.ca/pah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M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9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99.5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99.6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jii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x-[RHPT]-x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icgeb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, Pernecky S.J., Vaz A.D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 Estrabrook R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yereisen R., Gonzalez F.J., Coon M.J., Gunsalus I.C., Gotoh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uda K., Nebe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  which  is  proposed  to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 substrate  heme  at the active center of the enzyme.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binds the he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x(2)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]-[SGA]-G-x-R-x-[SGA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W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e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frxC  (or  chlL) protein [3].  FrxC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there is an ATP-binding 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there  are 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fH, to  be  the  ligands of the 4Fe-4S cluster.  We  hav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patterns that correspond to the regions around thes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9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]-R-x-C-G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P-C-[LIM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LIVM]-x(2)-[LIVM]-[GSTAC](3)-[LIVM]-[DEQ]-S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F]-E-x-[EQR]-[IV]-[LIT]-[STAG]-Q-[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yruvate formate-lyase (EC 2.3.1.54) (genes pflB and pfl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 enzyme  of  anaerobic  glucose metabolism, it converts pyruvate and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etyl-CoA   and   pyruvate.    This  enzyme    is    post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ted, under anaerobic conditions, from an inactive to an act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ries  a  stable  radical  localized  to  a  specific  glycin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of the polypeptidic ch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glycine radical seems [2]  also to be present in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D) and  bacteriophage  T4  (gene  nrdD or sunY)  anaerobic  ribonucleo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reductase (EC 1.1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Such a region is  also  found in a number of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also bind a free rad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haS, which could well be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of pyruvate lyase in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hypothetical protein y06I (or vs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x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ERG4_ERG2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ERG4_ERG2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osterol biosynthesis ERG4/ERG24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gal  enzymes  involved  in  ergosterol  biosynthesis  and  which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double  bonds  in  precursors  of  ergosterol  have 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1].  These  are  C-14  sterol  reductase (gene ERG2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 and  erg3  in  Neurospora Crassa) and C-24(28) sterol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ERG4  in  budding  yeast and sts1 in fission yeast). Their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ghly  related to that of chicken lamin B  receptor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he lamina to the inner 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hydrophobic  and  seem 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YH]-D-x-[FYW]-x-G-x(2)-L-N-P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R-x(2)-R-D-x(3)-C-x(2)-K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 Carter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enzymes use S-adenosyl-L-methionine as the methyl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L-L-S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]-R-x-G-x(14,16)-[LIVM](2)-Y-x-S-C-N-x(2)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D-x-F-P-[QHY]-[ST]-x-H-[LIVMF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l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]-x(3)-[FW]-[QN]-x(8,9)-[LV]-x-P-C-[HA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QMT]-[FYW]-x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Y]-[DE]-x-G-[STAPV]-G-x-[GA]-x-[LIVMF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-x(6)-[LIVMY]-x-[STAGV]-[LIVMFYHC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x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9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73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(2)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TAG]-[LIVMF]-x(3)-[LIVM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the  first  position  of the pattern, most known Mtases have A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cMillan A.M., Chang W., Ezak-Nipk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D-G-x(2)-G-[FYWV]-x(3)-[AS]-P-[FY]-[DN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(2)-[LI]-x(2)-G-D-x(3)-[FYW]-[GS]-x(8)-[LIVF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PAC]-x-[LIVMY]-x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x-M-N-x(2)-[LIVM]-S-x(3)-H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]-K-[PV]-G-G-x-[LIVMF]-x(2)-[LIVM]-E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Y]-x-[STMV]-[GST]-[ST](2)-H-K-[ST]-[LF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C]-[RQ]-[GS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]-[IVT]-x-[FYWVQ]-[VMAT]-x-[DEVM]-x-[LIVMY]-D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T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QGSA]-[DN]-G-[PAEQ]-[ST]-[HQ]-x-[PAGM]-[LIVMY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FYW]-x(2)-[STAP]-x(2)-[R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[IVSA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-K-[LIVM]-[PAS]-x-[ST]-x-[DENQ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-[QEKRST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carnitine palmitoyltransferases I and II (EC 2.3.1.21) (C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P-x-[LVP]-P-[IVTA]-P-x-[LIVM]-x-[DENQAS]-[ST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robabl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Tomcsanyi T., Sumegi B., Bock I., Gajdos G., Dietmay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x(2)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-G-x-[LIVM]-[SA]-x-G-H-P-x-[GA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x-[AG]-x-[A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 acetyltransferase  (CAT) 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acetyltransferase  (EC  2.3.1.30)  (SAT)  (gene  cysE),  an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 acetyltransferase (CAT) (EC 2.3.1.28) 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97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[LIVMFAP]-x(2)-[AGC]-C-[STA](2)-[STAG]-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I-N-F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]-[IVT]-x(2)-T-x-[LMSC]-R-[C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Q-x(2)-[LIVMYA]-[LIMV]-x(4,6)-[LVGAC]-[L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AGCM]-[HNQ]-[STAGC]-G-x(2)-[STAG]-x(3)-[STAG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x(4)-[PQR]-[LIVMT]-x(3)-[PA]-x(3)-[DES]-[QE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2; GATASE_TYP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group of biosynthetic enzymes are able to 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new   carbon-nitrogen  group.  This catalytic  activity  i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parate  polypeptidic subunit or 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in  different  ways  to a  synthase domain.  On  the  basis 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rpG-type) and  class-II  (also  known  as  purF-type).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 domains have been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 component of anthranilate  synthase (AS) (EC 4.1.3.27) [4]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 of 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generally a  dimeric  enzyme:  the  first  component  can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using ammonia  rather  than  glutamine,  whereas 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GATase  activity.   In some bacteria and in fungi  the 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AS is  part  of a  multifunctional protein that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a dimeric  prokaryotic  enzyme  that   function  in  the  path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second  component (gene pabA) 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the GATase domain is in the C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synthase (glutamine-hydrolyzing) (EC 6.3.5.2).  GMP synthas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ATP-dependent  formation  of  GMP  from  xanthosine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the GATase domain is in the N-terminal s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carbamoyl-phosphate synthase 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 involved in 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rbon dioxide. 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rA) provides the GATase activity.  In yeast  the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biosynthesis is also composed of two subunits:  CPA1 (GATa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2 (CPSase).  In most eukaryotes,  the  first  three steps  of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re  catalyzed by a large multifunctional enzyme  (called UR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, rudimentary in Drosophila, and CAD in mammals). The G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at the N-terminal extremity of this poly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synthase II (EC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ourth 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of bacteria, FGAM  synthase II is composed of two subunits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purQ)  which  provides  the  GATase  activity and a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urL) which provides the amina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istidine amidotransferase hisH, an  enzyme  that  catalyzes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histidine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mponent of AS  a  cysteine  has been shown [7]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dotransferase activity.    The sequence around this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all  the  above  GATase  domains and  can 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class-I G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S]-[LIVMFYT]-[LIVMFY]-G-[LIVMFY]-C-[LIVMFYN]-G-x-[QE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 first position of  the pattern Pro is found in all cas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lime mold GD-CPSase where it is replaced by 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so J.Y., Hermodson M.A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1451-145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3; GATASE_TYP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group of biosynthetic enzymes are able to 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new   carbon-nitrogen  group.  This catalytic  activity  i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parate  polypeptidic subunit or 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in  different  ways  to a  synthase domain.  On  the  basis 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rpG-type) and  class-II  (also known  as  purF-type).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 domains have been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is present at the N-terminal extremity of  the  mature  for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 The cysteine has been shown, in amido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and in  asparagine  synthetase [5] to  be  important  for   th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1)-C-[GS]-[IV]-[LIVMFYW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ctive site cysteine is found at  the N-terminus of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se proteins, but  in  some  cases (for example in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icken amido phosphoribosyltransferase) the enzyme is synthesiz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propeptide  which  is cleaved off post-translationally; this is wh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the  pattern as &lt;x(0,11)-  instead of &lt;x(0,1)- (0 for a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initiator Met, 1 with the initiator M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Heeke G., Sc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503-5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]-I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dl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G-x(2)-H-x-[LIVMFY]-x(4)-[LIVMF]-x(3)-[A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M]-x-[ATV]-x(4)-[GN]-x(3,4)-[LIVMF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N]-[SA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dl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gione F.D., Takabayashi K., Mastropietro S., Mercurio C., Oli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o G.L., Pietra V.D., Borriello A., Nobori T., 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cell  growth  factor (PD-ECGF) [E1] before being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GS]-R-[GA]-[LIV]-x(2)-[TA]-[GA]-G-T-x-D-x-[LIV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rndsystems.com/cyt_cat/pdecg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G-x-[SAG]-x(2)-[IV]-x-D-[LIV]-x(2)-[ST]-G-x-T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[GA]-N-F-[LIVMF]-N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G-D-Q-G-x(3)-G-[FY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F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e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E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5.1.31) (Upp synthetase)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(3)-R-T-[SGA]-G-x(2)-R-x-S-x-[FY]-[L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P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gene COX10) and from bacteria (genes cyoE or cta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]-x(2)-[LIF]-D-x(2)-[VM]-x-R-[ST]-x(2)-R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glycine-rich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V-[LA]-[LIV](2)-G-G-G-x-G-x(2)-[LIV]-x-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N-[IF]-x-R-D-[LIVMFY]-x(2)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4; PP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nyltransferases  catalyze 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four  residues  from  the  C-terminus  of  several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 to  participate in a stable complex with the isoprenyl 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  subunit    binds   the   peptide   substrate.   Distinct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 might  share  a  common  alpha subunit.  Both th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ubunit  show repetitive sequence motifs [1]. These repeats hav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d  functional implications and are unrelated to each other.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nyltransferase alpha sub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farnes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AM2, a protein farnes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T4, a protein geranylgeran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domain of the alpha subunit consists of about 34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 five times. It contains an invariant tryptophan possi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erodimerization  with  the  conserved  phenylalanines  in  the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the beta subunits, via hydrophobic bond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centered on the invariant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IAV]-x-[NDFV]-[NEQIY]-x-[LIVMAGP]-W-[NQSTHF]-[FYH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5 where the pattern is fou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, whereas it is found five times in known protein prenyltransf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3; LUM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family Lum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have  been  shown  [1,2]    to  be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synthase  alpha  chain (EC 2.5.1.9)  (RS-alpha)  (gene  rib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 ribB in Bacillus subtilis and Photobacterium leiognat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5 in  yeast).  This enzyme synthesizes riboflavin from two moles of 6,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-8-(1'-D-ribityl)lumazine (Lum), a 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 have evolved from the duplication of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esidues.  In  its  C-terminal  section,  this doma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KR]-V-N-[LI]-E which has been  proposed to be the binding site for 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alpha which  binds  two  molecules  of  Lum  has two perfect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le  LumP  which binds one molecule of Lum, has a Glu instead of Ly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n the  first  position  of the second copy of the motif. Similarily, Y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one  molecule  of  FMN,  also  seems  to  have 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al binding site by substitution of Gly for Glu in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opy of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includes the Lum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5)-G-[STADNQ]-[KREQIYW]-V-N-[LIVM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D-S-F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]-x-[LIVM](2)-D-[LIVM]-G-[GP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N]-N-[SA]-G-T-[STA]-x-R-x-[LIVMY]-x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]-[DNE]-R-[LIVM]-x-[STA]-[LIVM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]-[LIVMF]-x-[KRA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2.5.1.37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acetyltransferase (EC 2.3.1.29), which  catalyzes the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palmitoyltransferase (EC 2.3.1.50) from yeast (genes LCB1 and LCB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the  condensation  of  palmitoyl-CoA and serine to form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x(2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](2)-x-D-E-[IVA]-x(2)-G-[LIVMFAGC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ACLI]-x-[GSAD]-x(12,16)-D-[LIVMFC]-[LIVMFYS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K-x(3)-[GSTADNV]-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 Hugh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L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G-H-x-Q-[QR]-G-G-x(5)-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x-[STA]-x(6)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zer J.; 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8)-G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]-x(2)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zer J.; 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 As a signature  pattern 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h lymphocystis disease virus (FL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K from FLDV which is highly  divergent  compared to the othe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o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x-W-[LIVMF]-x-[DENQ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x-G-[LIVM]-x(7,8)-[HDENQ]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[STA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zer J.; 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[RSTAC]-x(2)-N-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]-x-C-x(5)-[LI]-P-[LIVMC]-G-x(9)-V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AV]-x(3)-[LIVM]-x(2)-[FYH]-[LIVM](2)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R-H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, Hsuan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neidge S.A., Parker P.J., Waterfield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is involved in the interconversion of butyrate and buty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butyryl phosphate intermediate.  Butyrate kinas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ogenic phase of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LIVM]-N-x-G-S-[ST]-S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2)-x(2)-H-x-G-x-G-x-[ST]-[LIVM]-x-[AV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]-x(2)-G-x-G-[GC]-[IM]-x-[STA]-K-[LIVM]-x-[SA]-[T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LV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component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carbohydrate  transport system in bacteria.  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incoming   sugar   substrates   concomitant 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The  general 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a phosphoryl group from  phosphoenolpyruvate (PEP) 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zyme I (EI) of the PTS which in turn transfers it to a phosphory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HPr).  Phospho-HPr  then  transfers  the phosphoryl group to a su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mease complex 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 to 5] is a small cytoplasmic protein of 70  to  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bacteria HPr is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and in some cases also the EI domain.    A conserved histid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HPr serves as  an acceptor for  the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.  In the central part of HPr there is a conserved serine which,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only, is phosphorylated by  an ATP-dependent protein kin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which probably play a regulatory role in 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both phosphorylation sites are well conserved 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ignature patterns for HPr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]-R-[PA]-[GSTA]-[ST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DE]-[KREQTV]-x(4)-[KRN]-S-[LIVMF](2)-x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zer J.; 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s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 carbohydrate  transport system  in  bacteria.  The  PTS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ion of  incoming  sugar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 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a  phosphoryl   group  from   phosphoenolpyruvate 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enzyme-I  (EI)  of  PTS  which  in  turn  transfers  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carrier protein (HPr).  Phospho-HPr  then transfers 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o  a  sugar-specific  permease   which  consists  of 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 (IIA, IIB, and IIC) [3]  which 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 in  a  single  polypeptide chain  or  exist as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main (IIA ,  carries  the 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n  histidine which is 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is    phosphorylated  by phospho-IIA on a cysteinyl or histidyl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the permease.  Finally, the phosphoryl group is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IB  domain  to  the  sugar  substrate  in  a process catalyzed by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is process is coupled to the transmembrane transport of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zer J.; 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s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 carbohydrate  transport system  in  bacteria.  The  PTS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ion of  incoming  sugar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 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a  phosphoryl   group  from   phosphoenolpyruvate 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enzyme-I  (EI)  of  PTS  which  in  turn  transfers  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carrier protein (HPr).  Phospho-HPr  then transfers 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o  a  sugar-specific  permease   which  consists  of 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 (IIA, IIB, and IIC) [3]  which 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 in  a  single  polypeptide chain  or  exist as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main (IIA)   carries  the  first  permease-specific phos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  histidine, which is 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is    phosphorylated  by phospho-IIA on a cysteinyl or histidyl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the permease.  Finally, the phosphoryl group is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IB  domain  to  the  sugar  substrate  in  a process catalyzed by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is process is coupled to the transmembrane transport of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[4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[D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zer J.; 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3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]-R-x(2)-[KR]-x(2)-[DE]-x(2)-G-x(2)-Y-x-[FY]-[LIVM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T]-[RH]-[FYHCS]-x(2)-S-[GSTNP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]-H-[SA]-x-Q-[IMST]-[QM]-G-[FY]-F-x(2)-P-[LIVMFC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n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 Chernov B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[LIVMFA]-[STAC]-[GSTN]-x-[HSTA]-[GS]-[QNH]-K-G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C-x-[DEKST]-C-[GNK]-[DNSA]-[LIVMH]-[LIVM]-x(8,1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]-[LIVMF]-R-R-x(9)-[SA]-x(3)-V-x(4)-N-x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E-x-[LI]-[GA]-x-R-[LI]-[GA]-[LIVM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EI]-[LIVM]-V-P-x-H-x(2)-[LIVM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K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RNA polymerase subunit L (gene rpoL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(2)-H-[ST]-[LIVM]-[GAP]-N-x(11)-V-x-[FM]-x(2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ng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70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P-[LIVM]-x-C-F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dr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x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dr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0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single proline residue are essential for enzy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far only in bacteria such as Bacillus subtilis or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V-G-G-[ST]-[LIVM](2)-[SA]-H-[DEN]-H-[FY]-Q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]-x-L-x(2)-L-[TA]-x(3)-A-x-P-A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A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]-[PG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D-R-[LIVMF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LIVM](2)-Q-[GTA]-D-G-[SG]-x(2)-[TA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]-x(3)-[DE]-x-[DET]-L-V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phosphotransferase (EC 2.7.3.9)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nzyme of  the phosphoenolpyruvate-dependent sugar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PTS),  a  major carbohydrate transport system in bacteria. 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phosphorylation of  incoming sugar  substrates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translocation across the cell membrane.  The  general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TS is the following:  a phosphoryl  group from PEP  is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zyme-I (EI) of PTS  which in turn transfers it to a phosphory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HPr).  Phospho-HPr then transfers the phosphoryl group to a su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]-x-[LIVMF]-S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zer J.; 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2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5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DEAP]-G-[SA]-W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ketoadipate CoA-transferase  (EC 2.8.3.6) which  carr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ultimate step in the conversion of benzoate and 4-hydroxybenz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H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lhamer J.J.; jeff@inc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FY]-[LIVMST]-G-[HYWV]-S-x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 protein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ysteines involved  in  disulfide bonds,  as  well  as 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seem to be involved in the interfaci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i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-G-[SAG]-[FY]-x(3)-[STD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]-G-[GA]-x-L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(EC  3.1.1.7)  (AChE)  [E1] from vertebrate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 fatty  acyl-CoA hydrolase, medium chain (EC 3.1.2.14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associated with peroxisome proliferation and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euractin (gene nrt) which  may mediate or mod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]-D-C-L-[YT]-[LIV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 Gentry M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issgi.weizmann.ac.il/~cskurt/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metabolism during fruit ripening. In plant  bacterial pathoge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rwinia  carotovora  and  in  fungal  pathogens  such as Aspergillus n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is involved 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second  pattern  corresponds  to  the  best  conserved    reg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T-R-H-N-x-G-x(2)-[LIVMFA]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x(2)-[STAGI]-H-D-[STANQ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L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, Thorpe C.M., Seaton B.A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proteins  is  a  perfect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dgC which has Asn in front of the conserved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AG]-H-[TA]-Y-H-I-N-S-I-S-[LIVM]-N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  the  catalytic  subunit  of  pyruvate  dehydrogenas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3.43)  (PDPC)  [4],  which catalyzes dephosphorylation and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ion of  the  alpha  subunit  of  the  E1  component  of  the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complex.    PDPC  is a  mitochondrial  enzyme and, like PP2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 and PTPN4  (MEG), enzymes that contain an N-terminal band 4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  (see  &lt;PDOC00566&gt;)  and  could  act  at  junc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and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rofiles for PTPases, the  first one spans the comple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pecific to any subtype.  The  second profile is  specific to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PTPases and the third one to the PT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3)-[STC]-[STAGP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entry is linked to both a signature pattern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 As  profiles  are 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m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plants inositol monophosphatase 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uhB.  Mutations  in  suhB results in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heat shock sigma factor (ht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izobium leguminosarum hypothetical protein encoded  upstream of the 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for exopolysacchar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V]-D-x-[AC]-[GSA]-[GSAPV]-x-[LIVACP]-[LIV]-[LIVAC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 family 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11 residues  that  contains  three 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]-[DNS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8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8:261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-A., Kocks C., Dramsi S., Ohayon H., Geoffroy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gaud J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19-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the  hydrolysis  of  1-phosphatidyl-D-myo-inositol-3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into  the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er.u.washington.edu/~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]-[LIVMST]-[CS]-[STAC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]-G-K-x(0,1)-[FYW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e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3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such  as 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oxification  of  chemical  waste 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agricultural  pesticides  such  as  parathion. 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 a 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08D5.2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zinc  ions  are  coordinated  by six different residues, six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istidines. We  have developed two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first signature corresponds to a region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two histidines that bind the first of the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is  located  in  the  central  region  and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that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-A-x-A-x(4)-G-x-P-[LIVM]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m. Biol. 2:71-75(199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1 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EC 3.1.11.2) (gene xt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and Bacillus subtilis exonuclease A (gene ex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purinic endonuclease-redox protein (gene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the  most  conserved  regions.  The  first  pattern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 has  been shown [2], in the Escherichia coli enzyme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ion such as magnesium or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x-[LIVM]-Q-E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R-[KH]-x(7,8)-[FYW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2 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EC 3.1.21.2) (gene 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robable endonuclease (gene e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5H1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and nfo have been shown [4] to be transition metalloproteins tha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inc and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regions that contain  conserved  cysteines and histid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binding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Y-[LIVMF]-[IM]-N-[LIVMCA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[LIVMF]-C-[LIVM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subtilis 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W]-H-x-N-[DE]-[SA]-K-x(3)-G-[SA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ore N.T., Bergh S., Chanteau S., Doucet-Populaire F., Eiglmei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nier T., Georges C., Launois P., Limpaiboon T., Newton S., Nia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Portillo P., Ramesh G.R., Reddi P., Ridel P.R., Sittisombu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-Hunter S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207-2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L-H-[STA](2)-P-x(5)-E-[LIVM]-[DN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itsch M.C.; 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nert M., Cox G.F., Chen E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G-x-A-x-K-x-[EQ]-V-x(16,17)-D-x-[SA]-D-A-x-A-[LIVM]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[LIVMF]-P-x(5)-[LIVMW]-x(2,3)-[LI]-[PAS]-G-V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AC]-x(3)-[LIVM]-x(2)-[SALV]-[LIVMFYW]-[G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, Fisher C.L., O'Handley S.F., Cunni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. Res. 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vacB.  In  Shigella flexneri, vacB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the  expression of virulence genes at the post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2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3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4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uchi E., Hayashi N., Azuma Y., Seki T., Nakam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shima N., 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IBONUCLEASE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RQ]-[LM]-E-[FYW]-[LV]-G-D-[S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]-x(2)-A-x(2)-R-[NH]-[KRQL]-[LIVMF]-[KRA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W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]-H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n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, which is a calcium-dependent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both DNA and RNA at the 5' position of the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3'-mononucleotides   and   dinucleotides  [1].  Three  residues,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s and a glutamate, have been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TNase of S.aureus is evolutionary related [2]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]-Y-[GQ]-R-x-[LV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ublic.iastate.edu/~pedro/glase/gl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00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T., Kohori K., Miyashita K., Fujii T., Sakai H., Uchi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567-185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D-x-W-x(3,4)-R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2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3.1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(3)-W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]-x(4)-G-[LIVMFT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A]-x-[LIVMFY](2)-[QN]-x(2)-N-P-x(4)-[TA]-x(9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x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C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x(2)-[LIVN]-x-[IVMF]-[ST]-E-[LIY]-[DN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Y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arinase (EC 3.2.1.6) from Clostridium thermocellum (gene l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glucosidases    (EC 3.2.1.39)  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A](3)-[STAG]-E-[STA]-G-W-P-[STN]-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]-x(9,10)-G-x(4)-[LIVMFY](2)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E-[GS]-x(2)-Y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D-[LIVMTA]-C-G-[FY]-x(3)-[ST]-x(3)-L-C-x-R-W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-[GSA]-[SA]-F-x-P-F-x-R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P-x(4)-[LIVM]-N-D-P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1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G-x-W-[ST]-[AV]-x-[LIVMFY](2)-x-[LIVM]-x(8)-[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FP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midopyrimidine-DNA glycosylase  (EC  3.2.2.23) [1] (Fapy-DNA glycosy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pg)  is  a  bacterial  enzyme  involved  in DNA repair and which ex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ized purine  bases  to  release  2,6-diamino-4-hydroxy-5N-methylformam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 (Fapy)  and 7,8-dihydro-8-oxoguanine (8-OxoG) residu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 glycosylase  activity,  FPG can also nick DNA at apurinic/apyrimid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(AP  sites).  FPG  is a monomeric protein of about 32 Kd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zinc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site  for  zinc seems to be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here  fours conserved and essential [2] cysteines are located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signature pattern based o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-[GTAQ]-x-[IV]-x(7)-R-[GSTAN]-[STA]-x-[FYI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Connor T.E., Graves R.J., Demurcia G., Castaing B., Lava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063-90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h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CS]-N-x-[FYLM]-S-[ST]-[QA]-[DEN]-x-[AV]-[AT]-[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]-x(3)-[LIV]-x-G-[FY]-G-x-[VC]-G-[KRL]-G-x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tosol  aminopeptidase  from    Rickettsia  prowazekii  [3]  and  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T-D-A-E-G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D.O., Solomon M.J., Sp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59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]-x-[IV]-H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]-x(3)-H-x(4)-[LIVM]-x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W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dipeptidase (rDP) (EC 3.4.13.19),  also known as microsomal di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zinc-dependent metalloenzyme which hydrolyzes a wide range of di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in renal metabolism of glutathione and its conjugat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disulfide-linked   glycoprotein attached to the renal brus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residue  has  recently  been  shown  [1] 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r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seems  to  be  evolutionary  related  to 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t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4)-H-[STAG]-x-E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(6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x(3)-[LIVME]-x(2)-[LIVMFYW]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L., Grishin N.V., Smulevitch S.V., Zagnitko O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perina O.V., Matz M.V., Stepa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ST]-x-E-R-[LIV]-A-x-N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x-[GSA]-x-[LIV]-S-x-[STA]-A-G-x-[FY]-[LIV]-C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N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.influenzae   protease  HA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s to family S6 and two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8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x-[LIVMF]-[LIVM]-D-[DSTA]-G-[LIVMFC]-x(2,3)-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(2)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be a serine protease inhibited by zinc ions. Omp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2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1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M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alpains  (EC 3.4.22.17).   Calpains  are intracellular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iol  protease that contain  both  a N-terminal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[GE]-x-C-[YW]-x(2)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x-H-[GSACE]-[LIVM]-x-[LIVMAT](2)-G-x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 and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]-[NASM]-x-C-[FYW]-[LIVMC]-[N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CV]-x-[LIVMS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L-x-[SAG]-[LIVMFT]-x(2)-H-x-G-x(4,5)-G-H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putativ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 an histidine. ICE belongs to a family of peptidases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4)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(4)-Q-A-C-[RQ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single signature pattern for both groups of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STNC]-x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5.52) and II (EC 3.4.25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x(2)-H-E-[LIVMFYW]-{DEHRKP}-H-x-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jD (ORF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U229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8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8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hypothetical protein in HSH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3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QRI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GSAT]-x(4)-[FYWLH]-[DQNGK]-x-P-x-[LIVMFY]-x(3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AG]-H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99.46) [1 to 5,E1]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4)-[STNV]-x-[FYW]-S-P-x-G-[RKH]-x(2)-Q-[LIVM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[SAD]-x(2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99.46) [1 to 5,E1]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[LIVMF]-x-[FYLVGAC]-x(2)-[GSAC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](3)-[GAC]-[GSTACV]-[DES]-x(15)-[RK]-x(12,13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S-M-x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G-x-[PG]-G-[DE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G-D-[NH]-x(3)-[SND]-x(2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F]-[GA]-[GAS]-[LIVM]-[GAS]-N-[LVMFG]-[LIVMFY]-D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 hypothetical   proteins   MtCY274.19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CY50.19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S-S-[GS]-G-x-[GSA]-[GSAVY]-x-[LIVM]-[GSA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GA]-x-D-x-[GA]-x-S-[LIVM]-R-x-P-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T-G-G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 Robert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(EC 3.5.1.5) is a nickel-binding  enzyme that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and ammonia [1]. 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crystallized  (in  1926).  It  is 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and 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binds  two 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this  enzyme,  we  selected  a  region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that  bind 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]-[LIVM]-D-x-H-[LIVM]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]-L-x(3)-[LIVM]-x(2)-D-[LIVM]-x-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EC 2.3.1.35) while in enterobacteria such as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it is   hydrolyzed  by   acetylornithine   deacetylase  (EC 3.5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ornithinase) (AO) (gene argE). AO is a homodimeric 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which displays broad specificity and can also deacylates 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cetylarginine, acetylhistidine, 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x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]-D-x-K-[GSACN]-x(2)-[LIVMA]-x(2)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4,17)-[LIVM]-x-[LIVMF]-[LIVMSTAG]-[LIVMFA]-x(2)-[DN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E-x-[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Sakanyan V., Mett I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, Klein J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probabl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, Reddy J.K., Yeldandi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x-S-[TV]-x-K-x(4)-[AGLM]-x(2)-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7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8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(EC 3.5.3.1), a ubiquitous enzyme which catalyzes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300 amino-acid  residues. 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contain charged residues which ar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nganese ions [3]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G-x-H-x-[LIVMT]-[STAV]-x-[PAG]-x(3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binds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formiminoglu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LIVMFY]-D-[AS]-H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and the H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are putativ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w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LIVM](2)-x(2)-[KRNQ]-[DEN]-[LIVM]-x(3)-[ST]-x-C-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]-Q-E-[RN]-[LI]-[TS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e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re  are  two known isozymes. One seems to be specific to 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, the  other,  called  'organ-common  type', is foun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G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x(3)-S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 Bowma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olson M.F., Poole R.J., Date T., Oshima T., Konishi J., De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x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x-[STAG]-[LIVMF]-R-L-x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L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10)-[LIVMFYW](2)-x(3)-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ipon H.; recipo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1-E2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-E2 ATPases  (also  known as P-type)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[reviewed in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[reviewed in 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(Ca++) ATPases (calcium pump) from the sarcoplasmic reticulum (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(Cu++) ATPases (copper pump) which are involved in two huma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: Menkes syndrome and Wilson diseas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[reviewed in 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cation ATPase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  from  Rhizobium meliloti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, McLenn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19-8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970-9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47:1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5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weadner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8:185-2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ilver S., Nucifora G., Chu L., Misra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76-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soforms of the beta subunit (beta-1 and beta-2) are currently known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bout 50% sequenc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[FYW]-x-[FYW]-[DN]-x(6)-[LIVM]-G-R-T-x(3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henbu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r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titt J.M., Mori Y., Masuda T., Sobieszczuk P., Weinstoc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amadiotis T., Baldwin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]-x-[FW]-[LIVA]-[TAG]-x-N-[H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 3.8.1.4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T-C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C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(5)-K-[LIVMFYWG](2)-x(3)-[LIVMFYW]-x-[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WQ]-x(2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i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,6)-[LIVMSCP]-x(2)-[LIVMF]-[DNS]-[LIVMCA]-G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]-[LIVMF]-x-D-x-K-x(2)-D-I-[GP]-x-T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]-x-T-A-H-P-T-[EQ]-x(2)-R-[KR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M-[LIVM]-G-Y-S-D-S-x-K-D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S-A-C-G-K-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 Sav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]-x-G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located in the N-terminal section; it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W-x-M-R-Q-A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[STAGCV]-[STAGC]-x-P-[FYW]-T-[LV]-x(2)-Y-x(2)-[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]-[STAK]-S-P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]-L-K-P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]-[LIVM]-x(1,2)-[LIVM]-H-x-D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4.1.3.2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 cycle  in 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H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4.1.3.5) 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4.1.3.7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]-[GA]-H-x-[IV]-x(1,2)-[RKT]-x(2)-D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4.1.3.12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4.1.3.21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1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-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 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(3)-M-S-[GA]-K-K-D-x-[LIVM](2)-x-[LIVM]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(2)-x-[STA](2)-F-[LIVMFA]-x-K-x-L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EUK_CO2_ANHYD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-type carbonic anhyd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[1,2,3,4] are zinc 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reversible  hydration  of  carbon dioxide.   Eight  enzy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related forms of carbonic anhydrase are currently known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:  three  cytosolic  isozymes  (CA-I,  CA-II  and  CA-III);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 (CA-IV  and  CA-VII);  a  mitochondrial  form  (CA-V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salivary form (CA-VI); and a yet uncharacterized iso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They  are  periplasmic  glycoproteins  evolutionary related to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 Some bacteria,  such as Neisseria gonorrhoeae [7] also have a eukary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contain  a single  zinc  atom bound to thre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CAs  we used a pattern which includes one of thes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's  as  well  as  plant chloroplast CA'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distinct family of proteins (see 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kaggs L.A., Bergenhem N.C.H., Venta P.J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6:291-2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ang S., Xue Y., Sauer-Eriksson E., Chirica L., Lindskog S.,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Y-A-[LIVM]-x(2)-[LIVM]-x(4)-[LIVMF](3)-x-G-H-x(2)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(2)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]-x(3)-[GAC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L-[LIVM]-T-D-[GA]-R-[LIVMF]-S-[GA]-[GAV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]-G-P-N-[LV]-x(2)-L-G-x-R-[QED]-P-x(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(3)-K-x-N-Q-I-G-[ST]-[LIV]-[ST]-[DE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2.1.13) and D-serine  dehydratase  (EC 4.2.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2.1.16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99.2) is  also  a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x-[AS]-[FYI]-K-[DLIFSA]-[RVMF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(EC 4.2.1.17)  (ECH) [1]  and 3-2trans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tin B.M., Charest H., Syl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x-H-H-x(2)-E-[STAGC]-x-[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G-x(2)-[FYC]-[ST]-[DE]-[PA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LI]-[DE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H-x-G-[STA]-H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A  conserved  cysteine  has  been  foun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mechanism and could be involved in the bin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(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Q-G-L-P-x-R-I-C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dehydratase  (EC 4.2.1.51)  (PDT) 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into  phenylpyruvate.  In  microorganisms  PDT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thway of the biosynthesis of phenylalanine.  In 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transformation   of  chorismate  into  prephenate  (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) while in other bacteria it is a monofunctional enzyme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 PDT align well  with  the C-terminal part of that of P-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 PDT 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a conserved threonine 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enzyme in E. coli.  The second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Both regions are in the C-terminal part of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]-[LIVMFA]-P-x(2)-[ST]-x(3)-[LIVMG]-x(13,1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A]-[LIVMF]-K-[DEQAF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e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4.2.1.70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qcB and HI143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]-R-[LI]-D-x(2)-T-[STA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. Biol. Chem. 273:18562-18566(199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  which   seems  to belong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4.2.1.70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4.2.1.70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L and HI119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mfC and HI069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4.2.99.8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)-[PA]-[STAGC]-x-S-[IVAP]-K-x-R-x-[ST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 Rosenberg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(EC 4.2.99.11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G-P-[LIVM]-G-G-D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G]-[LIVM]-[STG]-[AC]-S-G-[DH]-L-x-P-L-[SA]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(EC 4.3.1.8), or hydroxymethylbilane synthase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in the biosynthesis of porphyrins and related macrocyc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ssembly of  four  porphobilinogen (PBG) units in a head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x-[LIVMFA]-x(3)-[LIVMF]-x-G-[GSA]-C-x-[IVT]-P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4.2.99.9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]-x(3)-[STAGC]-[STAGCI]-T-K-[FYWQ]-[LIVMF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5)-[STA]-x(2)-F-[Y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s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V-[LIVM]-x(0,1)-G-x(5)-[FY]-x-[LIVM]-[FYW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THKW]-[DNT]-[IV]-[DNTA]-x(5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6.1.4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S-H-[GC]-x(2)-[LIVM]-[GTV]-x-[LIVM](2)-[DE]-G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R-[SA](2)-[SAG]-R-[EV]-[ST]-x(2)-[RH]-V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]-D-[PSV]-[CSAV]-x(4)-[GAI]-x-[IVGSP]-[LIVM]-x-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6.1.10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ST]-x-H-[GS]-[LIVM]-P-x(4,5)-[DENQKR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P]-x(1,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  homodimers.   In  Pseudomonas  putida,  there  is  a 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amino acid racemase which is functionally and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anine racem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V-x-K-A-[DN]-[GA]-Y-G-[HA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D-G-S-x(4)-C-G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-[SAGCN]-[SAG]-[LIVM]-[DEQ]-x-A-[LA]-x-[DE]-[LI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 been  found  in  a  wide  range of bacteria, archebacteria,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G-Q-x-F-x(6)-[N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]-x-F-H-[RH]-[LIVMN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3; FKBP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4; FKBP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ese proteins. On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 the  N-terminus  of  FKBP,  the  other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e profile for FKBP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x-[YF]-x-[GVL]-x(1,2)-[LFT]-x(2)-G-x(3)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EQK]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fkpA and for 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GA]-x(3,4)-[LIVMF]-x(2)-[LIVMFHK]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F]-x(3)-[PSGAQ]-x(2)-[AG]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play a role in the catalytic mechanism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ecogene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e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Y-E-P-[LIVM]-W-[SA]-I-G-T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 also  exists  in  plants  [2] where it is homodimer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3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4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H-D-x-D-[LIV]-x-[PD]-x-[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C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]-x-[LIVM]-G-G-R-[FY]-S-[LIVMT]-x-[STA]-[PS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]-[LIVMFYW]-x(4)-[FY]-[DN]-Q-x-G-V-E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w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5.3.1.10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G-x-[LIT]-x-[LIV]-x-[LIVM]-x-G-[LIVM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(3)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x-[LIVM]-[ST]-[PGA]-S-H-x-P-x(4)-[GN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-) 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G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 (EC  5.99.1.2)  [1,2,3,4,E1] is  one of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  the  interconversion of topological DNA isomers.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llington.pharm.arizona.edu/~bear/top/top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 (EC  5.99.1.2)  [1,2,3,4,E1] is  one of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  the  interconversion of topological DNA isomers.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the  only  non-prokaryotic  members  of this family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and  in  human:  TOP3,  which  are  evolutionary  related to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T]-x(3,12)-[LI]-[ST]-Y-x-R-[ST]-[DE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llington.pharm.arizona.edu/~bear/top/top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 (EC  5.99.1.2)  [1,2,3,4,E1] is  one of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  the  interconversion of topological DNA isomers.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E-G-[DN]-S-A-x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llington.pharm.arizona.edu/~bear/top/top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mbio.co.jp/icb/gyr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9; AA_TRNA_LIGASE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9; AA_TRNA_LIGASE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tases  specific  for  alanine,  asparagine, 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lysine, phenylalanine, 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 and probably have a common fold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atalytic  domain   for  the binding  of ATP and amino aci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the Rossmann fold observed for the class I synthetas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conserved regions are present [2,5,8].   We have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wo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R-x-[DE]-x(4,12)-[RH]-x(3)-F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-II tRNA  synthetases  with  the  exception  of  those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ine, glycine as well as bacterial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VF]-{DENQHRKP}-[GSTA]-[LIVMF]-[DE]-R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-II tRNA synthetases with the exception of those specific for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 which  we  call  WHEP-TRS, could contain a central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may  play  a  role  in  the  association 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first 29 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]-G-[DNEA]-x-[LIV]-[KR]-x(2)-K-x(2)-[KRNG]-[A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DENK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4.1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]-x(2)-[LIVMF]-x-[NA]-G-[GA]-G-[LA]-[STAV]-x(4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x(3)-G-[G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G-[GSTAN]-G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x(2)-G-E-D-G-x-[LIVMA]-[QSA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[GA]-x-[GSAIV]-R-[LIVMCA]-D-[LIVMFA](2)-x(7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-E-[LIVAP]-N-[STP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P-[LIVM]-E-x-[LIVM]-[LIVMCA]-R-x(3)-[T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D-x-K-[LIVMFY]-E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x(3)-[G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E-x-G-[LIVM]-[GA]-G-x(2)-D-x-[GST]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C-S-G-K-F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C-T-[LIVM]-[KRH]-x-[F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S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]-[LIV]-x(3,4)-G-x-[LIV]-C-[L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K-G-G-A-A-G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A-T-[IV]-R-A-L-K-x-[HN]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G-D-E-G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K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F-G-D-P-E-x-[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x-K-x-[DN]-G-x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(2)-[KR]-x(5,8)-[YW]-[QNEK]-x(2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D-G-[LIVM]-[SA]-x(4)-Y-x(2)-G-x-[LF]-x(4)-[ST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]-x(2)-L-x-[PS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, is a glycine-rich strech of residu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part of the sequence and which is reminiscent of various ATP,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P  glycine-rich  loops.  In  this 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n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G-x(2)-T-[FYW]-H-x(2)-[GH]-Q-x-[LIV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synthetase (IPNS) [1,2] is a key enzym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 and cephalosporin.  In the presence of oxygen, it removes  i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rbate, four hydrogen atoms from L-(alpha-aminoadipyl)-L-cysteinyl-d-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azetidinone  and  thiazolidine rings of isopenicillin.  IP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330 amino-acid residues. Two cysteines are conserved in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terial  IPNS  sequences;  these  may be involved in iron-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x(3)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ma S., Pierson L.S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nberg N., Leon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S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s synthe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lactone (OHHL)  is  a  molecule  produc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Gram-negative    bacteria that acts as an autoinduce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s  and  activating  them  [1,2].  OHH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olecules 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(PAI) 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rently consist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xI from Vibrio fischeri. The target of OHHL is the luxR protein tha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I  from  Erwinia  carotovora. The target of OHHL is carR which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gI from Enterobacter agglomerans. The target of OHHL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aI  from  Erwinia stewartii. The target of OHHL is esaR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I  from Erwinia carotovora. The target of OHHL is expR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rulence  (soft  rot  disease) by activating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  from  Pseudomonas  aeruginosa, which synthesizes PAI and who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asR 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zI  from Pseudomonas aureofaciens, whose target is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I (or vsmI) from  Pseudomonas  aeruginosa, which synthesizes BHL and H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rI from Serratia liquefaciens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I  from  Agrobacterium  tumefaciens.  The  target  of OHHL is tr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nI from Yersinia enterocoli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is  family  contains  from  193  to 226 amino acid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 the  N-terminal region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]-R-x(3)-F-x(2)-[KR]-x(2)-W-x-[LIVM]-x(6,9)-E-x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4.1.3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o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TR]-x-[LIVMFY]-x(2)-[LIVM]-x-[AIV]-M-K-[L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ro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(2)-[LIVF]-x(5)-[LIVFC]-x(2)-[LIVFA]-x(3)-K-[STA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QDN]-x(2)-[LIVMFS]-x(5)-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e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STG]-[STAG]-G-[ST]-[STEI]-[SG]-x-[PAS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tin B.M., Charest H., Syl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3)-[LIT](2)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P]-[LIVMF]-[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The activity of pflA is iron-dependent. A protein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 and  termed  pflC  [2] is probably involved in the activ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format  lyase (gene pflD).  The pflA/pflC proteins belong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 includes  phage T4 and Escherichia coli nrdG which are involve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eration  of  the  free  radical  for  the anaerobic ribonucleo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reductase (gene nrdD  or sunY). It also include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 yjjW, Haemophilus influenzae hypothetical protein HI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anococcus  jannaschii  hypothetical protein MJ0021. All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, in their N-terminal section, a highly conserved regio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ustered cysteines which could be involved in iron-binding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]-x-G-x-[KR]-x(3)-F-x(2)-G-x(0,1)-C-x(3)-C-x(2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could bind an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A-x(2)-[KR]-[F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0; CYTOCHROM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family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ins belonging to cytochrome c family [1], the heme group is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 by thioether bonds to two conserved cysteine residues.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this site is Cys-X-X-Cys-His and the histidine  resid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xial  ligands of  the heme iron.   This arrangement is shared 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 to  belong  to  cytochrome  c family, which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c, c', c1 to c6, c550 to c556,  cc3/Hmc, cytochrome f an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PWHF}-{CPWR}-C-H-{CFYW}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ytochrome c's which lack the first thioeth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cytochrome c's have more than a single bound heme group: c4 ha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has 3, c3 has 4, the reaction center has 4, and cc3/Hmc has 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6.6.1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x(2)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rou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2; CYTOCHROME_B_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3; CYTOCHROME_B_Q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complex or  ubiquinol-cytochrome c reductase.  In plant  chloropla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there is a analogous protein, cytochrome b6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quinone-plastocyanin reductase  (EC  1.10.99.1),  also  known as the 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/b6  [1,2]  is  an 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that probably has 8 transmembrane segments.  In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cytochrome  b6    consists  of two subunits encoded by the p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D  genes. The sequence of petB is colinear with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cytochrome b,  while  petD  corresponds to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/b6  non-covalently binds two heme groups, known as b562 and b5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histidine  residues  are  postulated  to be the lig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cytochrome b/b6.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erved histidine of b/b6, which is a heme b562 ligand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nserved PEW tri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3)-G-[FYWMQ]-x-[LIVMF]-R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b562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DE]-W-[FY]-[L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docoileus hemionus (mule deer) and Paramecium tetraureli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]-H-[STGA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could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, Kroe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 proteins  contain  domains  evolutionary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all of them  seem to be protein  disulphide isomerases (PDI).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4.1)  [5,6,7]  is  an  endoplasmic reticulum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x(6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D]-[FYSA]-x(4)-C-[PV]-[FYW]-C-x(2)-[TAV]-x(2,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4:271-2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x-C-x(1,2)-[PG]-x(0,1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e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s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to  sequence  similarities.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 are the 2Fe-2S ferredoxins, which are proteins or  domains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amino acid residues that bind a single 2Fe-2S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[2]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Fe-2S  ferredoxins,  four   cysteine  residues bind  the 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ree of these cysteines are clustered together in the sam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 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the proteins  listed  above  there are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edoxin-like proteins that bind a 2Fe-2S cluster  but which do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volutionary related to this family.  Among them are the  ferred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renodoxin    family (see &lt;PDOC00642&gt;) as well as the bacterial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xygenase systems ferredoxin-like proteins such as bnzC, ndoA, and to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 Carmona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memiy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51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s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3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  (references  are  only  provided  for 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4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5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of cysteine  residues in the  iron-sulfur region 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 class of 4Fe-4S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C-x(3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6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otential  iron-sulfur  proteins  (HiPIP)  [1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potential  4Fe-4S 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nd  which  occurs  in  photosynthetic  bacteria  and  in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PIPs are  small  proteins  which show  significant  variation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their sizes  (from 63 to 85 amino acids),  and 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potentials.  As 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4Fe-4S clu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CxCxxxxxxxC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9)-[LIVM]-x(3)-G-[YW]-C-x(2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.leeds.ac.uk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9; RIES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0; RIES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iron-sulfu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l-cytochrome c reductase (EC 1.10.2.2)  (also known as th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x III) is  one of the  electron transport  chains of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aerobic prokaryotes; it catalyzes the  oxidoreduction of ubi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. In the chloroplast of plants and in cyanobacteria plastoqui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  reductase (EC 1.10.99.1)  (also  known as  the b6f  complex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similar  and catalyzes  the  oxidoreduction of plastoquin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onents  of  these  electron  transfer systems is an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2Fe-2S cluster,  which is  called the Rieske protein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ke protein contains approximately 190 amino acid residues. The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complexed to the protein through cysteine an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erfectly  conserved  regions in Rieske proteins contains all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 the  iron-sulfur cluster. Both regions contain two cystein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first  cysteine and the histidine are 2Fe-2S ligand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ysteines  form  a  disulfide  bond  [3].  We  have selecte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TK]-H-L-G-C-[LI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and the H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C-H-x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and the H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tti F.L., Meinhardt S.W., Ohnishi T., Tzagolof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5:421-4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llas T., Spiller S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794-57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x(2)-[AGC]-x-T-x(3)-A-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ase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G-[IV]-[SD]-G-x-[IV]-Q-H-x(2)-G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x-[KR]-x(2)-[DE]-[GD]-[GDE]-x(1,2)-[EQ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are potential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]-[DH]-F-[LI]-[EN]-x(2)-[FY]-L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are potential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V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a family of eukaryotic iron-binding  glycoprotein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unction of controlling the level of free iron in biological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transferrin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serotransferrin (sider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lactotransferrin (lactof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 white ovotransferrin (conalbu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associated melanotransfer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 proteins of 650 to 700  residues which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 domain of around 340 residues. Each of the duplicat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of iron. Each iron atom is bound by four conserved residue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,  two tyrosines, and a histidine [2].    All of the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mains are involved in intradom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ree different signature patterns for transferrin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entered  on one of  the  iron-binding residue,  respectively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and the histidine.   Each of the signatures is present twi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fer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G-A-[FL]-[KRHNQ]-C-L-x(3,4)-G-[DENQ]-V-[GA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 and 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sist of two distinct domains: an N-terminal glob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 FAD-containing  reductase  domain.  In  bacteria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 from the cyanobacteria Nostoc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8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5)-G-[PA]-x(4)-G-[KRA]-x-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 Structurally related hemoglobins from the n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leguminous  plants [2,3], and from  the roots of  non-nodulating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have been recently sequenced.   We have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the sequence of plants hemoglobins,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L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tt A.A., Trinick M.J., Appleb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41-1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Inglis A.S., Fleming A.I., Appleb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341-3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gusz D., Appleby C.A., Landsmann J., Dennis E.S., Trinick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ock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178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and that  contains two of the iron-ligands: a histid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L-x-[NQ]-H-I-x(3)-D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Arthropods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s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s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this  pattern  will  also  pick  up  all arthropods and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3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 The domain has been termed Heavy-Metal-Associated (HMA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2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for HMA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]-x(2)-[LIVMFA]-x-C-x-[STAGCDNH]-C-x(3)-[LIVF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probabl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-J., Culotta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 sequence  similarities a    family of related 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as been characterized [1 to 5]. These protein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istinct  biological processes in both prokaryotes and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 majority of them are involved in active  transport of small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across  the  cytoplasmic  membrane.   All  these  proteins 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some two hundred  amino  acid residues, which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se  proteins are collectively known as ABC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 to belong to this family are listed below (referenc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ve  transport  systems components:   alkylphosphonate uptake(phnC/phn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nL); arabinose  (araG);  arginine  (artP);  dipeptide  (dciAD;dppD/dpp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ic enterobactin   (fepC);   ferrichrome   (fhuC);  galactoside  (mg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(glnQ); glycerol-3-phosphate  (ugpC);  glycine  betaine/L-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V); glutamate/aspatate  (gltL);  histidine  (hisP);  iron(III)  (sfu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 dicitrate   (fecE);   lactose  (lacK);  leucine/isoleucine/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aF/braG;livF/livG); maltose  (malK);  molybdenum  (modC);  nickel (nik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kE);  oligopeptide (amiE/amiF;oppD/oppF); peptide (sapD/sapF);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stB); putrescine  (potG);  ribose  (rbsA);  spermidine/putrescine (po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(cysA); vitamin B12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/leukotoxin export proteins hlyB, cyaB and lk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icin V export protein cv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in export protein lcnC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transport proteins nisT (nisin) and spaT (subt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s B and C export protein p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ase secretion protein ap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,2)-glucan export proteins chvA and nd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capsule-polysaccharide export protein be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proteins ccmA (also known as cycV and h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sialic acid transport protein k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associated ftsE protein (function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processing protein nosF from Pseudomonas stutz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I from Rhizobium (function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ydC and cy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 of the ABC excision nuclease (gene uv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mycin  resistance  protein  from  Staphylococcus  epidermidis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losin resistance protein from Streptomyces fradiae (gene tlr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terocyst differentiation protein (gene hetA) from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29 from Mycoplasma hyorhinis,  a  probable  component  of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bG,  a  putative  protein whose gene is linked with ntrA in many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Escherichia   coli,  Klebsiella  pneumoniae,  Pseudomonas  put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izobium meliloti and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hypothetical proteins yabJ, yad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gC, ybbA,  ycjW,  yddA,  yehX,  yejF, yheS, yhiG, yhiH, yjcW, yjjK, yoj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bF and yt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drug  transporters (Mdr)  (P-glycoprotein),  a  family 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view 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receptor [10], a putative subunit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6 which is responsible for the export of the a-factor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transporter AT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DL1 and M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N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idesmin resistance protein (gene PDR5 or STS1 or Y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heavy metal tolerance protein hmt1. This protei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transport of metal-bound phytochel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brefeldin A resistance protein (gene bfr1 or hb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eptomycin B resistance protein (gene pm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bpX, a hypothetical chloroplast protein from Liver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 protein  tagB from slime mold.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omains: a N-terminal subtilase catalytic domain (see &lt;PDOC00125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ABC transport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belonging to this family also contain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P-binding motifs 'A' and 'B'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gins C.F., Gallagher M.P., Mimmack M.M., Pearc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8:111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, Hiles I.D., Salmond G.P.C., Gill D.R., Downie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s I.J., Holland I.B., Gray L., Buckels S.D., Bel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odso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3:448-45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Johnson M.S., Husain I., van Houten B., Thomas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3:45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ight M.A., Hollan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73-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osteck P.R. Jr., Reynolds P.A., Hershberg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27-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ottesman M.M., Past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3-121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lle D., Gaert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682-6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Aguilar-Bryan L., Nichols C.G., Wechsler S.W., Clement J.P.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d A.E. III, Gonzalez G., Herrera-Sosa H., Nguy K., Bry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423-4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2; BPD_TRANSP_INN_MEM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ding-protein-dependent transport systems inner membrane compon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ture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binding protein-dependent transport systems [1,2] are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ypically composed of a periplasmic substrate-binding protein,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iprocally  homologous integral inner-membrane proteins  and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membrane  ATP-binding  proteins  that  couple energy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 inner-membrane  proteins  translocate  the  substrat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Proteins belonging to this super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(s)       Transport system                              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-----------------------------------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C  amiD    Oligopeptides (Streptococcus pneumoniae)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yC  amyD    Starch degradation products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B  appC    Oligopeptides (Bacillus subtilis)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aH          Arabinose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M  artQ    Argin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  braE    Branched-chain amino acids                     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uC          Vitamin B12       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sT  cysW    Sulfate / thiosulfate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pB  dppC    Dipeptides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C  fatD    Ferric anguibactin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cC  fecD    Iron(III) dicitrate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pD  fepG    Ferric enterobactin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uB  feuC    Iron uptake       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nP          Glutamine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tJ  gltK    Glutamate/aspartate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C  gluD    Glutamate (Corynebacterium glutamicum)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M  hisQ    Histidine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F  lacG    Lactose     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H  livM    Branched-chain amino acids                     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F  malG    Maltose     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C  malD    Maltodextrin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lC          Galactosides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B          Molybdenum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mF  msmG    Melibiose / raffinose / isomaltotriose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fC          Molybdenum (?)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B  nikC    Nickel    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M  nocQ    Nopal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tB          Nitrate (Synechococcus PCC 7942)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M  occQ    Octop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B  oppC    Oligopeptides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B          Glycine betaine (Bacillus subtilis)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nE          Phosph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B  potC    Spermidine/putrescine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H  potI    Putrescine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W          Glycine betaine / L-proline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tA  pstC    Phosphate 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sC          Ribose   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pB  sapC    Peptides  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uB          Iron(III) 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gpA  ugpE    sn-glycerol-3-phosphate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lH          Xylose   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pY          Unknown, from plastid of Marchantia polymorpha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eE          Unknown, from Escherichia coli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hdX  yhdY    Unknown, from Escherichia coli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hW  yehY    Unknown, from Escherichia coli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jB  yejE    Unknown, from Escherichia coli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jcV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jfF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tfT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lB          Unknown, from Bacillus subtilis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lC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kA  yckJ    Unknown, from Bacillus subtilis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eB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mC  yzmD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yA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most of these proteins contai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80 to 100 residues from their C-terminal extremity. This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[5]  to  be  located  in  a  cytoplasmic  loop between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part  from  the  conserved region, the sequenc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vergent, however they can be classified into seven famili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pectively termed: araH, cysTW, fecCD, hisMQ, livHM, malFG and opp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 a  signature  pattern  from  the best conserved posi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[EQR]-[STAGV]-[STAG]-x(3)-G-[LIVMFYST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YSTA]-x(4)-[LIVMFY]-[P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 proteins,  but  does  not detect members of the araH, feCD or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. It  also  fails  to  detect  amiCD,  artM, dppC, gltJK, lacG, msm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BC, phnM, sapBC and sf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it can be seen above, this pattern is far from optimal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to replace it by profiles specific to each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sa E.; elidassa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0; ABC2_MEMBRA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-2 type transport system integral membran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 number of bacterial active trans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e  evolutionary  related  and to form a distinc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kpsM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 vexB, involved in translocation of the Vi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 size  of  these  proteins  is around 30 Kd. They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x transmembrane regions. They either form homooligomeric chann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 another  type of transmembrane protein to form heter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s  in  which  they participate are energized by a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 belongs  to  the ABC transporter family. The designation 'ABC-2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[1] for these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 conserved  region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ST]-x(2)-[LIMW]-x(2)-[LIMCA]-[GSTC]-x-[GSAIV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GA]-[PGSNQ]-x(9,12)-P-[LIMFT]-x-[HRSY]-x(5)-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zer J.; 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(4)-[GSAV]-[LIVMFY](2)-Y-[N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x(3)-[LIVMA]-[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7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 McGinley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li J.C., Trollinger D.B., Mayer J.P., Wright S.D., 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A-x(2)-[IV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TH]-[IV]-[AP]-x(2)-L-S-[PQ]-[FYW]-[GS]-[FY]-[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 / Streptavi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and a C-terminal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3,4] and avidi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sequence  for  this  family of proteins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located  in  the  C-terminal  section  of  avidin/streptavidi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KR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charnwood.gb.astr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V-D-T-[GA]-A-[LIVM]-A-x-L-A-[LIVMF]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 [1  to  5]. 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x-[DENQGSTARK]-x(0,2)-[DENQARK]-[LIVFY]-{CP}-G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FYWLRH]-x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charnwood.gb.ast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itsch M.C.; 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x-[FYW]-x-[LIVMF]-x(4)-[NHG]-[FY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]-x(2)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charnwood.gb.astr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 esters  [1].    ACBP  is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 binding inhibitor (DBI) or endozepine (EP) because of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 diazepam  from  the  benzodiazepine (BZD) recognition sit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BA type A receptor. It is therefore possible that this protein also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a highly conserved  protein  of about 90 residues that has be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vertebrates, insects, plants and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3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4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P-like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in mammalian A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]-x-[LMFK]-x(2)-[LIVMFY]-Y-[GS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K-Q-[GSA]-[ST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k K., Kim Y.-H., Hwang D.-Y., Ihm S.-H., Yoo H.J., Lee M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]-[LIVF]-x-[TIV]-[DC]-P-D-x-P-[SN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-[LIVM]-x-[LIVM]-x-[LIVMFY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3; UTEROGLOB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4; UTEROGLOB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eroglob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eroglobin [1] is a protein that seems specific to lagomorphes (rabbit, 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a) and which binds progesterone specifically and with high affin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ulate  progesterone concentrations reaching the blastocyst. Uter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 a  potent  inhibitor of phospholipase A2. It is a protein of 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   form  antiparallel  disulfide-linked  dimers.  The progester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is formed by a cavity between the monomeric subunit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location of the two disulfide  bonds in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 structurally related to uteroglo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cat major allergen I chain 1 (fel DI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specific to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se  are  centered  around  the  two  cysteine 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I-C-P-x-[LIVMF]-x(3)-[LIVM]-[DE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n interchain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ammaglobin and rat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x(4)-[SN]-x(5)-[DEQ]-x-I-x(2)-S-[PSE]-[L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n interchain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mland T.C., Swaminathan S., Singh G., Warty V., Furey W., Plet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genstern J.P., Griffith I.J., Brauer A.W., Rogers B.L., Bond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man M.D., Kuo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690-96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5; MITOCH_CAR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tochondrial energy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se  domains  contains  two  transmembrane  region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one of the most conserved regions in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just after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DE]-x-[LIVAT]-[RK]-x-[LRH]-[LIVMFY]-[QGA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M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7.    However,   in   all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e pattern is found only ONCE  while it  is generally found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 in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are aware that this pattern is  becoming less and less strin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lanning to complement it with a profi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x(2)-[LIVMSA]-[DE]-x-[LIVMFYW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x(2)-G-x(8)-[LIFY]-x(2)-[EQ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]-x-C-x(2)-[GSTDNL]-C-x-[QT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�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zer J.; 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G-[DE]-x-[LIVMF](2)-x-[LIVM](2)-[KREQ]-[LIVM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]-D-G-[STAN]-x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-x(2)-[LIVM]-[FY]-[LI]-[SA]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zer J.; 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O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endy A., Wadiche J.I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]-[KR]-[P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LIVMWQ]-[LIV]-x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zer J.; 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R-F-[GP]-Y-x(4)-N-G-G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MFY]-x(2)-[SC]-[LIVMFY]-[STQ]-x(2)-L-P-W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N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10)-[LIY]-[TAV]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zer J.; 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]-S-x(2)-F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A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n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e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ULFATE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e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involved in  the transport of sulfate acros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yet  uncharacterized  proteins  have been shown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ulfate anion transporter 1 (SA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,  a  probable  sulfate  transporter  which,  in 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endrin  (gene  PDS),  which is involved in a number of hear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A (Down-Regulated in Adeno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Y-[GS]-L-Y-[STAG](2)-x(4)-[LIVFYA]-[LIVST]-[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A]-[GST]-S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]-G-G-x(4)-[LIVM]-[FY]-[GS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G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x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zer J.; 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e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(such as p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veloped spans completely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]-x(2)-[DG]-[GSTP]-x(2)-[LFY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S]-x(2)-[LI]-[SG]-[QE]-[KRQE]-R-A-x(2)-[LV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4,5)-[LIVM]-x(4)-[LIVM]-x(3)-[SG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re  are at least six different IGFBPs and they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[GS]-C-C-x(2)-C-A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loisel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GNS1_SUR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S1/SUR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group  of  eukaryotic  integral  membrane proteins,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not yet clearly been established,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NS1 [2], a protein involved in synthesis of 1,3-beta-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R4 (or APA1, SRE1) [3], a  protein  that  could  act  in a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 that  controls the  expression of  several ge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gluc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9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90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F-L-H-x-Y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-Sherbeini M., Clem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3227-32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cia-Arranz M., Maldonado A.M., Mazon M.J., Portill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076-180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G-[DE]-E-A-Q-x-[RKQ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]-[STA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]-T-E-[GAPQ]-x-[LIVMFYWHQ]-N-[PSTAQ]-x(2)-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7)-[I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LIVMF]-x(3)-[LIVMF]-x(11)-[LIVMFA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V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Q-Q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D-x-S-[KR]-[LIVM]-[KR]-x-[LIVM](3)-x-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e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 which  is 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itsch M.C.; 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T-x-Q-P-G-C-x(2)-V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3)-[LIVM]-[DEN]-C-[FY]-[LIVM]-[SA]-[KR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5; CRYSTALLIN_BETA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is family of proteins span positions 3 to 1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-key motif and includes three conserved positions which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tructural integrity  of the motif.  These are the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positions 6 and 11 of the motif and the glycine in positio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x-{DEHRKSTP}-[FY]-[DEQHKY]-x(3)-[FY]-x-G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cases the pattern will fail to detect one of the fou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3, but in all these seq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is foun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]-G-[STN]-[GN]-[LIVM]-V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I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Q-x-L-x(16,18)-G-x-G-[ATV]-G-[GSAN]-x-P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TACI]-Y-[RKH]-x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KRHPSTQVM]-[LIVMF]-x-[LIVMF]-[IVC]-D-L-[AH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locks.fhcrc.org/~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-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e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the second  pattern  is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S-G-M-G-K-V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dhof T.C., Czernik A.J., Kao H.-T., Takei K., Johnston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uchi A., Kanazir S.D., Wagner M.A., Perin M.S., de Camill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474-14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]-[DENS]-[KL]-V-x-[DEQ]-R-x(2)-[KR]-[LIVM]-[ST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x-[DE]-[KR]-[TA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E-A-E-x-R-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4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,E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tau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x(2)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286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H-[FY](2)-E-D-G-N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K-[AE]-L-R-R-x-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Y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  protein  [1,2,E1,E2].  APP  is  associated  with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(AD). This responsibility stems from the fact that a small peptid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esidues), called  the  amyloid beta protein, which is part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4,  is  the  major  constituent  of  amyloid  deposits in AD and in D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. As  shown  in  the schematic representation below,  the amyloi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oth precedes 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E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rple.mira.net.au/~dhs/ada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bioinformatics.weizmann.ac.il/hotmolecbase/entries/ap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s extracellular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also known as uvomorulin or L-CAM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-cadh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fat protein [3] is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34 cadherin-like repeats in its extracell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could be implicated in the binding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U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ct cuticl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 including  in  arachnids [3].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at conserved region. It has currently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T-x(3)-Y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]-[SGPD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eu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(9)-[LIVMYSTA](2)-[GSTA]-[STADEN]-N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N]-N-x-[SAD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A-[FY]-x-[LIVT]-[STH]-[EQ]-[LI]-x(2)-[GA]-F-[KREQ]-[IM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coupled receptors [1 to 4,E1,E2] (also called R7G) are 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(2)-[LIVMNQG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STANC]-[LIVMFYWSTAC]-[DENH]-R-[FYWCSH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crdb.uthscsa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swift.embl-heidelberg.de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ptide hormones bind to  G-protein coupled 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 thus  representing  a  new family whose current know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 CD97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ll surface glycoprotein EMR1,  a protein  that  contains,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, 6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cell  surface glycoprotein F4/80, a protein that contains,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,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lassical R7G they  seem  to  contain seven transmembrane reg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topological similarities they do share any region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and are therefore probably not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acellular domain of these receptors contain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residues  which  could  be  involved in  disulfide  bonds;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attern in the region that spans the first thre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is region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97, EMR1 and F4/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G-[LMFCA]-[LIVMFT]-[LIV]-x-[LIVFST]-[LIF]-[VFYH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]-x-N-x(2)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4)-[DN]-x(2)-[STAH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N-E-[STA]-K-x-I-[STAG]-F-[ST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 squid retinochro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tinal  photoisomerase, which converts various isomers of retinal into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retinal and mammalian retinal pigment  epithelium (RPE) RGR [3]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lso 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WAC]-[PGC]-x(3)-[SAC]-K-[STALIMR]-[GSACPNV]-[STAC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 (bop)  [E1],  and archaerhodopsins 1 and 2, ligh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T-P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x-[FYVG]-[LIVM]-D-[LIVMF]-x-[STA]-K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onera.ncl.ac.uk/energy/b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e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 Glinia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ingsworth L.T., Picha K.S., McKenna H.J., 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]-C-[PS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]-W-x(2,3)-[PAQ]-[LIVMT]-[GT]-x-C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er.u.washington.edu/~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1; RECEPTOR_CYTOKIN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0; RECEPTOR_CYTOKIN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wth factor and cytokines recep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ceptors for lymphokines, hematopoeitic growth factors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related molecules  have  been found [1 to 5]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Receptor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 receptor  common  beta  chain.  This chain is common to the IL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5 and GM-CSF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 receptor  common  gamma chain.  This chain is common to the IL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4, IL-7 and IL-13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(CNT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-stimulating factor receptor (G-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-macrophage colony-stimulating factor  receptor alpha chain (G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(IL6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(IL9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R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ei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constitutes  all  or  part of the extracellular 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and is about 200 amino acid residues long. In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there  are   two  pairs of cysteines known, in the growth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wo patterns  to detect  this  family of receptor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 from  the  first  N-terminal  disulfide  loop,  the  secon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-rich  pattern   located   at   the  C-terminal  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VFYR]-x(7,8)-[STIVDN]-C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NTFR, IL3R-alpha, IL5R-alpha and IL7R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GL]-x-W-[SG]-x-W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tokine  receptor  common  gamma  chain,  IL3R-alpha  and growth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788-7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934-69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man D., Lyman S.D., Idzerda R.L., Beckmann M.P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 R.G., March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265-2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'Andrea A.D., Fasman G.D., Lodis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23-10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A.D., Fasman G.D., Lodis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648-6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ntegrin alpha chains  share a 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 of  the  cytoplasmic  domain,  just 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We  have  used  this  conserved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H-x(5)-[GSTA]-x(3)-[FY]-x(3)-[AG]-x(2)-[AV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G-R-G-G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4 different subunits, two of which -   PSI-G (gene psaG) and PSI-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are small hydrophobic proteins of about 7 to 9 Kd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Both  seem  to  contain two transmembrane regions.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F-x-[LIVM]-x-[DEA]-x(2)-[GA]-x-[GTA]-[SA]-x-G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PERACT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act receptor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  for  the  sea  urchin  egg  peptide  speract  is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500 amino acid residues [1].  Structurally  it  consis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tracellular domain of 450 residues, followed by a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mall  cytoplasmic  domain of 12 amino acids.  The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repeats of a 115 amino acids domain. There are 17 pos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ectly conserved in the four repeats, among them are six cystein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s, and three 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is also  found, once, in  the  C-terminal  section 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 scavenger receptor type I [2], a  membrane glycoprotein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athologic  deposition  of  cholesterol  in  arterial   walls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contains 8 of the 17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G-x(2)-E-x(6)-W-G-x(2)-C-x(3)-[FYW]-x(8)-C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ott J.J., Jordan J.E., Bellet R.A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28-21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x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surface glycoprotein A15 (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vel antigen 2 (NA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mor-associated antigen CO-0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x(2)-[GSA]-[LIVMF](2)-G-C-x-[GA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EG]-x(2)-[CWN]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   uroplakin  IA/IB, human antigen L6 and IL-TMP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distantly related to this family and that are not foun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ucocyte antigen fact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emic Press, 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S-x-[KR]-x-Q-x-L-[FY]-x-[LIV](2)-F-x(2)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er.u.washington.edu/~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L-x-[STAGP]-x(6,7)-[DE]-C-x-[FM]-x-E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n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rndsystems.com/cyt_cat/ptnm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C-[KR]-G-[LIV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bond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kk E., 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]-x(5,6)-[LIVMFY]-x(2)-[RKSEQ]-x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5)-[SAG]-x(2)-C-x(3)-[EQ]-[LIVM](2)-x(9,10)-C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]-x(5,6)-[LI]-x(4)-[LIVMF]-x(2)-[FYW]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,4)-[SAG]-[LIVM](2)-[FL]-x(8)-C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.weizmann.ac.il/cgi-bin/cope/cop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pattern 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x(3)-G-[LIVMF]-Y-[LIVMFY](2)-x(2)-[QEKH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ord K.N., Alderson M.R., Goodwin R.G., Fanslow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Davis-Smith T., Rauch C., Smith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W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]-[LIVM]-x(2)-[FY]-L-x(7)-[CY]-A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E-[LIVM](2)-x(4,5)-[LIVM]-[TL]-x(5,7)-C-x(4)-[IV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n I.M., Urban J.F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k L.S., Hooley K.A., Coffman R.L., Momma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boulay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is highly similar to the Epstein-Barr virus BCRF1 protein which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gamma-interferon and to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lso similar,  but  to a lesser degree, with human protein mda-7 [3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 has antiproliferative properties in human melanoma cells. Mda-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two of the four cysteines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C-x(2)-[LV]-x(2)-[LIVM](2)-x-F-Y-L-x(2)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-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h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ang H., Lin J.J., Su Z.-Z., Goldstein N.I., Fisher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2477-24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C-A-x(3)-[LIVM]-x-S-I-G-x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, Rivi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wchenko P.E., Val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 Kay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ustacean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 express a family of  neuropeptides [1] which so  far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R-x-[DNGR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x(2)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S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 human,  galanin  is C-terminally amidated.  Its sequence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the  first  14  residues  are  identical in all current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We have used this N-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Volume 448,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9)-[KREQL]-[KRDENQL]-[LVFYWG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R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 Canfield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 Canfield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(2)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D-R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(2)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where three positions are complete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r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(2)-[LIVMFY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]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x(2)-D-[LIVMFYSTA]-x(5)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17:10-18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[1] is a  polypeptide of  43 amino  acid residues whos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known.   It  was  first  isolated  as  a 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that induces terminal deoxynucleotidyltransferase. It is found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 thymus and spleen  but  is  widely distributed in many tissu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 been  shown  to  bind  to  actin  monomers and thus to inhibit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 [3,4]: thymosin beta-9 (and beta-8) in bovine and pig, thymos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n man and rat, thymosin beta-11 and beta-12 in trout and human Nb thym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1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rich  in  charged  residues  (4 Lys and 2 Glu), li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s [5] and could be involved in the binding of act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L-K-K-T-[EN]-T-[QE]-E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w T.L.K., Goldste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6:248-25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eds A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07-3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recker B.L., Erickson-Viitanen S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6:265-26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alouris P.P., Coles B., Tsitsiloni O., Schmid B., Howell S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, Harito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385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arbock J., Oschkinat H., Hannappel E., Kalbacher H., Voelt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7814-78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x(2)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undsson G.H., Lee J.-Y., Lidholm D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l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5; ARTHROPOD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defensins   are  a  family  of  insect  and  scorpion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acterial peptides,  primarily active  against Gram-positiv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 peptides range in length from 38 to 51 amino acids. 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ll  involved  in intrachain disulfide bonds.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peptides from the arthropod defen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***********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[HN]-C-x(3,4)-[GR]-x(2)-G-G-x-C-x(4,7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pec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 arthropod  defensins  and  mammalian 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 the disulfide bonds as well as the tertiary structure [8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h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Gabrielssen V., Dupont C., Lajeunesse E., Bdola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va E., Boulain J.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x-C-x(3)-[SV]-x(2)-[FYWH]-x-[GF]-x-C-x(5)-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 Mendez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] are small basic  peptides (42 to 45 residues)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that  cause severe 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act  extremely  rapidly 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he  flight  of  prey by causing instantaneous 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-G-[LIV]-T-x(4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]-x(4)-[LIV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_PERF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 components / perf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-attack complex (MAC) of the complement system form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 channels  disrupt  the phospholipid bilayer of targe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cell lysis and death [1,2]. A number of proteins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the  MAC.  Freshly  activated  C5b  binds  to  C6 to form a C5b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 then to C7 forming the C5b-7 complex. The C5b-7 complex binds to C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composed of  three chains (alpha, beta, and gamma), thu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-8 complex.  C5b-8  subsequently  binds to C9 and acts as a cataly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of  C9.  Active  MAC has a subunit composition of C5b-C6-C7-C8-</w:t>
      </w:r>
    </w:p>
    <w:p>
      <w:pPr>
        <w:pStyle w:val="PreformattedText"/>
        <w:bidi w:val="0"/>
        <w:spacing w:before="0" w:after="0"/>
        <w:jc w:val="left"/>
        <w:rPr/>
      </w:pPr>
      <w:r>
        <w:rPr/>
        <w:t>C9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 [2,3] is a protein found in cytolytic T-cell and killer cel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alcium,  perforin polymerizes  into transmembrane tubule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lysing, non-specifically, a variety of targe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 regions  of similarity  in the sequences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6,  C7,  C8-alpha,  C8-beta,  C9  and perforin. As a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we have selected the best  conserved of these region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bable membrane-spanning segmen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itsch M.C.; 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olecular Immunology, Hames B.D., Glover D.M., Eds, pp189-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-Press, Oxford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710-7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tenheld M.G., Olsen K.J., Lu P., Lowrey D.M., Hamee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artner H., Podack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448-4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itsch M.C., Amiguet P., Guy R., Brunner J., Maizel J.V. Jr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7:589-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3)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7)-C-x(6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e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eger B., Bialojan S., Lemaire H.G., Hoe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x-[EDNTY]-[DG]-[RKHDENQ]-x-[LIVM]-x(5)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j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, Sand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Neveu M., Rafidi K., Sheng S., Sa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rix M.J., Seftor E., Th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D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-H-P-x(4)-A-C-[ATD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x-[LIVMNK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a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ts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i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eta-subunit of guinea pig  sperm surface protein PH30 [5].   PH3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volved  in  sperm-egg fusion.   The   beta   subuni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 the  structure  of a typical disintegr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             +----|---|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      |    |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|       ******|***********|*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    +-------------+  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disintegrins,  we  selected a conserve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five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G-x-C-C-x-[NQRS]-C-x-[FM]-x(6)-C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efer W., Soszka T., Lu W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x-[DEQ]-E-x(4)-G-G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]-x(8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D-[GA]-[AVNHK]-[TAV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LIVM]-x-[SNH]-[P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l@caos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x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]-K-[DE]-[IVA]-F-L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AI]-[SGA]-N-[LIVMF](2)-K-[PT]-x-L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]-D-x-S-E-[LIVMFY]-x-E-[KRQ]-x-[STA]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LIVM]-x-G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k W.P., Ross B., Squires C.L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7; DNAJ_CXXCXGX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J domain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heat shock protein dnaJ  interacts  with  the chaperone hsp7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naK  protein  [1].  Structurally,  the  dnaJ  protein  consists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served  domain  (called  'J'  domain)  of  about 70 amino aci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('G'  domain')  of  about  30  residues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our  repeats  of  a CXXCXGXG motif ('CRR' domain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20  to  170  residues.  Such a structure i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+-------+-----+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-terminal | | Gly-R |     | CXXCXGXG  | C-terminal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+-------+-----+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2] that the 'J' domain as well as the 'CRR' doma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karyotic and eukaryotic protei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teins containing both a 'J' and a 'CRR'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AS5/YDJ1 which seems to be involved in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DJ1,  involved  in  mitochondrial  biogenesis 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dnaJ homologs (from leek and cuc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2, a dnaJ homolog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7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teins containing a 'J' domain without a 'CRR'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 [3]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63/NPL1,  important  for  protein    assembly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e  'J' 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 the  C-terminal half of this domain. We also develop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'CRR'  domain,  based  on the first two copies of that motif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the 'J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LIVMA]-x(3)-[FYWHNT]-[DENQSA]-x-L-x-[D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GSTHKR]-x-C-x-G-x-[GK]-[AGSDM]-x(2)-[GSNKR]-x(4,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C-x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yr D.M., Langer T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6-1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Sander C., Valencia A., Buka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29-1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eguchi C., Kaneda M., Yamada H., Mizu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54-10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[DN]-[PHEA]-x(2)-[HM]-x-A-[LIVMTN]-x(16,20)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EG]-x(2)-[LIVM]-[RI]-x-[SA]-x-V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L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x(2)-[LV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]-E-V-[GSA]-A-R-F-[STAV]-L-D-[GSA]-[LM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Q-M-[GSA]-I-D-[GSA]-[D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A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the  secY  and  secE  components 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 has  a  central  role  in  coupling  the 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 SecA is a cytoplasmic protein of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6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3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is 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F](2)-x-[LIVM]-G-[LIVM]-x-P-[LIVMFY](2)-x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Q]-[LIVMFAT](3)-Q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F]-[STN]-x(2)-G-[LIVMF]-[G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]-G-x-[GST]-[LIVMF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DENQGA]-x(4)-[LIVMFTA]-x-[KRV]-x(2)-[K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EQ]-x(7)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C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x-[GS]-[EQ]-x(4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C-x-[VA]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pr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Reed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F]-x-[LIVMA]-x-[SAV]-[LIVM]-D-x-[NSAE]-[H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[LY]-[VGA]-x-[LIVM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s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5; ACTIN_DEPOLYMER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-depolymeriz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-depolymerizing proteins  sever  actin filaments (F-actin) and/or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monomers,   or   G-actin,   thus   preventing   actin-polymer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ing the    monomers.  The following proteins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ng  to  a  family of low molecular weight (137 to 166 residues)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lymerizing proteins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filin  from  vertebrates,  slime mold and yeast. Cofilin binds to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s as a pH-dependent actin-depolymeriz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trin  from  vertebrates.  Destrin  binds  to G-actin in a pH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and prevents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actoph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ctin depolymerizing factor (A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region  of  these proteins is a twenty amino-ac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s some  30  residues from their C-terminal extremity. This seg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5] to be important for actin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DE]-x-[SA]-x-[LIVMT]-[KR]-x-[KR]-M-[LIVM]-[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x(3)-[LIV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wkins M., Pope B., MacIver S.K., Weeds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9985-9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ida K., Moriyama K., Matsumoto S., Kawasaki H., Nishida E., Yaha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4:115-1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irk S., MacIver S.K., Ampe C., Doberstein S.K., Kais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amme J., Vandekerckhove J.,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525-8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Kim K.S., Matheson C., Marra M.A., Wakarchuk M.F., Bailli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346-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iyama K., Yonezawa N., Sakai H., Yahara I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240-72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domain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domain.  All anti-apoptotic proteins contain BH1 and BH2 domains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 contain an additional N-terminal BH4 domain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proteins contain a BH3 domain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them also contain BH1 and BH2 domain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domain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-2 or Bcl-x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es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domain, but no BH1, BH2 or BH4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patterns  for the four BH domain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H4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]-[FT]-x-[GSD]-[GL]-x(1,2)-[NS]-[YW]-G-R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C]-[GAT]-[LIVMF](2)-x-F-[GSAE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T]-[LIVMF]-x-[GATMC]-[ST]-[NS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x-A-[LIF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Goe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yeamob.pci.chemie.uni-tuebingen.de/AAA/Descri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9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ribosylation fac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ylation factors  (ARF)  [1,2,3,4]  are  20  Kd  GTP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  trafficking.  They  may  modulate  vesicle  bud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ating within  the Golgi apparatus. ARF's also act as allosteric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lera   toxin  ADP-ribosyltransferase  activity.  They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present in all eukaryotes. At least six forms of ARF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and  three in budding yeast. The ARF family also include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lated  to  ARF's  but which lack the cholera toxin cofact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lectively known as ARL's (ARF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1 is a 64 Kd mammalian protein of unknown biological func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F domain at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ARF family  are generally included in the RAS 'super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 GTP-binding  proteins [5], but they are only sligh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S  proteins.  They  also  differ  from  RAS proteins in that they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at  their    C-termini  and  are  therefore 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ation. The  ARFs  are  N-terminally myristoylated (the ARL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F's and 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RQT]-x-[FYWI]-x-[LIVM]-x(4)-A-x(2)-G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VMF]-x-[W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hn R.A.; rkahn@bimcore.emor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A.L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7-1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4.367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47-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or J.C., Harrison D.H., Kahn R.A., Ring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704-70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5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nuclear protein ra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(or  TC4)  is  a  small abundant nuclear protein that binds and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and  which  has  been implicated in a large number of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transport,  RNA  synthesis,  processing  and expor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heckpoint contro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is  generally  included  in  the  RAS  'superfamily'  of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,  but  it  is only slightly related to the other RAS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s  from RAS  proteins  in that it lacks cysteine residues at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is  therefore  not  subject  to  prenylation. Instead ra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-terminus. It is, however similar to RAS family members in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uanine  nucleotide  exchange  factor  (GEF)  and  a  specific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 (GAP) as stimulators of overall G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region of the GTP-binding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ran, is perfect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T-A-G-Q-E-K-[LF]-G-G-L-R-[DE]-G-Y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ffzek K., Klebe C., Fritz-Wolf K., Kabsch W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78-38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h M.G., Drivas G., d'Eustachi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8:103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0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1  [1,2]  protein,  first  identified in budding yeast, is a 21 Kd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 involved  in  vesicular  transport  between  the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and  the Golgi. It is evolutionary conserved and seem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1 is  generally  included  in  the  RAS 'superfamily' of 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but it  is only  slightly related to     other RAS protei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AS proteins in that it lacks cysteine residu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subject to prenylation. SAR1 is slightly related to A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LIVM]-E-V-F-M-C-S-[LIVM](2)-x-[KRQ]-x-G-Y-x-E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]-x-W-[LIVM]-x-Q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Enfert C., Gensse M., Gaillard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05-42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ge O., Dascher C., Orci L., Rowe T., Amherdt M., Plut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zzola M., Tanigawa G., Rothman J.E., Balch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5:51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]-[LIV]-E-[LIV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 [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STAC]-x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1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atzes C.G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In Press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bioinformatics.weizmann.ac.il/hotmolecbase/entries/lis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ia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x-[LIVMF]-[FY]-[LIVMFY]-R-[LIVMFY](2)-[GACN]-P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(2)-[SGA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W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GDS_CDC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ine-nucleotide dissociation stimulators CDC2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to GDP [1].  The  balance  between  the 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and GDP bound (inactive) states  is regulated 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activating the GTPase activity and that of 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bound GDP and the uptake of fresh GTP [2,3].  The latter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as  guanine-nucleotide dissociation stimulators (GDSs)  (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-nucleotide releasing (or exchange) factors (GRFs)).  Protein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DS can be classified  into at least two families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families is currently known to group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  (references   are   only    provided  for  recently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DS that acts on the ras-like protein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DS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mammals. This protein, a GDS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cr oncogene from mammals. Bcr can form a chimera  with the abl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use   chronic  myelogenous  leukemia  (CML).  Bcr  acts  on  p21-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a protein highly similar to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DS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 [4]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 these  proteins range from 736 residues (CDC42)  to 159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am1). The  sequence similarity shared by all these proteins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180  amino  acids,  generally located in their N-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As  a signature pattern, we selected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]-L-x(2)-P-[LIVM]-x(2)-[LIVM]-x-[KR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x-[LIVM]-x-[DEQ]-[LIVM]-x(3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ki T., Smith C.L., Long J.E., Eva 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462-4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GDS_CDC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ine-nucleotide dissociation stimulators CDC25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to GDP [1].  The  balance  between  the 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and GDP bound (inactive) states  is regulated 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activating the GTPase activity and that of 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bound GDP and the uptake of fresh GTP [2,3].  The latter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as  guanine-nucleotide dissociation stimulators (GDSs)  (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-nucleotide releasing (or exchange) factors (GRFs)).  Protein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DS can be classified  into at least two families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families is currently known to group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  (references   are   only    provided  for  recently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last two,  all  the  above proteins seem to act as G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s proteins. The size of these proteins range from 309 residues (LTE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6 residues (sos). The  sequence  similarity shared by all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a  region  of about 250  amino acids generally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(currently the only exceptions are sos and ralGD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kes  up the central part of the protein). This domain has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DC25  an  SCD25,  to be essential for the activity of these prote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the most conserved section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CT]-V-P-[FY]-x(4)-[LIVMFY]-x-[DN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relay for diverse second  messenger pathways.  Its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re  regulated  throughout  development  and in  respo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signals  regulating  cell  proliferation,  differenti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CG10   is   a   neuron-specific,   membrane-associated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in the growth cones of developing neurons. It is highl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to  stathmin,  but  differs in that it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 segment of 32 residues which is probab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pus protein XB3 is also evolutionary related to stathmin and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N-terminal hydrophobi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K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cuer A., Moreau J., Mechali M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420-16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DEG]-[DE](2)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NQ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I.S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gamma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410 to 44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rresponds to the C-terminal half of EF-1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I.S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T-[GSDNQ]-x-[GS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A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[NV]-[SCV]-[QE]-T-D-F-V-[SA]-[K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A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]-x-V-P-x(2)-[LIV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]-x-G-x-[GS]-[KRH]-x(4)-[CL]-x-D-G-x(2)-R-x(2)-[RH]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]-x(2)-F-[KR]-x(2)-[LIVM]-x-P-x-W-E-[DVA]-x(5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-x(2)-L-[KR]-[KRHNS]-x-K-x(5)-[LIVM]-x(2)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 Sperling-Petersen H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H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8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 SUI1 is also evolutionary related to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scherichia  coli  (yciH),  Haemophilus influenzae (HI122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coccus vanniel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EQ]-[LIVM]-Q-G-[DEN]-[KHQ]-[KR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]-[STA]-x-G-x-G-G-Q-[HNGCS]-V-N-x(3)-[ST]-A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 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QR]-x(2)-[LIVM]-x(5)-[LIVM]-[RK]-x-[STCV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F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e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family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three repeats of a well conserved 26 amino acid domain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lso found in a  number of other proteins whose physiologic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mooth  muscle  protein  SM22-alpha (SM22-alpha)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gel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domain corresponds its first 2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]-G-[STY]-[NT]-[KRQ]-x(2)-[STN]-Q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 Naga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B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II protein (gene glnB) is  a bacterial protein important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ne  synthetase  [1,2,3].  In  nitrogen-limiting condit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 glutamine  to  2-ketoglutarate  decreases, P-II is uridylyl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  to  form  P-II-UMP.  P-II-UMP  allows  the  deaden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GS), thus activating the enzyme. Conversely,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, P-II-UMP is deuridylated and then promotes the adenylation of GS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rectly controls the transcription of the GS gene (glnA) by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-II (ntrB)  to  phosphorylate  NR-I  (ntrC)  which  is  the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of glnA. Once P-II is uridylylated, these event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is a protein  of about  110 amino acid residue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which  is  urydylated  is  located  in  the  central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yanobacteria,  P-II  seems to be phosphorylated on a serine resid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uryd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4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a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 for  P-II protein.  The first on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stretch  (in eubacteria)   of  six  residues  which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dylated  tyrosine, the other is  derived 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ved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ikmets R., Gerrard B.C., Court D., De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S-T-L-I-[IM]-Q-L-[LF]-[RHC]-D-N-[LF]-T-[LS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N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ATP1G1_PLM_MAT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1G1 / PLM / MAT8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vertebrate  small hydrophobic proteins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ATP1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MAT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P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M, MAT8  and CHIF seems to serve as chloride channels or as chloride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IC, all these proteins are very small and their size range from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 ATP1G1  to  92 for PLM. RIC is longer (178 residues) due to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.  They 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ATP1G1,  they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]-x-F-x-Y-D-x(2)-[ST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1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]-[AP]-E-x-P-x-K-G-x-[GA]-[FY]-R-C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Tsuzuku J., Ohsugi M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K-x(2)-[LIV]-x(2)-L-I-[DEQ]-[KRHNQ]-x-Y-[LIVM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[FY]-x-Y-x-[S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]-G-S-[ST]-R-[LIVM]-K-[STGA](3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P-G-[LIVM](2)-[DEY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family  of small proteins  of about 12 to 16 Kd  has b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2] (gene aph1), which cleaves A-5'-PP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A 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[3] 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U29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13.2 Kd protein in hisE 3'region in Azospirillum brasil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13.1 Kd protein in p37 5'region in Mycoplasma hyorhi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12.4 Kd protein in psbAII  5'region  in Synechococcus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C 7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s  a  region with three clustered histid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responsible for the designation of this family: HIT, for '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 [1].  This region was originally thought to be impli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 ion but was later identified [4] as part of the alpha-phospha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a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]-x(4)-[GAV]-x-[QF]-x-[LIVM]-x-H-[LIVMFYT]-H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LIVMF](2)-[P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HIT family is structurally related to class-1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dyl transferase (see &lt;PDOC001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nes L.D., Garrison P.N., Siprashvili Z., Guranowski A., Robinson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am S.W., Croce C.M., Ohta M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529-11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47 Kd heat shock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proteins the pattern also corresponds to the sign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I-P-P-x-G-x-[LIVMFY]-x-L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[1,2,3]  are  the  predominant  proteins in the cerebrospinal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F) of  teleost  fish.  They  have  been implicated in the neurochem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neuronal  regeneration.  They  are glycoproteins 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 can  bind calcium. Four cysteines are conserved that probab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E-G-x-[LIVMF]-Y-[ED]-I-D-x(2)-N-[QE]-S-C-[RKH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]-[LIVMA]-F-x(2)-P-[STA]-[FY]-C-[DE]-[GA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wo  forms  of 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Drosophila (protein Gutfee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L-E-[FY]-A-E-E-[K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119-1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x(3)-[LIVMA]-x(2)-[LIVM]-[ESH]-x(2)-[LIVMT]-x-[DE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LIVM]-[FS]-x(2)-[LIVM]-x(3)-[LIVT]-x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DEQ]-x(2)-[LIVM]-[DNQT]-x-[LIVMF]-[DESV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SCP_AG5_PR1_SC7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SCP_AG5_PR1_SC7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cellular proteins SCP/Tpx-1/Ag5/PR-1/Sc7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H-[FYWH]-T-Q-[LIVM](2)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 structure  is  found  in  the  snake antihemorragic factor (HSF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 inhibitor   which   prevents   hemorrhagic  and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 the  venom. Fragmentary sequences of rabbit haemonectin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protein  in  bone marrow and in serum, show similarity to fetu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*********|**|**|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near  the  C-terminus  of  the  protein,  separated by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 A  second  signature 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6)-C-x(10)-C-x(13)-C-x(17,18)-C-x(13)-C-x(2)-C-x(5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0,11)-C-x(10,12)-C-x(16,2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T-x-C-H-x-L-D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EDQ]-[FYWKR]-V-x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9; GALAP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p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tebrates  synthesize soluble  galactoside-binding lectins [1,2,3]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galectins,   galaptins  or  S-lectin).  These 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developmentally  regulated.   Although their exact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s  not  yet  clear they seem to be involved in differentiation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 tissue  construction.  The  sequence  of  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from  electric eel (electrolectin), conger eel (congerin), chic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ammalian  species  is  known. These lectins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to 140 amino acid residues (14 Kd to 16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ap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4], which is 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5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6], which is 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7], which is 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8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 lactose-binding lectin [9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of these lectins  contains a  tryptopha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0] to be essential to the binding of galactosides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GEK]-x-[EQ]-x-[KRE]-x(3,6)-[PCTF]-[LIVMF]-[NQEGSK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H]-x(3)-[DENKHS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 binds carbohy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g galect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ondes S.H., Gitt M.A., Leffler H., Cooper D.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627-1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rabayashi J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ondes S.H., Castronovo V., Cooper D.N.W., Cummings R.D., Drickam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izi T., Gitt M.A., Hirabayashi J., Hughes C., Kasai K.-I., Leff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u F.-T., Lotan R., Mercurio A.M., Monsigny M., Pillair S., Poi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 A., Rigby P.W.J., Rini J.M., Wang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597-5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da Y., Herrmann J., Gitt M., Turck C.W., Burlingame A.L., Barondes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ckerman S.J., Corrette S.E., Rosenberg H.F., Bennett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rianni D.M., Nicholson-Weller A., Weller P.F., Chin D.T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456-4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are two closely related types of lamp: lamp-1 and lamp-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lamp-1 is 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  on the  first  conserved 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rresponds  to  a  region  that  includes 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totality of the transmembrane region and the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fail to detect the second copy of the domain in lam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4)-[SA]-T-x(2)-[DNKS]-x-W-x(9,13)-[LIV]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]-x-M-[IV]-L-S-x-[LI]-x(4)-[GSA]-[LIVMF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OSH1, a protein of 859 residues that also plays a role in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01w (437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73w (996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3w (448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S-H-[HR]-P-P-x-[STAC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5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's and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ef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Toe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 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8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.  There  seems to be two transmembrane regions in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N-terminal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 first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L-G-T-W-Q-V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1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ane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G-[LIVM]-x(4)-P-C-x(2)-[FY]-C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 Gallo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B.S., Rehemtulla A., Fowler B.J., Edgington T.S., Mackm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265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]-[GA]-[GAS]-N-[PAK]-S-[GA]-E-[GDE]-[PAGE]-[DEQ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VH]-[FY]-[IVCT]-G-E-x-[MA]-x(2,5)-[DEN]-[GAST]-x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x(3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rides S., Chitpatima S.T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TULP1 [3] which may be involved in retinis pigmentosa 1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L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e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K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the nickel ions [1]. One of these proteins is general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ypA. It is a protein of about 12 to 14 Kd that contains,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ur conserved cysteines that form a zinc-finger like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,  MG0214,  has  also been found in the genome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coccus jannasch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30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CSA]-[FY]-[DE]-[LIVA](2)-x(3)-[ST]-[LIVM]-x(16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2,15)-C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5)-[DE]-x-[DE]-G-x(1,2)-G-x(0,1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[1]  are  a  family  of  homopentameric cereal glyco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ermination  which  may  play a role in altering the properties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during  germinative  growth.  It  has  been  shown that wheat and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ct  as  oxalate  oxidases  (EC 1.2.3.4),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degradation  of  oxalate to carbonate and hydrogen peroxide. Ger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min-like  proteins  from  various  plants  such as rape, violet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 spherulins  1a  and  1b  which  are  proteins  tha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during  spherulation,  a  process  induced by variou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 which leads to 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 selected the  best conserved region: a dec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A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T-P-[LIVMF](4)-F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)-[CSTAEN]-x(8,9)-[GND]-G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]-x(2)-K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G-x-V-Y-C-D-T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[1] is an intensively  sweet-tasting 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 on  a  molar  basis)  from  Thaumatococcus daniellii, a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. The protein is  made  of  about  200  residues and contains 8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number of proteins have been found to be related to thaumat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re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biological function  of all these  proteins is  not yet know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that includes thre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known (in thaumatin)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G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LIVMY](4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T]-x-Y-C-P-S-[LIVM]-E-x-K-[LIVM]-x-[K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Q-x-[NT]-G-x(2)-G-Y-x-E-[SAG](3)-[QS]-G-[LIVM](2)-A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N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D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PET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11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 from eukaryotes, prokaryotes and archaebacteria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PET112 [1], which plays  an unknown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mitochondrial genes, probably at the level o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dulans mitochondrial protein ne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hypothetical protein in bloR-1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19 and MJ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419 to 630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x-[DN]-R-x(3)-P-L-[LIV]-E-[LIV]-x-[ST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ero J.J., Rosenthal J.K., Fox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5:299-3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M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mp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has  been called, in Escherichia coli, small protein B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B) is  highly  conserved in all prokaryotes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AC]-G-[LIVM]-x-L-x-G-x-E-[LIVM]-[KQ]-[S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V-H-[GA]-D-L-S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7; SUA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A5/yciO/yr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0 to 46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 their N-terminal section. They can be picked up in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A](3)-[LIVMFYC]-[PG]-T-[DE]-[STA]-x-[FY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, Robi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]-K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]-x(3)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-P-N-x(2)-[LIVMF]-[LIVFSTA]-x(5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35_C2_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in hemL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UPF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EGT (Testis Enhanced Gene Tran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[SA]-x(5,8)-G-x(2)-[LIVM]-G-P-x-L-x(4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](2)-x(2)-A-x(3)-T-A-[LIVM]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L., Marynen P., Szpirer J., Levan G., Guenth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301-3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UPF000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UPF000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UPF0006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yig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]-[LIVA]-x(2)-[LIVM]-[PS]-x(3)-L-[LIVM]-[LIVMS]-E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UPF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P and HI067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06G11.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9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hypothetical protein in nifR3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Rhodobacter protein which contains a C-terminal  extens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225 to 236 amino acids. They are hydrophil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L-[IV]-H-D-[GA]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D-A-G-x-P-x-[LIV]-[SN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x(2)-[IVT]-C-Y-D-[LIVM]-x-F-P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UPF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[1,2]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NZ1,  which  may be involved in growth arrest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nutrien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 hypothetical protein YFL05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V hypothetical protein YNL33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9B1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brasiliensis ethylene-inducible protein H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hypothetical protein H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MlCL581.1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1A10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hypothetical protein in tRNA/5S rRNA ge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V-[VT]-[NQL]-F-[AT]-A-G-G-[LIV]-A-T-P-A-D-A-A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vasubramaniam S., Vanniasingham V.M., Tan C.T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9:173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E.L., Fuge E.K., Padilla P.A., Werner-Washbur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6865-68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E-[LIV]-L-x(4)-V-F-x(3)-S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]-x-A-[LV]-T-x-Q-x-[LIVF]-[SG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]-x-[IV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UPF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 hypothetical protein YFL0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V hypothetical protein YNL33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6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proteins of about 19 to 25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L-I-[LIV]-P-G-G-E-S-T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UPF00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UPF00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30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UPF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F-[LIVMA](2)-x-L-x(4)-G-x(2)-F-[EQ]-[LIVMF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k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1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DN]-x(2)-[TAG]-x(2)-C-P-x-P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]-N-x-G-C-P-x(3)-[LIVMASQ]-x(5)-G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L-T-x-R-[SA]-x(3)-R-x(3)-G-x(3)-F-P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4; UPF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cE and HI08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hypothetical protein MtCY01B2.23 and O4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hypothetical proteins from Aeromonas hydrophila, Bacteroides nod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 gonorrhoeae,   Pseudomonas   putida,   Thermus  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pOV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19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5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contain, in  their N-terminal extremity, an ATP/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'A'  (P-loop)  (see  &lt;PDOC00017&gt;). The size of thsee protein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to  290  residues (with the exception of the Mycobacterial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e  410  residues  long).  As a signature pattern, we selected a cons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ome 50 residues away from the ATP-binding P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]-x-R-x(2)-L-x(4)-F-x(8)-[LIV]-x(5)-P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1; UPF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bY and HI133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0 to 15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ST]-x(3)-K-x(3)-[KR]-[SGA]-x-[GA]-H-x-L-x-P-[LI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27.13 and B1937_F1_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Rickettsia  prowazekii  hypothetical  protein  in  lipA-tlcA 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]-x-L-H-L-[LI]-G-[FYW]-D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A]-[LIVF](3)-P-P-[LIVA]-[GA]-[IV]-x(4)-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D-V-x(5)-H-I-[SA]-C-D-x(4)-S-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UPF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bacterial  proteins have 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2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12  to  18  Kd  which seem to contain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They can be picked up in the database by the following patte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190.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FY]-x-N-[PG]-[NSK]-x(4)-C-x-C-[GS]-x-S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