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erium by David Wright -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mperium there are many things which are generically called "ite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ually broken down into two classes; "big" items such as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eapons, and "small" items such as people or gol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tems are considered "small", and do not have the level of de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items such as engines or weapons. These items are not ident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umber per item, but by how many of them are present, such as "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ans". These items do not have separate technology levels, but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ians are the basic workers and population. They are assum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kills, but can not pilot ships, make technical discoveries, or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thing else besides work and reproduce. Based on the amount of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o a planets educational system, they may however become scient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ians reproduce fastest when the planet population is between 1/3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/3rds of the maximum. Their growth can also be increased by devo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production to "civilia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sts are civilians that have completed more advanced schoo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ork to develop new technology, and can pilot ships if needed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re weapons however. In all other respects they are the same as civil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produce more civilians. To increase the create scientist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 some of the planets production to "scienti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represent the common soldier. They may fire guns and use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can not pilot a ship. They are used to defend planets and shi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by other players. Military do not reproduce. They must be en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ing some of the planets production. This will cause your planet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oney promoting the benefits of the military way of life,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cing civilians to sign up (scientists will never sign up)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 officer present to oversee the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rs are military that have completed more advanced training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intelligence than the basic military. They can pilot ships,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and will improve the defensive capabilities of whatever they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net or ship) when compared to basic "military". Officers do not repro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come from promoted military. You must have at least 1 offic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see the training of the rank and file military. Note that the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is TWICE that of normal military. Be careful of having too m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used for planet-&gt;ship combat, as well as photon torpe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 is used to create "production" on planets. Ore is m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"mineral" content, and a planet having a higher mineral cont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more ore in the same amount of time as a planet with a lower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 bars are produced by mining the planets "gold" content. Unlike 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ng gold DOES deplete the resource from the planet, so a plan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gold content will produce more gold bars before going dr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hem quicker. Gold bars are VERY important. They are a conti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income, for the duration of the game. One of your first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ining some gold bars to give you a positive cash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t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tanks are carried by ships to temporarily offset the lo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upport systems. Planets must have an atmosphere above 40% to produc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t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tanks are used to store fuel for ships, and represent a pre-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uel in a combustible, non-reusable container. Each tank holds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fuel, and once put into the ships' active fuel array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. Fuel tanks MAY be carried by the ship as cargo, and unload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ed for fuel by the ship. Fuel tanks require a planet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above 50%, as well as water above 25%, along with "ore" 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of the fuel tank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items are not usually referenced by quantity, but rather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number for each. Big items also hold more information than small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ir tech level, loc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ig items of a certain type are considered to be the same siz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eight will vary depending on the tech level of the planet they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s provide the power for ships, as well as the ability to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control almost every aspect of a ship. It is im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operate without them. The more computers installed in a shi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ange you will get out of the sensors, the more accurate you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, and teleports will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types of weapons available, including hybri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and a laser, called a "blaser", and photon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ers:      Blasers do less damage than photon torpedoes, but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ided by the ships computer to their target and they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speed of light, they are much more accurate. B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 their energy from the ship itself, and so they dr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s energy banks, and if used too much they ma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ssible to leave the sector until the energy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n torpedoes: Photon torpedoes do more damage than blasers,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travel slower than light, and occupy physical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are less accurate. They require an explosive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must be carried by the starship, and which may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starship takes enough damage. But they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roy an enemy ship with one or two shots (i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no armor), so they have so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ton torpedoes are also the only weapon tha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et-&gt;ship and ship-&gt;plane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s allow ships and planets to map out subsectors, and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level is high enough, to map out sectors as well. Senso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can for ships in the area, and the higher the tech level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ey are to pick up smaller ships fa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orts allow a ship transport goods from ship to ship or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with other ships or planets in the same subsector. The higher th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e larger the item that can be transported, and the more reli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ill occur. For teleports, "larger" means the individual item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the gross item size. For instance, 1 person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rger" than 1 ton of ore, since 1 ton of ore consists of a homogeneous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er ore pieces. It won't hurt anything if the teleports fus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the ore together, but you wouldn't want that for living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eleporting people is only possible on higher-tech tele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s also depend on computers being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elds provide a non-ablative (well, you are trading energy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use) defense for the ship. The number and tech level of the shiel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will determine how much energy you may put into th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