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9281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42063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7925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6514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