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50671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89706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77966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