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03580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77942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15260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69213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