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434465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028344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