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44951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36543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91070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