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3400525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2483619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2993409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7035741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