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00243187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42682703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