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49209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83179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67903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12369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