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7676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4620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430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57232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