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98372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80564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