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473408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83316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522838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125896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